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TEFSÝR TARÝHÝ ve VASATLAR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NUZUL VASATI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ERLÝN OKULU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Ulumu’l - Hikm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1997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Böckhstr. 47-48, 10967 Berlin, Tel. : 030/ 6913934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center"/>
        <w:rPr/>
      </w:pPr>
      <w:r>
        <w:rPr>
          <w:rFonts w:cs="Arial" w:ascii="Arial" w:hAnsi="Arial"/>
          <w:b/>
        </w:rPr>
        <w:t>Internet/ Web Sayfasý</w:t>
      </w:r>
      <w:r>
        <w:rPr>
          <w:rFonts w:cs="Arial" w:ascii="Arial" w:hAnsi="Arial"/>
        </w:rPr>
        <w:t>: http://user.cs.tu-berlin.de/</w:t>
      </w:r>
      <w:r>
        <w:rPr>
          <w:rFonts w:cs="Arial" w:ascii="Arial" w:hAnsi="Arial"/>
          <w:sz w:val="22"/>
        </w:rPr>
        <w:t>~</w:t>
      </w:r>
      <w:r>
        <w:rPr>
          <w:rFonts w:cs="Arial" w:ascii="Arial" w:hAnsi="Arial"/>
        </w:rPr>
        <w:t>beyyinat/ulumulhikm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center"/>
        <w:rPr/>
      </w:pPr>
      <w:r>
        <w:rPr>
          <w:rFonts w:cs="Arial" w:ascii="Arial" w:hAnsi="Arial"/>
          <w:b/>
        </w:rPr>
        <w:t>E-Mail</w:t>
      </w:r>
      <w:r>
        <w:rPr>
          <w:rFonts w:cs="Arial" w:ascii="Arial" w:hAnsi="Arial"/>
        </w:rPr>
        <w:t>: beyyinat@cs.tu-berlin.d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center"/>
        <w:rPr/>
      </w:pPr>
      <w:r>
        <w:rPr>
          <w:rFonts w:cs="Arial" w:ascii="Arial" w:hAnsi="Arial"/>
          <w:b/>
        </w:rPr>
        <w:t>Verziyon</w:t>
      </w:r>
      <w:r>
        <w:rPr>
          <w:rFonts w:cs="Arial" w:ascii="Arial" w:hAnsi="Arial"/>
        </w:rPr>
        <w:t>: Nisan 1997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right="2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283" w:hanging="0"/>
        <w:jc w:val="both"/>
        <w:rPr/>
      </w:pPr>
      <w:r>
        <w:rPr>
          <w:rFonts w:cs="Arial" w:ascii="Arial" w:hAnsi="Arial"/>
          <w:b/>
          <w:sz w:val="32"/>
        </w:rPr>
        <w:tab/>
        <w:tab/>
        <w:tab/>
      </w:r>
      <w:r>
        <w:rPr>
          <w:rFonts w:cs="Arial" w:ascii="Arial" w:hAnsi="Arial"/>
          <w:b/>
        </w:rPr>
        <w:t>(Karanlýklar'dan aydýnlýða çýkarmak için...)</w:t>
      </w:r>
    </w:p>
    <w:p>
      <w:pPr>
        <w:pStyle w:val="Normal"/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Devri Cahiliye</w:t>
        <w:tab/>
        <w:tab/>
        <w:t>: Ýlm'in Ýnzali</w:t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Kitab'sýz Ümmi Toplum: Hikmeki arayanlara uzatýlan ip</w:t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</w:t>
      </w:r>
      <w:r>
        <w:rPr>
          <w:rFonts w:cs="Arial" w:ascii="Arial" w:hAnsi="Arial"/>
          <w:b/>
        </w:rPr>
        <w:t xml:space="preserve"> Kaynaklar</w:t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Bizzat Kitab'ýn Kendisi</w:t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Rivayet Kolleksiyonlarý: </w:t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Hadis,</w:t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Siyer, </w:t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Megazi Kitaplarý</w:t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Müstakil Araþtýrmalar: (Kelbi'nin Kitabu'l-Esnam'ý gibi)</w:t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Tarihi Kaynaklar</w:t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Cahiliye Þiiri</w:t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Arkeolojik Araþtýrmalar</w:t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Önsöz</w:t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Siyer Kitaplarýndaki Eksiklik</w:t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Risalet Öncesiyle Ýlgili Deðerlendirmelerin Yayýflýðý</w:t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Oryantalistlerin Çalýþmalarýnda Kullandýklarý Kaynaklar</w:t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Bu çalýþmayý yapmanýn Nedenleri ve Þartlarý</w:t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Risalet Öncesi Dönemle Ýlgili Kurani Tablolarýn Çokluðu</w:t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Bu Çalýþmanýn Kaynaklarý ve Konularý</w:t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.Ayetlere Çok yer veriliþinin Gerekcesi</w:t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Kur'an'ýn Tanýklýðý</w:t>
      </w:r>
    </w:p>
    <w:p>
      <w:pPr>
        <w:pStyle w:val="Normal"/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1.Bölüm:</w:t>
      </w:r>
    </w:p>
    <w:p>
      <w:pPr>
        <w:pStyle w:val="Normal"/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Bölge ve Yerleþim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</w:t>
        <w:tab/>
        <w:t>Hicaz ve hicazlýlar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1.Kur'an'da Hicaz Bölgesi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brahim </w:t>
        <w:tab/>
        <w:t>3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sas </w:t>
        <w:tab/>
        <w:tab/>
        <w:t>5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hl </w:t>
        <w:tab/>
        <w:tab/>
        <w:t>11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kara </w:t>
        <w:tab/>
        <w:tab/>
        <w:t>12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vbe </w:t>
        <w:tab/>
        <w:tab/>
        <w:t>1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2.Ýklim Þartlarý ve Tarým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'am </w:t>
        <w:tab/>
        <w:tab/>
        <w:t>99,14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hl </w:t>
        <w:tab/>
        <w:tab/>
        <w:t>10-1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ü'minun </w:t>
        <w:tab/>
        <w:t>18-1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um </w:t>
        <w:tab/>
        <w:tab/>
        <w:t>48-5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asin </w:t>
        <w:tab/>
        <w:tab/>
        <w:t>33-3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f </w:t>
        <w:tab/>
        <w:tab/>
        <w:tab/>
        <w:t>7-1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kýa </w:t>
        <w:tab/>
        <w:tab/>
        <w:t>63-7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3.Deniz ve Denizcilik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'am </w:t>
        <w:tab/>
        <w:tab/>
        <w:t>9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unus </w:t>
        <w:tab/>
        <w:tab/>
        <w:t>2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hl </w:t>
        <w:tab/>
        <w:tab/>
        <w:t>1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sra  </w:t>
        <w:tab/>
        <w:tab/>
        <w:t>66-67,6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r </w:t>
        <w:tab/>
        <w:tab/>
        <w:t>4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týr </w:t>
        <w:tab/>
        <w:tab/>
        <w:t>1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Þura </w:t>
        <w:tab/>
        <w:tab/>
        <w:t>32-3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hman </w:t>
        <w:tab/>
        <w:t>19-2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ide</w:t>
        <w:tab/>
        <w:tab/>
        <w:t xml:space="preserve"> 9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4.Hicaz Þehirleri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i Ýmran </w:t>
        <w:tab/>
        <w:t>9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th </w:t>
        <w:tab/>
        <w:tab/>
        <w:t>2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hzab </w:t>
        <w:tab/>
        <w:tab/>
        <w:t>1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vbe </w:t>
        <w:tab/>
        <w:tab/>
        <w:t>12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uhruf </w:t>
        <w:tab/>
        <w:tab/>
        <w:t>3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usuf </w:t>
        <w:tab/>
        <w:tab/>
        <w:t>8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ýtal </w:t>
        <w:tab/>
        <w:tab/>
        <w:t>1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sas </w:t>
        <w:tab/>
        <w:tab/>
        <w:t>5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Þura </w:t>
        <w:tab/>
        <w:tab/>
        <w:t>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brahim </w:t>
        <w:tab/>
        <w:tab/>
        <w:t>37,5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sr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'raf </w:t>
        <w:tab/>
        <w:tab/>
        <w:t>97-9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5.Mekke'nin Yeri ve Önemi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reyþ </w:t>
        <w:tab/>
        <w:tab/>
        <w:t>1-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ehf </w:t>
        <w:tab/>
        <w:tab/>
        <w:t>2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ryem </w:t>
        <w:tab/>
        <w:t>7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ha </w:t>
        <w:tab/>
        <w:tab/>
        <w:t>13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ü'minun </w:t>
        <w:tab/>
        <w:t>55-5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be' </w:t>
        <w:tab/>
        <w:tab/>
        <w:t>3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led </w:t>
        <w:tab/>
        <w:tab/>
        <w:t>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ümeze </w:t>
        <w:tab/>
        <w:t>1-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kebut </w:t>
        <w:tab/>
        <w:t>6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sas </w:t>
        <w:tab/>
        <w:tab/>
        <w:t>5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6.Yesrib ve Taif'in Yeri ve Önemi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hzab </w:t>
        <w:tab/>
        <w:tab/>
        <w:t>13, 26-2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þr </w:t>
        <w:tab/>
        <w:tab/>
        <w:t>2-3, 5-7, 14,1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mran </w:t>
        <w:tab/>
        <w:tab/>
        <w:t>10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fal </w:t>
        <w:tab/>
        <w:tab/>
        <w:t>7, 63, 7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kara </w:t>
        <w:tab/>
        <w:tab/>
        <w:t>26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vbe </w:t>
        <w:tab/>
        <w:tab/>
        <w:t>53-5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uhruf </w:t>
        <w:tab/>
        <w:tab/>
        <w:t>3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7.Hicaz Þehirlerindeki Halkýn durumu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hzab </w:t>
        <w:tab/>
        <w:tab/>
        <w:t>5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Þura </w:t>
        <w:tab/>
        <w:tab/>
        <w:t>2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8.Bedevilik:Badiye'l-A'rab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usuf </w:t>
        <w:tab/>
        <w:tab/>
        <w:t>10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vbe </w:t>
        <w:tab/>
        <w:tab/>
        <w:t>97, 98, 99, 10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hzab </w:t>
        <w:tab/>
        <w:tab/>
        <w:t>2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th </w:t>
        <w:tab/>
        <w:tab/>
        <w:t>11-12, 1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ucurat </w:t>
        <w:tab/>
        <w:t>4,14,1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9.Hicaz Halkýnýn Araplýðý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usuf </w:t>
        <w:tab/>
        <w:tab/>
        <w:t>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brahim </w:t>
        <w:tab/>
        <w:tab/>
        <w:t>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d </w:t>
        <w:tab/>
        <w:tab/>
        <w:t>3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Þuara </w:t>
        <w:tab/>
        <w:tab/>
        <w:t>193-19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ussilet </w:t>
        <w:tab/>
        <w:t>43,44,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Þura </w:t>
        <w:tab/>
        <w:tab/>
        <w:t>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uhan </w:t>
        <w:tab/>
        <w:tab/>
        <w:t>5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kara  </w:t>
        <w:tab/>
        <w:t>125-12914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'am </w:t>
        <w:tab/>
        <w:tab/>
        <w:t>6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brahim </w:t>
        <w:tab/>
        <w:tab/>
        <w:t>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uhruf </w:t>
        <w:tab/>
        <w:tab/>
        <w:t>4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hl </w:t>
        <w:tab/>
        <w:tab/>
        <w:t>10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c</w:t>
        <w:tab/>
        <w:tab/>
        <w:tab/>
        <w:t>7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10.Kur'an Dili ve Arapça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ha </w:t>
        <w:tab/>
        <w:tab/>
        <w:t>11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ümer </w:t>
        <w:tab/>
        <w:tab/>
        <w:t>27-2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hkaf </w:t>
        <w:tab/>
        <w:tab/>
        <w:t>1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mran </w:t>
        <w:tab/>
        <w:tab/>
        <w:t>19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ide</w:t>
        <w:tab/>
        <w:tab/>
        <w:t xml:space="preserve"> 8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d </w:t>
        <w:tab/>
        <w:tab/>
        <w:t>3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sra </w:t>
        <w:tab/>
        <w:tab/>
        <w:t>107-10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sas </w:t>
        <w:tab/>
        <w:tab/>
        <w:t>52-5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</w:t>
        <w:tab/>
        <w:t>Hicaz'ýn Sosyo-Ekonomik Yapýsý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1.Ekonomik Faaliyetler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hl </w:t>
        <w:tab/>
        <w:tab/>
        <w:t>41, 11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ffat </w:t>
        <w:tab/>
        <w:tab/>
        <w:t>133-13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kebut </w:t>
        <w:tab/>
        <w:t>3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cc  </w:t>
        <w:tab/>
        <w:tab/>
        <w:t>27-2945-4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urkan </w:t>
        <w:tab/>
        <w:tab/>
        <w:t>4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um </w:t>
        <w:tab/>
        <w:tab/>
        <w:t>9,3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cr </w:t>
        <w:tab/>
        <w:tab/>
        <w:t>6-1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uhruf</w:t>
        <w:tab/>
        <w:tab/>
        <w:t>5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uhan </w:t>
        <w:tab/>
        <w:tab/>
        <w:t>23-2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ide </w:t>
        <w:tab/>
        <w:tab/>
        <w:t>9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kara </w:t>
        <w:tab/>
        <w:tab/>
        <w:t>197-198,282, 275, 278-27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mran </w:t>
        <w:tab/>
        <w:tab/>
        <w:t>75,13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sa </w:t>
        <w:tab/>
        <w:tab/>
        <w:t>29, 160-16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vbe </w:t>
        <w:tab/>
        <w:tab/>
        <w:t>24,3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r </w:t>
        <w:tab/>
        <w:tab/>
        <w:t>3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uma </w:t>
        <w:tab/>
        <w:tab/>
        <w:t>9-1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usuf </w:t>
        <w:tab/>
        <w:tab/>
        <w:t>2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ehf </w:t>
        <w:tab/>
        <w:tab/>
        <w:t>3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uhruf </w:t>
        <w:tab/>
        <w:tab/>
        <w:t>53,7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nsan </w:t>
        <w:tab/>
        <w:tab/>
        <w:t>15,2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2.3.Ölçü,Tartý ve Matematiksel Ýþlemlerin Bilgisi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kara </w:t>
        <w:tab/>
        <w:tab/>
        <w:t>226,228,234,261,25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mran </w:t>
        <w:tab/>
        <w:tab/>
        <w:t>14,75 12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sa </w:t>
        <w:tab/>
        <w:tab/>
        <w:t>3,11,1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ide </w:t>
        <w:tab/>
        <w:tab/>
        <w:t>2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'am </w:t>
        <w:tab/>
        <w:tab/>
        <w:t>15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fal </w:t>
        <w:tab/>
        <w:tab/>
        <w:t>41,6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ehf </w:t>
        <w:tab/>
        <w:tab/>
        <w:t>2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ffat </w:t>
        <w:tab/>
        <w:tab/>
        <w:t>14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aric </w:t>
        <w:tab/>
        <w:tab/>
        <w:t>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kka </w:t>
        <w:tab/>
        <w:tab/>
        <w:t>3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sra </w:t>
        <w:tab/>
        <w:tab/>
        <w:t>3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hman </w:t>
        <w:tab/>
        <w:t>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utaffifin </w:t>
        <w:tab/>
        <w:t>1-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ria </w:t>
        <w:tab/>
        <w:tab/>
        <w:t>6-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4.Hicaz'da Zirai Faaliyet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kara </w:t>
        <w:tab/>
        <w:tab/>
        <w:t>61,261,265,264,26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ehf </w:t>
        <w:tab/>
        <w:tab/>
        <w:t>33-3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5.Hicaz'da Sýnai Faaliyet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sa </w:t>
        <w:tab/>
        <w:tab/>
        <w:t>29-32,10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ide </w:t>
        <w:tab/>
        <w:tab/>
        <w:t>94,11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'am </w:t>
        <w:tab/>
        <w:tab/>
        <w:t>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'raf </w:t>
        <w:tab/>
        <w:tab/>
        <w:t>40,7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usuf </w:t>
        <w:tab/>
        <w:tab/>
        <w:t>18,3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hl </w:t>
        <w:tab/>
        <w:tab/>
        <w:t>26,67,80,8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ehf </w:t>
        <w:tab/>
        <w:tab/>
        <w:t>3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ha </w:t>
        <w:tab/>
        <w:tab/>
        <w:t>1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c </w:t>
        <w:tab/>
        <w:tab/>
        <w:t>19,45,2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r </w:t>
        <w:tab/>
        <w:tab/>
        <w:t>35,31,60,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ml </w:t>
        <w:tab/>
        <w:tab/>
        <w:t>3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kman </w:t>
        <w:tab/>
        <w:t>2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hzab </w:t>
        <w:tab/>
        <w:tab/>
        <w:t>9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be </w:t>
        <w:tab/>
        <w:tab/>
        <w:t>11,1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ümer </w:t>
        <w:tab/>
        <w:tab/>
        <w:t>2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ü'min </w:t>
        <w:tab/>
        <w:tab/>
        <w:t>7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uhruf </w:t>
        <w:tab/>
        <w:tab/>
        <w:t>34,7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th </w:t>
        <w:tab/>
        <w:tab/>
        <w:t>2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ucurat </w:t>
        <w:tab/>
        <w:t>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ur </w:t>
        <w:tab/>
        <w:tab/>
        <w:t>1-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hman </w:t>
        <w:tab/>
        <w:t>14,35,54,7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kýa </w:t>
        <w:tab/>
        <w:tab/>
        <w:t>15-1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dýd </w:t>
        <w:tab/>
        <w:tab/>
        <w:t>13,15,25,3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nsan </w:t>
        <w:tab/>
        <w:tab/>
        <w:t>1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ruc </w:t>
        <w:tab/>
        <w:tab/>
        <w:t>2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ü'min </w:t>
        <w:tab/>
        <w:tab/>
        <w:t>12-1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heb </w:t>
        <w:tab/>
        <w:tab/>
        <w:t>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6.Araplarda Yaþam Tarzý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sra </w:t>
        <w:tab/>
        <w:tab/>
        <w:t>1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ü'minun </w:t>
        <w:tab/>
        <w:t>63-6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kýa </w:t>
        <w:tab/>
        <w:tab/>
        <w:t>45-4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mran </w:t>
        <w:tab/>
        <w:tab/>
        <w:t>1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ehf </w:t>
        <w:tab/>
        <w:tab/>
        <w:t>2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ryem </w:t>
        <w:tab/>
        <w:t>7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ha </w:t>
        <w:tab/>
        <w:tab/>
        <w:t>13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led </w:t>
        <w:tab/>
        <w:tab/>
        <w:t>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hman </w:t>
        <w:tab/>
        <w:t>58, 5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kýa </w:t>
        <w:tab/>
        <w:tab/>
        <w:t>15-2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nsan </w:t>
        <w:tab/>
        <w:tab/>
        <w:t>12-2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kara </w:t>
        <w:tab/>
        <w:tab/>
        <w:t>2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'raf </w:t>
        <w:tab/>
        <w:tab/>
        <w:t>3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7.Hayvancýlýk ve Acýlýk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mran </w:t>
        <w:tab/>
        <w:tab/>
        <w:t>1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sa </w:t>
        <w:tab/>
        <w:tab/>
        <w:t>11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ide </w:t>
        <w:tab/>
        <w:tab/>
        <w:t>2,97,10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'am </w:t>
        <w:tab/>
        <w:tab/>
        <w:t>136,138,139,143-144,14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hl </w:t>
        <w:tab/>
        <w:tab/>
        <w:t>5-7,10,66,8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c </w:t>
        <w:tab/>
        <w:tab/>
        <w:t>28,36-3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ha </w:t>
        <w:tab/>
        <w:tab/>
        <w:t>53-5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urkan </w:t>
        <w:tab/>
        <w:tab/>
        <w:t>48-4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asin </w:t>
        <w:tab/>
        <w:tab/>
        <w:t>71-7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ü'min </w:t>
        <w:tab/>
        <w:tab/>
        <w:t>79-8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uhruf </w:t>
        <w:tab/>
        <w:tab/>
        <w:t>12-1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iat </w:t>
        <w:tab/>
        <w:tab/>
        <w:t>31-3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ide 1,2,4,94-9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8.Araplarda Yeme, Ýçme, Eðlenme, Barýnma, Giyim-Kuþam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Yemekleri: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ud </w:t>
        <w:tab/>
        <w:tab/>
        <w:t>6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kara </w:t>
        <w:tab/>
        <w:tab/>
        <w:t>17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ýde</w:t>
        <w:tab/>
        <w:tab/>
        <w:t xml:space="preserve"> 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'am </w:t>
        <w:tab/>
        <w:tab/>
        <w:t>145,13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hl </w:t>
        <w:tab/>
        <w:tab/>
        <w:t>68-6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ýtal </w:t>
        <w:tab/>
        <w:tab/>
        <w:t>1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ü'minun </w:t>
        <w:tab/>
        <w:t>2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eþrubat ve Ýçkileri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kara </w:t>
        <w:tab/>
        <w:tab/>
        <w:t>21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sa </w:t>
        <w:tab/>
        <w:tab/>
        <w:t>4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ýde </w:t>
        <w:tab/>
        <w:tab/>
        <w:t>90,9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icr </w:t>
        <w:tab/>
        <w:tab/>
        <w:t>7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hl </w:t>
        <w:tab/>
        <w:tab/>
        <w:t>6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c </w:t>
        <w:tab/>
        <w:tab/>
        <w:t>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ffat </w:t>
        <w:tab/>
        <w:tab/>
        <w:t>44-4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ur </w:t>
        <w:tab/>
        <w:tab/>
        <w:t>22-2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nsan </w:t>
        <w:tab/>
        <w:tab/>
        <w:t>5,12-2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utaffifin </w:t>
        <w:tab/>
        <w:t>22-2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kýa </w:t>
        <w:tab/>
        <w:tab/>
        <w:t>15-2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umar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kara </w:t>
        <w:tab/>
        <w:tab/>
        <w:t>21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ýde </w:t>
        <w:tab/>
        <w:tab/>
        <w:t>3,91-9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usiki,Sohbet Meclisleri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ü'minun </w:t>
        <w:tab/>
        <w:t>66-6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uma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vler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kara </w:t>
        <w:tab/>
        <w:tab/>
        <w:t>18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vbe </w:t>
        <w:tab/>
        <w:tab/>
        <w:t>11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hl</w:t>
        <w:tab/>
        <w:tab/>
        <w:t xml:space="preserve"> 8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r </w:t>
        <w:tab/>
        <w:tab/>
        <w:t>6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uhruf </w:t>
        <w:tab/>
        <w:tab/>
        <w:t>33-3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ümer </w:t>
        <w:tab/>
        <w:tab/>
        <w:t>2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ur </w:t>
        <w:tab/>
        <w:tab/>
        <w:t>4-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v Eþyasý ve Sergiler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ehf </w:t>
        <w:tab/>
        <w:tab/>
        <w:t>3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uhruf </w:t>
        <w:tab/>
        <w:tab/>
        <w:t>7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hman </w:t>
        <w:tab/>
        <w:t>5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kýa </w:t>
        <w:tab/>
        <w:tab/>
        <w:t>17-2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nsan </w:t>
        <w:tab/>
        <w:tab/>
        <w:t>12-2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ü'min </w:t>
        <w:tab/>
        <w:tab/>
        <w:t>13-1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hl </w:t>
        <w:tab/>
        <w:tab/>
        <w:t>8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be' </w:t>
        <w:tab/>
        <w:tab/>
        <w:t>1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uhruf </w:t>
        <w:tab/>
        <w:tab/>
        <w:t>33-3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ide </w:t>
        <w:tab/>
        <w:tab/>
        <w:t>11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iyim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r </w:t>
        <w:tab/>
        <w:tab/>
        <w:t>31, 6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hzab </w:t>
        <w:tab/>
        <w:tab/>
        <w:t>5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üslenme, Teþhir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r </w:t>
        <w:tab/>
        <w:tab/>
        <w:t>31,6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hzab </w:t>
        <w:tab/>
        <w:tab/>
        <w:t>3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arp Silahlarý ve Savaþ Teknikleri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vbe </w:t>
        <w:tab/>
        <w:tab/>
        <w:t>41,10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ide </w:t>
        <w:tab/>
        <w:tab/>
        <w:t>9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hl </w:t>
        <w:tab/>
        <w:tab/>
        <w:t>8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biya </w:t>
        <w:tab/>
        <w:tab/>
        <w:t xml:space="preserve">80 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be </w:t>
        <w:tab/>
        <w:tab/>
        <w:t>10-1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fal </w:t>
        <w:tab/>
        <w:tab/>
        <w:t>15-1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f </w:t>
        <w:tab/>
        <w:tab/>
        <w:tab/>
        <w:t>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sa </w:t>
        <w:tab/>
        <w:tab/>
        <w:t>7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</w:t>
        <w:tab/>
        <w:t>Hicaz'daki Yabancý Azýnlýklar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1.Mekke'deki Yabancýlar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hl </w:t>
        <w:tab/>
        <w:tab/>
        <w:t>10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urkan </w:t>
        <w:tab/>
        <w:tab/>
        <w:t>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2.Ehli Kitab'ýn Mekke'deki durumu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'am </w:t>
        <w:tab/>
        <w:tab/>
        <w:t>20,11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'raf </w:t>
        <w:tab/>
        <w:tab/>
        <w:t>15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unus </w:t>
        <w:tab/>
        <w:tab/>
        <w:t>9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'd </w:t>
        <w:tab/>
        <w:tab/>
        <w:t>3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hl </w:t>
        <w:tab/>
        <w:tab/>
        <w:t>4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sra </w:t>
        <w:tab/>
        <w:tab/>
        <w:t>107-10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ryem </w:t>
        <w:tab/>
        <w:t>34-3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c </w:t>
        <w:tab/>
        <w:tab/>
        <w:t>5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hl </w:t>
        <w:tab/>
        <w:tab/>
        <w:t>7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sas </w:t>
        <w:tab/>
        <w:tab/>
        <w:t>52-5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kebut </w:t>
        <w:tab/>
        <w:t>46-4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um </w:t>
        <w:tab/>
        <w:tab/>
        <w:t>1-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be'</w:t>
        <w:tab/>
        <w:tab/>
        <w:t>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Þura </w:t>
        <w:tab/>
        <w:tab/>
        <w:t>1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uhruf</w:t>
        <w:tab/>
        <w:tab/>
        <w:t>57-59, 63-6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kara </w:t>
        <w:tab/>
        <w:tab/>
        <w:t>25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3.Ýsrailoðullarýnýn Mekke'deki Varlýðý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Þuara </w:t>
        <w:tab/>
        <w:tab/>
        <w:t>192-19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hkaf </w:t>
        <w:tab/>
        <w:tab/>
        <w:t>1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4.Ýsrailoðullarýnýn Yesrib'deki Varlýðý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kara </w:t>
        <w:tab/>
        <w:tab/>
        <w:t>40-41,47-50,72-76,83,87,21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sa </w:t>
        <w:tab/>
        <w:tab/>
        <w:t>15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ide </w:t>
        <w:tab/>
        <w:tab/>
        <w:t>78-8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kara </w:t>
        <w:tab/>
        <w:tab/>
        <w:t>79-80,89,91,111,12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mran </w:t>
        <w:tab/>
        <w:tab/>
        <w:t>78,187,18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sa </w:t>
        <w:tab/>
        <w:tab/>
        <w:t>49,16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ýde </w:t>
        <w:tab/>
        <w:tab/>
        <w:t>1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uma </w:t>
        <w:tab/>
        <w:tab/>
        <w:t>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mran </w:t>
        <w:tab/>
        <w:tab/>
        <w:t>7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ýde </w:t>
        <w:tab/>
        <w:tab/>
        <w:t>44,62,6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vbe </w:t>
        <w:tab/>
        <w:tab/>
        <w:t>3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kara </w:t>
        <w:tab/>
        <w:tab/>
        <w:t>84-8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sa </w:t>
        <w:tab/>
        <w:tab/>
        <w:t>138-13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ýde </w:t>
        <w:tab/>
        <w:tab/>
        <w:t>5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þr </w:t>
        <w:tab/>
        <w:tab/>
        <w:t>1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kara </w:t>
        <w:tab/>
        <w:tab/>
        <w:t>100,10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mran </w:t>
        <w:tab/>
        <w:tab/>
        <w:t>12-13,73,75,118-12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ýde </w:t>
        <w:tab/>
        <w:tab/>
        <w:t>5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sa</w:t>
        <w:tab/>
        <w:tab/>
        <w:t xml:space="preserve"> 53-54,51,160-16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ücadele </w:t>
        <w:tab/>
        <w:t>1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hzab </w:t>
        <w:tab/>
        <w:tab/>
        <w:t>26,2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þr </w:t>
        <w:tab/>
        <w:tab/>
        <w:t>2-7,1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th </w:t>
        <w:tab/>
        <w:tab/>
        <w:t>15,18-2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fal </w:t>
        <w:tab/>
        <w:tab/>
        <w:t>55-5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5.Ýsrailoðullarýnýn Hicaz Halký Üzerindeki Tesirleri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kara </w:t>
        <w:tab/>
        <w:tab/>
        <w:t>76,100,101-102109,142,139,144-14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mran </w:t>
        <w:tab/>
        <w:tab/>
        <w:t>72,73,75,99-103,112,119,167,180-18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sa </w:t>
        <w:tab/>
        <w:tab/>
        <w:t>44-4651,53-5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ide </w:t>
        <w:tab/>
        <w:tab/>
        <w:t>4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'raf </w:t>
        <w:tab/>
        <w:tab/>
        <w:t>16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6.Hristiyanlarýn Hicazdaki Rolleri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kara </w:t>
        <w:tab/>
        <w:tab/>
        <w:t>111,113,120,13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mran </w:t>
        <w:tab/>
        <w:tab/>
        <w:t>59-6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sa </w:t>
        <w:tab/>
        <w:tab/>
        <w:t>171-17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ýde </w:t>
        <w:tab/>
        <w:tab/>
        <w:t>15,17,19,18,72-76,51,82-83,88-89,11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vbe </w:t>
        <w:tab/>
        <w:tab/>
        <w:t>29-3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did </w:t>
        <w:tab/>
        <w:tab/>
        <w:t>2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ll.Bölüm: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Sosyal Hayat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 </w:t>
        <w:tab/>
        <w:t>Aile Hayatý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1.Peygamber Asrýnda Erkeðin ve Kadýnýn Rolü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kara </w:t>
        <w:tab/>
        <w:tab/>
        <w:t>228,234,233,226-227,23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mran </w:t>
        <w:tab/>
        <w:tab/>
        <w:t>1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sa </w:t>
        <w:tab/>
        <w:tab/>
        <w:t>3,4,34,7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'am </w:t>
        <w:tab/>
        <w:tab/>
        <w:t>8-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'raf </w:t>
        <w:tab/>
        <w:tab/>
        <w:t>46,4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hl </w:t>
        <w:tab/>
        <w:tab/>
        <w:t>43,7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r </w:t>
        <w:tab/>
        <w:tab/>
        <w:t>3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hyab </w:t>
        <w:tab/>
        <w:tab/>
        <w:t>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d </w:t>
        <w:tab/>
        <w:tab/>
        <w:t>6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uhruf </w:t>
        <w:tab/>
        <w:tab/>
        <w:t>3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lak </w:t>
        <w:tab/>
        <w:tab/>
        <w:t>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gabun </w:t>
        <w:tab/>
        <w:t>1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in</w:t>
        <w:tab/>
        <w:tab/>
        <w:tab/>
        <w:t xml:space="preserve"> 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kara </w:t>
        <w:tab/>
        <w:tab/>
        <w:t>226-227,224-225229,213-23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sa </w:t>
        <w:tab/>
        <w:tab/>
        <w:t>11-12,19-20, 127-128,17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'am </w:t>
        <w:tab/>
        <w:tab/>
        <w:t>13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hzab </w:t>
        <w:tab/>
        <w:tab/>
        <w:t>4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ücadile </w:t>
        <w:tab/>
        <w:t>1-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lak </w:t>
        <w:tab/>
        <w:tab/>
        <w:t>1-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hl </w:t>
        <w:tab/>
        <w:tab/>
        <w:t>57-59,9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uhruf </w:t>
        <w:tab/>
        <w:tab/>
        <w:t>17-1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ffat </w:t>
        <w:tab/>
        <w:tab/>
        <w:t>14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cm </w:t>
        <w:tab/>
        <w:tab/>
        <w:t>21-2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kvir</w:t>
        <w:tab/>
        <w:tab/>
        <w:t>8-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vbe </w:t>
        <w:tab/>
        <w:tab/>
        <w:t>67,7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hzab </w:t>
        <w:tab/>
        <w:tab/>
        <w:t>35,7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th </w:t>
        <w:tab/>
        <w:tab/>
        <w:t>6,2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ruc </w:t>
        <w:tab/>
        <w:tab/>
        <w:t>1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mran </w:t>
        <w:tab/>
        <w:tab/>
        <w:t>19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sa </w:t>
        <w:tab/>
        <w:tab/>
        <w:t>7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ümtehine </w:t>
        <w:tab/>
        <w:t>10,1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ücadile </w:t>
        <w:tab/>
        <w:t>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2.Çeþitli Adetler ve Gelenekler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kara </w:t>
        <w:tab/>
        <w:tab/>
        <w:t>180-181,233,240,215,177,22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sa </w:t>
        <w:tab/>
        <w:tab/>
        <w:t>3,2,6,,10,16,59,23,24,25,15-16,26,11-14,36,12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ide </w:t>
        <w:tab/>
        <w:tab/>
        <w:t>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fal 4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ü'minun</w:t>
        <w:tab/>
        <w:t xml:space="preserve"> 5-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hzab </w:t>
        <w:tab/>
        <w:tab/>
        <w:t>52, 5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sra </w:t>
        <w:tab/>
        <w:tab/>
        <w:t>31,32,23-2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ryem </w:t>
        <w:tab/>
        <w:t>32,2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ü'minun </w:t>
        <w:tab/>
        <w:t>6-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r </w:t>
        <w:tab/>
        <w:tab/>
        <w:t>2, 3,27-28,30-3133,58-59,60,6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urkan</w:t>
        <w:tab/>
        <w:tab/>
        <w:t xml:space="preserve"> 6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hzab </w:t>
        <w:tab/>
        <w:tab/>
        <w:t>4,5,15,36-40,5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kman </w:t>
        <w:tab/>
        <w:t>1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'am </w:t>
        <w:tab/>
        <w:tab/>
        <w:t>151,15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hl </w:t>
        <w:tab/>
        <w:tab/>
        <w:t>58-5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ümtehine</w:t>
        <w:tab/>
        <w:t>1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kvir </w:t>
        <w:tab/>
        <w:tab/>
        <w:t>8-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hkaf </w:t>
        <w:tab/>
        <w:tab/>
        <w:t>15-1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þr </w:t>
        <w:tab/>
        <w:tab/>
        <w:t>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nsan </w:t>
        <w:tab/>
        <w:tab/>
        <w:t>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cr </w:t>
        <w:tab/>
        <w:tab/>
        <w:t>17-1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led </w:t>
        <w:tab/>
        <w:tab/>
        <w:t>11-1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uha </w:t>
        <w:tab/>
        <w:tab/>
        <w:t>9-1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un </w:t>
        <w:tab/>
        <w:tab/>
        <w:t>1-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</w:t>
        <w:tab/>
        <w:t>Kabilecilik Asabiyeti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1.Peygamber Asrýnda Kanbaðý Ýliþkileri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kara </w:t>
        <w:tab/>
        <w:tab/>
        <w:t>177,21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mran </w:t>
        <w:tab/>
        <w:tab/>
        <w:t>10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sa </w:t>
        <w:tab/>
        <w:tab/>
        <w:t>1,8,36,90-91,92,135144,156,167,16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ýde </w:t>
        <w:tab/>
        <w:tab/>
        <w:t>55-5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fal </w:t>
        <w:tab/>
        <w:tab/>
        <w:t>62-63,72,73,7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'am </w:t>
        <w:tab/>
        <w:tab/>
        <w:t>26,15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vbe </w:t>
        <w:tab/>
        <w:tab/>
        <w:t>11,23,71,11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hl </w:t>
        <w:tab/>
        <w:tab/>
        <w:t>9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sra </w:t>
        <w:tab/>
        <w:tab/>
        <w:t>26,3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r </w:t>
        <w:tab/>
        <w:tab/>
        <w:t>2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Þuara </w:t>
        <w:tab/>
        <w:tab/>
        <w:t>214-21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hzab </w:t>
        <w:tab/>
        <w:tab/>
        <w:t>6,1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ucurat </w:t>
        <w:tab/>
        <w:t>1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ücadile </w:t>
        <w:tab/>
        <w:t>22,2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ðnafikun </w:t>
        <w:tab/>
        <w:t>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ümtehine </w:t>
        <w:tab/>
        <w:t>1-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ýtal </w:t>
        <w:tab/>
        <w:tab/>
        <w:t>2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heb</w:t>
        <w:tab/>
        <w:tab/>
        <w:t>1-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2.Kabilevi Paktlar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kara </w:t>
        <w:tab/>
        <w:tab/>
        <w:t>100,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mran </w:t>
        <w:tab/>
        <w:tab/>
        <w:t>28,118-12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sa</w:t>
        <w:tab/>
        <w:tab/>
        <w:t>89-90,9214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ýde </w:t>
        <w:tab/>
        <w:tab/>
        <w:t>5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fal</w:t>
        <w:tab/>
        <w:tab/>
        <w:t>55-56,7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vbe </w:t>
        <w:tab/>
        <w:tab/>
        <w:t>1,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hzab </w:t>
        <w:tab/>
        <w:tab/>
        <w:t>22,26-2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ud </w:t>
        <w:tab/>
        <w:tab/>
        <w:t>1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'd </w:t>
        <w:tab/>
        <w:tab/>
        <w:t>3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3.Velayet Asabiyeti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hzab </w:t>
        <w:tab/>
        <w:tab/>
        <w:t>4-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sa</w:t>
        <w:tab/>
        <w:tab/>
        <w:t>3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ýde </w:t>
        <w:tab/>
        <w:tab/>
        <w:t>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sra </w:t>
        <w:tab/>
        <w:tab/>
        <w:t>11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c </w:t>
        <w:tab/>
        <w:tab/>
        <w:t>12-13,7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uhan </w:t>
        <w:tab/>
        <w:tab/>
        <w:t>4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ýtal </w:t>
        <w:tab/>
        <w:tab/>
        <w:t>1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hrim </w:t>
        <w:tab/>
        <w:tab/>
        <w:t>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4.Himaye Etme Asabiyeti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vbe </w:t>
        <w:tab/>
        <w:tab/>
        <w:t>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fal </w:t>
        <w:tab/>
        <w:tab/>
        <w:t>4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ü'minun </w:t>
        <w:tab/>
        <w:t>2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ýn </w:t>
        <w:tab/>
        <w:tab/>
        <w:t>2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5.Gelenekcilik ve Müslümanlarýn Ýzleri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kara </w:t>
        <w:tab/>
        <w:tab/>
        <w:t>170,217-21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'raf </w:t>
        <w:tab/>
        <w:tab/>
        <w:t>2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'am </w:t>
        <w:tab/>
        <w:tab/>
        <w:t>14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hl </w:t>
        <w:tab/>
        <w:tab/>
        <w:t>3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kman </w:t>
        <w:tab/>
        <w:t>2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be' </w:t>
        <w:tab/>
        <w:tab/>
        <w:t>4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uhruf </w:t>
        <w:tab/>
        <w:tab/>
        <w:t>2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sas</w:t>
        <w:tab/>
        <w:tab/>
        <w:t>5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</w:t>
        <w:tab/>
        <w:t>Hac ve Haram Aylar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1.Peygamber Asrýnda Ka'be'nin Önemi ve Hac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kara </w:t>
        <w:tab/>
        <w:tab/>
        <w:t>125-129,144, 149-150,158,191,189,196-20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mran </w:t>
        <w:tab/>
        <w:tab/>
        <w:t>95-9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ide </w:t>
        <w:tab/>
        <w:tab/>
        <w:t>2,9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fal </w:t>
        <w:tab/>
        <w:tab/>
        <w:t>34-3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vbe </w:t>
        <w:tab/>
        <w:tab/>
        <w:t>3,17-19,2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brahim </w:t>
        <w:tab/>
        <w:tab/>
        <w:t>35-3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c </w:t>
        <w:tab/>
        <w:tab/>
        <w:t>25-33,36-3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ml</w:t>
        <w:tab/>
        <w:tab/>
        <w:t>9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sas </w:t>
        <w:tab/>
        <w:tab/>
        <w:t>5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kebut</w:t>
        <w:tab/>
        <w:t xml:space="preserve"> 6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th </w:t>
        <w:tab/>
        <w:tab/>
        <w:t>25,2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reyþ</w:t>
        <w:tab/>
        <w:tab/>
        <w:t>3-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2.Hac Bölgesinde Ekonomik Faaliyet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fal </w:t>
        <w:tab/>
        <w:tab/>
        <w:t>3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vbe </w:t>
        <w:tab/>
        <w:tab/>
        <w:t>17-1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c </w:t>
        <w:tab/>
        <w:tab/>
        <w:t>2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th </w:t>
        <w:tab/>
        <w:tab/>
        <w:t>2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3.Hac Aylarý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kara </w:t>
        <w:tab/>
        <w:tab/>
        <w:t>197,198,199,18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vbe </w:t>
        <w:tab/>
        <w:tab/>
        <w:t>3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c </w:t>
        <w:tab/>
        <w:tab/>
        <w:t>2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4.Ýslam'a Geçen Gelenekler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ffat </w:t>
        <w:tab/>
        <w:tab/>
        <w:t>101-10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kara </w:t>
        <w:tab/>
        <w:tab/>
        <w:t>144-146,158,189,191-194,196,200,21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ide</w:t>
        <w:tab/>
        <w:tab/>
        <w:t>1, 2,94-96,9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vbe </w:t>
        <w:tab/>
        <w:tab/>
        <w:t>3,17-20,2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c </w:t>
        <w:tab/>
        <w:tab/>
        <w:t>26,28,29,30,33,3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'raf </w:t>
        <w:tab/>
        <w:tab/>
        <w:t>3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th </w:t>
        <w:tab/>
        <w:tab/>
        <w:t>25,2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5.Haram Aylar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kara </w:t>
        <w:tab/>
        <w:tab/>
        <w:t>194,21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ide </w:t>
        <w:tab/>
        <w:tab/>
        <w:t>2,94-9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vbe </w:t>
        <w:tab/>
        <w:tab/>
        <w:t>5,36,3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</w:t>
        <w:tab/>
        <w:t>Sosyal ve Ýdari Düzen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1.Hükümet Güçleri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kara </w:t>
        <w:tab/>
        <w:tab/>
        <w:t>25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mran </w:t>
        <w:tab/>
        <w:tab/>
        <w:t>19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sa </w:t>
        <w:tab/>
        <w:tab/>
        <w:t>59,83,9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fal</w:t>
        <w:tab/>
        <w:tab/>
        <w:t xml:space="preserve"> 30,56,6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usuf </w:t>
        <w:tab/>
        <w:tab/>
        <w:t>35-3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brahim </w:t>
        <w:tab/>
        <w:tab/>
        <w:t>2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ml </w:t>
        <w:tab/>
        <w:tab/>
        <w:t>32-3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ryem </w:t>
        <w:tab/>
        <w:t>73,7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a'd</w:t>
        <w:tab/>
        <w:tab/>
        <w:t>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in </w:t>
        <w:tab/>
        <w:tab/>
        <w:tab/>
        <w:t>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ak </w:t>
        <w:tab/>
        <w:tab/>
        <w:t>15-1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hzab </w:t>
        <w:tab/>
        <w:tab/>
        <w:t>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c </w:t>
        <w:tab/>
        <w:tab/>
        <w:t>4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uhruf </w:t>
        <w:tab/>
        <w:tab/>
        <w:t>31-3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2.Yargý Otoriteleri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kara </w:t>
        <w:tab/>
        <w:tab/>
        <w:t>188,282,28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sa </w:t>
        <w:tab/>
        <w:tab/>
        <w:t>58,60-61,65,105,3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ide </w:t>
        <w:tab/>
        <w:tab/>
        <w:t>47,50,106-10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r </w:t>
        <w:tab/>
        <w:tab/>
        <w:t>48-5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lak </w:t>
        <w:tab/>
        <w:tab/>
        <w:t>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3.Yargýçlýk Düzeni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sa </w:t>
        <w:tab/>
        <w:tab/>
        <w:t>60-61,61-6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ýde </w:t>
        <w:tab/>
        <w:tab/>
        <w:t>42-44,50,41-4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r </w:t>
        <w:tab/>
        <w:tab/>
        <w:t>48-5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kara </w:t>
        <w:tab/>
        <w:tab/>
        <w:t>28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4.Sýnýfsal Farklýlýklar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kara </w:t>
        <w:tab/>
        <w:tab/>
        <w:t>16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hzab </w:t>
        <w:tab/>
        <w:tab/>
        <w:t>6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be </w:t>
        <w:tab/>
        <w:tab/>
        <w:t>3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ü'min </w:t>
        <w:tab/>
        <w:tab/>
        <w:t>4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ucurat </w:t>
        <w:tab/>
        <w:t>11,1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uhruf </w:t>
        <w:tab/>
        <w:tab/>
        <w:t>31-3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5.Peygamberlikten Önce Araplarda Kölelik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kara </w:t>
        <w:tab/>
        <w:tab/>
        <w:t>178,22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sa </w:t>
        <w:tab/>
        <w:tab/>
        <w:t>3,3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usuf </w:t>
        <w:tab/>
        <w:tab/>
        <w:t>3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hl </w:t>
        <w:tab/>
        <w:tab/>
        <w:t>7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r </w:t>
        <w:tab/>
        <w:tab/>
        <w:t>32-33,31,5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um</w:t>
        <w:tab/>
        <w:tab/>
        <w:t>2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ümer</w:t>
        <w:tab/>
        <w:tab/>
        <w:t>2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ur</w:t>
        <w:tab/>
        <w:tab/>
        <w:tab/>
        <w:t>2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akýa</w:t>
        <w:tab/>
        <w:tab/>
        <w:t>1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aric</w:t>
        <w:tab/>
        <w:tab/>
        <w:t>29-3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6.Kur'an'la Köleliðin Ortadan Kaldýrýlma Çabalarý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kara </w:t>
        <w:tab/>
        <w:tab/>
        <w:t>17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sa </w:t>
        <w:tab/>
        <w:tab/>
        <w:t>9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ide </w:t>
        <w:tab/>
        <w:tab/>
        <w:t>8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vbe </w:t>
        <w:tab/>
        <w:tab/>
        <w:t>6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ðcadile </w:t>
        <w:tab/>
        <w:t>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led </w:t>
        <w:tab/>
        <w:tab/>
        <w:t>11-1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lll.Bölüm: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Düþünce Hayatý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</w:t>
        <w:tab/>
        <w:t>Kur'an'ýn Dili ve Araplarýn Akli Gücü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'am </w:t>
        <w:tab/>
        <w:tab/>
        <w:t>9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'raf </w:t>
        <w:tab/>
        <w:tab/>
        <w:t>20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fal </w:t>
        <w:tab/>
        <w:tab/>
        <w:t>3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vbe </w:t>
        <w:tab/>
        <w:tab/>
        <w:t>12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ud </w:t>
        <w:tab/>
        <w:tab/>
        <w:t>1,13,1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unus </w:t>
        <w:tab/>
        <w:tab/>
        <w:t>37,38,3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hl </w:t>
        <w:tab/>
        <w:tab/>
        <w:t>44,6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sra </w:t>
        <w:tab/>
        <w:tab/>
        <w:t>88,89,10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ehf </w:t>
        <w:tab/>
        <w:tab/>
        <w:t>1,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ha </w:t>
        <w:tab/>
        <w:tab/>
        <w:t>1-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biya </w:t>
        <w:tab/>
        <w:tab/>
        <w:t>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urkan </w:t>
        <w:tab/>
        <w:tab/>
        <w:t>4-5,3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Þuara </w:t>
        <w:tab/>
        <w:tab/>
        <w:t>224-22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ml </w:t>
        <w:tab/>
        <w:tab/>
        <w:t>9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asin </w:t>
        <w:tab/>
        <w:tab/>
        <w:t>69,7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ffat </w:t>
        <w:tab/>
        <w:tab/>
        <w:t>36-3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ussilet </w:t>
        <w:tab/>
        <w:t>2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ur</w:t>
        <w:tab/>
        <w:tab/>
        <w:tab/>
        <w:t>29-32,32-3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hkaf </w:t>
        <w:tab/>
        <w:tab/>
        <w:t>1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kka</w:t>
        <w:tab/>
        <w:tab/>
        <w:t>19-24,4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ecez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cm </w:t>
        <w:tab/>
        <w:tab/>
        <w:t>1-1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üddessir </w:t>
        <w:tab/>
        <w:t>1-3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Þems </w:t>
        <w:tab/>
        <w:tab/>
        <w:t>1-1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iyat </w:t>
        <w:tab/>
        <w:tab/>
        <w:t>1-1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ciler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mer </w:t>
        <w:tab/>
        <w:tab/>
        <w:t>1-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hman </w:t>
        <w:tab/>
        <w:t>1-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an </w:t>
        <w:tab/>
        <w:tab/>
        <w:t>1-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cr </w:t>
        <w:tab/>
        <w:tab/>
        <w:t>1-1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il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evser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hman </w:t>
        <w:tab/>
        <w:t>46-5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ürselat </w:t>
        <w:tab/>
        <w:t>16-2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uara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mer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sir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kara </w:t>
        <w:tab/>
        <w:tab/>
        <w:t>28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mran </w:t>
        <w:tab/>
        <w:tab/>
        <w:t>15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msal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'd </w:t>
        <w:tab/>
        <w:tab/>
        <w:t>1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brahim </w:t>
        <w:tab/>
        <w:tab/>
        <w:t>24-2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r</w:t>
        <w:tab/>
        <w:tab/>
        <w:tab/>
        <w:t>3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ýsa Misaller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kara 260 </w:t>
        <w:tab/>
        <w:t>"..Evet,dedi yalnýz kalbim tatmin olsun diye"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kara 258 </w:t>
        <w:tab/>
        <w:t>"..Küfreden dehiete kapýldý"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usuf 28 </w:t>
        <w:tab/>
        <w:t>"..Onlarýn hilesi bðyüktür.."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usuf 41</w:t>
        <w:tab/>
        <w:t>"..Fetvasýný sorduðunuz meselenin hükmü verldi.."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usuf 44</w:t>
        <w:tab/>
        <w:t>"...Karýþýk rüyalar.."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usuf 68</w:t>
        <w:tab/>
        <w:t>"..Yakub'un gönlünde bir istek.."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ucurat 12</w:t>
        <w:tab/>
        <w:t xml:space="preserve"> "..zannýn bit kýsmý günahtýr..."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uma 5 </w:t>
        <w:tab/>
        <w:t>"..onun meseli kalýn kitaplar taþýyan eþeüin meseli gibidir.."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ýssalar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ehf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ml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usuf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rapcalaþtýrma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Rumca, Habeice, Farsca, Ýbranice vd.lerinden: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Ýbrahim,Ýsmail, Ýsrail, Yusuf, Yakub, Süleyman, Davud, Ýsa, Musa, Calut, Talut, Cibril, Mikal, dirhem, dinar, siccil, istebrak, Rabbaniler, havariler, sudarýk, miþkar, kafur, yencebil, sundus vs.=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</w:t>
        <w:tab/>
        <w:t>Eðitim Seviyesi,Ýlim,Kültür ve Pratik Bilgiler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1.Okuma Yazma</w:t>
        <w:tab/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itaplýlar (Mekke'de)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fal</w:t>
        <w:tab/>
        <w:tab/>
        <w:t xml:space="preserve"> 30,56,6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'am </w:t>
        <w:tab/>
        <w:tab/>
        <w:t>20, 11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'raf </w:t>
        <w:tab/>
        <w:tab/>
        <w:t>15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unus </w:t>
        <w:tab/>
        <w:tab/>
        <w:t>9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'd </w:t>
        <w:tab/>
        <w:tab/>
        <w:t>3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sra </w:t>
        <w:tab/>
        <w:tab/>
        <w:t>107-10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hl </w:t>
        <w:tab/>
        <w:tab/>
        <w:t>43,10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c </w:t>
        <w:tab/>
        <w:tab/>
        <w:t>5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urkan</w:t>
        <w:tab/>
        <w:t xml:space="preserve"> </w:t>
        <w:tab/>
        <w:t>4-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sas </w:t>
        <w:tab/>
        <w:tab/>
        <w:t>52-5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kebut </w:t>
        <w:tab/>
        <w:t>46-4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Þura </w:t>
        <w:tab/>
        <w:tab/>
        <w:t>1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Þuara </w:t>
        <w:tab/>
        <w:tab/>
        <w:t>19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hkaf </w:t>
        <w:tab/>
        <w:tab/>
        <w:t>1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ml </w:t>
        <w:tab/>
        <w:tab/>
        <w:t>7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Medinede)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kara </w:t>
        <w:tab/>
        <w:tab/>
        <w:t>41,76,78,79,89,9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mran </w:t>
        <w:tab/>
        <w:tab/>
        <w:t>78,93,187,188,19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sa </w:t>
        <w:tab/>
        <w:tab/>
        <w:t>44,47,156,16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ide </w:t>
        <w:tab/>
        <w:tab/>
        <w:t>15,43,44,47,6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uma </w:t>
        <w:tab/>
        <w:tab/>
        <w:t>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kuma-Yazma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kara </w:t>
        <w:tab/>
        <w:tab/>
        <w:t>28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mran </w:t>
        <w:tab/>
        <w:tab/>
        <w:t>7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'am </w:t>
        <w:tab/>
        <w:tab/>
        <w:t>7,9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sra </w:t>
        <w:tab/>
        <w:tab/>
        <w:t>13-14,9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ehf </w:t>
        <w:tab/>
        <w:tab/>
        <w:t>10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biya </w:t>
        <w:tab/>
        <w:tab/>
        <w:t>10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kman </w:t>
        <w:tab/>
        <w:t>2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ur </w:t>
        <w:tab/>
        <w:tab/>
        <w:t>1-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lem </w:t>
        <w:tab/>
        <w:tab/>
        <w:t>1-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üddessir </w:t>
        <w:tab/>
        <w:t>5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ümtehine </w:t>
        <w:tab/>
        <w:t>10,1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'la </w:t>
        <w:tab/>
        <w:tab/>
        <w:t>18-1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ak </w:t>
        <w:tab/>
        <w:tab/>
        <w:t>1-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unus </w:t>
        <w:tab/>
        <w:tab/>
        <w:t>9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urkan </w:t>
        <w:tab/>
        <w:tab/>
        <w:t>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Þuara </w:t>
        <w:tab/>
        <w:tab/>
        <w:t>198-19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kebut </w:t>
        <w:tab/>
        <w:t>4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be' </w:t>
        <w:tab/>
        <w:tab/>
        <w:t>4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2.Araplarýn Yabancý Dillerle Ýlgileri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hl </w:t>
        <w:tab/>
        <w:tab/>
        <w:t>10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3.Bilim ve Teknik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kara </w:t>
        <w:tab/>
        <w:tab/>
        <w:t>151,102,24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mran </w:t>
        <w:tab/>
        <w:tab/>
        <w:t>7,7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'raf </w:t>
        <w:tab/>
        <w:tab/>
        <w:t>16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hl </w:t>
        <w:tab/>
        <w:tab/>
        <w:t>10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Þuara </w:t>
        <w:tab/>
        <w:tab/>
        <w:t>19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ml </w:t>
        <w:tab/>
        <w:tab/>
        <w:t>4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kebut </w:t>
        <w:tab/>
        <w:t>4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tr </w:t>
        <w:tab/>
        <w:tab/>
        <w:t>2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4.Araplarda Tarih Bilgisi ve Peygamber Kýssalarý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(Bak: Kýssalarýn Vasatý)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5.Çoðrafya ve Astronomi Bilgisi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ha</w:t>
        <w:tab/>
        <w:tab/>
        <w:t>5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biya</w:t>
        <w:tab/>
        <w:tab/>
        <w:t>31,3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ülk</w:t>
        <w:tab/>
        <w:tab/>
        <w:t>1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kara </w:t>
        <w:tab/>
        <w:tab/>
        <w:t>18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'am</w:t>
        <w:tab/>
        <w:tab/>
        <w:t>96,9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unus</w:t>
        <w:tab/>
        <w:tab/>
        <w:t>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hl</w:t>
        <w:tab/>
        <w:tab/>
        <w:t>1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ukman</w:t>
        <w:tab/>
        <w:tab/>
        <w:t>2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asin</w:t>
        <w:tab/>
        <w:tab/>
        <w:t>38-4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cm</w:t>
        <w:tab/>
        <w:tab/>
        <w:t>4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kvir</w:t>
        <w:tab/>
        <w:tab/>
        <w:t>15-1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Ýnþikak</w:t>
        <w:tab/>
        <w:tab/>
        <w:t>16-1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6.Týp ve Eczacilik Bilgisi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hl</w:t>
        <w:tab/>
        <w:tab/>
        <w:t>6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7.Soybilim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ü'minun</w:t>
        <w:tab/>
        <w:t>10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ucurat</w:t>
        <w:tab/>
        <w:tab/>
        <w:t>1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8.Kahinlik ve Büyücülük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ur </w:t>
        <w:tab/>
        <w:tab/>
        <w:t>2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kka</w:t>
        <w:tab/>
        <w:tab/>
        <w:t>4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icr</w:t>
        <w:tab/>
        <w:tab/>
        <w:t>14-15,16-1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Ýsra</w:t>
        <w:tab/>
        <w:tab/>
        <w:tab/>
        <w:t>4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biya</w:t>
        <w:tab/>
        <w:tab/>
        <w:t>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affat</w:t>
        <w:tab/>
        <w:tab/>
        <w:t>6-10,14-1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in</w:t>
        <w:tab/>
        <w:tab/>
        <w:tab/>
        <w:t>8-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ülk</w:t>
        <w:tab/>
        <w:tab/>
        <w:t>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'raf</w:t>
        <w:tab/>
        <w:tab/>
        <w:t>115-11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ha</w:t>
        <w:tab/>
        <w:tab/>
        <w:t>65-6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'am </w:t>
        <w:tab/>
        <w:tab/>
        <w:t>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unus</w:t>
        <w:tab/>
        <w:tab/>
        <w:t>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ud</w:t>
        <w:tab/>
        <w:tab/>
        <w:t>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mer</w:t>
        <w:tab/>
        <w:tab/>
        <w:t>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ak </w:t>
        <w:tab/>
        <w:tab/>
        <w:t>1-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kara</w:t>
        <w:tab/>
        <w:tab/>
        <w:t>10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9.Hikmet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kara</w:t>
        <w:tab/>
        <w:tab/>
        <w:t>129,26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Ýmran</w:t>
        <w:tab/>
        <w:tab/>
        <w:t>48,7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sa</w:t>
        <w:tab/>
        <w:tab/>
        <w:t>11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Ýsra</w:t>
        <w:tab/>
        <w:tab/>
        <w:tab/>
        <w:t>3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hl</w:t>
        <w:tab/>
        <w:tab/>
        <w:t>12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</w:t>
        <w:tab/>
        <w:t>Araplarýn Yerleþik Konumlarýný Savunma Ruhu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kara </w:t>
        <w:tab/>
        <w:tab/>
        <w:t>11-1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'am </w:t>
        <w:tab/>
        <w:tab/>
        <w:t>123-124,12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fal</w:t>
        <w:tab/>
        <w:tab/>
        <w:t>26,31-3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Ýbrahim</w:t>
        <w:tab/>
        <w:tab/>
        <w:t>1-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uhruf</w:t>
        <w:tab/>
        <w:tab/>
        <w:t>22-2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be'</w:t>
        <w:tab/>
        <w:tab/>
        <w:t>4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Kafirler)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'am</w:t>
        <w:tab/>
        <w:tab/>
        <w:t>7-10,25,33-35,60-68,93,112,123-12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unus</w:t>
        <w:tab/>
        <w:tab/>
        <w:t>1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ud</w:t>
        <w:tab/>
        <w:tab/>
        <w:t>1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a'd</w:t>
        <w:tab/>
        <w:tab/>
        <w:t>31-3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Ýbrahim</w:t>
        <w:tab/>
        <w:tab/>
        <w:t>4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hl</w:t>
        <w:tab/>
        <w:tab/>
        <w:t>22-2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hl</w:t>
        <w:tab/>
        <w:tab/>
        <w:t>3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Ýsra</w:t>
        <w:tab/>
        <w:tab/>
        <w:tab/>
        <w:t>47-51,73-74,90-9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ehf</w:t>
        <w:tab/>
        <w:tab/>
        <w:t>54-5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urkan</w:t>
        <w:tab/>
        <w:tab/>
        <w:t>30-3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sas</w:t>
        <w:tab/>
        <w:tab/>
        <w:t>5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ukman</w:t>
        <w:tab/>
        <w:tab/>
        <w:t>6-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be</w:t>
        <w:tab/>
        <w:tab/>
        <w:t>7-8,3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atýr</w:t>
        <w:tab/>
        <w:tab/>
        <w:t>42-4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ü'min</w:t>
        <w:tab/>
        <w:tab/>
        <w:t>5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uhruf</w:t>
        <w:tab/>
        <w:tab/>
        <w:t>31-32,57-5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ussilet</w:t>
        <w:tab/>
        <w:tab/>
        <w:t>3-5,2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siye</w:t>
        <w:tab/>
        <w:tab/>
        <w:t>8-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ur</w:t>
        <w:tab/>
        <w:tab/>
        <w:tab/>
        <w:t>29-3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lem</w:t>
        <w:tab/>
        <w:tab/>
        <w:t>8-15,5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üddessir</w:t>
        <w:tab/>
        <w:t>18-2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utaffifin</w:t>
        <w:tab/>
        <w:t>29-3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Münafýklar)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kara</w:t>
        <w:tab/>
        <w:tab/>
        <w:t>8-14, 204-20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Ýmran</w:t>
        <w:tab/>
        <w:tab/>
        <w:t>166-16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sa</w:t>
        <w:tab/>
        <w:tab/>
        <w:t>60-61,72,137-14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vbe</w:t>
        <w:tab/>
        <w:tab/>
        <w:t>47-50,58,61-62,64-65,67,75-76,79,86,107,12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hzab</w:t>
        <w:tab/>
        <w:tab/>
        <w:t>12-15,18-19,60-61,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ücadile</w:t>
        <w:tab/>
        <w:t xml:space="preserve"> 8,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ünafikun</w:t>
        <w:tab/>
        <w:t>7-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lV.Bölüm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Dinler ve Ýnançlar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</w:t>
        <w:tab/>
        <w:t>Þirk, Kapsadýðý Ýnançlar ve Tezahürleri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1.Þirk Kavramý ve kapsamý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kara</w:t>
        <w:tab/>
        <w:tab/>
        <w:t>2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'am</w:t>
        <w:tab/>
        <w:tab/>
        <w:t>100,136,14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'raf</w:t>
        <w:tab/>
        <w:tab/>
        <w:t>191-193,197-19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unus</w:t>
        <w:tab/>
        <w:tab/>
        <w:t>18,3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usuf</w:t>
        <w:tab/>
        <w:tab/>
        <w:t>3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brahim </w:t>
        <w:tab/>
        <w:t>3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hl</w:t>
        <w:tab/>
        <w:tab/>
        <w:t>3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Ýsra</w:t>
        <w:tab/>
        <w:tab/>
        <w:tab/>
        <w:t>4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biya</w:t>
        <w:tab/>
        <w:tab/>
        <w:t>2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ehf</w:t>
        <w:tab/>
        <w:tab/>
        <w:t>52-5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Ýmran</w:t>
        <w:tab/>
        <w:tab/>
        <w:t>151-15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vbe</w:t>
        <w:tab/>
        <w:tab/>
        <w:t>5-6,2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uhruf</w:t>
        <w:tab/>
        <w:tab/>
        <w:t>2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be'</w:t>
        <w:tab/>
        <w:tab/>
        <w:t>40-4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umer</w:t>
        <w:tab/>
        <w:tab/>
        <w:t>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cm</w:t>
        <w:tab/>
        <w:tab/>
        <w:t>19-2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2.Evliya, Þahidler ve Þefaatcýlar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kara</w:t>
        <w:tab/>
        <w:tab/>
        <w:t>48,25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'raf</w:t>
        <w:tab/>
        <w:tab/>
        <w:t>5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'am</w:t>
        <w:tab/>
        <w:tab/>
        <w:t>15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vbe</w:t>
        <w:tab/>
        <w:tab/>
        <w:t>3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Ýsra</w:t>
        <w:tab/>
        <w:tab/>
        <w:tab/>
        <w:t>11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ryem</w:t>
        <w:tab/>
        <w:tab/>
        <w:t>8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biya</w:t>
        <w:tab/>
        <w:tab/>
        <w:t>26-2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um</w:t>
        <w:tab/>
        <w:tab/>
        <w:t>1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cde</w:t>
        <w:tab/>
        <w:tab/>
        <w:t>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cm</w:t>
        <w:tab/>
        <w:tab/>
        <w:t>20-2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ümer</w:t>
        <w:tab/>
        <w:tab/>
        <w:t>4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unus </w:t>
        <w:tab/>
        <w:tab/>
        <w:t>1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üddessir </w:t>
        <w:tab/>
        <w:t>4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3.Þureka,  Erbab, Endad ve Alihe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atiha</w:t>
        <w:tab/>
        <w:tab/>
        <w:t>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kara</w:t>
        <w:tab/>
        <w:tab/>
        <w:t>16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'raf</w:t>
        <w:tab/>
        <w:tab/>
        <w:t>5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usuf</w:t>
        <w:tab/>
        <w:tab/>
        <w:t>10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unus</w:t>
        <w:tab/>
        <w:tab/>
        <w:t>34-3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Ýbrahim</w:t>
        <w:tab/>
        <w:tab/>
        <w:t>3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Ýsra</w:t>
        <w:tab/>
        <w:tab/>
        <w:tab/>
        <w:t>42,8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biya</w:t>
        <w:tab/>
        <w:tab/>
        <w:t>22,4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um</w:t>
        <w:tab/>
        <w:tab/>
        <w:t>4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ü'min</w:t>
        <w:tab/>
        <w:tab/>
        <w:t>6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be</w:t>
        <w:tab/>
        <w:tab/>
        <w:t>22,3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atýr</w:t>
        <w:tab/>
        <w:tab/>
        <w:t>4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a'd</w:t>
        <w:tab/>
        <w:tab/>
        <w:t>5-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s</w:t>
        <w:tab/>
        <w:tab/>
        <w:tab/>
        <w:t>1-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4.Ortak Koþmanýn Nedenleri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Ýmran</w:t>
        <w:tab/>
        <w:tab/>
        <w:t>79-8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biya</w:t>
        <w:tab/>
        <w:tab/>
        <w:t>3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urkan</w:t>
        <w:tab/>
        <w:tab/>
        <w:t>41-4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uhruf</w:t>
        <w:tab/>
        <w:tab/>
        <w:t>9,8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5.Arap Ýnancýnda Allah'ýn Çocuk Edinmesi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'am</w:t>
        <w:tab/>
        <w:tab/>
        <w:t>10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unus</w:t>
        <w:tab/>
        <w:tab/>
        <w:t>6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hl</w:t>
        <w:tab/>
        <w:tab/>
        <w:t>5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affat</w:t>
        <w:tab/>
        <w:tab/>
        <w:t>149,150-155,156-15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ehf</w:t>
        <w:tab/>
        <w:tab/>
        <w:t>4-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biya</w:t>
        <w:tab/>
        <w:tab/>
        <w:t>26-2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uhruf</w:t>
        <w:tab/>
        <w:tab/>
        <w:t>56-60,63-6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</w:t>
        <w:tab/>
        <w:t xml:space="preserve"> Putlar ve Putculuk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1.Madenden Yapýlan/Maddi Putlar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ide</w:t>
        <w:tab/>
        <w:tab/>
        <w:t>3,9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ümer</w:t>
        <w:tab/>
        <w:tab/>
        <w:t>4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unus</w:t>
        <w:tab/>
        <w:tab/>
        <w:t>1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biya</w:t>
        <w:tab/>
        <w:tab/>
        <w:t>21,57,53-5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'raf</w:t>
        <w:tab/>
        <w:tab/>
        <w:t>138,194-195, 197-19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kenut</w:t>
        <w:tab/>
        <w:t>17,2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c</w:t>
        <w:tab/>
        <w:tab/>
        <w:t>30,3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Ýbrahim </w:t>
        <w:tab/>
        <w:t>3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Þuara</w:t>
        <w:tab/>
        <w:tab/>
        <w:t>70-7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be'</w:t>
        <w:tab/>
        <w:tab/>
        <w:t>12-1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affat</w:t>
        <w:tab/>
        <w:tab/>
        <w:t>91-9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aric</w:t>
        <w:tab/>
        <w:tab/>
        <w:t>43-4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2.Kur'an'da Putlarýn Ýsimleri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cm</w:t>
        <w:tab/>
        <w:tab/>
        <w:t>19-2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affat</w:t>
        <w:tab/>
        <w:tab/>
        <w:t>123-12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kara</w:t>
        <w:tab/>
        <w:tab/>
        <w:t>228,256-25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sa</w:t>
        <w:tab/>
        <w:tab/>
        <w:t>51,60,76,7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ide</w:t>
        <w:tab/>
        <w:tab/>
        <w:t>6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ud</w:t>
        <w:tab/>
        <w:tab/>
        <w:t>71-7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hl</w:t>
        <w:tab/>
        <w:tab/>
        <w:t>1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ümer</w:t>
        <w:tab/>
        <w:tab/>
        <w:t>1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</w:t>
        <w:tab/>
        <w:t>Melekler ve Araplarda Melek Ýnancý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1.Melek Kavramý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kara</w:t>
        <w:tab/>
        <w:tab/>
        <w:t>3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hl</w:t>
        <w:tab/>
        <w:tab/>
        <w:t>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c</w:t>
        <w:tab/>
        <w:tab/>
        <w:t>7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atýr</w:t>
        <w:tab/>
        <w:tab/>
        <w:t>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'am</w:t>
        <w:tab/>
        <w:tab/>
        <w:t>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ud</w:t>
        <w:tab/>
        <w:tab/>
        <w:t>1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icr</w:t>
        <w:tab/>
        <w:tab/>
        <w:t>6-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urkan</w:t>
        <w:tab/>
        <w:tab/>
        <w:t>7,2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affat</w:t>
        <w:tab/>
        <w:tab/>
        <w:t>149-155,158, 153-15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Ýsra</w:t>
        <w:tab/>
        <w:tab/>
        <w:tab/>
        <w:t>9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2.Araplarýn Melek Ýnancý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'am </w:t>
        <w:tab/>
        <w:tab/>
        <w:t>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ud</w:t>
        <w:tab/>
        <w:tab/>
        <w:t>1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icr</w:t>
        <w:tab/>
        <w:tab/>
        <w:t>6-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urkan</w:t>
        <w:tab/>
        <w:tab/>
        <w:t>7,2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hl</w:t>
        <w:tab/>
        <w:tab/>
        <w:t>57-5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Ýsra</w:t>
        <w:tab/>
        <w:tab/>
        <w:tab/>
        <w:t>12,40,9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biya</w:t>
        <w:tab/>
        <w:tab/>
        <w:t>26-2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be'</w:t>
        <w:tab/>
        <w:tab/>
        <w:t>40-4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affat</w:t>
        <w:tab/>
        <w:tab/>
        <w:t>149-15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uhruf</w:t>
        <w:tab/>
        <w:tab/>
        <w:t>15-2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cm</w:t>
        <w:tab/>
        <w:tab/>
        <w:t>19-2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Ýmran</w:t>
        <w:tab/>
        <w:tab/>
        <w:t>79-8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3.Kur'an'da Meleklerin Deðeri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kara</w:t>
        <w:tab/>
        <w:tab/>
        <w:t>97-98,161,21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Ýmran</w:t>
        <w:tab/>
        <w:tab/>
        <w:t>18,124,12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sa</w:t>
        <w:tab/>
        <w:tab/>
        <w:t>166,172,9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'am</w:t>
        <w:tab/>
        <w:tab/>
        <w:t>50,11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fal</w:t>
        <w:tab/>
        <w:tab/>
        <w:t>12,5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hl</w:t>
        <w:tab/>
        <w:tab/>
        <w:t>28,32-33,49-5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Ýsra</w:t>
        <w:tab/>
        <w:tab/>
        <w:tab/>
        <w:t>94-9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ryem</w:t>
        <w:tab/>
        <w:tab/>
        <w:t>6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hzab</w:t>
        <w:tab/>
        <w:tab/>
        <w:t>56,4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ümer</w:t>
        <w:tab/>
        <w:tab/>
        <w:t>7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ü'min</w:t>
        <w:tab/>
        <w:tab/>
        <w:t>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ussilet</w:t>
        <w:tab/>
        <w:tab/>
        <w:t>30,3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Þura</w:t>
        <w:tab/>
        <w:tab/>
        <w:t>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uhruf</w:t>
        <w:tab/>
        <w:tab/>
        <w:t>6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hrim</w:t>
        <w:tab/>
        <w:tab/>
        <w:t>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kka</w:t>
        <w:tab/>
        <w:tab/>
        <w:t>1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aric</w:t>
        <w:tab/>
        <w:tab/>
        <w:t>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be</w:t>
        <w:tab/>
        <w:tab/>
        <w:t>3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dem'e Secde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raf</w:t>
        <w:tab/>
        <w:tab/>
        <w:t>1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icr</w:t>
        <w:tab/>
        <w:tab/>
        <w:t>28-3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ehf</w:t>
        <w:tab/>
        <w:tab/>
        <w:t>5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a'd</w:t>
        <w:tab/>
        <w:tab/>
        <w:t>71-7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kara</w:t>
        <w:tab/>
        <w:tab/>
        <w:t>30-3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nlara iman ve görevleri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kara</w:t>
        <w:tab/>
        <w:tab/>
        <w:t>177,28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Ýmran</w:t>
        <w:tab/>
        <w:tab/>
        <w:t>42,39,4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sa</w:t>
        <w:tab/>
        <w:tab/>
        <w:t>136,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'd </w:t>
        <w:tab/>
        <w:tab/>
        <w:t>1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icr</w:t>
        <w:tab/>
        <w:tab/>
        <w:t>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ryem</w:t>
        <w:tab/>
        <w:tab/>
        <w:t>17-1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kebut</w:t>
        <w:tab/>
        <w:t>31-3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ümer</w:t>
        <w:tab/>
        <w:tab/>
        <w:t>71,7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Þura</w:t>
        <w:tab/>
        <w:tab/>
        <w:t>5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uhruf</w:t>
        <w:tab/>
        <w:tab/>
        <w:t>8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f</w:t>
        <w:tab/>
        <w:tab/>
        <w:tab/>
        <w:t>18,2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cm</w:t>
        <w:tab/>
        <w:tab/>
        <w:t>5-1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üddessür</w:t>
        <w:tab/>
        <w:t>3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Ýnfitar</w:t>
        <w:tab/>
        <w:tab/>
        <w:t>9-1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kvir</w:t>
        <w:tab/>
        <w:tab/>
        <w:t>19-2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dr</w:t>
        <w:tab/>
        <w:tab/>
        <w:t>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Ayrýca)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kara</w:t>
        <w:tab/>
        <w:tab/>
        <w:t>97-9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Ýmran</w:t>
        <w:tab/>
        <w:tab/>
        <w:t>18,124-12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sa</w:t>
        <w:tab/>
        <w:tab/>
        <w:t>166,17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'am</w:t>
        <w:tab/>
        <w:tab/>
        <w:t>15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fal</w:t>
        <w:tab/>
        <w:tab/>
        <w:t>12,5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hl</w:t>
        <w:tab/>
        <w:tab/>
        <w:t>28,32-33,49-5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ryem</w:t>
        <w:tab/>
        <w:tab/>
        <w:t>6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hzab</w:t>
        <w:tab/>
        <w:tab/>
        <w:t>56,4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ümer</w:t>
        <w:tab/>
        <w:tab/>
        <w:t>7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ü'min</w:t>
        <w:tab/>
        <w:tab/>
        <w:t>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ussilet</w:t>
        <w:tab/>
        <w:tab/>
        <w:t>30-3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hrim</w:t>
        <w:tab/>
        <w:tab/>
        <w:t>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kka</w:t>
        <w:tab/>
        <w:tab/>
        <w:t>1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biya</w:t>
        <w:tab/>
        <w:tab/>
        <w:t>26-2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</w:t>
        <w:tab/>
        <w:t>Cinler ve Araplarda Cin Ýnancý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1.Cin Kavramý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'am</w:t>
        <w:tab/>
        <w:tab/>
        <w:t>10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ehf</w:t>
        <w:tab/>
        <w:tab/>
        <w:t>5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be'</w:t>
        <w:tab/>
        <w:tab/>
        <w:t>40-4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ud</w:t>
        <w:tab/>
        <w:tab/>
        <w:t>11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s</w:t>
        <w:tab/>
        <w:tab/>
        <w:tab/>
        <w:t>5-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'raf</w:t>
        <w:tab/>
        <w:tab/>
        <w:t>18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ü'minun</w:t>
        <w:tab/>
        <w:t>7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kvir</w:t>
        <w:tab/>
        <w:tab/>
        <w:t>22-2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kara</w:t>
        <w:tab/>
        <w:tab/>
        <w:t>27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biya</w:t>
        <w:tab/>
        <w:tab/>
        <w:t>8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be'</w:t>
        <w:tab/>
        <w:tab/>
        <w:t>1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affat</w:t>
        <w:tab/>
        <w:tab/>
        <w:t>7-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2.Araplarda Cin Ýnancý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'am</w:t>
        <w:tab/>
        <w:tab/>
        <w:t>71,100,12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'raf</w:t>
        <w:tab/>
        <w:tab/>
        <w:t>181,18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unus</w:t>
        <w:tab/>
        <w:tab/>
        <w:t>1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ü'minun</w:t>
        <w:tab/>
        <w:t>68-7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be</w:t>
        <w:tab/>
        <w:tab/>
        <w:t>12-13,14,41-4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affat</w:t>
        <w:tab/>
        <w:tab/>
        <w:t>15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ussilet</w:t>
        <w:tab/>
        <w:tab/>
        <w:t>2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in</w:t>
        <w:tab/>
        <w:tab/>
        <w:tab/>
        <w:t>5,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ak </w:t>
        <w:tab/>
        <w:tab/>
        <w:t>1-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kara</w:t>
        <w:tab/>
        <w:tab/>
        <w:t>102,27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Ýmran</w:t>
        <w:tab/>
        <w:tab/>
        <w:t>7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icr</w:t>
        <w:tab/>
        <w:tab/>
        <w:t>6-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Ýsra</w:t>
        <w:tab/>
        <w:tab/>
        <w:tab/>
        <w:t>8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Þuara</w:t>
        <w:tab/>
        <w:tab/>
        <w:t>192-195,210-212,221-22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ml</w:t>
        <w:tab/>
        <w:tab/>
        <w:t>14,3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a'd</w:t>
        <w:tab/>
        <w:tab/>
        <w:t>36-3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s</w:t>
        <w:tab/>
        <w:tab/>
        <w:tab/>
        <w:t>4-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kvir</w:t>
        <w:tab/>
        <w:tab/>
        <w:t>17-2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3.Kur'an'da Cinlerin Mahiyeti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'am</w:t>
        <w:tab/>
        <w:tab/>
        <w:t>112,13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'raf</w:t>
        <w:tab/>
        <w:tab/>
        <w:t>38,129,17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ud</w:t>
        <w:tab/>
        <w:tab/>
        <w:t>11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icr</w:t>
        <w:tab/>
        <w:tab/>
        <w:t>16-18,26-2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affat</w:t>
        <w:tab/>
        <w:tab/>
        <w:t>6-1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ussilet</w:t>
        <w:tab/>
        <w:tab/>
        <w:t>2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hkaf</w:t>
        <w:tab/>
        <w:tab/>
        <w:t>29-3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ahman</w:t>
        <w:tab/>
        <w:t>14-15,33,71-7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ülk</w:t>
        <w:tab/>
        <w:tab/>
        <w:t>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in</w:t>
        <w:tab/>
        <w:tab/>
        <w:tab/>
        <w:t>1-1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Þuara</w:t>
        <w:tab/>
        <w:tab/>
        <w:t>210-21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4.Araplara ve Kur'an'a göre Ýblis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'am</w:t>
        <w:tab/>
        <w:tab/>
        <w:t>4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um</w:t>
        <w:tab/>
        <w:tab/>
        <w:t>4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ehf</w:t>
        <w:tab/>
        <w:tab/>
        <w:t>5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be</w:t>
        <w:tab/>
        <w:tab/>
        <w:t>40-4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icr</w:t>
        <w:tab/>
        <w:tab/>
        <w:t>2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ahman</w:t>
        <w:tab/>
        <w:t>1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'raf</w:t>
        <w:tab/>
        <w:tab/>
        <w:t>11-2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kara</w:t>
        <w:tab/>
        <w:tab/>
        <w:t>34-3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5.Araplara ve Kur'an'a göre Þeytan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kara</w:t>
        <w:tab/>
        <w:tab/>
        <w:t>14,102,168-169,Bakara 26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Ýmran</w:t>
        <w:tab/>
        <w:tab/>
        <w:t>17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ide</w:t>
        <w:tab/>
        <w:tab/>
        <w:t>9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'am</w:t>
        <w:tab/>
        <w:tab/>
        <w:t>112,12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'raf</w:t>
        <w:tab/>
        <w:tab/>
        <w:t>11-2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a'd</w:t>
        <w:tab/>
        <w:tab/>
        <w:t>35-3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icr</w:t>
        <w:tab/>
        <w:tab/>
        <w:t>16-1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Ýsra</w:t>
        <w:tab/>
        <w:tab/>
        <w:tab/>
        <w:t>2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hl</w:t>
        <w:tab/>
        <w:tab/>
        <w:t>98-10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ryem</w:t>
        <w:tab/>
        <w:t>4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atýr</w:t>
        <w:tab/>
        <w:tab/>
        <w:t>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ðcadilw</w:t>
        <w:tab/>
        <w:t>1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affat</w:t>
        <w:tab/>
        <w:tab/>
        <w:t>6-1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ülk</w:t>
        <w:tab/>
        <w:tab/>
        <w:t>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Þuara</w:t>
        <w:tab/>
        <w:tab/>
        <w:t>210-212,221-22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kvir</w:t>
        <w:tab/>
        <w:tab/>
        <w:t>17-2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'raf</w:t>
        <w:tab/>
        <w:tab/>
        <w:t>11-2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.</w:t>
        <w:tab/>
        <w:t>Allah ve Peygamberlik Ýnancý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1.Allah Ýnancý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kara</w:t>
        <w:tab/>
        <w:tab/>
        <w:t>89,113,129,21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Ýmran</w:t>
        <w:tab/>
        <w:tab/>
        <w:t>1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ide</w:t>
        <w:tab/>
        <w:tab/>
        <w:t>1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'am</w:t>
        <w:tab/>
        <w:tab/>
        <w:t>37,8,109,124,136,148,155-15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'raf</w:t>
        <w:tab/>
        <w:tab/>
        <w:t>28,15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unus</w:t>
        <w:tab/>
        <w:tab/>
        <w:t>18,22,3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fal</w:t>
        <w:tab/>
        <w:tab/>
        <w:t>3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hl</w:t>
        <w:tab/>
        <w:tab/>
        <w:t>35,53-54,5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Ýsra</w:t>
        <w:tab/>
        <w:tab/>
        <w:tab/>
        <w:t>67,9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ü'minun</w:t>
        <w:tab/>
        <w:t>84-9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kebut</w:t>
        <w:tab/>
        <w:t>61-63,6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um</w:t>
        <w:tab/>
        <w:tab/>
        <w:t>33-3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urkan </w:t>
        <w:tab/>
        <w:tab/>
        <w:t>2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atýr</w:t>
        <w:tab/>
        <w:tab/>
        <w:t>4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affat</w:t>
        <w:tab/>
        <w:tab/>
        <w:t>167-16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ümer</w:t>
        <w:tab/>
        <w:tab/>
        <w:t>3,8,3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uhruf</w:t>
        <w:tab/>
        <w:tab/>
        <w:t>9,87,19-20,22,2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be'</w:t>
        <w:tab/>
        <w:tab/>
        <w:t>4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a'd</w:t>
        <w:tab/>
        <w:tab/>
        <w:t>6-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af</w:t>
        <w:tab/>
        <w:tab/>
        <w:tab/>
        <w:t>1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2.Peygamber Ýnançlarý ve Peygambere Muhalefet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atýr</w:t>
        <w:tab/>
        <w:tab/>
        <w:t>42-4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affat</w:t>
        <w:tab/>
        <w:tab/>
        <w:t>165-16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uhruf</w:t>
        <w:tab/>
        <w:tab/>
        <w:t>30-3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ad</w:t>
        <w:tab/>
        <w:tab/>
        <w:tab/>
        <w:t>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sas </w:t>
        <w:tab/>
        <w:tab/>
        <w:t>5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'am</w:t>
        <w:tab/>
        <w:tab/>
        <w:t>50,10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'raf</w:t>
        <w:tab/>
        <w:tab/>
        <w:t>18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unus</w:t>
        <w:tab/>
        <w:tab/>
        <w:t>1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a'd</w:t>
        <w:tab/>
        <w:tab/>
        <w:t>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Ýsra</w:t>
        <w:tab/>
        <w:tab/>
        <w:tab/>
        <w:t>90-9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kebut</w:t>
        <w:tab/>
        <w:t>50-5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3.Ahiret Ýnancý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kara</w:t>
        <w:tab/>
        <w:tab/>
        <w:t>20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'am</w:t>
        <w:tab/>
        <w:tab/>
        <w:t>29,3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ud</w:t>
        <w:tab/>
        <w:tab/>
        <w:t>7,8,15-1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unus</w:t>
        <w:tab/>
        <w:tab/>
        <w:t>7-8,1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hl</w:t>
        <w:tab/>
        <w:tab/>
        <w:t>3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Ýsra</w:t>
        <w:tab/>
        <w:tab/>
        <w:tab/>
        <w:t>18,49-5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ü'minun</w:t>
        <w:tab/>
        <w:t>82-8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biya</w:t>
        <w:tab/>
        <w:tab/>
        <w:t>37-4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ehf</w:t>
        <w:tab/>
        <w:tab/>
        <w:t>5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kebut</w:t>
        <w:tab/>
        <w:t>53-5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f</w:t>
        <w:tab/>
        <w:tab/>
        <w:tab/>
        <w:t>1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be</w:t>
        <w:tab/>
        <w:tab/>
        <w:t>7-8,3-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siye</w:t>
        <w:tab/>
        <w:tab/>
        <w:t>24-2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ýyame</w:t>
        <w:tab/>
        <w:tab/>
        <w:t>20-2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Ýnsan</w:t>
        <w:tab/>
        <w:tab/>
        <w:t>2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.</w:t>
        <w:tab/>
        <w:t>Ýbrahim'i Dinin Devamcýlarý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1.Sabiiler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kara</w:t>
        <w:tab/>
        <w:tab/>
        <w:t>6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ide</w:t>
        <w:tab/>
        <w:tab/>
        <w:t>6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c</w:t>
        <w:tab/>
        <w:tab/>
        <w:tab/>
        <w:t>1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2.Hanifler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kara</w:t>
        <w:tab/>
        <w:tab/>
        <w:t>135,130-14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Ýmran</w:t>
        <w:tab/>
        <w:tab/>
        <w:t>67-6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'am</w:t>
        <w:tab/>
        <w:tab/>
        <w:t>16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unus</w:t>
        <w:tab/>
        <w:tab/>
        <w:t>104-10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hl</w:t>
        <w:tab/>
        <w:tab/>
        <w:t>103,12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c</w:t>
        <w:tab/>
        <w:tab/>
        <w:t>30-3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um</w:t>
        <w:tab/>
        <w:tab/>
        <w:t>30-3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urkan</w:t>
        <w:tab/>
        <w:tab/>
        <w:t>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uha</w:t>
        <w:tab/>
        <w:tab/>
        <w:t>6-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3.Ýbrahimi Din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'am</w:t>
        <w:tab/>
        <w:tab/>
        <w:t>74-90,16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c</w:t>
        <w:tab/>
        <w:tab/>
        <w:t>77-7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biya</w:t>
        <w:tab/>
        <w:tab/>
        <w:t>51-7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um</w:t>
        <w:tab/>
        <w:tab/>
        <w:t>3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.</w:t>
        <w:tab/>
        <w:t>Yahudilik,Hristiyanlýk ve Etkileri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1.Yahudilik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Ýmran</w:t>
        <w:tab/>
        <w:tab/>
        <w:t>19,75,78,96-97,187-188,19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ide</w:t>
        <w:tab/>
        <w:tab/>
        <w:t>41-4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uma</w:t>
        <w:tab/>
        <w:tab/>
        <w:t>2-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kara</w:t>
        <w:tab/>
        <w:tab/>
        <w:t>78,79,84-85,128-129,87-88,142-14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uruc</w:t>
        <w:tab/>
        <w:tab/>
        <w:t>1-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'am</w:t>
        <w:tab/>
        <w:tab/>
        <w:t>114,135-144,145-14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hl</w:t>
        <w:tab/>
        <w:tab/>
        <w:t>43,114-11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vbe</w:t>
        <w:tab/>
        <w:tab/>
        <w:t>30,3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sa</w:t>
        <w:tab/>
        <w:tab/>
        <w:t>155-158,161,16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'raf</w:t>
        <w:tab/>
        <w:tab/>
        <w:t>15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Þuara</w:t>
        <w:tab/>
        <w:tab/>
        <w:t>19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hkaf</w:t>
        <w:tab/>
        <w:tab/>
        <w:t>1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ml</w:t>
        <w:tab/>
        <w:tab/>
        <w:t>7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ussilet</w:t>
        <w:tab/>
        <w:tab/>
        <w:t>4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Þura</w:t>
        <w:tab/>
        <w:tab/>
        <w:t>14-1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siye</w:t>
        <w:tab/>
        <w:tab/>
        <w:t>16-1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sas</w:t>
        <w:tab/>
        <w:tab/>
        <w:t>48,52-5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biya </w:t>
        <w:tab/>
        <w:tab/>
        <w:t>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atýr</w:t>
        <w:tab/>
        <w:tab/>
        <w:t>4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unus</w:t>
        <w:tab/>
        <w:tab/>
        <w:t>9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kebut</w:t>
        <w:tab/>
        <w:t>4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be</w:t>
        <w:tab/>
        <w:tab/>
        <w:t>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a'd</w:t>
        <w:tab/>
        <w:tab/>
        <w:t>3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ha</w:t>
        <w:tab/>
        <w:tab/>
        <w:t>13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cm</w:t>
        <w:tab/>
        <w:tab/>
        <w:t>36-3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'la</w:t>
        <w:tab/>
        <w:tab/>
        <w:tab/>
        <w:t>18-1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2.Hristiyanlýk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kara</w:t>
        <w:tab/>
        <w:tab/>
        <w:t>253,8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Ýsra</w:t>
        <w:tab/>
        <w:tab/>
        <w:tab/>
        <w:t>107-109,11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sas</w:t>
        <w:tab/>
        <w:tab/>
        <w:t>52-5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'raf</w:t>
        <w:tab/>
        <w:tab/>
        <w:t>15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ryem</w:t>
        <w:tab/>
        <w:t>1-19,16-3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vbe</w:t>
        <w:tab/>
        <w:tab/>
        <w:t>35,29,34,38,41-4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uhruf</w:t>
        <w:tab/>
        <w:tab/>
        <w:t>57-6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'am</w:t>
        <w:tab/>
        <w:tab/>
        <w:t>15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hl</w:t>
        <w:tab/>
        <w:tab/>
        <w:t>102-10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urkan</w:t>
        <w:tab/>
        <w:tab/>
        <w:t>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sa</w:t>
        <w:tab/>
        <w:tab/>
        <w:t>171-172,15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ide</w:t>
        <w:tab/>
        <w:tab/>
        <w:t>5,17,72-79,82-84,116,110,112-11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ehf</w:t>
        <w:tab/>
        <w:tab/>
        <w:t>9-2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asin</w:t>
        <w:tab/>
        <w:tab/>
        <w:t>13-2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af</w:t>
        <w:tab/>
        <w:tab/>
        <w:tab/>
        <w:t>1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Ýmran</w:t>
        <w:tab/>
        <w:tab/>
        <w:t>35-6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atýr</w:t>
        <w:tab/>
        <w:tab/>
        <w:t>4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a'd</w:t>
        <w:tab/>
        <w:tab/>
        <w:t>3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did</w:t>
        <w:tab/>
        <w:tab/>
        <w:t>2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3.Tevrat ve Ýncil Kavramlarý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evrat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raf</w:t>
        <w:tab/>
        <w:tab/>
        <w:t>15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af</w:t>
        <w:tab/>
        <w:tab/>
        <w:tab/>
        <w:t>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Ýmran</w:t>
        <w:tab/>
        <w:tab/>
        <w:t>65,3-4,9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ide </w:t>
        <w:tab/>
        <w:tab/>
        <w:t>43-44,65-6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sa</w:t>
        <w:tab/>
        <w:tab/>
        <w:t>16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Ýsra</w:t>
        <w:tab/>
        <w:tab/>
        <w:tab/>
        <w:t>5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kara</w:t>
        <w:tab/>
        <w:tab/>
        <w:t>8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ud</w:t>
        <w:tab/>
        <w:tab/>
        <w:t>1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'raf</w:t>
        <w:tab/>
        <w:tab/>
        <w:t>14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Ýncil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Ýmran</w:t>
        <w:tab/>
        <w:tab/>
        <w:t>3,4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ide</w:t>
        <w:tab/>
        <w:tab/>
        <w:t>46,47,65-66,6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'raf</w:t>
        <w:tab/>
        <w:tab/>
        <w:t>15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ryem</w:t>
        <w:tab/>
        <w:t>3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.</w:t>
        <w:tab/>
        <w:t>Çeþitli Alýþkanlýklar,Ýbadetler,Düþünceler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1.Güneþ'e,Ay'a,Yýldýzlar'a ve Ateþ'e Tapma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ussilet</w:t>
        <w:tab/>
        <w:tab/>
        <w:t>3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c</w:t>
        <w:tab/>
        <w:tab/>
        <w:t>1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ml</w:t>
        <w:tab/>
        <w:tab/>
        <w:t>2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cm</w:t>
        <w:tab/>
        <w:tab/>
        <w:t>4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2.Risalet Öncesi Araplarda Ýbadetler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maz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kara</w:t>
        <w:tab/>
        <w:tab/>
        <w:t>42-43,157,238,12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sa</w:t>
        <w:tab/>
        <w:tab/>
        <w:t>103,10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vbe</w:t>
        <w:tab/>
        <w:tab/>
        <w:t>9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hzab</w:t>
        <w:tab/>
        <w:tab/>
        <w:t>5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ml</w:t>
        <w:tab/>
        <w:tab/>
        <w:t>2-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Ýmran</w:t>
        <w:tab/>
        <w:tab/>
        <w:t>39,4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Ýbrahim</w:t>
        <w:tab/>
        <w:tab/>
        <w:t>4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üddessir</w:t>
        <w:tab/>
        <w:t>43-4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ýyame</w:t>
        <w:tab/>
        <w:tab/>
        <w:t>31-3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fal</w:t>
        <w:tab/>
        <w:tab/>
        <w:t>3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Ýsra</w:t>
        <w:tab/>
        <w:tab/>
        <w:tab/>
        <w:t>10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c</w:t>
        <w:tab/>
        <w:tab/>
        <w:t>26,7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ussilet</w:t>
        <w:tab/>
        <w:tab/>
        <w:t>3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ürselat</w:t>
        <w:tab/>
        <w:t>4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ruç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kara</w:t>
        <w:tab/>
        <w:tab/>
        <w:t>183,18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Ý'tikaf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kara</w:t>
        <w:tab/>
        <w:tab/>
        <w:t>125,187,18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c</w:t>
        <w:tab/>
        <w:tab/>
        <w:t>2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uma Günü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uma</w:t>
        <w:tab/>
        <w:tab/>
        <w:t>9-1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cuk Kurbaný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'am</w:t>
        <w:tab/>
        <w:tab/>
        <w:t>137,14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c</w:t>
        <w:tab/>
        <w:tab/>
        <w:t>101-10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anrýya Kurban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ide</w:t>
        <w:tab/>
        <w:tab/>
        <w:t>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esimde þirk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ide</w:t>
        <w:tab/>
        <w:tab/>
        <w:t>3,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kara</w:t>
        <w:tab/>
        <w:tab/>
        <w:t>17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'am</w:t>
        <w:tab/>
        <w:tab/>
        <w:t>14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hl</w:t>
        <w:tab/>
        <w:tab/>
        <w:t>115,121,118-11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elal-haram hayvanlar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ide</w:t>
        <w:tab/>
        <w:tab/>
        <w:t>10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'am</w:t>
        <w:tab/>
        <w:tab/>
        <w:t>138,136,139,143-144,145-15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hl</w:t>
        <w:tab/>
        <w:tab/>
        <w:t>116-11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esveseler,rüyalar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ide</w:t>
        <w:tab/>
        <w:tab/>
        <w:t>3,9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'raf</w:t>
        <w:tab/>
        <w:tab/>
        <w:t>13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ml</w:t>
        <w:tab/>
        <w:tab/>
        <w:t>4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asin</w:t>
        <w:tab/>
        <w:tab/>
        <w:t>1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sa</w:t>
        <w:tab/>
        <w:tab/>
        <w:t>7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ü'minun</w:t>
        <w:tab/>
        <w:t>97-9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ak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s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vbe</w:t>
        <w:tab/>
        <w:tab/>
        <w:t>10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affat</w:t>
        <w:tab/>
        <w:tab/>
        <w:t>102,10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usuf</w:t>
        <w:tab/>
        <w:tab/>
        <w:t>4,6,36,41,43-44,46-49,100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th</w:t>
        <w:tab/>
        <w:tab/>
        <w:t>2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fal</w:t>
        <w:tab/>
        <w:tab/>
        <w:t>4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biya </w:t>
        <w:tab/>
        <w:tab/>
        <w:t>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3.Nefs Kavramý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kara</w:t>
        <w:tab/>
        <w:tab/>
        <w:t>48,72,286,18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Ýmran</w:t>
        <w:tab/>
        <w:tab/>
        <w:t>13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'am</w:t>
        <w:tab/>
        <w:tab/>
        <w:t>2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Ýsra</w:t>
        <w:tab/>
        <w:tab/>
        <w:tab/>
        <w:t>1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'raf</w:t>
        <w:tab/>
        <w:tab/>
        <w:t>18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unus</w:t>
        <w:tab/>
        <w:tab/>
        <w:t>108,54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ide</w:t>
        <w:tab/>
        <w:tab/>
        <w:t>30,116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vbe</w:t>
        <w:tab/>
        <w:tab/>
        <w:t>5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usuf</w:t>
        <w:tab/>
        <w:tab/>
        <w:t>18,5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cde</w:t>
        <w:tab/>
        <w:tab/>
        <w:t>1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Þems</w:t>
        <w:tab/>
        <w:tab/>
        <w:t>7-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ýyame</w:t>
        <w:tab/>
        <w:tab/>
        <w:t>1-1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4.Ruh Kavramý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hl</w:t>
        <w:tab/>
        <w:tab/>
        <w:t>2,10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ryem</w:t>
        <w:tab/>
        <w:t>17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Þuara</w:t>
        <w:tab/>
        <w:tab/>
        <w:t>192-193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be</w:t>
        <w:tab/>
        <w:tab/>
        <w:t>38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ü'min</w:t>
        <w:tab/>
        <w:tab/>
        <w:t>15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Þura</w:t>
        <w:tab/>
        <w:tab/>
        <w:t>5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ücadele</w:t>
        <w:tab/>
        <w:t>22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icr</w:t>
        <w:tab/>
        <w:tab/>
        <w:t>29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biya</w:t>
        <w:tab/>
        <w:tab/>
        <w:t>91</w:t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Bak: Mekki Vahy, Medeni Vahy derslerine)</w:t>
      </w:r>
    </w:p>
    <w:p>
      <w:pPr>
        <w:pStyle w:val="Normal"/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1T14:50:00Z</dcterms:created>
  <dc:creator>K.E.</dc:creator>
  <dc:description/>
  <dc:language>en-US</dc:language>
  <cp:lastModifiedBy>Bedrettin Ciftci</cp:lastModifiedBy>
  <dcterms:modified xsi:type="dcterms:W3CDTF">2002-09-22T09:59:00Z</dcterms:modified>
  <cp:revision>5</cp:revision>
  <dc:subject>Kuran Ilimleri - Tefsir Tarihi ve Vasatlar</dc:subject>
  <dc:title>Nuzul Vasati</dc:title>
</cp:coreProperties>
</file>