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B</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0"/>
        </w:rPr>
      </w:pPr>
      <w:r>
        <w:rPr>
          <w:rFonts w:cs="Arial" w:ascii="Arial" w:hAnsi="Arial"/>
          <w:b/>
          <w:sz w:val="40"/>
        </w:rPr>
        <w:t>TEFSÝR TARÝHÝ ve VASATLAR</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III</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MEDENÝ VAHY</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docGrid w:type="default" w:linePitch="360" w:charSpace="0"/>
        </w:sectPr>
      </w:pPr>
    </w:p>
    <w:p>
      <w:pPr>
        <w:pStyle w:val="Normal"/>
        <w:tabs>
          <w:tab w:val="clear" w:pos="708"/>
          <w:tab w:val="left" w:pos="360" w:leader="none"/>
        </w:tabs>
        <w:ind w:right="283" w:hanging="0"/>
        <w:jc w:val="both"/>
        <w:rPr/>
      </w:pPr>
      <w:r>
        <w:rPr>
          <w:rFonts w:cs="Arial" w:ascii="Arial" w:hAnsi="Arial"/>
        </w:rPr>
        <w:tab/>
      </w:r>
      <w:r>
        <w:rPr>
          <w:rFonts w:cs="Arial" w:ascii="Arial" w:hAnsi="Arial"/>
          <w:b/>
          <w:sz w:val="28"/>
        </w:rPr>
        <w:t>III- MEDENÝ VAHY</w:t>
      </w:r>
    </w:p>
    <w:p>
      <w:pPr>
        <w:pStyle w:val="Normal"/>
        <w:tabs>
          <w:tab w:val="clear" w:pos="708"/>
          <w:tab w:val="left" w:pos="360" w:leader="none"/>
        </w:tabs>
        <w:ind w:right="283" w:hanging="0"/>
        <w:jc w:val="both"/>
        <w:rPr>
          <w:rFonts w:ascii="Arial" w:hAnsi="Arial" w:cs="Arial"/>
          <w:b/>
          <w:b/>
          <w:sz w:val="28"/>
        </w:rPr>
      </w:pPr>
      <w:r>
        <w:rPr>
          <w:rFonts w:cs="Arial" w:ascii="Arial" w:hAnsi="Arial"/>
          <w:b/>
          <w:sz w:val="28"/>
        </w:rPr>
      </w:r>
    </w:p>
    <w:p>
      <w:pPr>
        <w:pStyle w:val="Normal"/>
        <w:tabs>
          <w:tab w:val="clear" w:pos="708"/>
          <w:tab w:val="left" w:pos="360" w:leader="none"/>
        </w:tabs>
        <w:ind w:right="283" w:hanging="0"/>
        <w:jc w:val="both"/>
        <w:rPr>
          <w:rFonts w:ascii="Arial" w:hAnsi="Arial" w:cs="Arial"/>
        </w:rPr>
      </w:pPr>
      <w:r>
        <w:rPr>
          <w:rFonts w:cs="Arial" w:ascii="Arial" w:hAnsi="Arial"/>
        </w:rPr>
        <w:tab/>
        <w:t>(S. es-Salih/ Kur'an Ýlimleri s.183-184)</w:t>
      </w:r>
    </w:p>
    <w:p>
      <w:pPr>
        <w:pStyle w:val="Normal"/>
        <w:tabs>
          <w:tab w:val="clear" w:pos="708"/>
          <w:tab w:val="left" w:pos="360" w:leader="none"/>
        </w:tabs>
        <w:ind w:right="283" w:hanging="0"/>
        <w:jc w:val="both"/>
        <w:rPr>
          <w:rFonts w:ascii="Arial" w:hAnsi="Arial" w:cs="Arial"/>
        </w:rPr>
      </w:pPr>
      <w:r>
        <w:rPr>
          <w:rFonts w:cs="Arial" w:ascii="Arial" w:hAnsi="Arial"/>
        </w:rPr>
        <w:tab/>
        <w:t>Medeniliði hususunda ihtilafa düþülen yahut önceliði ve sonralýðý hususunda farlý rivayetler bulunan ve çok az bir miktarý görmezlikten gelirsek, muhakkik müfessirlerin, Medeni ilk merhalenin Bakara suresi ile baþladýðý ve ardýndan sýrasýyla Enfal, Ali Ýmran, Ahzab, Mümtehine ve hadid surelerinin indiði, 2.merhalenin Kýtal suresiyle baþladýðý ve ardýndan sýrasýyla Talak, Haþr, Nur, Munafýkun, Mücadile, Hucurat surelerinin geldiði ve sonuncu merhalenin ise, Tahrim suresiyle baþladýðý ve onu takiben sýrasýyla Cuma, Maide, Tevbe ve Nasr surelerinin geldiðine dair görüþlerine katýlabiliriz.</w:t>
      </w:r>
    </w:p>
    <w:p>
      <w:pPr>
        <w:pStyle w:val="Normal"/>
        <w:tabs>
          <w:tab w:val="clear" w:pos="708"/>
          <w:tab w:val="left" w:pos="360" w:leader="none"/>
        </w:tabs>
        <w:ind w:right="283" w:hanging="0"/>
        <w:jc w:val="both"/>
        <w:rPr>
          <w:rFonts w:ascii="Arial" w:hAnsi="Arial" w:cs="Arial"/>
        </w:rPr>
      </w:pPr>
      <w:r>
        <w:rPr>
          <w:rFonts w:cs="Arial" w:ascii="Arial" w:hAnsi="Arial"/>
        </w:rPr>
        <w:tab/>
        <w:t>Ýlk merhaleden Bakara, Ýkinci Merhaleden Nur, son Merhaleden maide ile yetinebilirdik. Lakin bu bölümü okuyan herkese te'kidle- hatta te'kidle ifade etmeye bile ihtiyaç bulunmadýðýný sanýyoruz- li bu 3 örnek surede mevcut olan belli baþlý teþrii hususlarý anahatlarý ile arzetmekle yetinsek bile konu haddinden fazla uzayacak, uslubumuza ususlcu ve fakihlerin ifadeleri hakim olacak be neticede kitabýmýzý kendisi için te'lif ettiðimiz edebi gayenin dýþýna çýkmýþ olacaðýz: Ýbadetlerle muamelat, helal ile haram, þahsi hallerle devletler arasý hukuk, siyasi ve iktisadi durumlarla barýþ ve savaþý ilgilendiren meseleler ve savaþ vakalarý gibi pek çok þer'i hakikatler, farklý ölçülerde olsa bile Medeni surelerin büyük çoðunluðunda tekrar edilmektedir. Her tekrar ediliþte de þekil devamlý  olarak yenilenmekte, öyle ki, bazen yeni þekiller, kendinden öncekileri deðiþtirmektedir. Yahut en azýndan mücmelini tafsil etmekte, bazý mutlaklarýný takyid etmekte ve bazý umumlarýný da tahsis etmektedir. Onun için  Medeni vahiyde içiçe bulunan bu meselelere iþaret etmenin bile, cüz'iyat, belli baþlý meseleleri arzetme kabilinden olsalar dahi onlarý açýklamaya ihtiyaç býrakmadýðý kanaatýndayýz.</w:t>
      </w:r>
    </w:p>
    <w:p>
      <w:pPr>
        <w:pStyle w:val="Normal"/>
        <w:tabs>
          <w:tab w:val="clear" w:pos="708"/>
          <w:tab w:val="left" w:pos="360" w:leader="none"/>
        </w:tabs>
        <w:ind w:right="283" w:hanging="0"/>
        <w:jc w:val="both"/>
        <w:rPr>
          <w:rFonts w:ascii="Arial" w:hAnsi="Arial" w:cs="Arial"/>
        </w:rPr>
      </w:pPr>
      <w:r>
        <w:rPr>
          <w:rFonts w:cs="Arial" w:ascii="Arial" w:hAnsi="Arial"/>
        </w:rPr>
        <w:tab/>
        <w:t>Ard arda gelen Medeni merhalelerden baþlangýç, orta ve son merhaleleri bir tarafa býrakarak, Medeni Merhalelerin ilkinden olan Enfal (ibn Abbas'ýn deðimiyle Bedrul-Kübra) suresinin baþlýca meselelerine iþaret etmemiz yeterli olacaktýr.</w:t>
      </w:r>
    </w:p>
    <w:p>
      <w:pPr>
        <w:pStyle w:val="Normal"/>
        <w:tabs>
          <w:tab w:val="clear" w:pos="708"/>
          <w:tab w:val="left" w:pos="360" w:leader="none"/>
        </w:tabs>
        <w:ind w:right="283" w:hanging="0"/>
        <w:jc w:val="both"/>
        <w:rPr>
          <w:rFonts w:ascii="Arial" w:hAnsi="Arial" w:cs="Arial"/>
        </w:rPr>
      </w:pPr>
      <w:r>
        <w:rPr>
          <w:rFonts w:cs="Arial" w:ascii="Arial" w:hAnsi="Arial"/>
        </w:rPr>
        <w:tab/>
        <w:t>Bu sure Enfal ile söze baþlar. Savaþ bitmiþ olup zafer gerçekleþmiþ ve müslümanlar ganimetlerle esirler hakkýnda ihtilafa düþmüþlerdir. Sure daha sonra , göz göre göre ölüme sürülüyorlarmýþcasýna istemeyerek savaþa katýlan katýlan mü'minlerden bir gurubu tasvir etmektedir. Sonra mü'minlerin savaþa katýlan mü'minlerden bir gurubu tasvir etmektedir. Sonra mü'minlerin Rablerinden yardým dilemelerini, ve O'nun da melekler, hafif bir uyku ve ieytanýn pisliðini üzerlerinden atan yaðmur ile onlara yardým ettiði anlatýlmaktadýr. Surenin ibareleri bundan sonra ard arda gelen emirler ve iki ordunun yüz yüze geldiði gün debheden kaçmayla ilgili askeri hükümler ile doludur. Bu arada Allah, mü'minler üzerlerindeki zafer minnetini dile getirir. Aslýnda onlar düþmanlarýný öldürmüþ deðillerdir. Onlarý öldüren Allah'týr. Zafer ancak Allah'ýn katýndandýr. Savaþtan sonra mü'minler için dini ve ahlaki talimatlar sýralanýr: Onlar, Allah'a ve Rasulune itaat etsinler. Kötünün iyiyle karýþtýðý umumi fitnelerden sakýnsýnlar. Bile bile Allah'a ve emanetlerine ihanet etmeye sakýn ha yanaþmasýnlar.</w:t>
      </w:r>
    </w:p>
    <w:p>
      <w:pPr>
        <w:pStyle w:val="Normal"/>
        <w:tabs>
          <w:tab w:val="clear" w:pos="708"/>
          <w:tab w:val="left" w:pos="360" w:leader="none"/>
        </w:tabs>
        <w:ind w:right="283" w:hanging="0"/>
        <w:jc w:val="both"/>
        <w:rPr>
          <w:rFonts w:ascii="Arial" w:hAnsi="Arial" w:cs="Arial"/>
        </w:rPr>
      </w:pPr>
      <w:r>
        <w:rPr>
          <w:rFonts w:cs="Arial" w:ascii="Arial" w:hAnsi="Arial"/>
        </w:rPr>
        <w:tab/>
        <w:t>Sure - bu talimatlar arasýnda yer yer - kafirlerin hile ve inatlarýna dair tablolar sunar. Kafir gücün çöküntüye uðrayacaðý, mallarýnýn bir gün gelip ellerindenn çýkacaðý ve bunun onlara yürek acýlarýný tattýracaðýna dair genel prensipler tesbit eder. Sonra kafirleri uyarýr, aslýnda akýdeyi korumak ve Allah'ýn dinini yaymak için savaþmalýydýlar. Sure, daha sonra ganimetlerden ve onlarýn daðýtým ve harcama yerlerinden bahseder. Bedir savaþýnýn bir yönünü tasvir eder. Mü'minler vadinin yakýn kýyýsýnda, düþman uzak kýyýsýnda ve kervan da daha aþaðýlarda sahil tarafýnda bulunurken bu savaþýn bazý vakalarýný tafsilatýyla anlatýr. Bu sýrada bir defa daha mü'minlere dönerek, zafere ulaþmýþ olmaktan dolayý gururlanmaktan ve savaþa azgýnlýk ve gösteriþ için gitmekten onlarý sakýndýrýr. Ölün döþeðinde bulunan kafirlerin tablolarýný onlara çizer. Sonra onlarý barýþý korumak iöin kuvvet hazýrlamaya teþvik eder. Düþman barýþa yanaþtýðý takdirde ona yanaþmalarýný açýkça teþvik eder. Lakin durmadan da mü'minleri savaþa davet ederek morallerini güçlendirmeye çalýþýr. Zayýf bulunduklarý zaman onlardan bir kiþiyi iki kiþiye, güçlü olduklarý zamanda on kiþiye denk sayar. Sonra tekrar Bedir savaþýna dönerek fidye karþýlýðýnda esirleri serbest býrakmalarýndan ve geçici dünya malýný ahýrette tercih etmelerinden dolayý Peygamber'i ve ashabýný kýnar. En sonunda dört dostluk çeþidinden bahseder ve bu tasnife göre hak ve görevlerden bazýlarýný zikreder. Bu yasalarýn anlatýmýnda kanunlarýn anlatýmýnda olduðu gibi kuru bir uslub kullanmayýp tasvir uslubu tercih edilmiþtir.</w:t>
      </w:r>
    </w:p>
    <w:p>
      <w:pPr>
        <w:pStyle w:val="Normal"/>
        <w:tabs>
          <w:tab w:val="clear" w:pos="708"/>
          <w:tab w:val="left" w:pos="360" w:leader="none"/>
        </w:tabs>
        <w:ind w:right="283" w:hanging="0"/>
        <w:jc w:val="both"/>
        <w:rPr>
          <w:rFonts w:ascii="Arial" w:hAnsi="Arial" w:cs="Arial"/>
        </w:rPr>
      </w:pPr>
      <w:r>
        <w:rPr>
          <w:rFonts w:cs="Arial" w:ascii="Arial" w:hAnsi="Arial"/>
        </w:rPr>
        <w:tab/>
        <w:t>Böyle konularýn çeþitliliði, Kur'ani uslubun da çelitlik arzetmesinden en önemli sebebtir. Aslýnda bu çeþitlilik, birbiriyle iliþkisi olmayan ve biri birileriyle çeliþki içerisinde bulunan iki uslup deðil, muhataplarýnýn durumuna göre yumuþayýp sertleþebilen ve açýklayýp özetleyen tek bir usluptur. Kur'an'ý diðer kitaplardan ayýran icazýn sýrlarýbdan biri de iþte budur.</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BÖLÜM: Medine Döneminde Ýslamin Yayýlýþ  Seyri</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Giriþ</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7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1</w:t>
        <w:tab/>
        <w:t>Feth</w:t>
        <w:tab/>
        <w:tab/>
        <w:t>15, 20-2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4</w:t>
        <w:tab/>
        <w:t>Nasr</w:t>
        <w:tab/>
        <w:tab/>
        <w:t>1-5</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B.Davetin Medine Bölgesinde Yayýlýþ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10-1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1 Feth</w:t>
        <w:tab/>
        <w:tab/>
        <w:t>11-12,15-1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1-425-26, 90, 101, 12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90-9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C.Davet'in Diðer Bölgelerde Yayýlýþ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4</w:t>
        <w:tab/>
        <w:t>Nasr</w:t>
        <w:tab/>
        <w:tab/>
        <w:t>1-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3, 28, 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D.Medine Dönemi Müslümanlarýndan Taplola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100, 101,106,107-1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29-30</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1.Gayretli-Ýleri Müslümanla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5, 155-157, 207, 273-27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5-17,14,133-136,172-174,190-19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5-56, 51-54, 87-8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2-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71, 88, 92, 118, 111-112, 11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22-23, 3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1</w:t>
        <w:tab/>
        <w:t>Feth</w:t>
        <w:tab/>
        <w:tab/>
        <w:t>2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7</w:t>
        <w:tab/>
        <w:t>Hadid</w:t>
        <w:tab/>
        <w:tab/>
        <w:t>18-19</w:t>
      </w:r>
    </w:p>
    <w:p>
      <w:pPr>
        <w:pStyle w:val="Normal"/>
        <w:tabs>
          <w:tab w:val="clear" w:pos="708"/>
          <w:tab w:val="left" w:pos="360" w:leader="none"/>
        </w:tabs>
        <w:ind w:right="283" w:hanging="0"/>
        <w:jc w:val="both"/>
        <w:rPr>
          <w:rFonts w:ascii="Arial" w:hAnsi="Arial" w:cs="Arial"/>
        </w:rPr>
      </w:pPr>
      <w:r>
        <w:rPr>
          <w:rFonts w:cs="Arial" w:ascii="Arial" w:hAnsi="Arial"/>
        </w:rPr>
        <w:t>4</w:t>
        <w:tab/>
        <w:t>Müzzemmil</w:t>
        <w:tab/>
        <w:tab/>
        <w:t>2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Diðer Müslümanla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08-109, 264, 267-268, 278-27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30-132,28-31,118-120, 154,16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44, 97,105-109,112-113, 14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72, 5-6, 20-2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1</w:t>
        <w:tab/>
        <w:t>Feth</w:t>
        <w:tab/>
        <w:tab/>
        <w:t>1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23-24, 38-39,9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7</w:t>
        <w:tab/>
        <w:t>Hadid</w:t>
        <w:tab/>
        <w:tab/>
        <w:t>8-10,16, 20-2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22, 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 7-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9</w:t>
        <w:tab/>
        <w:t>Saf</w:t>
        <w:tab/>
        <w:tab/>
        <w:t>2-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0</w:t>
        <w:tab/>
        <w:t>Cuma</w:t>
        <w:tab/>
        <w:tab/>
        <w:t>9-1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8</w:t>
        <w:tab/>
        <w:t>Tegabun</w:t>
        <w:tab/>
        <w:tab/>
        <w:t>14-1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36-3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6</w:t>
        <w:tab/>
        <w:t>Hucurat</w:t>
        <w:tab/>
        <w:tab/>
        <w:t>11-12, 14,1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Ýslam Kardeþliði ve Müslümanlarýn Dayanýþmasý</w:t>
        <w:tab/>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02-10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62-63, 72, 7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75, 97-99, 92, 95-96, 127, 17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4,101-10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1-4,12-1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0-11,1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73, 274, 189, 215, 217-218, 219-220 ,22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20, 2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22, 3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74-7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27, 69-71</w:t>
      </w:r>
    </w:p>
    <w:p>
      <w:pPr>
        <w:pStyle w:val="Normal"/>
        <w:tabs>
          <w:tab w:val="clear" w:pos="708"/>
          <w:tab w:val="left" w:pos="360" w:leader="none"/>
        </w:tabs>
        <w:ind w:right="283" w:hanging="0"/>
        <w:jc w:val="both"/>
        <w:rPr>
          <w:rFonts w:ascii="Arial" w:hAnsi="Arial" w:cs="Arial"/>
        </w:rPr>
      </w:pPr>
      <w:r>
        <w:rPr>
          <w:rFonts w:cs="Arial" w:ascii="Arial" w:hAnsi="Arial"/>
        </w:rPr>
        <w:t>58</w:t>
        <w:tab/>
        <w:t>Hicr</w:t>
        <w:tab/>
        <w:tab/>
        <w:t>1-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47-52, 62-6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BÖLÜM: Medine'de Münafýklar</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Giriþ</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10-1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88-89, 14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8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B.Münafýklarýn Karakterleri ve Tutum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8-16,204-20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37-138,142-143,145-14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56-57, 62-63, 67-68,73-77, 84-85, 97-98, 10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29-3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7</w:t>
        <w:tab/>
        <w:t>Hadid</w:t>
        <w:tab/>
        <w:tab/>
        <w:t>13-1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4</w:t>
        <w:tab/>
        <w:t>Münafikun</w:t>
        <w:tab/>
        <w:t>1-8</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1.Münafýklarýn Tuzak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60-6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5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57-6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 xml:space="preserve">Mücadile </w:t>
        <w:tab/>
        <w:t>8,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Münafýklarýn Alaycý Tavýr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1-1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4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4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61 ,64-65, 79, 80, 124-12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62-6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69-7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1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Münafýklarýn Diðer Hile ve Oyun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38-139,14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1-5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107-1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25-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14-1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11-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C.Savaþ Karþýsýnda Münafýklar</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1.Savaþ Çaðrýsýna Karþý Tavýr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5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71-73,77,8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42-49, 81-83, 86-87, 90, 93-9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20-2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r>
    </w:p>
    <w:p>
      <w:pPr>
        <w:pStyle w:val="Normal"/>
        <w:tabs>
          <w:tab w:val="clear" w:pos="708"/>
          <w:tab w:val="left" w:pos="360" w:leader="none"/>
        </w:tabs>
        <w:ind w:right="283" w:hanging="0"/>
        <w:jc w:val="both"/>
        <w:rPr>
          <w:rFonts w:ascii="Arial" w:hAnsi="Arial" w:cs="Arial"/>
          <w:b/>
          <w:b/>
        </w:rPr>
      </w:pPr>
      <w:r>
        <w:rPr>
          <w:rFonts w:cs="Arial" w:ascii="Arial" w:hAnsi="Arial"/>
          <w:b/>
        </w:rPr>
        <w:tab/>
        <w:t>2.Savaþ Eylemine Karþý Tavýr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66-16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9-2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11-1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42, 47, 48, 83, 50-53, 9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4</w:t>
        <w:tab/>
        <w:t>Münafikun</w:t>
        <w:tab/>
        <w:t>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BÖLÜM: Medine'de Yahudiler</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Giriþ</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4, 40-42,111, 135,120, 285, 44</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90</w:t>
      </w:r>
    </w:p>
    <w:p>
      <w:pPr>
        <w:pStyle w:val="Normal"/>
        <w:tabs>
          <w:tab w:val="clear" w:pos="708"/>
          <w:tab w:val="left" w:pos="360" w:leader="none"/>
        </w:tabs>
        <w:ind w:right="283" w:hanging="0"/>
        <w:jc w:val="both"/>
        <w:rPr>
          <w:rFonts w:ascii="Arial" w:hAnsi="Arial" w:cs="Arial"/>
        </w:rPr>
      </w:pPr>
      <w:r>
        <w:rPr>
          <w:rFonts w:cs="Arial" w:ascii="Arial" w:hAnsi="Arial"/>
        </w:rPr>
        <w:t>79</w:t>
        <w:tab/>
        <w:t>Secde</w:t>
        <w:tab/>
        <w:tab/>
        <w:t>23-24</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13</w:t>
      </w:r>
    </w:p>
    <w:p>
      <w:pPr>
        <w:pStyle w:val="Normal"/>
        <w:tabs>
          <w:tab w:val="clear" w:pos="708"/>
          <w:tab w:val="left" w:pos="360" w:leader="none"/>
        </w:tabs>
        <w:ind w:right="283" w:hanging="0"/>
        <w:jc w:val="both"/>
        <w:rPr>
          <w:rFonts w:ascii="Arial" w:hAnsi="Arial" w:cs="Arial"/>
        </w:rPr>
      </w:pPr>
      <w:r>
        <w:rPr>
          <w:rFonts w:cs="Arial" w:ascii="Arial" w:hAnsi="Arial"/>
        </w:rPr>
        <w:t>69</w:t>
        <w:tab/>
        <w:t>Casiye</w:t>
        <w:tab/>
        <w:tab/>
        <w:t>1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56-57</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67,16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B.Yahudilerin Ýslam Davetine Karþý Tutum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 xml:space="preserve">47-53, 55, 58-59, 61, 63-66, 67-74, 75-80, 83-85, 87-93, </w:t>
        <w:tab/>
        <w:tab/>
        <w:tab/>
        <w:tab/>
        <w:t>99-10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20, 6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5-16,1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C.Yahudilerin Tartýþmacý Tutumlarý</w:t>
      </w:r>
    </w:p>
    <w:p>
      <w:pPr>
        <w:pStyle w:val="Normal"/>
        <w:tabs>
          <w:tab w:val="clear" w:pos="708"/>
          <w:tab w:val="left" w:pos="360" w:leader="none"/>
        </w:tabs>
        <w:ind w:right="283" w:hanging="0"/>
        <w:jc w:val="both"/>
        <w:rPr>
          <w:rFonts w:ascii="Arial" w:hAnsi="Arial" w:cs="Arial"/>
          <w:b/>
          <w:b/>
        </w:rPr>
      </w:pPr>
      <w:r>
        <w:rPr>
          <w:rFonts w:cs="Arial" w:ascii="Arial" w:hAnsi="Arial"/>
          <w:b/>
        </w:rPr>
        <w:tab/>
        <w:t>1.Seçkin Ümmet Oluþ Ýddialarý</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11-113,120-122,130-14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3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65-68, 79-8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Rasulullah'ýn Risaletine Karþý Tavýr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0</w:t>
        <w:tab/>
        <w:t>Cuma</w:t>
        <w:tab/>
        <w:tab/>
        <w:t>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80-18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44-46,153-16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41-43, 64, 65-6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97-9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Kýble, Kabe ve Hac Konularýndaki Tutum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42-152,105-109,114-115, 124-131, 142-153 ,79-80, 91, 94-</w:t>
        <w:tab/>
        <w:tab/>
        <w:tab/>
        <w:tab/>
        <w:t>95, 111, 13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93-100, 75, 18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53-54, 49-5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0</w:t>
        <w:tab/>
        <w:t>Cuma</w:t>
        <w:tab/>
        <w:tab/>
        <w:t>6-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D.Yahudilerin Düzenbazlýk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75-76,104,172-17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69-73,77-78, 83-89, 98-100, 101-103,104-105,110-112,118-</w:t>
        <w:tab/>
        <w:tab/>
        <w:tab/>
        <w:tab/>
        <w:t>120,18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44-4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7-6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32-3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E.Yahudi-Münafýk Dayanýþmas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4,10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38-13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55-5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25-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1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1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1-5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F.Yahudi-Müþrik Dayanýþmas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51-5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9-12,25-2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78-8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G.Yahudilerin Cezalandýrýlmalarý, Sebeb ve Sonuçlarý</w:t>
      </w:r>
    </w:p>
    <w:p>
      <w:pPr>
        <w:pStyle w:val="Normal"/>
        <w:tabs>
          <w:tab w:val="clear" w:pos="708"/>
          <w:tab w:val="left" w:pos="360" w:leader="none"/>
        </w:tabs>
        <w:ind w:right="283" w:hanging="0"/>
        <w:jc w:val="both"/>
        <w:rPr>
          <w:rFonts w:ascii="Arial" w:hAnsi="Arial" w:cs="Arial"/>
          <w:b/>
          <w:b/>
        </w:rPr>
      </w:pPr>
      <w:r>
        <w:rPr>
          <w:rFonts w:cs="Arial" w:ascii="Arial" w:hAnsi="Arial"/>
          <w:b/>
        </w:rPr>
        <w:tab/>
        <w:t>1.Beni kaynuka'nýn Sürgün Edilmes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2-1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0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55-58,60-6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2-1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Beni Nadir'in Sürgün Edilmes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2-7,11-1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Beni Kurayza'nýn Sürgün Edilmes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26-27,13-2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5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Hayber ve Diðer Yahudi Þehirlerinin Feth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1</w:t>
        <w:tab/>
        <w:t>Feth</w:t>
        <w:tab/>
        <w:tab/>
        <w:t>15,18-2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H.Yahudilerden Ýnananlar ve Ölçülü Davrananla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8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9,62,66,8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13-115,19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6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BÖLÜM: Medine Döneminde Hristiyanlar</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Rasul Dönemi Hristiyanlarýn Genel Durumu</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5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5-16, 14, 46-47,111,17,72-76, 116-11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30-3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7</w:t>
        <w:tab/>
        <w:t>Hadid</w:t>
        <w:tab/>
        <w:tab/>
        <w:t>2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9</w:t>
        <w:tab/>
        <w:t>Saff</w:t>
        <w:tab/>
        <w:tab/>
        <w:t>1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52-5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B.Hristiyanlarýn Ýslam'a Davet Ediliþi ve Onlarýn Tav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9, 82-86, 67, 65-6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20-12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31-3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13-115,19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71-17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C.Hristiyanlarýn Tartýþmacý Tutum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8,14-24,33-57,58-64,65-6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11-113,120-12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71,17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77-8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D.Hristiyanlarla Çatýþma</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1-52,57-58</w:t>
      </w:r>
    </w:p>
    <w:p>
      <w:pPr>
        <w:pStyle w:val="Normal"/>
        <w:tabs>
          <w:tab w:val="clear" w:pos="708"/>
          <w:tab w:val="left" w:pos="360" w:leader="none"/>
        </w:tabs>
        <w:ind w:right="283" w:hanging="0"/>
        <w:jc w:val="both"/>
        <w:rPr/>
      </w:pPr>
      <w:r>
        <w:rPr>
          <w:rFonts w:cs="Courier New" w:ascii="Courier New" w:hAnsi="Courier New"/>
        </w:rPr>
        <w:t>23</w:t>
        <w:tab/>
        <w:t>Tevbe</w:t>
        <w:tab/>
        <w:tab/>
        <w:t xml:space="preserve">29-34, 38-42, 43-49, 52-54, 81-87, 90-94, 117-118, 120, </w:t>
        <w:tab/>
        <w:tab/>
        <w:tab/>
        <w:tab/>
        <w:t>56-57, 62-66, 74, 99,</w:t>
      </w:r>
      <w:r>
        <w:rPr>
          <w:rFonts w:cs="Arial" w:ascii="Arial" w:hAnsi="Arial"/>
        </w:rPr>
        <w:t xml:space="preserve"> 7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BÖLÜM:Cihad Çaðrýsý ve Cihad ile Ýlgili Meseleler</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Giriþ</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39-4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38-4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9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90, 9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8-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56</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08</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2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9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B.Cihad Çaðrýsý Karþýsýnda Müslümanlarýn Tutum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54-157,190-195, 216-218, 244-245, 261-27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71-76, 77-78, 88-91, 95, 10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4-5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36-40, 55-61,15-16, 45-46 ,64-66 ,7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1-5,6, 7-16,2 3-24,111, 119-121, 122, 12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1-7,31, 35, 36-3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6</w:t>
        <w:tab/>
        <w:t>Hucurat</w:t>
        <w:tab/>
        <w:tab/>
        <w:t>9-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7</w:t>
        <w:tab/>
        <w:t>Hadid</w:t>
        <w:tab/>
        <w:tab/>
        <w:t>10-11,18-19, 21-2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3,7-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9</w:t>
        <w:tab/>
        <w:t>Saff</w:t>
        <w:tab/>
        <w:tab/>
        <w:t>2-4,10-1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C.Cihad Olay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3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54-156,190-194, 217-21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2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1-4, 5-14,17-19,20-28, 36-44, 45-49, 67-72</w:t>
      </w:r>
    </w:p>
    <w:p>
      <w:pPr>
        <w:pStyle w:val="Normal"/>
        <w:tabs>
          <w:tab w:val="clear" w:pos="708"/>
          <w:tab w:val="left" w:pos="360" w:leader="none"/>
        </w:tabs>
        <w:ind w:right="283" w:hanging="0"/>
        <w:jc w:val="both"/>
        <w:rPr>
          <w:rFonts w:ascii="Arial" w:hAnsi="Arial" w:cs="Arial"/>
          <w:b/>
          <w:b/>
        </w:rPr>
      </w:pPr>
      <w:r>
        <w:rPr>
          <w:rFonts w:cs="Arial" w:ascii="Arial" w:hAnsi="Arial"/>
          <w:b/>
        </w:rPr>
        <w:tab/>
        <w:t>Uhud</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21-128, 137-161,164-179</w:t>
      </w:r>
    </w:p>
    <w:p>
      <w:pPr>
        <w:pStyle w:val="Normal"/>
        <w:tabs>
          <w:tab w:val="clear" w:pos="708"/>
          <w:tab w:val="left" w:pos="360" w:leader="none"/>
        </w:tabs>
        <w:ind w:right="283" w:hanging="0"/>
        <w:jc w:val="both"/>
        <w:rPr>
          <w:rFonts w:ascii="Arial" w:hAnsi="Arial" w:cs="Arial"/>
          <w:b/>
          <w:b/>
        </w:rPr>
      </w:pPr>
      <w:r>
        <w:rPr>
          <w:rFonts w:cs="Arial" w:ascii="Arial" w:hAnsi="Arial"/>
          <w:b/>
        </w:rPr>
        <w:tab/>
        <w:t>Beni Nad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9-27</w:t>
      </w:r>
    </w:p>
    <w:p>
      <w:pPr>
        <w:pStyle w:val="Normal"/>
        <w:tabs>
          <w:tab w:val="clear" w:pos="708"/>
          <w:tab w:val="left" w:pos="360" w:leader="none"/>
        </w:tabs>
        <w:ind w:right="283" w:hanging="0"/>
        <w:jc w:val="both"/>
        <w:rPr>
          <w:rFonts w:ascii="Arial" w:hAnsi="Arial" w:cs="Arial"/>
          <w:b/>
          <w:b/>
        </w:rPr>
      </w:pPr>
      <w:r>
        <w:rPr>
          <w:rFonts w:cs="Arial" w:ascii="Arial" w:hAnsi="Arial"/>
          <w:b/>
        </w:rPr>
        <w:tab/>
        <w:t>Hudeybiye</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1</w:t>
        <w:tab/>
        <w:t>Feth</w:t>
        <w:tab/>
        <w:tab/>
        <w:t>1-6,10-13,18-20,24-2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58,196-19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95-9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26-3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2</w:t>
        <w:tab/>
        <w:t>Kasas</w:t>
        <w:tab/>
        <w:tab/>
        <w:t>5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00-20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8-16,23-24,25-27,2-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3</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227,221-22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BÖLÜM: Kur'ani Yasama ve Rasulullah'ýn Hayatý Ýle Ýliþkisi</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Ýbadete Ýliþkin Yasama</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1.Salat ve Salatla Ýlgili Konular</w:t>
      </w:r>
    </w:p>
    <w:p>
      <w:pPr>
        <w:pStyle w:val="Normal"/>
        <w:tabs>
          <w:tab w:val="clear" w:pos="708"/>
          <w:tab w:val="left" w:pos="360" w:leader="none"/>
        </w:tabs>
        <w:ind w:right="283" w:hanging="0"/>
        <w:jc w:val="both"/>
        <w:rPr>
          <w:rFonts w:ascii="Arial" w:hAnsi="Arial" w:cs="Arial"/>
        </w:rPr>
      </w:pPr>
      <w:r>
        <w:rPr>
          <w:rFonts w:cs="Arial" w:ascii="Arial" w:hAnsi="Arial"/>
        </w:rPr>
        <w:t>1</w:t>
        <w:tab/>
        <w:t>Alak</w:t>
        <w:tab/>
        <w:tab/>
        <w:t>9-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4-15</w:t>
      </w:r>
    </w:p>
    <w:p>
      <w:pPr>
        <w:pStyle w:val="Normal"/>
        <w:tabs>
          <w:tab w:val="clear" w:pos="708"/>
          <w:tab w:val="left" w:pos="360" w:leader="none"/>
        </w:tabs>
        <w:ind w:right="283" w:hanging="0"/>
        <w:jc w:val="both"/>
        <w:rPr>
          <w:rFonts w:ascii="Arial" w:hAnsi="Arial" w:cs="Arial"/>
        </w:rPr>
      </w:pPr>
      <w:r>
        <w:rPr>
          <w:rFonts w:cs="Arial" w:ascii="Arial" w:hAnsi="Arial"/>
        </w:rPr>
        <w:t>48</w:t>
        <w:tab/>
        <w:t>Taha</w:t>
        <w:tab/>
        <w:tab/>
        <w:t>132</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7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3</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4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4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01-10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0</w:t>
        <w:tab/>
        <w:t>Cuma</w:t>
        <w:tab/>
        <w:tab/>
        <w:t>9-1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Oruç Ýbadet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83-18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Hac Ýbadet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58, 189, 196-20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96-9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2, 94-9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25-3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B.Siyasi Yasama</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1.Ýdarecilerin Hak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5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59, 8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27, 4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12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Adaletin Ýkames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58-61,105-108,112, 13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8, 4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47-5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82-28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06-10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Hadler ve Cezala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78-179, 21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5-16, 25, 92, 4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33, 34,38-39,90-92, 9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2,4-5, 6-9, 1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60-6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Maliyenin Kurulmasý ve Düzenlenmesi</w:t>
      </w:r>
    </w:p>
    <w:p>
      <w:pPr>
        <w:pStyle w:val="Normal"/>
        <w:tabs>
          <w:tab w:val="clear" w:pos="708"/>
          <w:tab w:val="left" w:pos="360" w:leader="none"/>
        </w:tabs>
        <w:ind w:right="283" w:hanging="0"/>
        <w:jc w:val="both"/>
        <w:rPr>
          <w:rFonts w:ascii="Arial" w:hAnsi="Arial" w:cs="Arial"/>
        </w:rPr>
      </w:pPr>
      <w:r>
        <w:rPr>
          <w:rFonts w:cs="Arial" w:ascii="Arial" w:hAnsi="Arial"/>
        </w:rPr>
        <w:t>71</w:t>
        <w:tab/>
        <w:t>Zariyat</w:t>
        <w:tab/>
        <w:tab/>
        <w:t>16-19</w:t>
      </w:r>
    </w:p>
    <w:p>
      <w:pPr>
        <w:pStyle w:val="Normal"/>
        <w:tabs>
          <w:tab w:val="clear" w:pos="708"/>
          <w:tab w:val="left" w:pos="360" w:leader="none"/>
        </w:tabs>
        <w:ind w:right="283" w:hanging="0"/>
        <w:jc w:val="both"/>
        <w:rPr>
          <w:rFonts w:ascii="Arial" w:hAnsi="Arial" w:cs="Arial"/>
        </w:rPr>
      </w:pPr>
      <w:r>
        <w:rPr>
          <w:rFonts w:cs="Arial" w:ascii="Arial" w:hAnsi="Arial"/>
        </w:rPr>
        <w:t>46</w:t>
        <w:tab/>
        <w:t>Fatýr</w:t>
        <w:tab/>
        <w:tab/>
        <w:t>29</w:t>
      </w:r>
    </w:p>
    <w:p>
      <w:pPr>
        <w:pStyle w:val="Normal"/>
        <w:tabs>
          <w:tab w:val="clear" w:pos="708"/>
          <w:tab w:val="left" w:pos="360" w:leader="none"/>
        </w:tabs>
        <w:ind w:right="283" w:hanging="0"/>
        <w:jc w:val="both"/>
        <w:rPr>
          <w:rFonts w:ascii="Arial" w:hAnsi="Arial" w:cs="Arial"/>
        </w:rPr>
      </w:pPr>
      <w:r>
        <w:rPr>
          <w:rFonts w:cs="Arial" w:ascii="Arial" w:hAnsi="Arial"/>
        </w:rPr>
        <w:t>51</w:t>
        <w:tab/>
        <w:t>Neml</w:t>
        <w:tab/>
        <w:tab/>
        <w:t>2-3</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26</w:t>
      </w:r>
    </w:p>
    <w:p>
      <w:pPr>
        <w:pStyle w:val="Normal"/>
        <w:tabs>
          <w:tab w:val="clear" w:pos="708"/>
          <w:tab w:val="left" w:pos="360" w:leader="none"/>
        </w:tabs>
        <w:ind w:right="283" w:hanging="0"/>
        <w:jc w:val="both"/>
        <w:rPr>
          <w:rFonts w:ascii="Arial" w:hAnsi="Arial" w:cs="Arial"/>
        </w:rPr>
      </w:pPr>
      <w:r>
        <w:rPr>
          <w:rFonts w:cs="Arial" w:ascii="Arial" w:hAnsi="Arial"/>
        </w:rPr>
        <w:t>58</w:t>
        <w:tab/>
        <w:t>Mü'minun</w:t>
        <w:tab/>
        <w:tab/>
        <w:t>1-4</w:t>
      </w:r>
    </w:p>
    <w:p>
      <w:pPr>
        <w:pStyle w:val="Normal"/>
        <w:tabs>
          <w:tab w:val="clear" w:pos="708"/>
          <w:tab w:val="left" w:pos="360" w:leader="none"/>
        </w:tabs>
        <w:ind w:right="283" w:hanging="0"/>
        <w:jc w:val="both"/>
        <w:rPr>
          <w:rFonts w:ascii="Arial" w:hAnsi="Arial" w:cs="Arial"/>
        </w:rPr>
      </w:pPr>
      <w:r>
        <w:rPr>
          <w:rFonts w:cs="Arial" w:ascii="Arial" w:hAnsi="Arial"/>
        </w:rPr>
        <w:t>83</w:t>
        <w:tab/>
        <w:t>Mearic</w:t>
        <w:tab/>
        <w:tab/>
        <w:t>24-25</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3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3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13</w:t>
      </w:r>
    </w:p>
    <w:p>
      <w:pPr>
        <w:pStyle w:val="Normal"/>
        <w:tabs>
          <w:tab w:val="clear" w:pos="708"/>
          <w:tab w:val="left" w:pos="360" w:leader="none"/>
        </w:tabs>
        <w:ind w:right="283" w:hanging="0"/>
        <w:jc w:val="both"/>
        <w:rPr>
          <w:rFonts w:ascii="Arial" w:hAnsi="Arial" w:cs="Arial"/>
        </w:rPr>
      </w:pPr>
      <w:r>
        <w:rPr>
          <w:rFonts w:cs="Arial" w:ascii="Arial" w:hAnsi="Arial"/>
        </w:rPr>
        <w:t>3</w:t>
        <w:tab/>
        <w:t>Müzzemmil</w:t>
        <w:tab/>
        <w:tab/>
        <w:t>2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0</w:t>
        <w:tab/>
        <w:t>Beyyine</w:t>
        <w:tab/>
        <w:tab/>
        <w:t>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6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Ganimetle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4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9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12-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C.Toplumsal Yasama</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31,123,153</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33</w:t>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112-113,116-117</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11,17</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90-92,112</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16</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41</w:t>
      </w:r>
    </w:p>
    <w:p>
      <w:pPr>
        <w:pStyle w:val="Normal"/>
        <w:tabs>
          <w:tab w:val="clear" w:pos="708"/>
          <w:tab w:val="left" w:pos="360" w:leader="none"/>
        </w:tabs>
        <w:ind w:right="283" w:hanging="0"/>
        <w:jc w:val="both"/>
        <w:rPr>
          <w:rFonts w:ascii="Arial" w:hAnsi="Arial" w:cs="Arial"/>
        </w:rPr>
      </w:pPr>
      <w:r>
        <w:rPr>
          <w:rFonts w:cs="Arial" w:ascii="Arial" w:hAnsi="Arial"/>
        </w:rPr>
        <w:t>38</w:t>
        <w:tab/>
        <w:t>Beled</w:t>
        <w:tab/>
        <w:tab/>
        <w:t>17</w:t>
      </w:r>
    </w:p>
    <w:p>
      <w:pPr>
        <w:pStyle w:val="Normal"/>
        <w:tabs>
          <w:tab w:val="clear" w:pos="708"/>
          <w:tab w:val="left" w:pos="360" w:leader="none"/>
        </w:tabs>
        <w:ind w:right="283" w:hanging="0"/>
        <w:jc w:val="both"/>
        <w:rPr>
          <w:rFonts w:ascii="Arial" w:hAnsi="Arial" w:cs="Arial"/>
        </w:rPr>
      </w:pPr>
      <w:r>
        <w:rPr>
          <w:rFonts w:cs="Arial" w:ascii="Arial" w:hAnsi="Arial"/>
        </w:rPr>
        <w:t>14</w:t>
        <w:tab/>
        <w:t>Asr</w:t>
        <w:tab/>
        <w:tab/>
        <w:tab/>
        <w:t>1-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Emri Maruf</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04,1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1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71,11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4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Kardeþliði Teþvik</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1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4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5-5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7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23,7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2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8-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Vahdete çað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02-103,10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6</w:t>
        <w:tab/>
        <w:t>Hucurat</w:t>
        <w:tab/>
        <w:tab/>
        <w:t>9-1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Kin ve nefretten Arýndýrma</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1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2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5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58,60-6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6</w:t>
        <w:tab/>
        <w:t>Hucurat</w:t>
        <w:tab/>
        <w:tab/>
        <w:t>6-8,11-1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kölelik</w:t>
      </w:r>
    </w:p>
    <w:p>
      <w:pPr>
        <w:pStyle w:val="Normal"/>
        <w:tabs>
          <w:tab w:val="clear" w:pos="708"/>
          <w:tab w:val="left" w:pos="360" w:leader="none"/>
        </w:tabs>
        <w:ind w:right="283" w:hanging="0"/>
        <w:jc w:val="both"/>
        <w:rPr>
          <w:rFonts w:ascii="Arial" w:hAnsi="Arial" w:cs="Arial"/>
          <w:b/>
          <w:b/>
        </w:rPr>
      </w:pPr>
      <w:r>
        <w:rPr>
          <w:rFonts w:cs="Arial" w:ascii="Arial" w:hAnsi="Arial"/>
          <w:b/>
        </w:rPr>
        <w:tab/>
        <w:t>Mekkiler</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75</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28</w:t>
      </w:r>
    </w:p>
    <w:p>
      <w:pPr>
        <w:pStyle w:val="Normal"/>
        <w:tabs>
          <w:tab w:val="clear" w:pos="708"/>
          <w:tab w:val="left" w:pos="360" w:leader="none"/>
        </w:tabs>
        <w:ind w:right="283" w:hanging="0"/>
        <w:jc w:val="both"/>
        <w:rPr>
          <w:rFonts w:ascii="Arial" w:hAnsi="Arial" w:cs="Arial"/>
        </w:rPr>
      </w:pPr>
      <w:r>
        <w:rPr>
          <w:rFonts w:cs="Arial" w:ascii="Arial" w:hAnsi="Arial"/>
        </w:rPr>
        <w:t>83</w:t>
        <w:tab/>
        <w:t>Mearic</w:t>
        <w:tab/>
        <w:tab/>
        <w:t>29-30</w:t>
      </w:r>
    </w:p>
    <w:p>
      <w:pPr>
        <w:pStyle w:val="Normal"/>
        <w:tabs>
          <w:tab w:val="clear" w:pos="708"/>
          <w:tab w:val="left" w:pos="360" w:leader="none"/>
        </w:tabs>
        <w:ind w:right="283" w:hanging="0"/>
        <w:jc w:val="both"/>
        <w:rPr>
          <w:rFonts w:ascii="Arial" w:hAnsi="Arial" w:cs="Arial"/>
        </w:rPr>
      </w:pPr>
      <w:r>
        <w:rPr>
          <w:rFonts w:cs="Arial" w:ascii="Arial" w:hAnsi="Arial"/>
        </w:rPr>
        <w:t>38</w:t>
        <w:tab/>
        <w:t>Beled</w:t>
        <w:tab/>
        <w:tab/>
        <w:t>11-1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Medenile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67-6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8</w:t>
        <w:tab/>
        <w:t>Kýtal</w:t>
        <w:tab/>
        <w:tab/>
        <w:t>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7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36,9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6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32-3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D.Ýktisadi Yasama</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26, 29, 35</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5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1.Vasiyet</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80-18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06-10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1,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Miras</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7-8,11-14 ,32-33, 127, 17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Yetimlerin Mallar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2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2-3, 6, 10, 12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Akýl Ermeyenlerin Malýný Korumak</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5</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5.Faizin Yasaklanmasý</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3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75-276, 278-28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30-13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6.Antlaþma ve Borçlarla Ýlgili Hükümle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2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F.Aile ve Ev Hukuku</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72, 97</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23-24</w:t>
      </w:r>
    </w:p>
    <w:p>
      <w:pPr>
        <w:pStyle w:val="Normal"/>
        <w:tabs>
          <w:tab w:val="clear" w:pos="708"/>
          <w:tab w:val="left" w:pos="360" w:leader="none"/>
        </w:tabs>
        <w:ind w:right="283" w:hanging="0"/>
        <w:jc w:val="both"/>
        <w:rPr>
          <w:rFonts w:ascii="Arial" w:hAnsi="Arial" w:cs="Arial"/>
        </w:rPr>
      </w:pPr>
      <w:r>
        <w:rPr>
          <w:rFonts w:cs="Arial" w:ascii="Arial" w:hAnsi="Arial"/>
        </w:rPr>
        <w:t>88</w:t>
        <w:tab/>
        <w:t>Rum</w:t>
        <w:tab/>
        <w:tab/>
        <w:t>21</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1.Evlenmek ve Evlenmeyi Kolaylaþtýrmak</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2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3-4, 22-25</w:t>
      </w:r>
    </w:p>
    <w:p>
      <w:pPr>
        <w:pStyle w:val="Normal"/>
        <w:tabs>
          <w:tab w:val="clear" w:pos="708"/>
          <w:tab w:val="left" w:pos="360" w:leader="none"/>
        </w:tabs>
        <w:ind w:right="283" w:hanging="0"/>
        <w:jc w:val="both"/>
        <w:rPr>
          <w:rFonts w:ascii="Arial" w:hAnsi="Arial" w:cs="Arial"/>
        </w:rPr>
      </w:pPr>
      <w:r>
        <w:rPr>
          <w:rFonts w:cs="Arial" w:ascii="Arial" w:hAnsi="Arial"/>
        </w:rPr>
        <w:t>88</w:t>
        <w:tab/>
        <w:t>Mü'minun</w:t>
        <w:tab/>
        <w:tab/>
        <w:t>5-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5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3, 32-3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Evlilik Hayatý</w:t>
      </w:r>
    </w:p>
    <w:p>
      <w:pPr>
        <w:pStyle w:val="Normal"/>
        <w:tabs>
          <w:tab w:val="clear" w:pos="708"/>
          <w:tab w:val="left" w:pos="360" w:leader="none"/>
        </w:tabs>
        <w:ind w:right="283" w:hanging="0"/>
        <w:jc w:val="both"/>
        <w:rPr>
          <w:rFonts w:ascii="Arial" w:hAnsi="Arial" w:cs="Arial"/>
        </w:rPr>
      </w:pPr>
      <w:r>
        <w:rPr>
          <w:rFonts w:cs="Arial" w:ascii="Arial" w:hAnsi="Arial"/>
        </w:rPr>
        <w:t>1</w:t>
        <w:tab/>
        <w:t>Bakara</w:t>
        <w:tab/>
        <w:tab/>
        <w:t>222-227</w:t>
      </w:r>
    </w:p>
    <w:p>
      <w:pPr>
        <w:pStyle w:val="Normal"/>
        <w:tabs>
          <w:tab w:val="clear" w:pos="708"/>
          <w:tab w:val="left" w:pos="360" w:leader="none"/>
        </w:tabs>
        <w:ind w:right="283" w:hanging="0"/>
        <w:jc w:val="both"/>
        <w:rPr>
          <w:rFonts w:ascii="Arial" w:hAnsi="Arial" w:cs="Arial"/>
        </w:rPr>
      </w:pPr>
      <w:r>
        <w:rPr>
          <w:rFonts w:cs="Arial" w:ascii="Arial" w:hAnsi="Arial"/>
        </w:rPr>
        <w:t>6</w:t>
        <w:tab/>
        <w:t>Nisa</w:t>
        <w:tab/>
        <w:tab/>
        <w:t>19-20, 34-35, 128-130</w:t>
      </w:r>
    </w:p>
    <w:p>
      <w:pPr>
        <w:pStyle w:val="Normal"/>
        <w:tabs>
          <w:tab w:val="clear" w:pos="708"/>
          <w:tab w:val="left" w:pos="360" w:leader="none"/>
        </w:tabs>
        <w:ind w:right="283" w:hanging="0"/>
        <w:jc w:val="both"/>
        <w:rPr>
          <w:rFonts w:ascii="Arial" w:hAnsi="Arial" w:cs="Arial"/>
        </w:rPr>
      </w:pPr>
      <w:r>
        <w:rPr>
          <w:rFonts w:cs="Arial" w:ascii="Arial" w:hAnsi="Arial"/>
        </w:rPr>
        <w:t>15</w:t>
        <w:tab/>
        <w:t>Mücadile</w:t>
        <w:tab/>
        <w:tab/>
        <w:t>1-4</w:t>
      </w:r>
    </w:p>
    <w:p>
      <w:pPr>
        <w:pStyle w:val="Normal"/>
        <w:tabs>
          <w:tab w:val="clear" w:pos="708"/>
          <w:tab w:val="left" w:pos="360" w:leader="none"/>
        </w:tabs>
        <w:ind w:right="283" w:hanging="0"/>
        <w:jc w:val="both"/>
        <w:rPr>
          <w:rFonts w:ascii="Arial" w:hAnsi="Arial" w:cs="Arial"/>
        </w:rPr>
      </w:pPr>
      <w:r>
        <w:rPr>
          <w:rFonts w:cs="Arial" w:ascii="Arial" w:hAnsi="Arial"/>
        </w:rPr>
        <w:t>4</w:t>
        <w:tab/>
        <w:t>Ahzab</w:t>
        <w:tab/>
        <w:tab/>
        <w:t>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Boþanma Olay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26-233, 241-24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4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9</w:t>
        <w:tab/>
        <w:t>Talak</w:t>
        <w:tab/>
        <w:tab/>
        <w:t>1-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Dullar Hakkýndaki Ýlkeler</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34-235, 24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5.Aile terbiyes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58-61</w:t>
      </w:r>
    </w:p>
    <w:p>
      <w:pPr>
        <w:pStyle w:val="Normal"/>
        <w:tabs>
          <w:tab w:val="clear" w:pos="708"/>
          <w:tab w:val="left" w:pos="360" w:leader="none"/>
        </w:tabs>
        <w:ind w:right="283" w:hanging="0"/>
        <w:jc w:val="both"/>
        <w:rPr>
          <w:rFonts w:ascii="Courier New" w:hAnsi="Courier New" w:cs="Courier New"/>
          <w:sz w:val="32"/>
        </w:rPr>
      </w:pPr>
      <w:r>
        <w:rPr>
          <w:rFonts w:cs="Courier New" w:ascii="Courier New" w:hAnsi="Courier New"/>
        </w:rPr>
        <w:t>4</w:t>
        <w:tab/>
        <w:t>Ahzab</w:t>
        <w:tab/>
        <w:tab/>
        <w:t>59</w:t>
      </w:r>
    </w:p>
    <w:p>
      <w:pPr>
        <w:pStyle w:val="Normal"/>
        <w:ind w:right="283" w:hanging="0"/>
        <w:jc w:val="both"/>
        <w:rPr>
          <w:rFonts w:ascii="Arial" w:hAnsi="Arial" w:cs="Arial"/>
          <w:sz w:val="32"/>
        </w:rPr>
      </w:pPr>
      <w:r>
        <w:rPr>
          <w:rFonts w:cs="Arial" w:ascii="Arial" w:hAnsi="Arial"/>
          <w:sz w:val="32"/>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sectPr>
          <w:type w:val="continuous"/>
          <w:pgSz w:w="11906" w:h="16838"/>
          <w:pgMar w:left="1417" w:right="1417" w:gutter="0" w:header="720" w:top="1417" w:footer="720" w:bottom="1134"/>
          <w:cols w:num="2" w:space="708" w:equalWidth="true" w:sep="true"/>
          <w:formProt w:val="false"/>
          <w:titlePg/>
          <w:textDirection w:val="lrTb"/>
          <w:docGrid w:type="default" w:linePitch="360" w:charSpace="0"/>
        </w:sectPr>
      </w:pP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417" w:right="1417" w:gutter="0" w:header="720" w:top="1417"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URAN ÝLÝMLERÝ</w:t>
    </w:r>
  </w:p>
  <w:p>
    <w:pPr>
      <w:pStyle w:val="Header"/>
      <w:jc w:val="center"/>
      <w:rPr/>
    </w:pPr>
    <w:r>
      <w:rPr/>
      <w:t>Ulumu’l- Hikme Berlin Oku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pPr>
    <w:r>
      <w:rPr/>
      <w:t>Ulumu’l- Hikme Berlin Okulu</w:t>
    </w:r>
  </w:p>
  <w:p>
    <w:pPr>
      <w:pStyle w:val="Header"/>
      <w:jc w:val="cent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4:55:00Z</dcterms:created>
  <dc:creator>K.E.</dc:creator>
  <dc:description/>
  <dc:language>en-US</dc:language>
  <cp:lastModifiedBy>Bedrettin Ciftci</cp:lastModifiedBy>
  <dcterms:modified xsi:type="dcterms:W3CDTF">2002-09-22T10:02:00Z</dcterms:modified>
  <cp:revision>5</cp:revision>
  <dc:subject>Kuran Ilimleri - Tefsir Tarihi ve Vasatlar</dc:subject>
  <dc:title>Medeni Vahy</dc:title>
</cp:coreProperties>
</file>