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t>G</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40"/>
        </w:rPr>
      </w:pPr>
      <w:r>
        <w:rPr>
          <w:rFonts w:cs="Arial" w:ascii="Arial" w:hAnsi="Arial"/>
          <w:b/>
          <w:sz w:val="40"/>
        </w:rPr>
        <w:t>LÝTERAL ANALÝZ</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48"/>
        </w:rPr>
      </w:pPr>
      <w:r>
        <w:rPr>
          <w:rFonts w:cs="Arial" w:ascii="Arial" w:hAnsi="Arial"/>
          <w:b/>
          <w:sz w:val="48"/>
        </w:rPr>
        <w:t>1. MÜBHEMAT</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t>(Parçadaki Ihfanýn Bütünde Giderilmesi)</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48"/>
        </w:rPr>
      </w:pPr>
      <w:r>
        <w:rPr>
          <w:rFonts w:cs="Arial" w:ascii="Arial" w:hAnsi="Arial"/>
          <w:b/>
          <w:sz w:val="48"/>
        </w:rPr>
        <w:t>2. TAHSÝS/ TAKYÝD</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48"/>
        </w:rPr>
      </w:pPr>
      <w:r>
        <w:rPr>
          <w:rFonts w:cs="Arial" w:ascii="Arial" w:hAnsi="Arial"/>
          <w:b/>
          <w:sz w:val="4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48"/>
        </w:rPr>
      </w:pPr>
      <w:r>
        <w:rPr>
          <w:rFonts w:cs="Arial" w:ascii="Arial" w:hAnsi="Arial"/>
          <w:b/>
          <w:sz w:val="48"/>
        </w:rPr>
        <w:t xml:space="preserve">3. MECAZ/ KÝNAYE </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t>BERLÝN OKULU</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sz w:val="22"/>
        </w:rPr>
      </w:pPr>
      <w:r>
        <w:rPr>
          <w:rFonts w:cs="Arial" w:ascii="Arial" w:hAnsi="Arial"/>
          <w:b/>
          <w:sz w:val="22"/>
        </w:rPr>
        <w:t>Ulumu’l - Hikme</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rPr>
      </w:pPr>
      <w:r>
        <w:rPr>
          <w:rFonts w:cs="Arial" w:ascii="Arial" w:hAnsi="Arial"/>
        </w:rPr>
        <w:t>1997</w:t>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rPr>
      </w:pPr>
      <w:r>
        <w:rPr>
          <w:rFonts w:cs="Arial" w:ascii="Arial" w:hAnsi="Arial"/>
        </w:rPr>
        <w:t>Böckhstr. 47-48, 10967 Berlin, Tel. : 030/ 6913934</w:t>
      </w:r>
    </w:p>
    <w:p>
      <w:pPr>
        <w:pStyle w:val="Normal"/>
        <w:pBdr>
          <w:top w:val="single" w:sz="6" w:space="1" w:color="000000"/>
          <w:left w:val="single" w:sz="6" w:space="1" w:color="000000"/>
          <w:bottom w:val="single" w:sz="6" w:space="1" w:color="000000"/>
          <w:right w:val="single" w:sz="6" w:space="1" w:color="000000"/>
        </w:pBdr>
        <w:ind w:right="283" w:hanging="0"/>
        <w:jc w:val="center"/>
        <w:rPr/>
      </w:pPr>
      <w:r>
        <w:rPr>
          <w:rFonts w:cs="Arial" w:ascii="Arial" w:hAnsi="Arial"/>
          <w:b/>
        </w:rPr>
        <w:t>Internet/ Web Sayfasý</w:t>
      </w:r>
      <w:r>
        <w:rPr>
          <w:rFonts w:cs="Arial" w:ascii="Arial" w:hAnsi="Arial"/>
        </w:rPr>
        <w:t>: http://user.cs.tu-berlin.de/</w:t>
      </w:r>
      <w:r>
        <w:rPr>
          <w:rFonts w:cs="Arial" w:ascii="Arial" w:hAnsi="Arial"/>
          <w:sz w:val="22"/>
        </w:rPr>
        <w:t>~</w:t>
      </w:r>
      <w:r>
        <w:rPr>
          <w:rFonts w:cs="Arial" w:ascii="Arial" w:hAnsi="Arial"/>
        </w:rPr>
        <w:t>beyyinat/ulumulhikme</w:t>
      </w:r>
    </w:p>
    <w:p>
      <w:pPr>
        <w:pStyle w:val="Normal"/>
        <w:pBdr>
          <w:top w:val="single" w:sz="6" w:space="1" w:color="000000"/>
          <w:left w:val="single" w:sz="6" w:space="1" w:color="000000"/>
          <w:bottom w:val="single" w:sz="6" w:space="1" w:color="000000"/>
          <w:right w:val="single" w:sz="6" w:space="1" w:color="000000"/>
        </w:pBdr>
        <w:ind w:right="283" w:hanging="0"/>
        <w:jc w:val="center"/>
        <w:rPr/>
      </w:pPr>
      <w:r>
        <w:rPr>
          <w:rFonts w:cs="Arial" w:ascii="Arial" w:hAnsi="Arial"/>
          <w:b/>
        </w:rPr>
        <w:t>E-Mail</w:t>
      </w:r>
      <w:r>
        <w:rPr>
          <w:rFonts w:cs="Arial" w:ascii="Arial" w:hAnsi="Arial"/>
        </w:rPr>
        <w:t>: beyyinat@cs.tu-berlin.de</w:t>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ind w:right="283" w:hanging="0"/>
        <w:jc w:val="center"/>
        <w:rPr/>
      </w:pPr>
      <w:r>
        <w:rPr>
          <w:rFonts w:cs="Arial" w:ascii="Arial" w:hAnsi="Arial"/>
          <w:b/>
        </w:rPr>
        <w:t>Verziyon</w:t>
      </w:r>
      <w:r>
        <w:rPr>
          <w:rFonts w:cs="Arial" w:ascii="Arial" w:hAnsi="Arial"/>
        </w:rPr>
        <w:t>: Nisan 1997</w:t>
      </w:r>
    </w:p>
    <w:p>
      <w:pPr>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ab/>
        <w:tab/>
        <w:tab/>
        <w:t>LÝTERAL ANALÝZ TERMÝNOLOJÝSÝ</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t xml:space="preserve">Her ilim dalýnýn kendisini, kendisinin tanýmlamýþ olduðu terminoloji ile ifade ettiði bir gerçektir. Bu </w:t>
      </w:r>
      <w:r>
        <w:rPr>
          <w:rFonts w:cs="Arial" w:ascii="Arial" w:hAnsi="Arial"/>
          <w:i/>
        </w:rPr>
        <w:t>lafzý mebhaslar</w:t>
      </w:r>
      <w:r>
        <w:rPr>
          <w:rFonts w:cs="Arial" w:ascii="Arial" w:hAnsi="Arial"/>
        </w:rPr>
        <w:t xml:space="preserve"> içinde sözkonusudur. Bu kavramlarýn farklý hukuki ekollerde kimi zaman farklý anlamlarda kullanýldýðý görülür. Bu bakýmdan hukuki ekollerin kitaplarýný okurken, okuduklarýný doðru anlama da onlarýn kavramlarýna aþina olmanýn önemi büyüktür. Konu için kimi tercihlerde bulunduk, kimi zaman yeni karþýlýklar önerdik. Bu varolan kimi karýþýklýklarý önlemek hem de Kur'ani kimi kavramlarýn anlamlarýnda daralmaya ya da baþka sahalarda kullaným kaymasýna uðramasýný önlemeye matuftur.</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 xml:space="preserve">Amm </w:t>
        <w:tab/>
        <w:tab/>
        <w:tab/>
        <w:tab/>
        <w:tab/>
        <w:tab/>
        <w:t>Alaka</w:t>
      </w:r>
    </w:p>
    <w:p>
      <w:pPr>
        <w:pStyle w:val="Normal"/>
        <w:ind w:right="617" w:hanging="0"/>
        <w:jc w:val="both"/>
        <w:rPr>
          <w:rFonts w:ascii="Arial" w:hAnsi="Arial" w:cs="Arial"/>
        </w:rPr>
      </w:pPr>
      <w:r>
        <w:rPr>
          <w:rFonts w:cs="Arial" w:ascii="Arial" w:hAnsi="Arial"/>
        </w:rPr>
        <w:t>Benzerlik</w:t>
        <w:tab/>
        <w:tab/>
        <w:tab/>
        <w:tab/>
        <w:tab/>
        <w:t>Birincil anlam</w:t>
      </w:r>
    </w:p>
    <w:p>
      <w:pPr>
        <w:pStyle w:val="Normal"/>
        <w:ind w:right="617" w:hanging="0"/>
        <w:jc w:val="both"/>
        <w:rPr>
          <w:rFonts w:ascii="Arial" w:hAnsi="Arial" w:cs="Arial"/>
        </w:rPr>
      </w:pPr>
      <w:r>
        <w:rPr>
          <w:rFonts w:cs="Arial" w:ascii="Arial" w:hAnsi="Arial"/>
        </w:rPr>
        <w:t>Bütün ile parçanýn kasdedilmesi</w:t>
        <w:tab/>
        <w:tab/>
        <w:t>Celi kýyas</w:t>
      </w:r>
    </w:p>
    <w:p>
      <w:pPr>
        <w:pStyle w:val="Normal"/>
        <w:ind w:right="617" w:hanging="0"/>
        <w:jc w:val="both"/>
        <w:rPr>
          <w:rFonts w:ascii="Arial" w:hAnsi="Arial" w:cs="Arial"/>
        </w:rPr>
      </w:pPr>
      <w:r>
        <w:rPr>
          <w:rFonts w:cs="Arial" w:ascii="Arial" w:hAnsi="Arial"/>
        </w:rPr>
        <w:t>Delalet</w:t>
        <w:tab/>
        <w:tab/>
        <w:tab/>
        <w:tab/>
        <w:tab/>
        <w:tab/>
        <w:t>Delaleti evla</w:t>
      </w:r>
    </w:p>
    <w:p>
      <w:pPr>
        <w:pStyle w:val="Normal"/>
        <w:ind w:right="617" w:hanging="0"/>
        <w:jc w:val="both"/>
        <w:rPr>
          <w:rFonts w:ascii="Arial" w:hAnsi="Arial" w:cs="Arial"/>
        </w:rPr>
      </w:pPr>
      <w:r>
        <w:rPr>
          <w:rFonts w:cs="Arial" w:ascii="Arial" w:hAnsi="Arial"/>
        </w:rPr>
        <w:t>Delaleti kati</w:t>
        <w:tab/>
        <w:tab/>
        <w:tab/>
        <w:tab/>
        <w:tab/>
        <w:t>Delaleti zanni</w:t>
      </w:r>
    </w:p>
    <w:p>
      <w:pPr>
        <w:pStyle w:val="Normal"/>
        <w:ind w:right="617" w:hanging="0"/>
        <w:jc w:val="both"/>
        <w:rPr>
          <w:rFonts w:ascii="Arial" w:hAnsi="Arial" w:cs="Arial"/>
        </w:rPr>
      </w:pPr>
      <w:r>
        <w:rPr>
          <w:rFonts w:cs="Arial" w:ascii="Arial" w:hAnsi="Arial"/>
        </w:rPr>
        <w:t>Gaye</w:t>
        <w:tab/>
        <w:tab/>
        <w:tab/>
        <w:tab/>
        <w:tab/>
        <w:tab/>
        <w:t>Geçersiz zýt anlam</w:t>
      </w:r>
    </w:p>
    <w:p>
      <w:pPr>
        <w:pStyle w:val="Normal"/>
        <w:ind w:right="617" w:hanging="0"/>
        <w:jc w:val="both"/>
        <w:rPr>
          <w:rFonts w:ascii="Arial" w:hAnsi="Arial" w:cs="Arial"/>
        </w:rPr>
      </w:pPr>
      <w:r>
        <w:rPr>
          <w:rFonts w:cs="Arial" w:ascii="Arial" w:hAnsi="Arial"/>
        </w:rPr>
        <w:t>Geçerli zýt anlam</w:t>
        <w:tab/>
        <w:tab/>
        <w:tab/>
        <w:tab/>
        <w:t>Hakikat</w:t>
      </w:r>
    </w:p>
    <w:p>
      <w:pPr>
        <w:pStyle w:val="Normal"/>
        <w:ind w:right="617" w:hanging="0"/>
        <w:jc w:val="both"/>
        <w:rPr>
          <w:rFonts w:ascii="Arial" w:hAnsi="Arial" w:cs="Arial"/>
        </w:rPr>
      </w:pPr>
      <w:r>
        <w:rPr>
          <w:rFonts w:cs="Arial" w:ascii="Arial" w:hAnsi="Arial"/>
        </w:rPr>
        <w:t>Hal</w:t>
        <w:tab/>
        <w:tab/>
        <w:tab/>
        <w:tab/>
        <w:tab/>
        <w:tab/>
        <w:t>Harfi anlam</w:t>
      </w:r>
    </w:p>
    <w:p>
      <w:pPr>
        <w:pStyle w:val="Normal"/>
        <w:ind w:right="617" w:hanging="0"/>
        <w:jc w:val="both"/>
        <w:rPr>
          <w:rFonts w:ascii="Arial" w:hAnsi="Arial" w:cs="Arial"/>
        </w:rPr>
      </w:pPr>
      <w:r>
        <w:rPr>
          <w:rFonts w:cs="Arial" w:ascii="Arial" w:hAnsi="Arial"/>
        </w:rPr>
        <w:t>Hass</w:t>
        <w:tab/>
        <w:tab/>
        <w:tab/>
        <w:tab/>
        <w:tab/>
        <w:tab/>
        <w:t>Hüküm</w:t>
      </w:r>
    </w:p>
    <w:p>
      <w:pPr>
        <w:pStyle w:val="Normal"/>
        <w:ind w:right="617" w:hanging="0"/>
        <w:jc w:val="both"/>
        <w:rPr>
          <w:rFonts w:ascii="Arial" w:hAnsi="Arial" w:cs="Arial"/>
        </w:rPr>
      </w:pPr>
      <w:r>
        <w:rPr>
          <w:rFonts w:cs="Arial" w:ascii="Arial" w:hAnsi="Arial"/>
        </w:rPr>
        <w:t>Hulul</w:t>
        <w:tab/>
        <w:tab/>
        <w:tab/>
        <w:tab/>
        <w:tab/>
        <w:tab/>
        <w:t>Ýkincil anlam</w:t>
      </w:r>
    </w:p>
    <w:p>
      <w:pPr>
        <w:pStyle w:val="Normal"/>
        <w:ind w:right="617" w:hanging="0"/>
        <w:jc w:val="both"/>
        <w:rPr>
          <w:rFonts w:ascii="Arial" w:hAnsi="Arial" w:cs="Arial"/>
        </w:rPr>
      </w:pPr>
      <w:r>
        <w:rPr>
          <w:rFonts w:cs="Arial" w:ascii="Arial" w:hAnsi="Arial"/>
        </w:rPr>
        <w:t>Ýlga</w:t>
        <w:tab/>
        <w:tab/>
        <w:tab/>
        <w:tab/>
        <w:tab/>
        <w:tab/>
        <w:t>Ýstisna</w:t>
        <w:tab/>
      </w:r>
    </w:p>
    <w:p>
      <w:pPr>
        <w:pStyle w:val="Normal"/>
        <w:ind w:right="617" w:hanging="0"/>
        <w:jc w:val="both"/>
        <w:rPr>
          <w:rFonts w:ascii="Arial" w:hAnsi="Arial" w:cs="Arial"/>
        </w:rPr>
      </w:pPr>
      <w:r>
        <w:rPr>
          <w:rFonts w:cs="Arial" w:ascii="Arial" w:hAnsi="Arial"/>
        </w:rPr>
        <w:t>Karine</w:t>
        <w:tab/>
        <w:tab/>
        <w:tab/>
        <w:tab/>
        <w:tab/>
        <w:tab/>
        <w:t>Kasr</w:t>
      </w:r>
    </w:p>
    <w:p>
      <w:pPr>
        <w:pStyle w:val="Normal"/>
        <w:ind w:right="617" w:hanging="0"/>
        <w:jc w:val="both"/>
        <w:rPr>
          <w:rFonts w:ascii="Arial" w:hAnsi="Arial" w:cs="Arial"/>
        </w:rPr>
      </w:pPr>
      <w:r>
        <w:rPr>
          <w:rFonts w:cs="Arial" w:ascii="Arial" w:hAnsi="Arial"/>
        </w:rPr>
        <w:t>Kelam</w:t>
        <w:tab/>
        <w:tab/>
        <w:tab/>
        <w:tab/>
        <w:tab/>
        <w:tab/>
        <w:t>Mantukun delaleti</w:t>
      </w:r>
    </w:p>
    <w:p>
      <w:pPr>
        <w:pStyle w:val="Normal"/>
        <w:ind w:right="617" w:hanging="0"/>
        <w:jc w:val="both"/>
        <w:rPr>
          <w:rFonts w:ascii="Arial" w:hAnsi="Arial" w:cs="Arial"/>
        </w:rPr>
      </w:pPr>
      <w:r>
        <w:rPr>
          <w:rFonts w:cs="Arial" w:ascii="Arial" w:hAnsi="Arial"/>
        </w:rPr>
        <w:t>Mefhumun delaleti</w:t>
        <w:tab/>
        <w:tab/>
        <w:tab/>
        <w:tab/>
        <w:t>Mefhumu muhalefet</w:t>
      </w:r>
    </w:p>
    <w:p>
      <w:pPr>
        <w:pStyle w:val="Normal"/>
        <w:ind w:right="617" w:hanging="0"/>
        <w:jc w:val="both"/>
        <w:rPr>
          <w:rFonts w:ascii="Arial" w:hAnsi="Arial" w:cs="Arial"/>
        </w:rPr>
      </w:pPr>
      <w:r>
        <w:rPr>
          <w:rFonts w:cs="Arial" w:ascii="Arial" w:hAnsi="Arial"/>
        </w:rPr>
        <w:t>Mefhumu muvafakat</w:t>
        <w:tab/>
        <w:tab/>
        <w:tab/>
        <w:tab/>
        <w:t>Müfesser</w:t>
        <w:tab/>
      </w:r>
    </w:p>
    <w:p>
      <w:pPr>
        <w:pStyle w:val="Normal"/>
        <w:ind w:right="617" w:hanging="0"/>
        <w:jc w:val="both"/>
        <w:rPr>
          <w:rFonts w:ascii="Arial" w:hAnsi="Arial" w:cs="Arial"/>
        </w:rPr>
      </w:pPr>
      <w:r>
        <w:rPr>
          <w:rFonts w:cs="Arial" w:ascii="Arial" w:hAnsi="Arial"/>
        </w:rPr>
        <w:t>Müfessir</w:t>
        <w:tab/>
        <w:tab/>
        <w:tab/>
        <w:tab/>
        <w:tab/>
        <w:t>Muhkem ayet</w:t>
      </w:r>
    </w:p>
    <w:p>
      <w:pPr>
        <w:pStyle w:val="Normal"/>
        <w:ind w:right="617" w:hanging="0"/>
        <w:jc w:val="both"/>
        <w:rPr>
          <w:rFonts w:ascii="Arial" w:hAnsi="Arial" w:cs="Arial"/>
        </w:rPr>
      </w:pPr>
      <w:r>
        <w:rPr>
          <w:rFonts w:cs="Arial" w:ascii="Arial" w:hAnsi="Arial"/>
        </w:rPr>
        <w:t>Muhkem lafýz</w:t>
        <w:tab/>
        <w:tab/>
        <w:tab/>
        <w:tab/>
        <w:tab/>
        <w:t>Mübin</w:t>
      </w:r>
    </w:p>
    <w:p>
      <w:pPr>
        <w:pStyle w:val="Normal"/>
        <w:ind w:right="617" w:hanging="0"/>
        <w:jc w:val="both"/>
        <w:rPr>
          <w:rFonts w:ascii="Arial" w:hAnsi="Arial" w:cs="Arial"/>
        </w:rPr>
      </w:pPr>
      <w:r>
        <w:rPr>
          <w:rFonts w:cs="Arial" w:ascii="Arial" w:hAnsi="Arial"/>
        </w:rPr>
        <w:t>Mecaz</w:t>
        <w:tab/>
        <w:tab/>
        <w:tab/>
        <w:tab/>
        <w:tab/>
        <w:tab/>
        <w:t>Mücmel</w:t>
      </w:r>
    </w:p>
    <w:p>
      <w:pPr>
        <w:pStyle w:val="Normal"/>
        <w:ind w:right="617" w:hanging="0"/>
        <w:jc w:val="both"/>
        <w:rPr>
          <w:rFonts w:ascii="Arial" w:hAnsi="Arial" w:cs="Arial"/>
        </w:rPr>
      </w:pPr>
      <w:r>
        <w:rPr>
          <w:rFonts w:cs="Arial" w:ascii="Arial" w:hAnsi="Arial"/>
        </w:rPr>
        <w:t>Müþterek</w:t>
        <w:tab/>
        <w:tab/>
        <w:tab/>
        <w:tab/>
        <w:tab/>
        <w:t xml:space="preserve">Müþkil </w:t>
      </w:r>
    </w:p>
    <w:p>
      <w:pPr>
        <w:pStyle w:val="Normal"/>
        <w:ind w:right="617" w:hanging="0"/>
        <w:jc w:val="both"/>
        <w:rPr>
          <w:rFonts w:ascii="Arial" w:hAnsi="Arial" w:cs="Arial"/>
        </w:rPr>
      </w:pPr>
      <w:r>
        <w:rPr>
          <w:rFonts w:cs="Arial" w:ascii="Arial" w:hAnsi="Arial"/>
        </w:rPr>
        <w:t>Müþterek lafýz</w:t>
        <w:tab/>
        <w:tab/>
        <w:tab/>
        <w:tab/>
        <w:tab/>
        <w:t>Mutlak</w:t>
      </w:r>
    </w:p>
    <w:p>
      <w:pPr>
        <w:pStyle w:val="Normal"/>
        <w:ind w:right="617" w:hanging="0"/>
        <w:jc w:val="both"/>
        <w:rPr>
          <w:rFonts w:ascii="Arial" w:hAnsi="Arial" w:cs="Arial"/>
        </w:rPr>
      </w:pPr>
      <w:r>
        <w:rPr>
          <w:rFonts w:cs="Arial" w:ascii="Arial" w:hAnsi="Arial"/>
        </w:rPr>
        <w:t>Mukayyed</w:t>
        <w:tab/>
        <w:tab/>
        <w:tab/>
        <w:tab/>
        <w:tab/>
        <w:t>Nass</w:t>
      </w:r>
    </w:p>
    <w:p>
      <w:pPr>
        <w:pStyle w:val="Normal"/>
        <w:ind w:right="617" w:hanging="0"/>
        <w:jc w:val="both"/>
        <w:rPr>
          <w:rFonts w:ascii="Arial" w:hAnsi="Arial" w:cs="Arial"/>
        </w:rPr>
      </w:pPr>
      <w:r>
        <w:rPr>
          <w:rFonts w:cs="Arial" w:ascii="Arial" w:hAnsi="Arial"/>
        </w:rPr>
        <w:t>Nassýn ibaresi</w:t>
        <w:tab/>
        <w:tab/>
        <w:tab/>
        <w:tab/>
        <w:tab/>
        <w:t>Nassýn iþareti</w:t>
      </w:r>
    </w:p>
    <w:p>
      <w:pPr>
        <w:pStyle w:val="Normal"/>
        <w:ind w:right="617" w:hanging="0"/>
        <w:jc w:val="both"/>
        <w:rPr>
          <w:rFonts w:ascii="Arial" w:hAnsi="Arial" w:cs="Arial"/>
        </w:rPr>
      </w:pPr>
      <w:r>
        <w:rPr>
          <w:rFonts w:cs="Arial" w:ascii="Arial" w:hAnsi="Arial"/>
        </w:rPr>
        <w:t>Nassýn delaleti</w:t>
        <w:tab/>
        <w:tab/>
        <w:tab/>
        <w:tab/>
        <w:tab/>
        <w:t>Nassýn iktizasý</w:t>
      </w:r>
    </w:p>
    <w:p>
      <w:pPr>
        <w:pStyle w:val="Normal"/>
        <w:ind w:right="617" w:hanging="0"/>
        <w:jc w:val="both"/>
        <w:rPr>
          <w:rFonts w:ascii="Arial" w:hAnsi="Arial" w:cs="Arial"/>
        </w:rPr>
      </w:pPr>
      <w:r>
        <w:rPr>
          <w:rFonts w:cs="Arial" w:ascii="Arial" w:hAnsi="Arial"/>
        </w:rPr>
        <w:t>Nesh</w:t>
        <w:tab/>
        <w:tab/>
        <w:tab/>
        <w:tab/>
        <w:tab/>
        <w:tab/>
        <w:t>Önceki hal ile adlandýrma</w:t>
      </w:r>
    </w:p>
    <w:p>
      <w:pPr>
        <w:pStyle w:val="Normal"/>
        <w:ind w:right="617" w:hanging="0"/>
        <w:jc w:val="both"/>
        <w:rPr>
          <w:rFonts w:ascii="Arial" w:hAnsi="Arial" w:cs="Arial"/>
        </w:rPr>
      </w:pPr>
      <w:r>
        <w:rPr>
          <w:rFonts w:cs="Arial" w:ascii="Arial" w:hAnsi="Arial"/>
        </w:rPr>
        <w:t>Potansiyel Güç</w:t>
        <w:tab/>
        <w:tab/>
        <w:tab/>
        <w:tab/>
        <w:tab/>
        <w:t>Parça ile bütünün kasdedilmesi</w:t>
      </w:r>
    </w:p>
    <w:p>
      <w:pPr>
        <w:pStyle w:val="Normal"/>
        <w:ind w:right="617" w:hanging="0"/>
        <w:jc w:val="both"/>
        <w:rPr>
          <w:rFonts w:ascii="Arial" w:hAnsi="Arial" w:cs="Arial"/>
        </w:rPr>
      </w:pPr>
      <w:r>
        <w:rPr>
          <w:rFonts w:cs="Arial" w:ascii="Arial" w:hAnsi="Arial"/>
        </w:rPr>
        <w:t>Sebeb ile müsebbinin kasdedilmesi</w:t>
        <w:tab/>
        <w:tab/>
        <w:t>Sevk edildiði mana</w:t>
      </w:r>
    </w:p>
    <w:p>
      <w:pPr>
        <w:pStyle w:val="Normal"/>
        <w:ind w:right="617" w:hanging="0"/>
        <w:jc w:val="both"/>
        <w:rPr>
          <w:rFonts w:ascii="Arial" w:hAnsi="Arial" w:cs="Arial"/>
        </w:rPr>
      </w:pPr>
      <w:r>
        <w:rPr>
          <w:rFonts w:cs="Arial" w:ascii="Arial" w:hAnsi="Arial"/>
        </w:rPr>
        <w:t>Siyak</w:t>
        <w:tab/>
        <w:tab/>
        <w:tab/>
        <w:tab/>
        <w:tab/>
        <w:tab/>
        <w:t>Sonraki hal ile adlandýrma</w:t>
      </w:r>
    </w:p>
    <w:p>
      <w:pPr>
        <w:pStyle w:val="Normal"/>
        <w:ind w:right="617" w:hanging="0"/>
        <w:jc w:val="both"/>
        <w:rPr>
          <w:rFonts w:ascii="Arial" w:hAnsi="Arial" w:cs="Arial"/>
        </w:rPr>
      </w:pPr>
      <w:r>
        <w:rPr>
          <w:rFonts w:cs="Arial" w:ascii="Arial" w:hAnsi="Arial"/>
        </w:rPr>
        <w:t>Subuti kati</w:t>
        <w:tab/>
        <w:tab/>
        <w:tab/>
        <w:tab/>
        <w:tab/>
        <w:t>Subuti zanni</w:t>
      </w:r>
    </w:p>
    <w:p>
      <w:pPr>
        <w:pStyle w:val="Normal"/>
        <w:ind w:right="617" w:hanging="0"/>
        <w:jc w:val="both"/>
        <w:rPr>
          <w:rFonts w:ascii="Arial" w:hAnsi="Arial" w:cs="Arial"/>
        </w:rPr>
      </w:pPr>
      <w:r>
        <w:rPr>
          <w:rFonts w:cs="Arial" w:ascii="Arial" w:hAnsi="Arial"/>
        </w:rPr>
        <w:t>Þart</w:t>
        <w:tab/>
        <w:tab/>
        <w:tab/>
        <w:tab/>
        <w:tab/>
        <w:tab/>
        <w:t>Sebeb</w:t>
      </w:r>
    </w:p>
    <w:p>
      <w:pPr>
        <w:pStyle w:val="Normal"/>
        <w:ind w:right="617" w:hanging="0"/>
        <w:jc w:val="both"/>
        <w:rPr>
          <w:rFonts w:ascii="Arial" w:hAnsi="Arial" w:cs="Arial"/>
        </w:rPr>
      </w:pPr>
      <w:r>
        <w:rPr>
          <w:rFonts w:cs="Arial" w:ascii="Arial" w:hAnsi="Arial"/>
        </w:rPr>
        <w:t>Tahsis</w:t>
        <w:tab/>
        <w:tab/>
        <w:tab/>
        <w:tab/>
        <w:tab/>
        <w:tab/>
        <w:t>Takyid</w:t>
      </w:r>
    </w:p>
    <w:p>
      <w:pPr>
        <w:pStyle w:val="Normal"/>
        <w:ind w:right="617" w:hanging="0"/>
        <w:jc w:val="both"/>
        <w:rPr>
          <w:rFonts w:ascii="Arial" w:hAnsi="Arial" w:cs="Arial"/>
        </w:rPr>
      </w:pPr>
      <w:r>
        <w:rPr>
          <w:rFonts w:cs="Arial" w:ascii="Arial" w:hAnsi="Arial"/>
        </w:rPr>
        <w:t>Ta'lil</w:t>
        <w:tab/>
        <w:tab/>
        <w:tab/>
        <w:tab/>
        <w:tab/>
        <w:tab/>
        <w:t>Te'vil</w:t>
      </w:r>
    </w:p>
    <w:p>
      <w:pPr>
        <w:pStyle w:val="Normal"/>
        <w:ind w:right="617" w:hanging="0"/>
        <w:jc w:val="both"/>
        <w:rPr>
          <w:rFonts w:ascii="Arial" w:hAnsi="Arial" w:cs="Arial"/>
        </w:rPr>
      </w:pPr>
      <w:r>
        <w:rPr>
          <w:rFonts w:cs="Arial" w:ascii="Arial" w:hAnsi="Arial"/>
        </w:rPr>
        <w:t>Telazum</w:t>
        <w:tab/>
        <w:tab/>
        <w:tab/>
        <w:tab/>
        <w:tab/>
        <w:t>Va'z edilmek</w:t>
      </w:r>
    </w:p>
    <w:p>
      <w:pPr>
        <w:pStyle w:val="Normal"/>
        <w:ind w:right="617" w:hanging="0"/>
        <w:jc w:val="both"/>
        <w:rPr>
          <w:rFonts w:ascii="Arial" w:hAnsi="Arial" w:cs="Arial"/>
        </w:rPr>
      </w:pPr>
      <w:r>
        <w:rPr>
          <w:rFonts w:cs="Arial" w:ascii="Arial" w:hAnsi="Arial"/>
        </w:rPr>
        <w:t>Zah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ab/>
        <w:t>A- AÇIKLIK-KAPALILIK DERECELERÝ (Muhkem Lafýzlarda)</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b/>
        </w:rPr>
        <w:tab/>
        <w:t>1-Mübin:</w:t>
      </w:r>
    </w:p>
    <w:p>
      <w:pPr>
        <w:pStyle w:val="Normal"/>
        <w:ind w:right="617" w:hanging="0"/>
        <w:jc w:val="both"/>
        <w:rPr/>
      </w:pPr>
      <w:r>
        <w:rPr>
          <w:rFonts w:cs="Arial" w:ascii="Arial" w:hAnsi="Arial"/>
        </w:rPr>
        <w:tab/>
        <w:t xml:space="preserve">Manasý çok açýktýr. Hükmün </w:t>
      </w:r>
      <w:r>
        <w:rPr>
          <w:rFonts w:cs="Arial" w:ascii="Arial" w:hAnsi="Arial"/>
          <w:i/>
        </w:rPr>
        <w:t>tahsis</w:t>
      </w:r>
      <w:r>
        <w:rPr>
          <w:rFonts w:cs="Arial" w:ascii="Arial" w:hAnsi="Arial"/>
        </w:rPr>
        <w:t xml:space="preserve"> edilmediði bellidir. Örneðin Nur 4 ayeti: "Onlarýn þahidliklerini ebedi olarak kabul etmeyin. Onlar fasýklarýn ta kendileridir." 5. ayette ise "tevbe edip kendini ýslah edenler bunun dýþýnda" denilir. Usulde bu olaya </w:t>
      </w:r>
      <w:r>
        <w:rPr>
          <w:rFonts w:cs="Arial" w:ascii="Arial" w:hAnsi="Arial"/>
          <w:i/>
        </w:rPr>
        <w:t>istisna</w:t>
      </w:r>
      <w:r>
        <w:rPr>
          <w:rFonts w:cs="Arial" w:ascii="Arial" w:hAnsi="Arial"/>
        </w:rPr>
        <w:t xml:space="preserve"> denilir. Tevbe kiþiyi fýsýktan kurtaracaktýr. Bunun tabii sonucu þehadet haklarýnýn da avdet etmesidir. "Ebedi" kelimesi tevbe edenler istisna edilerek bu muhkem ayetin </w:t>
      </w:r>
      <w:r>
        <w:rPr>
          <w:rFonts w:cs="Arial" w:ascii="Arial" w:hAnsi="Arial"/>
          <w:i/>
        </w:rPr>
        <w:t>mübin</w:t>
      </w:r>
      <w:r>
        <w:rPr>
          <w:rFonts w:cs="Arial" w:ascii="Arial" w:hAnsi="Arial"/>
        </w:rPr>
        <w:t xml:space="preserve"> bir </w:t>
      </w:r>
      <w:r>
        <w:rPr>
          <w:rFonts w:cs="Arial" w:ascii="Arial" w:hAnsi="Arial"/>
          <w:i/>
        </w:rPr>
        <w:t>hükm</w:t>
      </w:r>
      <w:r>
        <w:rPr>
          <w:rFonts w:cs="Arial" w:ascii="Arial" w:hAnsi="Arial"/>
        </w:rPr>
        <w:t xml:space="preserve">üdür. </w:t>
      </w:r>
      <w:r>
        <w:rPr>
          <w:rFonts w:cs="Arial" w:ascii="Arial" w:hAnsi="Arial"/>
          <w:b/>
        </w:rPr>
        <w:t>Hanefiler</w:t>
      </w:r>
      <w:r>
        <w:rPr>
          <w:rFonts w:cs="Arial" w:ascii="Arial" w:hAnsi="Arial"/>
        </w:rPr>
        <w:t xml:space="preserve"> yanlýþ olarak tevbe  edenlerin istisna edilmesini, fasýklýktan istisna edilmek olarak anlamýþlardýr. </w:t>
      </w:r>
      <w:r>
        <w:rPr>
          <w:rFonts w:cs="Arial" w:ascii="Arial" w:hAnsi="Arial"/>
          <w:b/>
        </w:rPr>
        <w:t>Þafii Okulu</w:t>
      </w:r>
      <w:r>
        <w:rPr>
          <w:rFonts w:cs="Arial" w:ascii="Arial" w:hAnsi="Arial"/>
        </w:rPr>
        <w:t xml:space="preserve"> ise </w:t>
      </w:r>
      <w:r>
        <w:rPr>
          <w:rFonts w:cs="Arial" w:ascii="Arial" w:hAnsi="Arial"/>
          <w:i/>
        </w:rPr>
        <w:t>istisna</w:t>
      </w:r>
      <w:r>
        <w:rPr>
          <w:rFonts w:cs="Arial" w:ascii="Arial" w:hAnsi="Arial"/>
        </w:rPr>
        <w:t xml:space="preserve">nýn </w:t>
      </w:r>
      <w:r>
        <w:rPr>
          <w:rFonts w:cs="Arial" w:ascii="Arial" w:hAnsi="Arial"/>
          <w:i/>
        </w:rPr>
        <w:t>kelam</w:t>
      </w:r>
      <w:r>
        <w:rPr>
          <w:rFonts w:cs="Arial" w:ascii="Arial" w:hAnsi="Arial"/>
        </w:rPr>
        <w:t xml:space="preserve">ýn bütününde olduðunu söyler. </w:t>
      </w:r>
      <w:r>
        <w:rPr>
          <w:rFonts w:cs="Arial" w:ascii="Arial" w:hAnsi="Arial"/>
          <w:i/>
        </w:rPr>
        <w:t>Mübin lafýz</w:t>
      </w:r>
      <w:r>
        <w:rPr>
          <w:rFonts w:cs="Arial" w:ascii="Arial" w:hAnsi="Arial"/>
        </w:rPr>
        <w:t xml:space="preserve">larýn </w:t>
      </w:r>
      <w:r>
        <w:rPr>
          <w:rFonts w:cs="Arial" w:ascii="Arial" w:hAnsi="Arial"/>
          <w:i/>
        </w:rPr>
        <w:t>ilga</w:t>
      </w:r>
      <w:r>
        <w:rPr>
          <w:rFonts w:cs="Arial" w:ascii="Arial" w:hAnsi="Arial"/>
        </w:rPr>
        <w:t xml:space="preserve"> edildiði düþünülemez, zaten Qur'an'ýn hiç bir </w:t>
      </w:r>
      <w:r>
        <w:rPr>
          <w:rFonts w:cs="Arial" w:ascii="Arial" w:hAnsi="Arial"/>
          <w:i/>
        </w:rPr>
        <w:t>nass</w:t>
      </w:r>
      <w:r>
        <w:rPr>
          <w:rFonts w:cs="Arial" w:ascii="Arial" w:hAnsi="Arial"/>
        </w:rPr>
        <w:t xml:space="preserve">ýnda </w:t>
      </w:r>
      <w:r>
        <w:rPr>
          <w:rFonts w:cs="Arial" w:ascii="Arial" w:hAnsi="Arial"/>
          <w:i/>
        </w:rPr>
        <w:t>ilga</w:t>
      </w:r>
      <w:r>
        <w:rPr>
          <w:rFonts w:cs="Arial" w:ascii="Arial" w:hAnsi="Arial"/>
        </w:rPr>
        <w:t xml:space="preserve"> yoktu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2-Müfesser:</w:t>
      </w:r>
    </w:p>
    <w:p>
      <w:pPr>
        <w:pStyle w:val="Normal"/>
        <w:ind w:right="617" w:hanging="0"/>
        <w:jc w:val="both"/>
        <w:rPr/>
      </w:pPr>
      <w:r>
        <w:rPr>
          <w:rFonts w:cs="Arial" w:ascii="Arial" w:hAnsi="Arial"/>
        </w:rPr>
        <w:tab/>
        <w:t xml:space="preserve">Bu </w:t>
      </w:r>
      <w:r>
        <w:rPr>
          <w:rFonts w:cs="Arial" w:ascii="Arial" w:hAnsi="Arial"/>
          <w:i/>
        </w:rPr>
        <w:t>muhkem</w:t>
      </w:r>
      <w:r>
        <w:rPr>
          <w:rFonts w:cs="Arial" w:ascii="Arial" w:hAnsi="Arial"/>
        </w:rPr>
        <w:t xml:space="preserve"> ayetler </w:t>
      </w:r>
      <w:r>
        <w:rPr>
          <w:rFonts w:cs="Arial" w:ascii="Arial" w:hAnsi="Arial"/>
          <w:i/>
        </w:rPr>
        <w:t>siyak</w:t>
      </w:r>
      <w:r>
        <w:rPr>
          <w:rFonts w:cs="Arial" w:ascii="Arial" w:hAnsi="Arial"/>
        </w:rPr>
        <w:t xml:space="preserve">ýna göre metinde kasdedilen manaya </w:t>
      </w:r>
      <w:r>
        <w:rPr>
          <w:rFonts w:cs="Arial" w:ascii="Arial" w:hAnsi="Arial"/>
          <w:i/>
        </w:rPr>
        <w:t>delalet</w:t>
      </w:r>
      <w:r>
        <w:rPr>
          <w:rFonts w:cs="Arial" w:ascii="Arial" w:hAnsi="Arial"/>
        </w:rPr>
        <w:t xml:space="preserve"> ederler. </w:t>
      </w:r>
      <w:r>
        <w:rPr>
          <w:rFonts w:cs="Courier New" w:ascii="Courier New" w:hAnsi="Courier New"/>
        </w:rPr>
        <w:t>Örneðin Tevbe 126: "Müþrikler nasýl sizinle topyekun savaþýyorlarsa, sizde onlarla öyle savaþýn."</w:t>
      </w:r>
    </w:p>
    <w:p>
      <w:pPr>
        <w:pStyle w:val="Normal"/>
        <w:ind w:right="617" w:hanging="0"/>
        <w:jc w:val="both"/>
        <w:rPr>
          <w:rFonts w:ascii="Courier New" w:hAnsi="Courier New" w:cs="Courier New"/>
        </w:rPr>
      </w:pPr>
      <w:r>
        <w:rPr>
          <w:rFonts w:cs="Courier New" w:ascii="Courier New" w:hAnsi="Courier New"/>
        </w:rPr>
        <w:tab/>
        <w:t>Nisa 92: Maktulun ailesine diyet vermek gerekir."</w:t>
      </w:r>
    </w:p>
    <w:p>
      <w:pPr>
        <w:pStyle w:val="Normal"/>
        <w:ind w:right="617" w:hanging="0"/>
        <w:jc w:val="both"/>
        <w:rPr>
          <w:rFonts w:ascii="Courier New" w:hAnsi="Courier New" w:cs="Courier New"/>
        </w:rPr>
      </w:pPr>
      <w:r>
        <w:rPr>
          <w:rFonts w:cs="Courier New" w:ascii="Courier New" w:hAnsi="Courier New"/>
        </w:rPr>
        <w:tab/>
        <w:t>Maide 38: "Hýrsýz erkek ve hýrsýz kadýnýn kazandýklarýna bir karþýlýk Allah'tan da tekrarýný önleyen kesin bir ceza olarak ellerini kesin. Allah Azizdir, Hakimdir."</w:t>
      </w:r>
    </w:p>
    <w:p>
      <w:pPr>
        <w:pStyle w:val="Normal"/>
        <w:ind w:right="617" w:hanging="0"/>
        <w:jc w:val="both"/>
        <w:rPr/>
      </w:pPr>
      <w:r>
        <w:rPr>
          <w:rFonts w:cs="Arial" w:ascii="Arial" w:hAnsi="Arial"/>
        </w:rPr>
        <w:tab/>
        <w:t xml:space="preserve">Bu ayetlerin "diye"t ve "elkesme" manasýna </w:t>
      </w:r>
      <w:r>
        <w:rPr>
          <w:rFonts w:cs="Arial" w:ascii="Arial" w:hAnsi="Arial"/>
          <w:i/>
        </w:rPr>
        <w:t>delalet</w:t>
      </w:r>
      <w:r>
        <w:rPr>
          <w:rFonts w:cs="Arial" w:ascii="Arial" w:hAnsi="Arial"/>
        </w:rPr>
        <w:t xml:space="preserve"> ettiði </w:t>
      </w:r>
      <w:r>
        <w:rPr>
          <w:rFonts w:cs="Arial" w:ascii="Arial" w:hAnsi="Arial"/>
          <w:i/>
        </w:rPr>
        <w:t>siyak</w:t>
      </w:r>
      <w:r>
        <w:rPr>
          <w:rFonts w:cs="Arial" w:ascii="Arial" w:hAnsi="Arial"/>
        </w:rPr>
        <w:t>ýndan anlaþýlýyor. Bu anlamda tefsir edilmiþtir (</w:t>
      </w:r>
      <w:r>
        <w:rPr>
          <w:rFonts w:cs="Arial" w:ascii="Arial" w:hAnsi="Arial"/>
          <w:i/>
        </w:rPr>
        <w:t>müfesser</w:t>
      </w:r>
      <w:r>
        <w:rPr>
          <w:rFonts w:cs="Arial" w:ascii="Arial" w:hAnsi="Arial"/>
        </w:rPr>
        <w:t xml:space="preserve">). Hakim olan Allah'ýn bu "diyet" buyruðu Nebevi Hikmet'te miktar, hudud ve çeþitleri açýsýndan açýklanmýþtýr. Bu açýklamalar, bu </w:t>
      </w:r>
      <w:r>
        <w:rPr>
          <w:rFonts w:cs="Arial" w:ascii="Arial" w:hAnsi="Arial"/>
          <w:i/>
        </w:rPr>
        <w:t>müfesser</w:t>
      </w:r>
      <w:r>
        <w:rPr>
          <w:rFonts w:cs="Arial" w:ascii="Arial" w:hAnsi="Arial"/>
        </w:rPr>
        <w:t xml:space="preserve"> ayetin </w:t>
      </w:r>
      <w:r>
        <w:rPr>
          <w:rFonts w:cs="Arial" w:ascii="Arial" w:hAnsi="Arial"/>
          <w:i/>
        </w:rPr>
        <w:t>müfessir</w:t>
      </w:r>
      <w:r>
        <w:rPr>
          <w:rFonts w:cs="Arial" w:ascii="Arial" w:hAnsi="Arial"/>
        </w:rPr>
        <w:t xml:space="preserve">idir. Yine Nebevi Hikmet'te "hýrsýzlýk" </w:t>
      </w:r>
      <w:r>
        <w:rPr>
          <w:rFonts w:cs="Arial" w:ascii="Arial" w:hAnsi="Arial"/>
          <w:i/>
        </w:rPr>
        <w:t>tahsis</w:t>
      </w:r>
      <w:r>
        <w:rPr>
          <w:rFonts w:cs="Arial" w:ascii="Arial" w:hAnsi="Arial"/>
        </w:rPr>
        <w:t xml:space="preserve"> edilerek anlaþýlmýþtýr. Belli bir nisabýn altýnda olan, muhafaza edilmemiþ olan þeyin elkesmeyi doðurmayacaðý sonucuna varýlmýþ, Ýlahi Hikmet'te sukut ederek bu </w:t>
      </w:r>
      <w:r>
        <w:rPr>
          <w:rFonts w:cs="Arial" w:ascii="Arial" w:hAnsi="Arial"/>
          <w:i/>
        </w:rPr>
        <w:t>tahsis</w:t>
      </w:r>
      <w:r>
        <w:rPr>
          <w:rFonts w:cs="Arial" w:ascii="Arial" w:hAnsi="Arial"/>
        </w:rPr>
        <w:t>i onaylamýþtýr.</w:t>
      </w:r>
    </w:p>
    <w:p>
      <w:pPr>
        <w:pStyle w:val="Normal"/>
        <w:ind w:right="617" w:hanging="0"/>
        <w:jc w:val="both"/>
        <w:rPr>
          <w:rFonts w:ascii="Arial" w:hAnsi="Arial" w:cs="Arial"/>
        </w:rPr>
      </w:pPr>
      <w:r>
        <w:rPr>
          <w:rFonts w:cs="Arial" w:ascii="Arial" w:hAnsi="Arial"/>
        </w:rPr>
        <w:tab/>
        <w:t>"Aðaçtaki meyva ve hurma gibi þeylerde el kesme yoktur."</w:t>
      </w:r>
      <w:r>
        <w:rPr>
          <w:rStyle w:val="FootnoteCharacters"/>
          <w:rStyle w:val="FootnoteAnchor"/>
        </w:rPr>
        <w:footnoteReference w:id="2"/>
      </w:r>
    </w:p>
    <w:p>
      <w:pPr>
        <w:pStyle w:val="Normal"/>
        <w:ind w:right="617" w:hanging="0"/>
        <w:jc w:val="both"/>
        <w:rPr>
          <w:rFonts w:ascii="Arial" w:hAnsi="Arial" w:cs="Arial"/>
        </w:rPr>
      </w:pPr>
      <w:r>
        <w:rPr>
          <w:rFonts w:cs="Arial" w:ascii="Arial" w:hAnsi="Arial"/>
        </w:rPr>
        <w:tab/>
        <w:t>"On dirhemden az olan þeylerde el kesilmez."</w:t>
      </w:r>
      <w:r>
        <w:rPr>
          <w:rStyle w:val="FootnoteCharacters"/>
          <w:rStyle w:val="FootnoteAnchor"/>
        </w:rPr>
        <w:footnoteReference w:id="3"/>
      </w:r>
    </w:p>
    <w:p>
      <w:pPr>
        <w:pStyle w:val="Normal"/>
        <w:ind w:right="617" w:hanging="0"/>
        <w:jc w:val="both"/>
        <w:rPr/>
      </w:pPr>
      <w:r>
        <w:rPr>
          <w:rFonts w:cs="Arial" w:ascii="Arial" w:hAnsi="Arial"/>
        </w:rPr>
        <w:tab/>
        <w:t xml:space="preserve">Kimi ayetler ilk  bakýþta </w:t>
      </w:r>
      <w:r>
        <w:rPr>
          <w:rFonts w:cs="Arial" w:ascii="Arial" w:hAnsi="Arial"/>
          <w:i/>
        </w:rPr>
        <w:t>mücmel</w:t>
      </w:r>
      <w:r>
        <w:rPr>
          <w:rFonts w:cs="Arial" w:ascii="Arial" w:hAnsi="Arial"/>
        </w:rPr>
        <w:t xml:space="preserve"> ve </w:t>
      </w:r>
      <w:r>
        <w:rPr>
          <w:rFonts w:cs="Arial" w:ascii="Arial" w:hAnsi="Arial"/>
          <w:i/>
        </w:rPr>
        <w:t>müþterek</w:t>
      </w:r>
      <w:r>
        <w:rPr>
          <w:rFonts w:cs="Arial" w:ascii="Arial" w:hAnsi="Arial"/>
        </w:rPr>
        <w:t xml:space="preserve"> görülebilirler. Nebevi Hikmet'te açýklamasýný bulduðumuz bu lafýzlara artýk </w:t>
      </w:r>
      <w:r>
        <w:rPr>
          <w:rFonts w:cs="Arial" w:ascii="Arial" w:hAnsi="Arial"/>
          <w:i/>
        </w:rPr>
        <w:t>müfesser</w:t>
      </w:r>
      <w:r>
        <w:rPr>
          <w:rFonts w:cs="Arial" w:ascii="Arial" w:hAnsi="Arial"/>
        </w:rPr>
        <w:t xml:space="preserve"> adý verilir. Tefsir  bazen lafzýn kendisindedir, bazen sair ayet ve sünnettedir. Artýk </w:t>
      </w:r>
      <w:r>
        <w:rPr>
          <w:rFonts w:cs="Arial" w:ascii="Arial" w:hAnsi="Arial"/>
          <w:i/>
        </w:rPr>
        <w:t>tahsis</w:t>
      </w:r>
      <w:r>
        <w:rPr>
          <w:rFonts w:cs="Arial" w:ascii="Arial" w:hAnsi="Arial"/>
        </w:rPr>
        <w:t xml:space="preserve"> ve </w:t>
      </w:r>
      <w:r>
        <w:rPr>
          <w:rFonts w:cs="Arial" w:ascii="Arial" w:hAnsi="Arial"/>
          <w:i/>
        </w:rPr>
        <w:t>te'vil</w:t>
      </w:r>
      <w:r>
        <w:rPr>
          <w:rFonts w:cs="Arial" w:ascii="Arial" w:hAnsi="Arial"/>
        </w:rPr>
        <w:t>e yer kalmaz.</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3-Zahir:</w:t>
      </w:r>
    </w:p>
    <w:p>
      <w:pPr>
        <w:pStyle w:val="Normal"/>
        <w:ind w:right="617" w:hanging="0"/>
        <w:jc w:val="both"/>
        <w:rPr>
          <w:rFonts w:ascii="Arial" w:hAnsi="Arial" w:cs="Arial"/>
          <w:b/>
          <w:b/>
        </w:rPr>
      </w:pPr>
      <w:r>
        <w:rPr>
          <w:rFonts w:cs="Arial" w:ascii="Arial" w:hAnsi="Arial"/>
          <w:b/>
        </w:rPr>
        <w:tab/>
      </w:r>
      <w:r>
        <w:rPr>
          <w:rFonts w:cs="Arial" w:ascii="Arial" w:hAnsi="Arial"/>
          <w:i/>
        </w:rPr>
        <w:t>Nass</w:t>
      </w:r>
      <w:r>
        <w:rPr>
          <w:rFonts w:cs="Arial" w:ascii="Arial" w:hAnsi="Arial"/>
        </w:rPr>
        <w:t xml:space="preserve">ýn anlamý ayetin zahirindedir. Bazen ayetin zahirinde ilk plandaki anlam dýþýnda bir ikincil anlamda bulunur. Bu bakýmdan </w:t>
      </w:r>
      <w:r>
        <w:rPr>
          <w:rFonts w:cs="Arial" w:ascii="Arial" w:hAnsi="Arial"/>
          <w:i/>
        </w:rPr>
        <w:t>zahir</w:t>
      </w:r>
      <w:r>
        <w:rPr>
          <w:rFonts w:cs="Arial" w:ascii="Arial" w:hAnsi="Arial"/>
        </w:rPr>
        <w:t>i ikiye ayýrýyoruz:</w:t>
      </w:r>
    </w:p>
    <w:p>
      <w:pPr>
        <w:pStyle w:val="Normal"/>
        <w:ind w:right="617" w:hanging="0"/>
        <w:jc w:val="both"/>
        <w:rPr/>
      </w:pPr>
      <w:r>
        <w:rPr>
          <w:rFonts w:cs="Arial" w:ascii="Arial" w:hAnsi="Arial"/>
          <w:b/>
        </w:rPr>
        <w:tab/>
        <w:t xml:space="preserve">a)Birincil Anlam: </w:t>
      </w:r>
      <w:r>
        <w:rPr>
          <w:rFonts w:cs="Arial" w:ascii="Arial" w:hAnsi="Arial"/>
        </w:rPr>
        <w:t xml:space="preserve">Ayet, direk olarak </w:t>
      </w:r>
      <w:r>
        <w:rPr>
          <w:rFonts w:cs="Arial" w:ascii="Arial" w:hAnsi="Arial"/>
          <w:i/>
        </w:rPr>
        <w:t>sevk edildiði mana</w:t>
      </w:r>
      <w:r>
        <w:rPr>
          <w:rFonts w:cs="Arial" w:ascii="Arial" w:hAnsi="Arial"/>
        </w:rPr>
        <w:t>ya delalet etmektedir. Örneðin þu ayetler:</w:t>
      </w:r>
    </w:p>
    <w:p>
      <w:pPr>
        <w:pStyle w:val="Normal"/>
        <w:ind w:right="617" w:hanging="0"/>
        <w:jc w:val="both"/>
        <w:rPr>
          <w:rFonts w:ascii="Courier New" w:hAnsi="Courier New" w:cs="Courier New"/>
        </w:rPr>
      </w:pPr>
      <w:r>
        <w:rPr>
          <w:rFonts w:cs="Courier New" w:ascii="Courier New" w:hAnsi="Courier New"/>
        </w:rPr>
        <w:tab/>
        <w:t>Maide 38: "Erkek hýrsýzla kadýn hýrsýzýn iþlediklerine karþýlýk ve Allah'tan bir ceza olarak ellerini kesin."</w:t>
      </w:r>
    </w:p>
    <w:p>
      <w:pPr>
        <w:pStyle w:val="Normal"/>
        <w:ind w:right="617" w:hanging="0"/>
        <w:jc w:val="both"/>
        <w:rPr>
          <w:rFonts w:ascii="Courier New" w:hAnsi="Courier New" w:cs="Courier New"/>
        </w:rPr>
      </w:pPr>
      <w:r>
        <w:rPr>
          <w:rFonts w:cs="Courier New" w:ascii="Courier New" w:hAnsi="Courier New"/>
        </w:rPr>
        <w:tab/>
        <w:t>Nur 2: "Zina eden kadýnla zina eden erkekten herbirine 100 er deðnek vurun. Eðer Allah'a ve Ahiret gününe inanýyorsanýz, bunlarla Allah'ýn dini hususunda acýyacaðýnýz tutmasýn."</w:t>
      </w:r>
    </w:p>
    <w:p>
      <w:pPr>
        <w:pStyle w:val="Normal"/>
        <w:ind w:right="617" w:hanging="0"/>
        <w:jc w:val="both"/>
        <w:rPr>
          <w:rFonts w:ascii="Courier New" w:hAnsi="Courier New" w:cs="Courier New"/>
        </w:rPr>
      </w:pPr>
      <w:r>
        <w:rPr>
          <w:rFonts w:cs="Courier New" w:ascii="Courier New" w:hAnsi="Courier New"/>
        </w:rPr>
        <w:tab/>
        <w:t>Nur 4:"Namuslu ve hür kadýnlara zina iftirasý atan, sonra da 4 þahid getiremeyen kimselere de 80 deynek vurun. Onlarýn þahidliklerini ebedi olarak kabul etmeyin. Onlar fasýklarýn ta kendileridir."</w:t>
      </w:r>
    </w:p>
    <w:p>
      <w:pPr>
        <w:pStyle w:val="Normal"/>
        <w:ind w:right="617" w:hanging="0"/>
        <w:jc w:val="both"/>
        <w:rPr>
          <w:rFonts w:ascii="Arial" w:hAnsi="Arial" w:cs="Arial"/>
        </w:rPr>
      </w:pPr>
      <w:r>
        <w:rPr>
          <w:rFonts w:cs="Arial" w:ascii="Arial" w:hAnsi="Arial"/>
        </w:rPr>
        <w:tab/>
        <w:t>Bu ayetler direk olarak "hýrsýzlýk", "zina" ve "iftira suçlarý" için bir ceza belirlemek amacý ile inmiþtir.</w:t>
      </w:r>
    </w:p>
    <w:p>
      <w:pPr>
        <w:pStyle w:val="Normal"/>
        <w:ind w:right="617" w:hanging="0"/>
        <w:jc w:val="both"/>
        <w:rPr>
          <w:rFonts w:ascii="Arial" w:hAnsi="Arial" w:cs="Arial"/>
          <w:b/>
          <w:b/>
        </w:rPr>
      </w:pPr>
      <w:r>
        <w:rPr>
          <w:rFonts w:cs="Arial" w:ascii="Arial" w:hAnsi="Arial"/>
        </w:rPr>
        <w:tab/>
        <w:t xml:space="preserve">Bu gurup lafýzlara </w:t>
      </w:r>
      <w:r>
        <w:rPr>
          <w:rFonts w:cs="Arial" w:ascii="Arial" w:hAnsi="Arial"/>
          <w:b/>
        </w:rPr>
        <w:t>Hanefiler</w:t>
      </w:r>
      <w:r>
        <w:rPr>
          <w:rFonts w:cs="Arial" w:ascii="Arial" w:hAnsi="Arial"/>
        </w:rPr>
        <w:t xml:space="preserve"> </w:t>
      </w:r>
      <w:r>
        <w:rPr>
          <w:rFonts w:cs="Arial" w:ascii="Arial" w:hAnsi="Arial"/>
          <w:i/>
        </w:rPr>
        <w:t>nass</w:t>
      </w:r>
      <w:r>
        <w:rPr>
          <w:rFonts w:cs="Arial" w:ascii="Arial" w:hAnsi="Arial"/>
        </w:rPr>
        <w:t xml:space="preserve">  derler.</w:t>
      </w:r>
      <w:r>
        <w:rPr>
          <w:rFonts w:cs="Arial" w:ascii="Arial" w:hAnsi="Arial"/>
          <w:i/>
        </w:rPr>
        <w:t xml:space="preserve"> Nass</w:t>
      </w:r>
      <w:r>
        <w:rPr>
          <w:rFonts w:cs="Arial" w:ascii="Arial" w:hAnsi="Arial"/>
        </w:rPr>
        <w:t xml:space="preserve"> lafzý bütün Qur'an ayetleri içinde kullanabildiðinden karýþýklýða vesile olduðundan kullanýþlý deðidir. </w:t>
      </w:r>
      <w:r>
        <w:rPr>
          <w:rFonts w:cs="Arial" w:ascii="Arial" w:hAnsi="Arial"/>
          <w:i/>
        </w:rPr>
        <w:t>Sevk olunduðu mana</w:t>
      </w:r>
      <w:r>
        <w:rPr>
          <w:rFonts w:cs="Arial" w:ascii="Arial" w:hAnsi="Arial"/>
        </w:rPr>
        <w:t xml:space="preserve">ya delalet eden  </w:t>
      </w:r>
      <w:r>
        <w:rPr>
          <w:rFonts w:cs="Arial" w:ascii="Arial" w:hAnsi="Arial"/>
          <w:i/>
        </w:rPr>
        <w:t>zahir</w:t>
      </w:r>
      <w:r>
        <w:rPr>
          <w:rFonts w:cs="Arial" w:ascii="Arial" w:hAnsi="Arial"/>
        </w:rPr>
        <w:t xml:space="preserve"> demek daha doðrudur. Sonra </w:t>
      </w:r>
      <w:r>
        <w:rPr>
          <w:rFonts w:cs="Arial" w:ascii="Arial" w:hAnsi="Arial"/>
          <w:i/>
        </w:rPr>
        <w:t>nass</w:t>
      </w:r>
      <w:r>
        <w:rPr>
          <w:rFonts w:cs="Arial" w:ascii="Arial" w:hAnsi="Arial"/>
        </w:rPr>
        <w:t xml:space="preserve"> terimini daha baþka anlamlarda kullanan hukukcuularda vardýr. Bir kýsým </w:t>
      </w:r>
      <w:r>
        <w:rPr>
          <w:rFonts w:cs="Arial" w:ascii="Arial" w:hAnsi="Arial"/>
          <w:b/>
        </w:rPr>
        <w:t>Þafii</w:t>
      </w:r>
      <w:r>
        <w:rPr>
          <w:rFonts w:cs="Arial" w:ascii="Arial" w:hAnsi="Arial"/>
        </w:rPr>
        <w:t xml:space="preserve"> ve </w:t>
      </w:r>
      <w:r>
        <w:rPr>
          <w:rFonts w:cs="Arial" w:ascii="Arial" w:hAnsi="Arial"/>
          <w:b/>
        </w:rPr>
        <w:t>Malikiler</w:t>
      </w:r>
      <w:r>
        <w:rPr>
          <w:rFonts w:cs="Arial" w:ascii="Arial" w:hAnsi="Arial"/>
        </w:rPr>
        <w:t xml:space="preserve"> bu terimle manasýnda ihtimal kabul etmeyen </w:t>
      </w:r>
      <w:r>
        <w:rPr>
          <w:rFonts w:cs="Arial" w:ascii="Arial" w:hAnsi="Arial"/>
          <w:i/>
        </w:rPr>
        <w:t>nassý</w:t>
      </w:r>
      <w:r>
        <w:rPr>
          <w:rFonts w:cs="Arial" w:ascii="Arial" w:hAnsi="Arial"/>
        </w:rPr>
        <w:t xml:space="preserve"> kasdederler. Bir kýsmý ise delilden naþi ihtimali dahi kabul etmeyen lafýzlara </w:t>
      </w:r>
      <w:r>
        <w:rPr>
          <w:rFonts w:cs="Arial" w:ascii="Arial" w:hAnsi="Arial"/>
          <w:i/>
        </w:rPr>
        <w:t>nass</w:t>
      </w:r>
      <w:r>
        <w:rPr>
          <w:rFonts w:cs="Arial" w:ascii="Arial" w:hAnsi="Arial"/>
        </w:rPr>
        <w:t xml:space="preserve"> adýný verirler.</w:t>
      </w:r>
    </w:p>
    <w:p>
      <w:pPr>
        <w:pStyle w:val="Normal"/>
        <w:ind w:right="617" w:hanging="0"/>
        <w:jc w:val="both"/>
        <w:rPr/>
      </w:pPr>
      <w:r>
        <w:rPr>
          <w:rFonts w:cs="Arial" w:ascii="Arial" w:hAnsi="Arial"/>
          <w:b/>
        </w:rPr>
        <w:tab/>
        <w:t xml:space="preserve">b)Ýkincil Anlam: </w:t>
      </w:r>
      <w:r>
        <w:rPr>
          <w:rFonts w:cs="Arial" w:ascii="Arial" w:hAnsi="Arial"/>
        </w:rPr>
        <w:t>Ayetten nuzul sebebi dýþýnda bir anlam daha çýkarýlýr.</w:t>
      </w:r>
    </w:p>
    <w:p>
      <w:pPr>
        <w:pStyle w:val="Normal"/>
        <w:ind w:right="617" w:hanging="0"/>
        <w:jc w:val="both"/>
        <w:rPr>
          <w:rFonts w:ascii="Courier New" w:hAnsi="Courier New" w:cs="Courier New"/>
        </w:rPr>
      </w:pPr>
      <w:r>
        <w:rPr>
          <w:rFonts w:cs="Courier New" w:ascii="Courier New" w:hAnsi="Courier New"/>
        </w:rPr>
        <w:tab/>
        <w:t>Nisa 2:" Yetimlere mallarýný verin ve murdar olaný temiz olana deðiþmeyin. Onlarýn mallarýný, mallarýnýza katarak yemeyin. Çünkü bu büyük bir suçtur."</w:t>
      </w:r>
    </w:p>
    <w:p>
      <w:pPr>
        <w:pStyle w:val="Normal"/>
        <w:ind w:right="617" w:hanging="0"/>
        <w:jc w:val="both"/>
        <w:rPr>
          <w:rFonts w:ascii="Courier New" w:hAnsi="Courier New" w:cs="Courier New"/>
        </w:rPr>
      </w:pPr>
      <w:r>
        <w:rPr>
          <w:rFonts w:cs="Courier New" w:ascii="Courier New" w:hAnsi="Courier New"/>
        </w:rPr>
        <w:tab/>
        <w:t>Nisa 3: "Eðer yetimler konusunda adaleti yerine getiremeyeceðinizden korkarsanýz, þu durumda size helal kadýnlardan ikiþer, üçer, dörder nikahlayýn. Þayet adalet yapamayacaðýnýzdan korkarsanýz biri ya da sað ellerinizin malik olduðu ile yetinin. Bu sapmamanýza daha yakýndýr."</w:t>
      </w:r>
    </w:p>
    <w:p>
      <w:pPr>
        <w:pStyle w:val="Normal"/>
        <w:ind w:right="617" w:hanging="0"/>
        <w:jc w:val="both"/>
        <w:rPr/>
      </w:pPr>
      <w:r>
        <w:rPr>
          <w:rFonts w:cs="Arial" w:ascii="Arial" w:hAnsi="Arial"/>
        </w:rPr>
        <w:tab/>
        <w:t xml:space="preserve">Bu ayetler, yetim kýzlara adaletli davranýlmasýný saðlamak için sevk edilmiþtir. Yani birincil anlamý budur. fakat onun </w:t>
      </w:r>
      <w:r>
        <w:rPr>
          <w:rFonts w:cs="Arial" w:ascii="Arial" w:hAnsi="Arial"/>
          <w:i/>
        </w:rPr>
        <w:t>zahir</w:t>
      </w:r>
      <w:r>
        <w:rPr>
          <w:rFonts w:cs="Arial" w:ascii="Arial" w:hAnsi="Arial"/>
        </w:rPr>
        <w:t>inden ikinci bir anlam daha çýkar ki o da onlarla olan evlilikte adelette davranamama korkusu olursa  erkeðin en fazla dört   kadýnla evlenilebileceðidir. Yine bunlar arasýnda da adaletsizlikten korkulursa en iyisi tek evliliktir.</w:t>
      </w:r>
    </w:p>
    <w:p>
      <w:pPr>
        <w:pStyle w:val="Normal"/>
        <w:ind w:right="617" w:hanging="0"/>
        <w:jc w:val="both"/>
        <w:rPr>
          <w:rFonts w:ascii="Courier New" w:hAnsi="Courier New" w:cs="Courier New"/>
        </w:rPr>
      </w:pPr>
      <w:r>
        <w:rPr>
          <w:rFonts w:cs="Courier New" w:ascii="Courier New" w:hAnsi="Courier New"/>
        </w:rPr>
        <w:tab/>
        <w:t>Bakara 275: "Faiz yiyenler kýyamet günü þeytan çarpmýþ gibi kalkarlar. Bu onlarýn faiz alým satým gibidir demelerindendir. Oysa Allah alým satýmý helal faizi haram kýlmýþtýr."</w:t>
      </w:r>
    </w:p>
    <w:p>
      <w:pPr>
        <w:pStyle w:val="Normal"/>
        <w:ind w:right="617" w:hanging="0"/>
        <w:jc w:val="both"/>
        <w:rPr/>
      </w:pPr>
      <w:r>
        <w:rPr>
          <w:rFonts w:cs="Arial" w:ascii="Arial" w:hAnsi="Arial"/>
        </w:rPr>
        <w:tab/>
        <w:t xml:space="preserve">Bu ayetle faiz yasaðý getirilmiþtir. Ýkincil olarak bunlarýn Allah'ýn </w:t>
      </w:r>
      <w:r>
        <w:rPr>
          <w:rFonts w:cs="Arial" w:ascii="Arial" w:hAnsi="Arial"/>
          <w:i/>
        </w:rPr>
        <w:t>hükm</w:t>
      </w:r>
      <w:r>
        <w:rPr>
          <w:rFonts w:cs="Arial" w:ascii="Arial" w:hAnsi="Arial"/>
        </w:rPr>
        <w:t>ü olduðu söylendiði için bizim için kýsasýn bir þeriat olduðu sonucu çýkarýlýr.</w:t>
      </w:r>
    </w:p>
    <w:p>
      <w:pPr>
        <w:pStyle w:val="Normal"/>
        <w:ind w:right="617" w:hanging="0"/>
        <w:jc w:val="both"/>
        <w:rPr/>
      </w:pPr>
      <w:r>
        <w:rPr>
          <w:rFonts w:cs="Arial" w:ascii="Arial" w:hAnsi="Arial"/>
        </w:rPr>
        <w:tab/>
        <w:t xml:space="preserve">Bu ikincil anlam </w:t>
      </w:r>
      <w:r>
        <w:rPr>
          <w:rFonts w:cs="Arial" w:ascii="Arial" w:hAnsi="Arial"/>
          <w:i/>
        </w:rPr>
        <w:t>tahsis</w:t>
      </w:r>
      <w:r>
        <w:rPr>
          <w:rFonts w:cs="Arial" w:ascii="Arial" w:hAnsi="Arial"/>
        </w:rPr>
        <w:t xml:space="preserve"> ve </w:t>
      </w:r>
      <w:r>
        <w:rPr>
          <w:rFonts w:cs="Arial" w:ascii="Arial" w:hAnsi="Arial"/>
          <w:i/>
        </w:rPr>
        <w:t>te'vil</w:t>
      </w:r>
      <w:r>
        <w:rPr>
          <w:rFonts w:cs="Arial" w:ascii="Arial" w:hAnsi="Arial"/>
        </w:rPr>
        <w:t>e uðrayabilir.</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b/>
        </w:rPr>
        <w:tab/>
        <w:t>4-Hafi</w:t>
      </w:r>
    </w:p>
    <w:p>
      <w:pPr>
        <w:pStyle w:val="Normal"/>
        <w:ind w:right="617" w:hanging="0"/>
        <w:jc w:val="both"/>
        <w:rPr/>
      </w:pPr>
      <w:r>
        <w:rPr>
          <w:rFonts w:cs="Arial" w:ascii="Arial" w:hAnsi="Arial"/>
        </w:rPr>
        <w:tab/>
      </w:r>
      <w:r>
        <w:rPr>
          <w:rFonts w:cs="Arial" w:ascii="Arial" w:hAnsi="Arial"/>
          <w:i/>
        </w:rPr>
        <w:t>Nass</w:t>
      </w:r>
      <w:r>
        <w:rPr>
          <w:rFonts w:cs="Arial" w:ascii="Arial" w:hAnsi="Arial"/>
        </w:rPr>
        <w:t xml:space="preserve">ýn </w:t>
      </w:r>
      <w:r>
        <w:rPr>
          <w:rFonts w:cs="Arial" w:ascii="Arial" w:hAnsi="Arial"/>
          <w:i/>
        </w:rPr>
        <w:t>delalet</w:t>
      </w:r>
      <w:r>
        <w:rPr>
          <w:rFonts w:cs="Arial" w:ascii="Arial" w:hAnsi="Arial"/>
        </w:rPr>
        <w:t xml:space="preserve"> ettiði anlamda bir kapalýlýk vardýr. Ama kapalýlýk bizzat </w:t>
      </w:r>
      <w:r>
        <w:rPr>
          <w:rFonts w:cs="Arial" w:ascii="Arial" w:hAnsi="Arial"/>
          <w:i/>
        </w:rPr>
        <w:t>nass</w:t>
      </w:r>
      <w:r>
        <w:rPr>
          <w:rFonts w:cs="Arial" w:ascii="Arial" w:hAnsi="Arial"/>
        </w:rPr>
        <w:t xml:space="preserve">ýn </w:t>
      </w:r>
      <w:r>
        <w:rPr>
          <w:rFonts w:cs="Arial" w:ascii="Arial" w:hAnsi="Arial"/>
          <w:i/>
        </w:rPr>
        <w:t>siga</w:t>
      </w:r>
      <w:r>
        <w:rPr>
          <w:rFonts w:cs="Arial" w:ascii="Arial" w:hAnsi="Arial"/>
        </w:rPr>
        <w:t xml:space="preserve">sýndan kaynaklanmaz. Örneðin Maide 38 de geçen "Sarýk ve Sarýka" kelimelerinde bu tür bir </w:t>
      </w:r>
      <w:r>
        <w:rPr>
          <w:rFonts w:cs="Arial" w:ascii="Arial" w:hAnsi="Arial"/>
          <w:i/>
        </w:rPr>
        <w:t>hafi</w:t>
      </w:r>
      <w:r>
        <w:rPr>
          <w:rFonts w:cs="Arial" w:ascii="Arial" w:hAnsi="Arial"/>
        </w:rPr>
        <w:t xml:space="preserve"> anlam vardýr. Bunlarýn "hýrsýz" demek olduðu biliniyor, bu konuda bir þüphe yok. Ama insanlar gündelik hayatta kimi hýrsýzlýklar için baþka kelimeler kullanýyorlar. Örneðin "yankesici", "kefen soyucu" gibi. Burada "el kesme" cezasýnýn uygulanacaðý kiþilerin kapsamýna bunlar da girer mi sorusu gündeme gelir. Kuþkusuz bunlarýn farklý isimler almalarý onlarýn "hýrsýzlýk"tan ayrý bir þey olduðu için deðil, Hýrsýzlýðýn özel bir türü olduklarý içindir. Kimi hýrsýzlýklarýn el kesme cezasýna tabi tutulmadýklarý Nebevi Hikmet'te görülüyor. 10 dirhemi tutmayan hýrsýzlýklar, aðaçtaki meyvanýn yenilmesi bunun örnekleri. Ýlahi Hikmet'te bu tür </w:t>
      </w:r>
      <w:r>
        <w:rPr>
          <w:rFonts w:cs="Arial" w:ascii="Arial" w:hAnsi="Arial"/>
          <w:i/>
        </w:rPr>
        <w:t>tahsis</w:t>
      </w:r>
      <w:r>
        <w:rPr>
          <w:rFonts w:cs="Arial" w:ascii="Arial" w:hAnsi="Arial"/>
        </w:rPr>
        <w:t xml:space="preserve">i engellememiþtir.Yukardaki hýrsýzlýk türleri ise Nebevi Hikmet'de bir çözüme kavuþmamýþ. Burada Beþeri Hikmet ayetteki </w:t>
      </w:r>
      <w:r>
        <w:rPr>
          <w:rFonts w:cs="Arial" w:ascii="Arial" w:hAnsi="Arial"/>
          <w:i/>
        </w:rPr>
        <w:t>hafiliði</w:t>
      </w:r>
      <w:r>
        <w:rPr>
          <w:rFonts w:cs="Arial" w:ascii="Arial" w:hAnsi="Arial"/>
        </w:rPr>
        <w:t xml:space="preserve"> kaldýrmaya çalýþýr. Aüaçtaki meyva niçin hýrsýzlýk kapsamý dýþýnda tutuldu? Bunun illetini "muhafaza altýnda olmayýþ" þeklinde belirleyenler, "kefen soygunculuðu"nu "elkesme" cezasý dýþýnda görürler. Kuþkusuz bu da bir cürümdür ama </w:t>
      </w:r>
      <w:r>
        <w:rPr>
          <w:rFonts w:cs="Arial" w:ascii="Arial" w:hAnsi="Arial"/>
          <w:i/>
        </w:rPr>
        <w:t>nass</w:t>
      </w:r>
      <w:r>
        <w:rPr>
          <w:rFonts w:cs="Arial" w:ascii="Arial" w:hAnsi="Arial"/>
        </w:rPr>
        <w:t>daki ceza dýþýnda bir ceza ile tecziye edilmelidir. Bu yaklaþým sahipleri ölen kiþinin mülkiyet hakký kalmadýðýný da düþünürler.</w:t>
      </w:r>
    </w:p>
    <w:p>
      <w:pPr>
        <w:pStyle w:val="Normal"/>
        <w:ind w:right="617" w:hanging="0"/>
        <w:jc w:val="both"/>
        <w:rPr/>
      </w:pPr>
      <w:r>
        <w:rPr>
          <w:rFonts w:cs="Arial" w:ascii="Arial" w:hAnsi="Arial"/>
        </w:rPr>
        <w:tab/>
        <w:t xml:space="preserve">"Yankesici" de malý insanlarýn dikkatsizliðinden istifade ederek alýyor. Tercihe þayan yaklaþým halkýn bu fiillere farklý isimler vermesinin bu iþlerin daha fena oluþlarýndan dolayýdýr. Yankesici baþkasýna ait bir malý çalmaktadýr. Bunu ister karanlýktan yararlanarak yapsýn isterse insanlarýn dikkatsizliðinden yararlansýn, örfe  göre bunlar hýrsýzlardýr. </w:t>
      </w:r>
      <w:r>
        <w:rPr>
          <w:rFonts w:cs="Arial" w:ascii="Arial" w:hAnsi="Arial"/>
          <w:b/>
        </w:rPr>
        <w:t>Malik, Þafi, Ahmed, Ebu Yusuf'</w:t>
      </w:r>
      <w:r>
        <w:rPr>
          <w:rFonts w:cs="Arial" w:ascii="Arial" w:hAnsi="Arial"/>
        </w:rPr>
        <w:t xml:space="preserve">ta beliren kaat budur. </w:t>
      </w:r>
      <w:r>
        <w:rPr>
          <w:rFonts w:cs="Arial" w:ascii="Arial" w:hAnsi="Arial"/>
          <w:b/>
        </w:rPr>
        <w:t xml:space="preserve">Ebu Hanife </w:t>
      </w:r>
      <w:r>
        <w:rPr>
          <w:rFonts w:cs="Arial" w:ascii="Arial" w:hAnsi="Arial"/>
        </w:rPr>
        <w:t xml:space="preserve">ve </w:t>
      </w:r>
      <w:r>
        <w:rPr>
          <w:rFonts w:cs="Arial" w:ascii="Arial" w:hAnsi="Arial"/>
          <w:b/>
        </w:rPr>
        <w:t>Ýmam Muhammed</w:t>
      </w:r>
      <w:r>
        <w:rPr>
          <w:rFonts w:cs="Arial" w:ascii="Arial" w:hAnsi="Arial"/>
        </w:rPr>
        <w:t xml:space="preserve"> ise karþýt görüþtedir.</w:t>
      </w:r>
    </w:p>
    <w:p>
      <w:pPr>
        <w:pStyle w:val="Normal"/>
        <w:ind w:right="617" w:hanging="0"/>
        <w:jc w:val="both"/>
        <w:rPr/>
      </w:pPr>
      <w:r>
        <w:rPr>
          <w:rFonts w:cs="Arial" w:ascii="Arial" w:hAnsi="Arial"/>
        </w:rPr>
        <w:tab/>
        <w:t>&amp; Lafzi analiz yöntemleri kimi zaman hadis metinleri içinde kullanýlýr. "Katil"in mirascý olamayacaðý hadisi</w:t>
      </w:r>
      <w:r>
        <w:rPr>
          <w:rStyle w:val="FootnoteCharacters"/>
          <w:rStyle w:val="FootnoteAnchor"/>
        </w:rPr>
        <w:footnoteReference w:id="4"/>
      </w:r>
      <w:r>
        <w:rPr>
          <w:rFonts w:cs="Arial" w:ascii="Arial" w:hAnsi="Arial"/>
        </w:rPr>
        <w:t xml:space="preserve"> bütün varyantlarýna raðmen "katil" kelimesindeki </w:t>
      </w:r>
      <w:r>
        <w:rPr>
          <w:rFonts w:cs="Arial" w:ascii="Arial" w:hAnsi="Arial"/>
          <w:i/>
        </w:rPr>
        <w:t>hafiliði</w:t>
      </w:r>
      <w:r>
        <w:rPr>
          <w:rFonts w:cs="Arial" w:ascii="Arial" w:hAnsi="Arial"/>
        </w:rPr>
        <w:t xml:space="preserve"> kaldýrmýyor. Kiþi miras alabilmek için cinayet iþliyor. Nebevi Hikmet bunu mirastan </w:t>
      </w:r>
      <w:r>
        <w:rPr>
          <w:rFonts w:cs="Arial" w:ascii="Arial" w:hAnsi="Arial"/>
          <w:i/>
        </w:rPr>
        <w:t>istisna</w:t>
      </w:r>
      <w:r>
        <w:rPr>
          <w:rFonts w:cs="Arial" w:ascii="Arial" w:hAnsi="Arial"/>
        </w:rPr>
        <w:t xml:space="preserve"> ederek cinayeti önlemek istiyor. O halde "hataen" öldüren kiþi bu anlamda "katil" sayýlacak, dolayýsýyla mirastan menedilmesi adaletsizlik olur. Kimi müslümanlar olayý böyle anlýyorlar. Medineliler'in görüþü böylesir. Deli, sabi ya a meþru müdafada bulunanýn katli bu kapsama girmez. </w:t>
      </w:r>
      <w:r>
        <w:rPr>
          <w:rFonts w:cs="Arial" w:ascii="Arial" w:hAnsi="Arial"/>
          <w:b/>
        </w:rPr>
        <w:t>Hanefiler</w:t>
      </w:r>
      <w:r>
        <w:rPr>
          <w:rFonts w:cs="Arial" w:ascii="Arial" w:hAnsi="Arial"/>
        </w:rPr>
        <w:t xml:space="preserve"> mirastan mahrum býrakan þeyin bilfiil cinayeti iþlemek olduðunu söylüyorlar. Sebebiyet veren bunun dýþýnda olacaktýr. Kuþkusuz bu anlayýþ yanlýþtýr. "Hataen öldürme" durumunda ise </w:t>
      </w:r>
      <w:r>
        <w:rPr>
          <w:rFonts w:cs="Arial" w:ascii="Arial" w:hAnsi="Arial"/>
          <w:b/>
        </w:rPr>
        <w:t>Malikiler</w:t>
      </w:r>
      <w:r>
        <w:rPr>
          <w:rFonts w:cs="Arial" w:ascii="Arial" w:hAnsi="Arial"/>
        </w:rPr>
        <w:t xml:space="preserve">'den farklý olarak bunu mirastan mahrumiyet gerekçesi sayarlar. Ama bu durumda olan "sabi" ise durumu deðiþir. </w:t>
      </w:r>
      <w:r>
        <w:rPr>
          <w:rFonts w:cs="Arial" w:ascii="Arial" w:hAnsi="Arial"/>
          <w:b/>
        </w:rPr>
        <w:t xml:space="preserve">Þafi </w:t>
      </w:r>
      <w:r>
        <w:rPr>
          <w:rFonts w:cs="Arial" w:ascii="Arial" w:hAnsi="Arial"/>
        </w:rPr>
        <w:t>ise bütün durumlarda mirastan mahrumiyetin gerçekleþeceðini düþünü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5-Müþkil</w:t>
      </w:r>
    </w:p>
    <w:p>
      <w:pPr>
        <w:pStyle w:val="Normal"/>
        <w:ind w:right="617" w:hanging="0"/>
        <w:jc w:val="both"/>
        <w:rPr/>
      </w:pPr>
      <w:r>
        <w:rPr>
          <w:rFonts w:cs="Arial" w:ascii="Arial" w:hAnsi="Arial"/>
        </w:rPr>
        <w:tab/>
      </w:r>
      <w:r>
        <w:rPr>
          <w:rFonts w:cs="Arial" w:ascii="Arial" w:hAnsi="Arial"/>
          <w:i/>
        </w:rPr>
        <w:t>Hafi</w:t>
      </w:r>
      <w:r>
        <w:rPr>
          <w:rFonts w:cs="Arial" w:ascii="Arial" w:hAnsi="Arial"/>
        </w:rPr>
        <w:t xml:space="preserve">deki kapalýlýk bizzat lafýzda deðil, onun tatbik sahasýnda ortaya çýkýyordu. Bazen ise bizzat </w:t>
      </w:r>
      <w:r>
        <w:rPr>
          <w:rFonts w:cs="Arial" w:ascii="Arial" w:hAnsi="Arial"/>
          <w:i/>
        </w:rPr>
        <w:t>nass</w:t>
      </w:r>
      <w:r>
        <w:rPr>
          <w:rFonts w:cs="Arial" w:ascii="Arial" w:hAnsi="Arial"/>
        </w:rPr>
        <w:t xml:space="preserve">da bir kapalýlýk vardýr. Bu ikinci durumu ifade için </w:t>
      </w:r>
      <w:r>
        <w:rPr>
          <w:rFonts w:cs="Arial" w:ascii="Arial" w:hAnsi="Arial"/>
          <w:i/>
        </w:rPr>
        <w:t>müþkil</w:t>
      </w:r>
      <w:r>
        <w:rPr>
          <w:rFonts w:cs="Arial" w:ascii="Arial" w:hAnsi="Arial"/>
        </w:rPr>
        <w:t xml:space="preserve"> kelimesi kullanýlýr. Kasdedilen anlam baþka delillerin yardýmý ile ortaya çýkarýlýr. Tüm </w:t>
      </w:r>
      <w:r>
        <w:rPr>
          <w:rFonts w:cs="Arial" w:ascii="Arial" w:hAnsi="Arial"/>
          <w:i/>
        </w:rPr>
        <w:t>müþterek</w:t>
      </w:r>
      <w:r>
        <w:rPr>
          <w:rFonts w:cs="Arial" w:ascii="Arial" w:hAnsi="Arial"/>
        </w:rPr>
        <w:t xml:space="preserve"> kelimelerde </w:t>
      </w:r>
      <w:r>
        <w:rPr>
          <w:rFonts w:cs="Arial" w:ascii="Arial" w:hAnsi="Arial"/>
          <w:i/>
        </w:rPr>
        <w:t>müþkil</w:t>
      </w:r>
      <w:r>
        <w:rPr>
          <w:rFonts w:cs="Arial" w:ascii="Arial" w:hAnsi="Arial"/>
        </w:rPr>
        <w:t xml:space="preserve"> vardýr. </w:t>
      </w:r>
      <w:r>
        <w:rPr>
          <w:rFonts w:cs="Arial" w:ascii="Arial" w:hAnsi="Arial"/>
          <w:i/>
        </w:rPr>
        <w:t>Müþterek</w:t>
      </w:r>
      <w:r>
        <w:rPr>
          <w:rFonts w:cs="Arial" w:ascii="Arial" w:hAnsi="Arial"/>
        </w:rPr>
        <w:t xml:space="preserve"> lafýzlar çoðu zaman konunun kapsamý içinde ne anlama geldiði anlaþýlýr. Örneðin "göz" kelimesinin bir kaç anlama geliyor oluþu A'raf 179 daki: "Onlarýn gözleri vardýr, fakat onunla görmezler" ayetindeki </w:t>
      </w:r>
      <w:r>
        <w:rPr>
          <w:rFonts w:cs="Arial" w:ascii="Arial" w:hAnsi="Arial"/>
          <w:i/>
        </w:rPr>
        <w:t>müþkil</w:t>
      </w:r>
      <w:r>
        <w:rPr>
          <w:rFonts w:cs="Arial" w:ascii="Arial" w:hAnsi="Arial"/>
        </w:rPr>
        <w:t>i çözücü karineyi kendidi içinde taþýr. Buradaki "göz"den kuþkusuz "casus" kasdediliyor denemez.</w:t>
      </w:r>
    </w:p>
    <w:p>
      <w:pPr>
        <w:pStyle w:val="Normal"/>
        <w:ind w:right="617" w:hanging="0"/>
        <w:jc w:val="both"/>
        <w:rPr/>
      </w:pPr>
      <w:r>
        <w:rPr>
          <w:rFonts w:cs="Arial" w:ascii="Arial" w:hAnsi="Arial"/>
        </w:rPr>
        <w:tab/>
        <w:t xml:space="preserve">Kimi zaman </w:t>
      </w:r>
      <w:r>
        <w:rPr>
          <w:rFonts w:cs="Arial" w:ascii="Arial" w:hAnsi="Arial"/>
          <w:i/>
        </w:rPr>
        <w:t>müþterek</w:t>
      </w:r>
      <w:r>
        <w:rPr>
          <w:rFonts w:cs="Arial" w:ascii="Arial" w:hAnsi="Arial"/>
        </w:rPr>
        <w:t xml:space="preserve"> anlamdaki kapalýlýk </w:t>
      </w:r>
      <w:r>
        <w:rPr>
          <w:rFonts w:cs="Arial" w:ascii="Arial" w:hAnsi="Arial"/>
          <w:i/>
        </w:rPr>
        <w:t>siyak</w:t>
      </w:r>
      <w:r>
        <w:rPr>
          <w:rFonts w:cs="Arial" w:ascii="Arial" w:hAnsi="Arial"/>
        </w:rPr>
        <w:t>tan giderilemez. Örneðin þu ayette geçem "kuru' " kelimesi:</w:t>
      </w:r>
    </w:p>
    <w:p>
      <w:pPr>
        <w:pStyle w:val="Normal"/>
        <w:ind w:right="617" w:hanging="0"/>
        <w:jc w:val="both"/>
        <w:rPr>
          <w:rFonts w:ascii="Courier New" w:hAnsi="Courier New" w:cs="Courier New"/>
        </w:rPr>
      </w:pPr>
      <w:r>
        <w:rPr>
          <w:rFonts w:cs="Courier New" w:ascii="Courier New" w:hAnsi="Courier New"/>
        </w:rPr>
        <w:tab/>
        <w:t>Bakara 228:"Boþanan kadýnlar kendi kendilerine 3 kuru' beklerler. Eðer Allah'a ve Ahiret Gününe inanýyorlarsa, rahimlerinde Allah'ýn yarattýðýný gizlemeleri helal olmaz."</w:t>
      </w:r>
    </w:p>
    <w:p>
      <w:pPr>
        <w:pStyle w:val="Normal"/>
        <w:ind w:right="617" w:hanging="0"/>
        <w:jc w:val="both"/>
        <w:rPr/>
      </w:pPr>
      <w:r>
        <w:rPr>
          <w:rFonts w:cs="Arial" w:ascii="Arial" w:hAnsi="Arial"/>
        </w:rPr>
        <w:tab/>
        <w:t xml:space="preserve">Bý terim kimi araplarca "kadýnýn kanlý günleri" kimilerince de "temiz günleri" için kullanýlýyor. Bu tür kapalýlýklar baþka </w:t>
      </w:r>
      <w:r>
        <w:rPr>
          <w:rFonts w:cs="Arial" w:ascii="Arial" w:hAnsi="Arial"/>
          <w:i/>
        </w:rPr>
        <w:t>nass</w:t>
      </w:r>
      <w:r>
        <w:rPr>
          <w:rFonts w:cs="Arial" w:ascii="Arial" w:hAnsi="Arial"/>
        </w:rPr>
        <w:t>larýn yardýmý ile çözülmeye çalýþýlýr. O da olmazsa daha baþka delillerin yardýmý ile.</w:t>
      </w:r>
    </w:p>
    <w:p>
      <w:pPr>
        <w:pStyle w:val="Normal"/>
        <w:ind w:right="617" w:hanging="0"/>
        <w:jc w:val="both"/>
        <w:rPr>
          <w:rFonts w:ascii="Arial" w:hAnsi="Arial" w:cs="Arial"/>
        </w:rPr>
      </w:pPr>
      <w:r>
        <w:rPr>
          <w:rFonts w:cs="Arial" w:ascii="Arial" w:hAnsi="Arial"/>
        </w:rPr>
        <w:tab/>
        <w:t>"Cariyenin talaký ikidir, iddetide iki ayhalidir."</w:t>
      </w:r>
      <w:r>
        <w:rPr>
          <w:rStyle w:val="FootnoteCharacters"/>
          <w:rStyle w:val="FootnoteAnchor"/>
        </w:rPr>
        <w:footnoteReference w:id="5"/>
      </w:r>
    </w:p>
    <w:p>
      <w:pPr>
        <w:pStyle w:val="Normal"/>
        <w:ind w:right="617" w:hanging="0"/>
        <w:jc w:val="both"/>
        <w:rPr/>
      </w:pPr>
      <w:r>
        <w:rPr>
          <w:rFonts w:cs="Arial" w:ascii="Arial" w:hAnsi="Arial"/>
        </w:rPr>
        <w:tab/>
      </w:r>
      <w:r>
        <w:rPr>
          <w:rFonts w:cs="Arial" w:ascii="Arial" w:hAnsi="Arial"/>
          <w:b/>
        </w:rPr>
        <w:t>Hanefiler</w:t>
      </w:r>
      <w:r>
        <w:rPr>
          <w:rFonts w:cs="Arial" w:ascii="Arial" w:hAnsi="Arial"/>
        </w:rPr>
        <w:t xml:space="preserve"> bu rivayete göre "kuru' "nun ayhali olduðu açýk derler. Bu boþanan kadýnlar içinde ayný olacaktýr. Peygamber'in tefsiri olduðu yerde kuþkusuz ihtilaf bitecektir, ama tefsir gerçekten O'nunsa. </w:t>
      </w:r>
      <w:r>
        <w:rPr>
          <w:rFonts w:cs="Arial" w:ascii="Arial" w:hAnsi="Arial"/>
          <w:b/>
        </w:rPr>
        <w:t>Þafii</w:t>
      </w:r>
      <w:r>
        <w:rPr>
          <w:rFonts w:cs="Arial" w:ascii="Arial" w:hAnsi="Arial"/>
        </w:rPr>
        <w:t xml:space="preserve"> bu hadisin Peygamber'e nisbetini kabul etmez. Kabul edilse bile Peygamber'in hadisteki "ayhali" kelimesini aynen kullanmýþ olduðu kesin deðildir. Ayetteki gibi "kuru' " demiþ olmasý, ravinin bunu "ayhali" olarak anladýklarýndan bu kelime ile ifade de beis görmemeleri mümkündür. Ýþte lafzý tahlilin, lafzen bize gelmeyen hadislere aynen uygulanamayacaðýnýn örneklerinden biri bu. </w:t>
      </w:r>
      <w:r>
        <w:rPr>
          <w:rFonts w:cs="Arial" w:ascii="Arial" w:hAnsi="Arial"/>
          <w:b/>
        </w:rPr>
        <w:t>Hanefiler</w:t>
      </w:r>
      <w:r>
        <w:rPr>
          <w:rFonts w:cs="Arial" w:ascii="Arial" w:hAnsi="Arial"/>
        </w:rPr>
        <w:t xml:space="preserve"> ayetteki "</w:t>
      </w:r>
      <w:r>
        <w:rPr>
          <w:rFonts w:cs="Courier New" w:ascii="Courier New" w:hAnsi="Courier New"/>
        </w:rPr>
        <w:t>Rahimlerinde Allah'ýn yarattýðýný gizlemeleri helal olmaz</w:t>
      </w:r>
      <w:r>
        <w:rPr>
          <w:rFonts w:cs="Arial" w:ascii="Arial" w:hAnsi="Arial"/>
        </w:rPr>
        <w:t xml:space="preserve">" ayetindeki "yaratýlan þey"i "ayhali kaný" olarak tefsir etmiþlerdir. Oysa bunun çocuk anlamýna gelmesi daha muhtemeldir. Bu süre içinde kan görülmediðinden kadýnýn hamile olduðu anlaþýlýr ve iddeti deðiþir. </w:t>
      </w:r>
      <w:r>
        <w:rPr>
          <w:rFonts w:cs="Courier New" w:ascii="Courier New" w:hAnsi="Courier New"/>
        </w:rPr>
        <w:t>Talak 4 ayetinde:" Kadýnlarýnýzdan ayhali görmekten kesilenlerle henüz ayhali görmemiþ olanlarýn iddetlerini tayin edemezseniz, bilinki onlarýn iddetleri üç aydýr"</w:t>
      </w:r>
      <w:r>
        <w:rPr>
          <w:rFonts w:cs="Arial" w:ascii="Arial" w:hAnsi="Arial"/>
        </w:rPr>
        <w:t xml:space="preserve">  "ay", "ayhali" yerine konulmuþtur, bu da "kuru' "nun "ayhali" anlamýna geldiðini gösterir" demiþlerdir.</w:t>
      </w:r>
    </w:p>
    <w:p>
      <w:pPr>
        <w:pStyle w:val="Normal"/>
        <w:ind w:right="617" w:hanging="0"/>
        <w:jc w:val="both"/>
        <w:rPr>
          <w:rFonts w:ascii="Arial" w:hAnsi="Arial" w:cs="Arial"/>
        </w:rPr>
      </w:pPr>
      <w:r>
        <w:rPr>
          <w:rFonts w:cs="Arial" w:ascii="Arial" w:hAnsi="Arial"/>
        </w:rPr>
        <w:tab/>
        <w:t>"Kuru' günlerinde kadýn namazý býrakýr"</w:t>
      </w:r>
      <w:r>
        <w:rPr>
          <w:rStyle w:val="FootnoteCharacters"/>
          <w:rStyle w:val="FootnoteAnchor"/>
        </w:rPr>
        <w:footnoteReference w:id="6"/>
      </w:r>
    </w:p>
    <w:p>
      <w:pPr>
        <w:pStyle w:val="Normal"/>
        <w:ind w:right="617" w:hanging="0"/>
        <w:jc w:val="both"/>
        <w:rPr>
          <w:rFonts w:ascii="Arial" w:hAnsi="Arial" w:cs="Arial"/>
        </w:rPr>
      </w:pPr>
      <w:r>
        <w:rPr>
          <w:rFonts w:cs="Arial" w:ascii="Arial" w:hAnsi="Arial"/>
        </w:rPr>
        <w:tab/>
        <w:t>Rivayette "Kuru' "nun "ayhali" anlamýna geldiðine delil gösterilmiþtir ki Hz.Rasul'un baþka bir lafzý kullanmýþ olma ihtimali burdada geçerlidir.</w:t>
      </w:r>
    </w:p>
    <w:p>
      <w:pPr>
        <w:pStyle w:val="Normal"/>
        <w:ind w:right="617" w:hanging="0"/>
        <w:jc w:val="both"/>
        <w:rPr/>
      </w:pPr>
      <w:r>
        <w:rPr>
          <w:rFonts w:cs="Arial" w:ascii="Arial" w:hAnsi="Arial"/>
        </w:rPr>
        <w:tab/>
      </w:r>
      <w:r>
        <w:rPr>
          <w:rFonts w:cs="Arial" w:ascii="Arial" w:hAnsi="Arial"/>
          <w:b/>
        </w:rPr>
        <w:t>Þafiiler</w:t>
      </w:r>
      <w:r>
        <w:rPr>
          <w:rFonts w:cs="Arial" w:ascii="Arial" w:hAnsi="Arial"/>
        </w:rPr>
        <w:t>in temizlik süresi olarak anlamalarýna imkan veren deliller ise þöyle:</w:t>
      </w:r>
    </w:p>
    <w:p>
      <w:pPr>
        <w:pStyle w:val="Normal"/>
        <w:ind w:right="617" w:hanging="0"/>
        <w:jc w:val="both"/>
        <w:rPr>
          <w:rFonts w:ascii="Arial" w:hAnsi="Arial" w:cs="Arial"/>
        </w:rPr>
      </w:pPr>
      <w:r>
        <w:rPr>
          <w:rFonts w:cs="Arial" w:ascii="Arial" w:hAnsi="Arial"/>
        </w:rPr>
        <w:tab/>
        <w:t>Talak 1 ayetinde kadýnlarýn iddetleri içinde boþanmasý emri vardýr. Hz.Rasul kadýnlarý "ayhali günlerinde" boþamamayý emretmiþtir. O halde "kuru' " temizlik süresidir. Ýddetin gayesi rahimde çocuk bulunmadýðýný ortaya koymaktýr. Temizlik zamanýnýn birbirini takibi çocuðun olmadýðýný gösterir. Ayrýca sözlük anlamý ile biriktirmek anlamýna gelen "kar' "ýn çoðuludur. Kan, temizlik günlerinde rahimde birikir.</w:t>
      </w:r>
    </w:p>
    <w:p>
      <w:pPr>
        <w:pStyle w:val="Normal"/>
        <w:ind w:right="617" w:hanging="0"/>
        <w:jc w:val="both"/>
        <w:rPr/>
      </w:pPr>
      <w:r>
        <w:rPr>
          <w:rFonts w:cs="Arial" w:ascii="Arial" w:hAnsi="Arial"/>
        </w:rPr>
        <w:tab/>
      </w:r>
      <w:r>
        <w:rPr>
          <w:rFonts w:cs="Arial" w:ascii="Arial" w:hAnsi="Arial"/>
          <w:i/>
        </w:rPr>
        <w:t>Müþkil</w:t>
      </w:r>
      <w:r>
        <w:rPr>
          <w:rFonts w:cs="Arial" w:ascii="Arial" w:hAnsi="Arial"/>
        </w:rPr>
        <w:t>deki kapalýlýk izafidir. Tefsir edildikten sonra açýk bir mahiyet kazanýr. Nebevi bir açýklama olmadýkca anlaþýlamaz, denilemez.</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6-Mücmel</w:t>
      </w:r>
    </w:p>
    <w:p>
      <w:pPr>
        <w:pStyle w:val="Normal"/>
        <w:ind w:right="617" w:hanging="0"/>
        <w:jc w:val="both"/>
        <w:rPr/>
      </w:pPr>
      <w:r>
        <w:rPr>
          <w:rFonts w:cs="Arial" w:ascii="Arial" w:hAnsi="Arial"/>
        </w:rPr>
        <w:tab/>
        <w:t xml:space="preserve">Buradaki kapalýlýk </w:t>
      </w:r>
      <w:r>
        <w:rPr>
          <w:rFonts w:cs="Arial" w:ascii="Arial" w:hAnsi="Arial"/>
          <w:i/>
        </w:rPr>
        <w:t>müþkil</w:t>
      </w:r>
      <w:r>
        <w:rPr>
          <w:rFonts w:cs="Arial" w:ascii="Arial" w:hAnsi="Arial"/>
        </w:rPr>
        <w:t xml:space="preserve">den çoktur. Mücerret içtihadla giderilemez. Bir açýklayýcýya ihtiyaç vardýr. Namaz, Hac, bu tür </w:t>
      </w:r>
      <w:r>
        <w:rPr>
          <w:rFonts w:cs="Arial" w:ascii="Arial" w:hAnsi="Arial"/>
          <w:i/>
        </w:rPr>
        <w:t>mücmel</w:t>
      </w:r>
      <w:r>
        <w:rPr>
          <w:rFonts w:cs="Arial" w:ascii="Arial" w:hAnsi="Arial"/>
        </w:rPr>
        <w:t xml:space="preserve"> emirlerdir.</w:t>
      </w:r>
    </w:p>
    <w:p>
      <w:pPr>
        <w:pStyle w:val="Normal"/>
        <w:ind w:right="617" w:hanging="0"/>
        <w:jc w:val="both"/>
        <w:rPr>
          <w:rFonts w:ascii="Arial" w:hAnsi="Arial" w:cs="Arial"/>
        </w:rPr>
      </w:pPr>
      <w:r>
        <w:rPr>
          <w:rFonts w:cs="Arial" w:ascii="Arial" w:hAnsi="Arial"/>
        </w:rPr>
        <w:tab/>
        <w:t>"Ben namazý nasýl kýlýyorsam, siz de öyle kýlýn."</w:t>
      </w:r>
      <w:r>
        <w:rPr>
          <w:rStyle w:val="FootnoteCharacters"/>
          <w:rStyle w:val="FootnoteAnchor"/>
        </w:rPr>
        <w:footnoteReference w:id="7"/>
      </w:r>
    </w:p>
    <w:p>
      <w:pPr>
        <w:pStyle w:val="Normal"/>
        <w:ind w:right="617" w:hanging="0"/>
        <w:jc w:val="both"/>
        <w:rPr>
          <w:rFonts w:ascii="Arial" w:hAnsi="Arial" w:cs="Arial"/>
        </w:rPr>
      </w:pPr>
      <w:r>
        <w:rPr>
          <w:rFonts w:cs="Arial" w:ascii="Arial" w:hAnsi="Arial"/>
        </w:rPr>
        <w:tab/>
        <w:t>"Haccýn menasýkýný benden alýnýz."</w:t>
      </w:r>
      <w:r>
        <w:rPr>
          <w:rStyle w:val="FootnoteCharacters"/>
          <w:rStyle w:val="FootnoteAnchor"/>
        </w:rPr>
        <w:footnoteReference w:id="8"/>
      </w:r>
    </w:p>
    <w:p>
      <w:pPr>
        <w:pStyle w:val="Normal"/>
        <w:ind w:right="617" w:hanging="0"/>
        <w:jc w:val="both"/>
        <w:rPr/>
      </w:pPr>
      <w:r>
        <w:rPr>
          <w:rFonts w:cs="Arial" w:ascii="Arial" w:hAnsi="Arial"/>
        </w:rPr>
        <w:tab/>
        <w:t xml:space="preserve">"Diyet" </w:t>
      </w:r>
      <w:r>
        <w:rPr>
          <w:rFonts w:cs="Arial" w:ascii="Arial" w:hAnsi="Arial"/>
          <w:i/>
        </w:rPr>
        <w:t>mücmel</w:t>
      </w:r>
      <w:r>
        <w:rPr>
          <w:rFonts w:cs="Arial" w:ascii="Arial" w:hAnsi="Arial"/>
        </w:rPr>
        <w:t xml:space="preserve">dir. "Zekat" </w:t>
      </w:r>
      <w:r>
        <w:rPr>
          <w:rFonts w:cs="Arial" w:ascii="Arial" w:hAnsi="Arial"/>
          <w:i/>
        </w:rPr>
        <w:t>mücmel</w:t>
      </w:r>
      <w:r>
        <w:rPr>
          <w:rFonts w:cs="Arial" w:ascii="Arial" w:hAnsi="Arial"/>
        </w:rPr>
        <w:t xml:space="preserve">dir. </w:t>
      </w:r>
      <w:r>
        <w:rPr>
          <w:rFonts w:cs="Arial" w:ascii="Arial" w:hAnsi="Arial"/>
          <w:i/>
        </w:rPr>
        <w:t>Mücmel</w:t>
      </w:r>
      <w:r>
        <w:rPr>
          <w:rFonts w:cs="Arial" w:ascii="Arial" w:hAnsi="Arial"/>
        </w:rPr>
        <w:t xml:space="preserve"> açýklandýktan sonra </w:t>
      </w:r>
      <w:r>
        <w:rPr>
          <w:rFonts w:cs="Arial" w:ascii="Arial" w:hAnsi="Arial"/>
          <w:i/>
        </w:rPr>
        <w:t>müfesser</w:t>
      </w:r>
      <w:r>
        <w:rPr>
          <w:rFonts w:cs="Arial" w:ascii="Arial" w:hAnsi="Arial"/>
        </w:rPr>
        <w:t xml:space="preserve"> hükmünü alýr, artýk </w:t>
      </w:r>
      <w:r>
        <w:rPr>
          <w:rFonts w:cs="Arial" w:ascii="Arial" w:hAnsi="Arial"/>
          <w:i/>
        </w:rPr>
        <w:t>te'vil</w:t>
      </w:r>
      <w:r>
        <w:rPr>
          <w:rFonts w:cs="Arial" w:ascii="Arial" w:hAnsi="Arial"/>
        </w:rPr>
        <w:t xml:space="preserve"> ve </w:t>
      </w:r>
      <w:r>
        <w:rPr>
          <w:rFonts w:cs="Arial" w:ascii="Arial" w:hAnsi="Arial"/>
          <w:i/>
        </w:rPr>
        <w:t>tahsis</w:t>
      </w:r>
      <w:r>
        <w:rPr>
          <w:rFonts w:cs="Arial" w:ascii="Arial" w:hAnsi="Arial"/>
        </w:rPr>
        <w:t xml:space="preserve"> kabul etmez. Bazen de</w:t>
      </w:r>
      <w:r>
        <w:rPr>
          <w:rFonts w:cs="Arial" w:ascii="Arial" w:hAnsi="Arial"/>
          <w:i/>
        </w:rPr>
        <w:t xml:space="preserve"> zahir</w:t>
      </w:r>
      <w:r>
        <w:rPr>
          <w:rFonts w:cs="Arial" w:ascii="Arial" w:hAnsi="Arial"/>
        </w:rPr>
        <w:t xml:space="preserve"> halini al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ab/>
        <w:t>B-MUHKEM AYETLERÝN TE'VÝLÝ/ ÇELÝÞKÝSÝZ KUR'AN</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Eðer Kur'an Allah tarafýndan indirilmemiþ olsa idi, onda birbirini tutmayan bir çok þey bulunurdu."</w:t>
      </w:r>
    </w:p>
    <w:p>
      <w:pPr>
        <w:pStyle w:val="Normal"/>
        <w:ind w:right="617" w:hanging="0"/>
        <w:jc w:val="both"/>
        <w:rPr/>
      </w:pPr>
      <w:r>
        <w:rPr>
          <w:rFonts w:cs="Arial" w:ascii="Arial" w:hAnsi="Arial"/>
        </w:rPr>
        <w:tab/>
        <w:t xml:space="preserve">Bu mantýki önerme Qur'an'ýndýr. O kendisini </w:t>
        <w:tab/>
        <w:t>içinde çeliþki bulunmayan bir Kitap</w:t>
        <w:tab/>
        <w:t xml:space="preserve"> olarak ortaya koyar. Qur'an'ýn nuzulünden binlerce yýl sonra okuyan okurlarý, ayetlerin iniþ ortamýna tanýk olmadýklarýndan kimi zaman ayetleri birbiri ile ters hükümler içeriyor gibi görebilirler. Bu arkaplana ve Qur'an'ýn bütününe vukufiyet onlarý birbiri ile uyumlu (</w:t>
      </w:r>
      <w:r>
        <w:rPr>
          <w:rFonts w:cs="Arial" w:ascii="Arial" w:hAnsi="Arial"/>
          <w:i/>
        </w:rPr>
        <w:t>te'vil</w:t>
      </w:r>
      <w:r>
        <w:rPr>
          <w:rFonts w:cs="Arial" w:ascii="Arial" w:hAnsi="Arial"/>
        </w:rPr>
        <w:t xml:space="preserve">) anlamaya götürecektir. Birinci bölümde bu lafýz </w:t>
      </w:r>
      <w:r>
        <w:rPr>
          <w:rFonts w:cs="Arial" w:ascii="Arial" w:hAnsi="Arial"/>
          <w:i/>
        </w:rPr>
        <w:t>te'vil</w:t>
      </w:r>
      <w:r>
        <w:rPr>
          <w:rFonts w:cs="Arial" w:ascii="Arial" w:hAnsi="Arial"/>
        </w:rPr>
        <w:t xml:space="preserve"> kabul eder" gibi cümleler bunun için kullanýlmýþlardýr. Biz teksirde </w:t>
      </w:r>
      <w:r>
        <w:rPr>
          <w:rFonts w:cs="Arial" w:ascii="Arial" w:hAnsi="Arial"/>
          <w:i/>
        </w:rPr>
        <w:t xml:space="preserve">te'vili </w:t>
      </w:r>
      <w:r>
        <w:rPr>
          <w:rFonts w:cs="Arial" w:ascii="Arial" w:hAnsi="Arial"/>
        </w:rPr>
        <w:t xml:space="preserve">bu anlamda kullanýyoruz. Kimi "usuli kitaplar"da </w:t>
      </w:r>
      <w:r>
        <w:rPr>
          <w:rFonts w:cs="Arial" w:ascii="Arial" w:hAnsi="Arial"/>
          <w:i/>
        </w:rPr>
        <w:t>nass</w:t>
      </w:r>
      <w:r>
        <w:rPr>
          <w:rFonts w:cs="Arial" w:ascii="Arial" w:hAnsi="Arial"/>
        </w:rPr>
        <w:t>larýn illetini ortaya çýkarma iþlemi için (</w:t>
      </w:r>
      <w:r>
        <w:rPr>
          <w:rFonts w:cs="Arial" w:ascii="Arial" w:hAnsi="Arial"/>
          <w:i/>
        </w:rPr>
        <w:t>Ta'lil</w:t>
      </w:r>
      <w:r>
        <w:rPr>
          <w:rFonts w:cs="Arial" w:ascii="Arial" w:hAnsi="Arial"/>
        </w:rPr>
        <w:t xml:space="preserve">) tevil kelimesi kullanýlýr. </w:t>
      </w:r>
      <w:r>
        <w:rPr>
          <w:rFonts w:cs="Arial" w:ascii="Arial" w:hAnsi="Arial"/>
          <w:i/>
        </w:rPr>
        <w:t>Te'vil,</w:t>
      </w:r>
      <w:r>
        <w:rPr>
          <w:rFonts w:cs="Arial" w:ascii="Arial" w:hAnsi="Arial"/>
        </w:rPr>
        <w:t xml:space="preserve"> ayetlerin birbirleriyle uyumlu olarak açýklanmasýdýr. </w:t>
      </w:r>
      <w:r>
        <w:rPr>
          <w:rFonts w:cs="Arial" w:ascii="Arial" w:hAnsi="Arial"/>
          <w:i/>
        </w:rPr>
        <w:t>Müteþabih</w:t>
      </w:r>
      <w:r>
        <w:rPr>
          <w:rFonts w:cs="Arial" w:ascii="Arial" w:hAnsi="Arial"/>
        </w:rPr>
        <w:t xml:space="preserve"> ayetlerde ki </w:t>
      </w:r>
      <w:r>
        <w:rPr>
          <w:rFonts w:cs="Arial" w:ascii="Arial" w:hAnsi="Arial"/>
          <w:i/>
        </w:rPr>
        <w:t>te'vil</w:t>
      </w:r>
      <w:r>
        <w:rPr>
          <w:rFonts w:cs="Arial" w:ascii="Arial" w:hAnsi="Arial"/>
        </w:rPr>
        <w:t xml:space="preserve"> ise daha baþka bir konudu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ab/>
        <w:tab/>
        <w:t>1-AMM-HASS ve MÜÞTEREK</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t xml:space="preserve">"El-Mü'minun", "el-Kafirun", "er-Rical", "en-Nisa" gibi topluluklara ad olan kelimeler usulcüler tarafýmdan </w:t>
      </w:r>
      <w:r>
        <w:rPr>
          <w:rFonts w:cs="Arial" w:ascii="Arial" w:hAnsi="Arial"/>
          <w:i/>
        </w:rPr>
        <w:t>Amm</w:t>
      </w:r>
      <w:r>
        <w:rPr>
          <w:rFonts w:cs="Arial" w:ascii="Arial" w:hAnsi="Arial"/>
        </w:rPr>
        <w:t xml:space="preserve"> terimi ile ifade edilirler. Her, hep, bütün anlamlarýna gelebilen "Küll" kelimesini takip eden isimlerde bu terimin kapsamý içindedirler. </w:t>
      </w:r>
      <w:r>
        <w:rPr>
          <w:rFonts w:cs="Arial" w:ascii="Arial" w:hAnsi="Arial"/>
          <w:b/>
        </w:rPr>
        <w:t>Hanefi</w:t>
      </w:r>
      <w:r>
        <w:rPr>
          <w:rFonts w:cs="Arial" w:ascii="Arial" w:hAnsi="Arial"/>
        </w:rPr>
        <w:t xml:space="preserve"> usulcüler ister lafzen, isterse manaca olsun çokluk ifade eden kelimeleri </w:t>
      </w:r>
      <w:r>
        <w:rPr>
          <w:rFonts w:cs="Arial" w:ascii="Arial" w:hAnsi="Arial"/>
          <w:i/>
        </w:rPr>
        <w:t>amm</w:t>
      </w:r>
      <w:r>
        <w:rPr>
          <w:rFonts w:cs="Arial" w:ascii="Arial" w:hAnsi="Arial"/>
        </w:rPr>
        <w:t xml:space="preserve"> olarak adlandýrýrlar. "Kureyþ" kelimesi lafýz olarak tekildir ama bu lafzýn altýnda "binlerce insan" ifade edilir. Bu Bakýmdan "manaca çokluk" belirtir. Gramerde anlamca çokluk belirten diðer lafýzlar da þöyledir:</w:t>
      </w:r>
    </w:p>
    <w:p>
      <w:pPr>
        <w:pStyle w:val="Normal"/>
        <w:ind w:right="617" w:hanging="0"/>
        <w:jc w:val="both"/>
        <w:rPr>
          <w:rFonts w:ascii="Arial" w:hAnsi="Arial" w:cs="Arial"/>
        </w:rPr>
      </w:pPr>
      <w:r>
        <w:rPr>
          <w:rFonts w:cs="Arial" w:ascii="Arial" w:hAnsi="Arial"/>
        </w:rPr>
        <w:tab/>
        <w:t>1-Ýlgi zamirleri: Ýsmi mevsul,</w:t>
      </w:r>
    </w:p>
    <w:p>
      <w:pPr>
        <w:pStyle w:val="Normal"/>
        <w:ind w:right="617" w:hanging="0"/>
        <w:jc w:val="both"/>
        <w:rPr>
          <w:rFonts w:ascii="Arial" w:hAnsi="Arial" w:cs="Arial"/>
        </w:rPr>
      </w:pPr>
      <w:r>
        <w:rPr>
          <w:rFonts w:cs="Arial" w:ascii="Arial" w:hAnsi="Arial"/>
        </w:rPr>
        <w:tab/>
        <w:t>2-Þart ifade eden lafýzlar</w:t>
      </w:r>
    </w:p>
    <w:p>
      <w:pPr>
        <w:pStyle w:val="Normal"/>
        <w:ind w:right="617" w:hanging="0"/>
        <w:jc w:val="both"/>
        <w:rPr>
          <w:rFonts w:ascii="Arial" w:hAnsi="Arial" w:cs="Arial"/>
        </w:rPr>
      </w:pPr>
      <w:r>
        <w:rPr>
          <w:rFonts w:cs="Arial" w:ascii="Arial" w:hAnsi="Arial"/>
        </w:rPr>
        <w:tab/>
        <w:t>3-Olumusuz durumda bulunan nekre isimler</w:t>
      </w:r>
    </w:p>
    <w:p>
      <w:pPr>
        <w:pStyle w:val="Normal"/>
        <w:ind w:right="617" w:hanging="0"/>
        <w:jc w:val="both"/>
        <w:rPr/>
      </w:pPr>
      <w:r>
        <w:rPr>
          <w:rFonts w:cs="Arial" w:ascii="Arial" w:hAnsi="Arial"/>
        </w:rPr>
        <w:tab/>
        <w:t>4-</w:t>
      </w:r>
      <w:r>
        <w:rPr>
          <w:rFonts w:cs="Arial" w:ascii="Arial" w:hAnsi="Arial"/>
          <w:i/>
        </w:rPr>
        <w:t>Amm</w:t>
      </w:r>
      <w:r>
        <w:rPr>
          <w:rFonts w:cs="Arial" w:ascii="Arial" w:hAnsi="Arial"/>
        </w:rPr>
        <w:t xml:space="preserve"> bir lafýzla nitelenen nekreler</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r>
      <w:r>
        <w:rPr>
          <w:rFonts w:cs="Arial" w:ascii="Arial" w:hAnsi="Arial"/>
          <w:b/>
        </w:rPr>
        <w:t>Þafii</w:t>
      </w:r>
      <w:r>
        <w:rPr>
          <w:rFonts w:cs="Arial" w:ascii="Arial" w:hAnsi="Arial"/>
        </w:rPr>
        <w:t xml:space="preserve">'nin </w:t>
      </w:r>
      <w:r>
        <w:rPr>
          <w:rFonts w:cs="Arial" w:ascii="Arial" w:hAnsi="Arial"/>
          <w:i/>
        </w:rPr>
        <w:t>amm</w:t>
      </w:r>
      <w:r>
        <w:rPr>
          <w:rFonts w:cs="Arial" w:ascii="Arial" w:hAnsi="Arial"/>
        </w:rPr>
        <w:t xml:space="preserve"> içinde telakki ettiði bazý kelimeleri usulcüler </w:t>
      </w:r>
      <w:r>
        <w:rPr>
          <w:rFonts w:cs="Arial" w:ascii="Arial" w:hAnsi="Arial"/>
          <w:i/>
        </w:rPr>
        <w:t>müþterek</w:t>
      </w:r>
      <w:r>
        <w:rPr>
          <w:rFonts w:cs="Arial" w:ascii="Arial" w:hAnsi="Arial"/>
        </w:rPr>
        <w:t xml:space="preserve"> lafýzlar adý ile ayrý bir gurup olarak telakki ederler. Bu tür kelimeler bütün dillerde bulunur. Kelimenin oluþum dönemlerinde ayný kelime farklý kabileler arasýnda farklý anlamlarda kullanýlabiliyor. Zamanla ayný  kelime birden çok anlamý ile genel dilde kullanýlmaya baþlýyor. Bazý durumlarda mecazen kullanýlan kimi kelimeler genel kullanýmda asýl anlamý kadar yaygýn bir kullaným alaný bularak kelimeye birden çok anlam kazandýrmýþ oluyor. Bazen de kelimeler türetilmiþ olduðu kökte anlamý müsaid olduðu için zaman geçtikce baþka anlamlar için de isim haline gelebiliyor. Bu tür kelimelere </w:t>
      </w:r>
      <w:r>
        <w:rPr>
          <w:rFonts w:cs="Arial" w:ascii="Arial" w:hAnsi="Arial"/>
          <w:i/>
        </w:rPr>
        <w:t>müþterek</w:t>
      </w:r>
      <w:r>
        <w:rPr>
          <w:rFonts w:cs="Arial" w:ascii="Arial" w:hAnsi="Arial"/>
        </w:rPr>
        <w:t xml:space="preserve"> ýstýlahý veriyoruz." </w:t>
      </w:r>
      <w:r>
        <w:rPr>
          <w:rFonts w:cs="Arial" w:ascii="Arial" w:hAnsi="Arial"/>
          <w:i/>
        </w:rPr>
        <w:t>Müþterek</w:t>
      </w:r>
      <w:r>
        <w:rPr>
          <w:rFonts w:cs="Arial" w:ascii="Arial" w:hAnsi="Arial"/>
        </w:rPr>
        <w:t>in gerçek anlamý kullanýldýðý cümle içinde çoðu zaman anlaþýlýr. Ve genellikle bu anlamlarýndan sadece birisi kastedilerek kullanýlmýþtýr.</w:t>
      </w:r>
    </w:p>
    <w:p>
      <w:pPr>
        <w:pStyle w:val="Normal"/>
        <w:ind w:right="617" w:hanging="0"/>
        <w:jc w:val="both"/>
        <w:rPr/>
      </w:pPr>
      <w:r>
        <w:rPr>
          <w:rFonts w:cs="Arial" w:ascii="Arial" w:hAnsi="Arial"/>
        </w:rPr>
        <w:tab/>
        <w:t xml:space="preserve">"Secde" kelimesinin "salat"ýn rukunlerinden olduðu malumdur. Qur'an bu þekilsel form dýþýnda kelimenin sözlük anlamýnýn elveriþliliði vesilesiyle Ra'd 15 ayetinde onu "boyun eðmek" anlamýnda kullanýr:" Göklerdekiler ve yerdekiler Allah'a secde ederler." Hicr 19 ayetini okurken bu iki farklý "secde"nin ortak paydasý nedeni ile </w:t>
      </w:r>
      <w:r>
        <w:rPr>
          <w:rFonts w:cs="Arial" w:ascii="Arial" w:hAnsi="Arial"/>
          <w:i/>
        </w:rPr>
        <w:t>amm</w:t>
      </w:r>
      <w:r>
        <w:rPr>
          <w:rFonts w:cs="Arial" w:ascii="Arial" w:hAnsi="Arial"/>
        </w:rPr>
        <w:t xml:space="preserve"> bir lafýz gibi kullanýlýr: "Göklerdekiler ve yerdekilerin, güneþ, ay, yýldýzlar, aðaçlar, hayvanlar ve insanlarýn çoðunun Allah için eðildiklerini görmüyor musun?"</w:t>
      </w:r>
    </w:p>
    <w:p>
      <w:pPr>
        <w:pStyle w:val="Normal"/>
        <w:ind w:right="617" w:hanging="0"/>
        <w:jc w:val="both"/>
        <w:rPr/>
      </w:pPr>
      <w:r>
        <w:rPr>
          <w:rFonts w:cs="Arial" w:ascii="Arial" w:hAnsi="Arial"/>
        </w:rPr>
        <w:tab/>
        <w:t xml:space="preserve">Bir çok manaya delalet eden genel lafýzlar dýþýnda tek manaya </w:t>
      </w:r>
      <w:r>
        <w:rPr>
          <w:rFonts w:cs="Arial" w:ascii="Arial" w:hAnsi="Arial"/>
          <w:i/>
        </w:rPr>
        <w:t>vaz' edilen</w:t>
      </w:r>
      <w:r>
        <w:rPr>
          <w:rFonts w:cs="Arial" w:ascii="Arial" w:hAnsi="Arial"/>
        </w:rPr>
        <w:t xml:space="preserve"> lafýzlarda vardýr. Usul dilinde bunlara </w:t>
      </w:r>
      <w:r>
        <w:rPr>
          <w:rFonts w:cs="Arial" w:ascii="Arial" w:hAnsi="Arial"/>
          <w:i/>
        </w:rPr>
        <w:t>Hass</w:t>
      </w:r>
      <w:r>
        <w:rPr>
          <w:rFonts w:cs="Arial" w:ascii="Arial" w:hAnsi="Arial"/>
        </w:rPr>
        <w:t xml:space="preserve"> denilir. Bu tür kelimelerin kullanýldýðý anlama </w:t>
      </w:r>
      <w:r>
        <w:rPr>
          <w:rFonts w:cs="Arial" w:ascii="Arial" w:hAnsi="Arial"/>
          <w:i/>
        </w:rPr>
        <w:t>delaleti kati</w:t>
      </w:r>
      <w:r>
        <w:rPr>
          <w:rFonts w:cs="Arial" w:ascii="Arial" w:hAnsi="Arial"/>
        </w:rPr>
        <w:t>dir. Genel kelimelerin ise her zaman kullanýldýðý kelimeye d</w:t>
      </w:r>
      <w:r>
        <w:rPr>
          <w:rFonts w:cs="Arial" w:ascii="Arial" w:hAnsi="Arial"/>
          <w:i/>
        </w:rPr>
        <w:t>elaleti kati</w:t>
      </w:r>
      <w:r>
        <w:rPr>
          <w:rFonts w:cs="Arial" w:ascii="Arial" w:hAnsi="Arial"/>
        </w:rPr>
        <w:t>dir denilemez. Bütün dillerde durum böyledir. Hikmet bu genel kullanýmdan bazý bireylerin</w:t>
      </w:r>
      <w:r>
        <w:rPr>
          <w:rFonts w:cs="Arial" w:ascii="Arial" w:hAnsi="Arial"/>
          <w:i/>
        </w:rPr>
        <w:t xml:space="preserve"> istisna</w:t>
      </w:r>
      <w:r>
        <w:rPr>
          <w:rFonts w:cs="Arial" w:ascii="Arial" w:hAnsi="Arial"/>
        </w:rPr>
        <w:t xml:space="preserve"> edilmesi gerektiðine aklen hükmeder. Nebevi Hikmet'te bunun bir çok örnekleri vardýr. Usulcüler </w:t>
      </w:r>
      <w:r>
        <w:rPr>
          <w:rFonts w:cs="Arial" w:ascii="Arial" w:hAnsi="Arial"/>
          <w:i/>
        </w:rPr>
        <w:t>Amm</w:t>
      </w:r>
      <w:r>
        <w:rPr>
          <w:rFonts w:cs="Arial" w:ascii="Arial" w:hAnsi="Arial"/>
        </w:rPr>
        <w:t xml:space="preserve">'ýn </w:t>
      </w:r>
      <w:r>
        <w:rPr>
          <w:rFonts w:cs="Arial" w:ascii="Arial" w:hAnsi="Arial"/>
          <w:i/>
        </w:rPr>
        <w:t>delaletinin kati</w:t>
      </w:r>
      <w:r>
        <w:rPr>
          <w:rFonts w:cs="Arial" w:ascii="Arial" w:hAnsi="Arial"/>
        </w:rPr>
        <w:t xml:space="preserve"> olup olmadýðý ný teorik olarak tanýmlarken iki zýt tarif kullanýrlar. Bizim de daha güzel bulduðumuz </w:t>
      </w:r>
      <w:r>
        <w:rPr>
          <w:rFonts w:cs="Arial" w:ascii="Arial" w:hAnsi="Arial"/>
          <w:b/>
        </w:rPr>
        <w:t>Þatýbi</w:t>
      </w:r>
      <w:r>
        <w:rPr>
          <w:rFonts w:cs="Arial" w:ascii="Arial" w:hAnsi="Arial"/>
        </w:rPr>
        <w:t>'nin yaklaþýmý þöyledir:</w:t>
      </w:r>
    </w:p>
    <w:p>
      <w:pPr>
        <w:pStyle w:val="Normal"/>
        <w:ind w:right="617" w:hanging="0"/>
        <w:jc w:val="both"/>
        <w:rPr>
          <w:rFonts w:ascii="Arial" w:hAnsi="Arial" w:cs="Arial"/>
        </w:rPr>
      </w:pPr>
      <w:r>
        <w:rPr>
          <w:rFonts w:cs="Arial" w:ascii="Arial" w:hAnsi="Arial"/>
        </w:rPr>
        <w:tab/>
        <w:t xml:space="preserve">"Zahir'de ihtilaf kötü bir þeydir. Çünkü þeri delillerin çoðu </w:t>
      </w:r>
      <w:r>
        <w:rPr>
          <w:rFonts w:cs="Arial" w:ascii="Arial" w:hAnsi="Arial"/>
          <w:i/>
        </w:rPr>
        <w:t>umumi</w:t>
      </w:r>
      <w:r>
        <w:rPr>
          <w:rFonts w:cs="Arial" w:ascii="Arial" w:hAnsi="Arial"/>
        </w:rPr>
        <w:t xml:space="preserve"> ifadelerdir. Ýhtilaflý meseleleri gözönüne alarak, onlara göre Qur'an'ýn umumi ifadelerini veya bunlarýn çoðunu </w:t>
      </w:r>
      <w:r>
        <w:rPr>
          <w:rFonts w:cs="Arial" w:ascii="Arial" w:hAnsi="Arial"/>
          <w:i/>
        </w:rPr>
        <w:t>tahsis edilmiþ</w:t>
      </w:r>
      <w:r>
        <w:rPr>
          <w:rFonts w:cs="Arial" w:ascii="Arial" w:hAnsi="Arial"/>
        </w:rPr>
        <w:t xml:space="preserve"> saymak, Þeriat'ýn büyük bir kýsmýnýn  ihtilaflý þeyler olarak kabul edip herhangi bir </w:t>
      </w:r>
      <w:r>
        <w:rPr>
          <w:rFonts w:cs="Arial" w:ascii="Arial" w:hAnsi="Arial"/>
          <w:i/>
        </w:rPr>
        <w:t>nass</w:t>
      </w:r>
      <w:r>
        <w:rPr>
          <w:rFonts w:cs="Arial" w:ascii="Arial" w:hAnsi="Arial"/>
        </w:rPr>
        <w:t xml:space="preserve"> üzerinde bu hüccet olur mu, olmaz mý" diye tereddüde düþmektedir. Bu durum, baþka bir kötülüðe daha yol açar. O da </w:t>
      </w:r>
      <w:r>
        <w:rPr>
          <w:rFonts w:cs="Arial" w:ascii="Arial" w:hAnsi="Arial"/>
          <w:i/>
        </w:rPr>
        <w:t>tahsis</w:t>
      </w:r>
      <w:r>
        <w:rPr>
          <w:rFonts w:cs="Arial" w:ascii="Arial" w:hAnsi="Arial"/>
        </w:rPr>
        <w:t xml:space="preserve"> edildikten sonra hüccet olsa bile, Qur'an'ýn genel ifade etmeyeceðine saplanmaktadýr. Böyle bir düþünce, Qur'an'ýn "külli hükümleri"ni iptal ve toptan Qur'an'la istidlal etmemek gibi bir sonuç doðurur. Dolayýsýyla Qur'an hükümleri kesinlik ifade ettiði için deðil de, geliþi güzel ve hüsnü zanna uyulan tavsiye mahiyetinde bir þey olur. Ýyi düþünülürse görülür ki bu türlü bir anlayýþ, þeri delilleri küçümsemek ve bunlara dayanýlmasýný zait görmektir. Belki onlar </w:t>
      </w:r>
      <w:r>
        <w:rPr>
          <w:rFonts w:cs="Arial" w:ascii="Arial" w:hAnsi="Arial"/>
          <w:b/>
        </w:rPr>
        <w:t>Ýbn Abbas</w:t>
      </w:r>
      <w:r>
        <w:rPr>
          <w:rFonts w:cs="Arial" w:ascii="Arial" w:hAnsi="Arial"/>
        </w:rPr>
        <w:t>'tan rivayet edilen -Allah herþeri bilir"</w:t>
      </w:r>
      <w:r>
        <w:rPr>
          <w:rStyle w:val="FootnoteCharacters"/>
          <w:rStyle w:val="FootnoteAnchor"/>
        </w:rPr>
        <w:footnoteReference w:id="9"/>
      </w:r>
      <w:r>
        <w:rPr>
          <w:rFonts w:cs="Arial" w:ascii="Arial" w:hAnsi="Arial"/>
        </w:rPr>
        <w:t xml:space="preserve"> ayeti hariç Qur'an'ýn </w:t>
      </w:r>
      <w:r>
        <w:rPr>
          <w:rFonts w:cs="Arial" w:ascii="Arial" w:hAnsi="Arial"/>
          <w:i/>
        </w:rPr>
        <w:t>tahsis edilmemiþ</w:t>
      </w:r>
      <w:r>
        <w:rPr>
          <w:rFonts w:cs="Arial" w:ascii="Arial" w:hAnsi="Arial"/>
        </w:rPr>
        <w:t xml:space="preserve"> hiçbir </w:t>
      </w:r>
      <w:r>
        <w:rPr>
          <w:rFonts w:cs="Arial" w:ascii="Arial" w:hAnsi="Arial"/>
          <w:i/>
        </w:rPr>
        <w:t>amm</w:t>
      </w:r>
      <w:r>
        <w:rPr>
          <w:rFonts w:cs="Arial" w:ascii="Arial" w:hAnsi="Arial"/>
        </w:rPr>
        <w:t xml:space="preserve">'ý yoktur sözünü ileri süreceklerdir. Ýþte bunlar, Arab lisanýna ve selefin anlayýþýna aykýrýdýr. Onlar, Arab'ýn lisandaki kasdýna veya Þari'nin </w:t>
      </w:r>
      <w:r>
        <w:rPr>
          <w:rFonts w:cs="Arial" w:ascii="Arial" w:hAnsi="Arial"/>
          <w:i/>
        </w:rPr>
        <w:t>hüküm</w:t>
      </w:r>
      <w:r>
        <w:rPr>
          <w:rFonts w:cs="Arial" w:ascii="Arial" w:hAnsi="Arial"/>
        </w:rPr>
        <w:t xml:space="preserve">lerindeki maksadýna göre, Qur'an'ýn genel ifadelerinin </w:t>
      </w:r>
      <w:r>
        <w:rPr>
          <w:rFonts w:cs="Arial" w:ascii="Arial" w:hAnsi="Arial"/>
          <w:i/>
        </w:rPr>
        <w:t>kesinliðini</w:t>
      </w:r>
      <w:r>
        <w:rPr>
          <w:rFonts w:cs="Arial" w:ascii="Arial" w:hAnsi="Arial"/>
        </w:rPr>
        <w:t xml:space="preserve"> araþtýrarak anlamýþ ve kanul etmiþlerdir. Yine bilinmektedir ki, </w:t>
      </w:r>
      <w:r>
        <w:rPr>
          <w:rFonts w:cs="Arial" w:ascii="Arial" w:hAnsi="Arial"/>
          <w:b/>
        </w:rPr>
        <w:t>Hz.Muhammed</w:t>
      </w:r>
      <w:r>
        <w:rPr>
          <w:rFonts w:cs="Arial" w:ascii="Arial" w:hAnsi="Arial"/>
        </w:rPr>
        <w:t xml:space="preserve">, özlü konuþan bir Peygamber'di. Bu tür özlü konuþmalarýn baþýnda </w:t>
      </w:r>
      <w:r>
        <w:rPr>
          <w:rFonts w:cs="Arial" w:ascii="Arial" w:hAnsi="Arial"/>
          <w:i/>
        </w:rPr>
        <w:t>amm</w:t>
      </w:r>
      <w:r>
        <w:rPr>
          <w:rFonts w:cs="Arial" w:ascii="Arial" w:hAnsi="Arial"/>
        </w:rPr>
        <w:t xml:space="preserve"> gelir. Genel ve özlü ifadelerin Qur'an'da bulunmadýðýný, aksine bunlarýn mutlaka </w:t>
      </w:r>
      <w:r>
        <w:rPr>
          <w:rFonts w:cs="Arial" w:ascii="Arial" w:hAnsi="Arial"/>
          <w:i/>
        </w:rPr>
        <w:t>tahsis ediii</w:t>
      </w:r>
      <w:r>
        <w:rPr>
          <w:rFonts w:cs="Arial" w:ascii="Arial" w:hAnsi="Arial"/>
        </w:rPr>
        <w:t xml:space="preserve"> kayýdlara muhtaç olduðu farz edilirse, O'nun özlü ve belið oluþu ortadan kalkar."</w:t>
      </w:r>
      <w:r>
        <w:rPr>
          <w:rStyle w:val="FootnoteCharacters"/>
          <w:rStyle w:val="FootnoteAnchor"/>
        </w:rPr>
        <w:footnoteReference w:id="10"/>
      </w:r>
    </w:p>
    <w:p>
      <w:pPr>
        <w:pStyle w:val="Normal"/>
        <w:ind w:right="617" w:hanging="0"/>
        <w:jc w:val="both"/>
        <w:rPr/>
      </w:pPr>
      <w:r>
        <w:rPr>
          <w:rFonts w:cs="Arial" w:ascii="Arial" w:hAnsi="Arial"/>
        </w:rPr>
        <w:tab/>
      </w:r>
      <w:r>
        <w:rPr>
          <w:rFonts w:cs="Arial" w:ascii="Arial" w:hAnsi="Arial"/>
          <w:b/>
        </w:rPr>
        <w:t>Hanefiler</w:t>
      </w:r>
      <w:r>
        <w:rPr>
          <w:rFonts w:cs="Arial" w:ascii="Arial" w:hAnsi="Arial"/>
        </w:rPr>
        <w:t xml:space="preserve"> </w:t>
      </w:r>
      <w:r>
        <w:rPr>
          <w:rFonts w:cs="Arial" w:ascii="Arial" w:hAnsi="Arial"/>
          <w:i/>
        </w:rPr>
        <w:t>amm</w:t>
      </w:r>
      <w:r>
        <w:rPr>
          <w:rFonts w:cs="Arial" w:ascii="Arial" w:hAnsi="Arial"/>
        </w:rPr>
        <w:t xml:space="preserve">'ýn </w:t>
      </w:r>
      <w:r>
        <w:rPr>
          <w:rFonts w:cs="Arial" w:ascii="Arial" w:hAnsi="Arial"/>
          <w:i/>
        </w:rPr>
        <w:t>delaletini kati</w:t>
      </w:r>
      <w:r>
        <w:rPr>
          <w:rFonts w:cs="Arial" w:ascii="Arial" w:hAnsi="Arial"/>
        </w:rPr>
        <w:t xml:space="preserve"> kabul ederler. Bu </w:t>
      </w:r>
      <w:r>
        <w:rPr>
          <w:rFonts w:cs="Arial" w:ascii="Arial" w:hAnsi="Arial"/>
          <w:i/>
        </w:rPr>
        <w:t>tahsis</w:t>
      </w:r>
      <w:r>
        <w:rPr>
          <w:rFonts w:cs="Arial" w:ascii="Arial" w:hAnsi="Arial"/>
        </w:rPr>
        <w:t xml:space="preserve"> edilemez anlamýna gelmez. Eðer </w:t>
      </w:r>
      <w:r>
        <w:rPr>
          <w:rFonts w:cs="Arial" w:ascii="Arial" w:hAnsi="Arial"/>
          <w:i/>
        </w:rPr>
        <w:t>tahsis</w:t>
      </w:r>
      <w:r>
        <w:rPr>
          <w:rFonts w:cs="Arial" w:ascii="Arial" w:hAnsi="Arial"/>
        </w:rPr>
        <w:t xml:space="preserve"> edilirse artýk geri kalan fertlere </w:t>
      </w:r>
      <w:r>
        <w:rPr>
          <w:rFonts w:cs="Arial" w:ascii="Arial" w:hAnsi="Arial"/>
          <w:i/>
        </w:rPr>
        <w:t>delaletide zanni</w:t>
      </w:r>
      <w:r>
        <w:rPr>
          <w:rFonts w:cs="Arial" w:ascii="Arial" w:hAnsi="Arial"/>
        </w:rPr>
        <w:t xml:space="preserve"> olur. </w:t>
      </w:r>
      <w:r>
        <w:rPr>
          <w:rFonts w:cs="Arial" w:ascii="Arial" w:hAnsi="Arial"/>
          <w:i/>
        </w:rPr>
        <w:t>Tahsis</w:t>
      </w:r>
      <w:r>
        <w:rPr>
          <w:rFonts w:cs="Arial" w:ascii="Arial" w:hAnsi="Arial"/>
        </w:rPr>
        <w:t xml:space="preserve"> edilmenin yaygýnlýðý nedeniyle </w:t>
      </w:r>
      <w:r>
        <w:rPr>
          <w:rFonts w:cs="Arial" w:ascii="Arial" w:hAnsi="Arial"/>
          <w:b/>
        </w:rPr>
        <w:t>Þafi</w:t>
      </w:r>
      <w:r>
        <w:rPr>
          <w:rFonts w:cs="Arial" w:ascii="Arial" w:hAnsi="Arial"/>
        </w:rPr>
        <w:t xml:space="preserve">, </w:t>
      </w:r>
      <w:r>
        <w:rPr>
          <w:rFonts w:cs="Arial" w:ascii="Arial" w:hAnsi="Arial"/>
          <w:b/>
        </w:rPr>
        <w:t>Maliki, Hanbeliler</w:t>
      </w:r>
      <w:r>
        <w:rPr>
          <w:rFonts w:cs="Arial" w:ascii="Arial" w:hAnsi="Arial"/>
        </w:rPr>
        <w:t xml:space="preserve"> amm'ýn delaletini ilk önce zanni kabul ederler.</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ab/>
      </w:r>
      <w:r>
        <w:rPr>
          <w:rFonts w:cs="Arial" w:ascii="Arial" w:hAnsi="Arial"/>
          <w:b/>
        </w:rPr>
        <w:t>Amm'ýn Tahsisi:</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r>
      <w:r>
        <w:rPr>
          <w:rFonts w:cs="Arial" w:ascii="Arial" w:hAnsi="Arial"/>
          <w:b/>
        </w:rPr>
        <w:t>a)Kapsam Tahsisi</w:t>
      </w:r>
      <w:r>
        <w:rPr>
          <w:rFonts w:cs="Arial" w:ascii="Arial" w:hAnsi="Arial"/>
        </w:rPr>
        <w:t>:</w:t>
      </w:r>
    </w:p>
    <w:p>
      <w:pPr>
        <w:pStyle w:val="Normal"/>
        <w:ind w:right="617" w:hanging="0"/>
        <w:jc w:val="both"/>
        <w:rPr/>
      </w:pPr>
      <w:r>
        <w:rPr>
          <w:rFonts w:cs="Arial" w:ascii="Arial" w:hAnsi="Arial"/>
        </w:rPr>
        <w:tab/>
      </w:r>
      <w:r>
        <w:rPr>
          <w:rFonts w:cs="Courier New" w:ascii="Courier New" w:hAnsi="Courier New"/>
        </w:rPr>
        <w:t>Nur 2: "Zina eden kadýnla zina eden erkeðin herbirine 100 er deðnek vurun. Eðer Allah'a ve Ahiret gününe inanýyorsanýz, Allah'ýn dini uðrunda acýyasýnýz tutmasýn."</w:t>
      </w:r>
      <w:r>
        <w:rPr>
          <w:rFonts w:cs="Arial" w:ascii="Arial" w:hAnsi="Arial"/>
        </w:rPr>
        <w:t xml:space="preserve"> Bu ayetin Okur'u "zani" ve "zaniye" kelimelerindeki </w:t>
      </w:r>
      <w:r>
        <w:rPr>
          <w:rFonts w:cs="Arial" w:ascii="Arial" w:hAnsi="Arial"/>
          <w:i/>
        </w:rPr>
        <w:t>genellik</w:t>
      </w:r>
      <w:r>
        <w:rPr>
          <w:rFonts w:cs="Arial" w:ascii="Arial" w:hAnsi="Arial"/>
        </w:rPr>
        <w:t xml:space="preserve"> nedeni ile bütün "zinalar" için 100 celde cezasý tayin edildiðini anlar. Nuzul günlerinde de böyle anlaþýldý. Bir süre sonra Nisa 25 ayeti indi:</w:t>
      </w:r>
      <w:r>
        <w:rPr>
          <w:rFonts w:cs="Courier New" w:ascii="Courier New" w:hAnsi="Courier New"/>
        </w:rPr>
        <w:t xml:space="preserve">"Cariyeler evlendikten sonra bir fuhuþ iþlerse, onlara hür kadýnlara verilen cezanýn yarýsý verilir. " </w:t>
      </w:r>
      <w:r>
        <w:rPr>
          <w:rFonts w:cs="Arial" w:ascii="Arial" w:hAnsi="Arial"/>
        </w:rPr>
        <w:t xml:space="preserve">Bu ayet Nur 2 ayetindeki "zinakarlar"dan "cariyeler"i dýþarda tutmuþtur. Qur'an'ý elimizdeki tertip içinde okuyan kiþi önce Nisa suresindeki </w:t>
      </w:r>
      <w:r>
        <w:rPr>
          <w:rFonts w:cs="Arial" w:ascii="Arial" w:hAnsi="Arial"/>
          <w:i/>
        </w:rPr>
        <w:t>hükm</w:t>
      </w:r>
      <w:r>
        <w:rPr>
          <w:rFonts w:cs="Arial" w:ascii="Arial" w:hAnsi="Arial"/>
        </w:rPr>
        <w:t>ü okuduðu için eðer bu ayeti unutmazsa Nur 2 ayetine geldiðinde ordaki "zina cezasý"nýn genel olmadýðýný bilecektir.</w:t>
      </w:r>
    </w:p>
    <w:p>
      <w:pPr>
        <w:pStyle w:val="Normal"/>
        <w:ind w:right="617" w:hanging="0"/>
        <w:jc w:val="both"/>
        <w:rPr/>
      </w:pPr>
      <w:r>
        <w:rPr>
          <w:rFonts w:cs="Arial" w:ascii="Arial" w:hAnsi="Arial"/>
        </w:rPr>
        <w:tab/>
        <w:t>Bakara 228 ayetinde boþanmýþ kadýnlar için "3 kuru</w:t>
      </w:r>
      <w:r>
        <w:rPr>
          <w:rFonts w:cs="Arial" w:ascii="Arial" w:hAnsi="Arial"/>
          <w:i/>
        </w:rPr>
        <w:t xml:space="preserve">'' </w:t>
      </w:r>
      <w:r>
        <w:rPr>
          <w:rFonts w:cs="Arial" w:ascii="Arial" w:hAnsi="Arial"/>
        </w:rPr>
        <w:t xml:space="preserve">" süresi iddet belirlenir. Burdaki "boþanmýþ kadýnlar" ifadesi </w:t>
      </w:r>
      <w:r>
        <w:rPr>
          <w:rFonts w:cs="Arial" w:ascii="Arial" w:hAnsi="Arial"/>
          <w:i/>
        </w:rPr>
        <w:t>genel</w:t>
      </w:r>
      <w:r>
        <w:rPr>
          <w:rFonts w:cs="Arial" w:ascii="Arial" w:hAnsi="Arial"/>
        </w:rPr>
        <w:t xml:space="preserve"> bir lafýzfýr. Ahzab 49 ayetinde eðer boþanma cinsel iliþki olmadan vuku bulursa iddet saymanýn gerekmediðini bildirir. Bu Qur'an </w:t>
      </w:r>
      <w:r>
        <w:rPr>
          <w:rFonts w:cs="Arial" w:ascii="Arial" w:hAnsi="Arial"/>
          <w:i/>
        </w:rPr>
        <w:t>amm</w:t>
      </w:r>
      <w:r>
        <w:rPr>
          <w:rFonts w:cs="Arial" w:ascii="Arial" w:hAnsi="Arial"/>
        </w:rPr>
        <w:t xml:space="preserve">'ýnýn </w:t>
      </w:r>
      <w:r>
        <w:rPr>
          <w:rFonts w:cs="Arial" w:ascii="Arial" w:hAnsi="Arial"/>
          <w:i/>
        </w:rPr>
        <w:t>tahsis</w:t>
      </w:r>
      <w:r>
        <w:rPr>
          <w:rFonts w:cs="Arial" w:ascii="Arial" w:hAnsi="Arial"/>
        </w:rPr>
        <w:t>idir.</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r>
      <w:r>
        <w:rPr>
          <w:rFonts w:cs="Arial" w:ascii="Arial" w:hAnsi="Arial"/>
          <w:b/>
        </w:rPr>
        <w:t>b)Ümmet Tahsisi</w:t>
      </w:r>
      <w:r>
        <w:rPr>
          <w:rFonts w:cs="Arial" w:ascii="Arial" w:hAnsi="Arial"/>
        </w:rPr>
        <w:t>:</w:t>
      </w:r>
    </w:p>
    <w:p>
      <w:pPr>
        <w:pStyle w:val="Normal"/>
        <w:ind w:right="617" w:hanging="0"/>
        <w:jc w:val="both"/>
        <w:rPr/>
      </w:pPr>
      <w:r>
        <w:rPr>
          <w:rFonts w:cs="Arial" w:ascii="Arial" w:hAnsi="Arial"/>
        </w:rPr>
        <w:tab/>
        <w:t xml:space="preserve">Qur'an </w:t>
      </w:r>
      <w:r>
        <w:rPr>
          <w:rFonts w:cs="Courier New" w:ascii="Courier New" w:hAnsi="Courier New"/>
        </w:rPr>
        <w:t>"Bizden öncekilere yüklediðin gibi bize de aðýr yük yükleme"</w:t>
      </w:r>
      <w:r>
        <w:rPr>
          <w:rStyle w:val="FootnoteCharacters"/>
          <w:rStyle w:val="FootnoteAnchor"/>
        </w:rPr>
        <w:footnoteReference w:id="11"/>
      </w:r>
      <w:r>
        <w:rPr>
          <w:rFonts w:cs="Arial" w:ascii="Arial" w:hAnsi="Arial"/>
        </w:rPr>
        <w:t xml:space="preserve"> duasýný öðretir Okurlarýna. Gerçekte Allah hiçbir topluluðu gücünün üstünde bir þey yüklemez. Ýnsanlarý da "dinde guluv etmeme" ye çaðýrýr. Ama insanlar kendilerine gerekli olmayan þeyleri fazla kurcalamakla kendilerine zor bir þeriat va'zederler. Bu kapsamda Kur'an'da Yahudilere içyaðlarýnýn haram kýlýndýðýndan bahseder. Bu Allah'ýn </w:t>
      </w:r>
      <w:r>
        <w:rPr>
          <w:rFonts w:cs="Arial" w:ascii="Arial" w:hAnsi="Arial"/>
          <w:i/>
        </w:rPr>
        <w:t>hükm</w:t>
      </w:r>
      <w:r>
        <w:rPr>
          <w:rFonts w:cs="Arial" w:ascii="Arial" w:hAnsi="Arial"/>
        </w:rPr>
        <w:t xml:space="preserve">üdür, ama </w:t>
      </w:r>
      <w:r>
        <w:rPr>
          <w:rFonts w:cs="Arial" w:ascii="Arial" w:hAnsi="Arial"/>
          <w:i/>
        </w:rPr>
        <w:t>hüküm</w:t>
      </w:r>
      <w:r>
        <w:rPr>
          <w:rFonts w:cs="Arial" w:ascii="Arial" w:hAnsi="Arial"/>
        </w:rPr>
        <w:t xml:space="preserve"> "belli bir ümmete </w:t>
      </w:r>
      <w:r>
        <w:rPr>
          <w:rFonts w:cs="Arial" w:ascii="Arial" w:hAnsi="Arial"/>
          <w:i/>
        </w:rPr>
        <w:t>tahsis</w:t>
      </w:r>
      <w:r>
        <w:rPr>
          <w:rFonts w:cs="Arial" w:ascii="Arial" w:hAnsi="Arial"/>
        </w:rPr>
        <w:t xml:space="preserve">" edilmiþtir. Usulcüler bu tür hükümlere "bizden öncekilerin þeriatý" adýný verirler. Bu þeriatýn belirli bir ümmete </w:t>
      </w:r>
      <w:r>
        <w:rPr>
          <w:rFonts w:cs="Arial" w:ascii="Arial" w:hAnsi="Arial"/>
          <w:i/>
        </w:rPr>
        <w:t>tahsis</w:t>
      </w:r>
      <w:r>
        <w:rPr>
          <w:rFonts w:cs="Arial" w:ascii="Arial" w:hAnsi="Arial"/>
        </w:rPr>
        <w:t xml:space="preserve"> edildiðini beyan edilmezse bugünün Qur'an okuru içinde</w:t>
      </w:r>
      <w:r>
        <w:rPr>
          <w:rFonts w:cs="Arial" w:ascii="Arial" w:hAnsi="Arial"/>
          <w:i/>
        </w:rPr>
        <w:t xml:space="preserve"> genel</w:t>
      </w:r>
      <w:r>
        <w:rPr>
          <w:rFonts w:cs="Arial" w:ascii="Arial" w:hAnsi="Arial"/>
        </w:rPr>
        <w:t xml:space="preserve"> bir </w:t>
      </w:r>
      <w:r>
        <w:rPr>
          <w:rFonts w:cs="Arial" w:ascii="Arial" w:hAnsi="Arial"/>
          <w:i/>
        </w:rPr>
        <w:t>hüküm</w:t>
      </w:r>
      <w:r>
        <w:rPr>
          <w:rFonts w:cs="Arial" w:ascii="Arial" w:hAnsi="Arial"/>
        </w:rPr>
        <w:t>dür. Maide  de "cana can kýsasý" Yahudiler'e</w:t>
      </w:r>
      <w:r>
        <w:rPr>
          <w:rFonts w:cs="Arial" w:ascii="Arial" w:hAnsi="Arial"/>
          <w:i/>
        </w:rPr>
        <w:t xml:space="preserve"> tahsis</w:t>
      </w:r>
      <w:r>
        <w:rPr>
          <w:rFonts w:cs="Arial" w:ascii="Arial" w:hAnsi="Arial"/>
        </w:rPr>
        <w:t xml:space="preserve"> edilmemiþtir, bu ayetin bu </w:t>
      </w:r>
      <w:r>
        <w:rPr>
          <w:rFonts w:cs="Arial" w:ascii="Arial" w:hAnsi="Arial"/>
          <w:i/>
        </w:rPr>
        <w:t>genelliði</w:t>
      </w:r>
      <w:r>
        <w:rPr>
          <w:rFonts w:cs="Arial" w:ascii="Arial" w:hAnsi="Arial"/>
        </w:rPr>
        <w:t xml:space="preserve"> ifade eden uslubundan anlaþýlýr. Bu tür uslup taþýmayan ifadelerde bile özel bir </w:t>
      </w:r>
      <w:r>
        <w:rPr>
          <w:rFonts w:cs="Arial" w:ascii="Arial" w:hAnsi="Arial"/>
          <w:i/>
        </w:rPr>
        <w:t>tahsis</w:t>
      </w:r>
      <w:r>
        <w:rPr>
          <w:rFonts w:cs="Arial" w:ascii="Arial" w:hAnsi="Arial"/>
        </w:rPr>
        <w:t xml:space="preserve"> sözkonusu deðilse </w:t>
      </w:r>
      <w:r>
        <w:rPr>
          <w:rFonts w:cs="Arial" w:ascii="Arial" w:hAnsi="Arial"/>
          <w:i/>
        </w:rPr>
        <w:t>genellik</w:t>
      </w:r>
      <w:r>
        <w:rPr>
          <w:rFonts w:cs="Arial" w:ascii="Arial" w:hAnsi="Arial"/>
        </w:rPr>
        <w:t xml:space="preserve"> esas alýnmalýdýr. Sebe Melikesi' nden övgü ile  bahseden ayet "kadýnýn hilafeti"nin caiz olduðuna delildir.</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c)</w:t>
      </w:r>
      <w:r>
        <w:rPr>
          <w:rFonts w:cs="Arial" w:ascii="Arial" w:hAnsi="Arial"/>
          <w:b/>
        </w:rPr>
        <w:t>Nebevi Hikmet Ýle Tahsis</w:t>
      </w:r>
      <w:r>
        <w:rPr>
          <w:rFonts w:cs="Arial" w:ascii="Arial" w:hAnsi="Arial"/>
        </w:rPr>
        <w:t xml:space="preserve">: </w:t>
      </w:r>
    </w:p>
    <w:p>
      <w:pPr>
        <w:pStyle w:val="Normal"/>
        <w:ind w:right="617" w:hanging="0"/>
        <w:jc w:val="both"/>
        <w:rPr>
          <w:rFonts w:ascii="Arial" w:hAnsi="Arial" w:cs="Arial"/>
        </w:rPr>
      </w:pPr>
      <w:r>
        <w:rPr>
          <w:rFonts w:cs="Arial" w:ascii="Arial" w:hAnsi="Arial"/>
        </w:rPr>
        <w:tab/>
        <w:t xml:space="preserve">Nebevi Hikmet ile </w:t>
      </w:r>
      <w:r>
        <w:rPr>
          <w:rFonts w:cs="Arial" w:ascii="Arial" w:hAnsi="Arial"/>
          <w:i/>
        </w:rPr>
        <w:t>amm</w:t>
      </w:r>
      <w:r>
        <w:rPr>
          <w:rFonts w:cs="Arial" w:ascii="Arial" w:hAnsi="Arial"/>
        </w:rPr>
        <w:t xml:space="preserve"> lafýzlarda yapýlan </w:t>
      </w:r>
      <w:r>
        <w:rPr>
          <w:rFonts w:cs="Arial" w:ascii="Arial" w:hAnsi="Arial"/>
          <w:i/>
        </w:rPr>
        <w:t>tahsis</w:t>
      </w:r>
      <w:r>
        <w:rPr>
          <w:rFonts w:cs="Arial" w:ascii="Arial" w:hAnsi="Arial"/>
        </w:rPr>
        <w:t xml:space="preserve">'in geçerliliði Qur'an'ýn "Rasule itaat" ayetleri gereðince sabittir. Proplem bu noktada deðildir. Rasul'ün </w:t>
      </w:r>
      <w:r>
        <w:rPr>
          <w:rFonts w:cs="Arial" w:ascii="Arial" w:hAnsi="Arial"/>
          <w:i/>
        </w:rPr>
        <w:t>tahsis</w:t>
      </w:r>
      <w:r>
        <w:rPr>
          <w:rFonts w:cs="Arial" w:ascii="Arial" w:hAnsi="Arial"/>
        </w:rPr>
        <w:t>ini bildiren rivayetlerin bize geliþ biçimi (</w:t>
      </w:r>
      <w:r>
        <w:rPr>
          <w:rFonts w:cs="Arial" w:ascii="Arial" w:hAnsi="Arial"/>
          <w:i/>
        </w:rPr>
        <w:t>Subuti</w:t>
      </w:r>
      <w:r>
        <w:rPr>
          <w:rFonts w:cs="Arial" w:ascii="Arial" w:hAnsi="Arial"/>
        </w:rPr>
        <w:t xml:space="preserve">) çoðunlukla </w:t>
      </w:r>
      <w:r>
        <w:rPr>
          <w:rFonts w:cs="Arial" w:ascii="Arial" w:hAnsi="Arial"/>
          <w:i/>
        </w:rPr>
        <w:t>zanni</w:t>
      </w:r>
      <w:r>
        <w:rPr>
          <w:rFonts w:cs="Arial" w:ascii="Arial" w:hAnsi="Arial"/>
        </w:rPr>
        <w:t xml:space="preserve">dir. "Üzerinde icma edilen sünnet" ile "partisel tavatürleri" bir yana býrakýrsak bu tür </w:t>
      </w:r>
      <w:r>
        <w:rPr>
          <w:rFonts w:cs="Arial" w:ascii="Arial" w:hAnsi="Arial"/>
          <w:i/>
        </w:rPr>
        <w:t>tahsis</w:t>
      </w:r>
      <w:r>
        <w:rPr>
          <w:rFonts w:cs="Arial" w:ascii="Arial" w:hAnsi="Arial"/>
        </w:rPr>
        <w:t xml:space="preserve"> haberlerinin çoðu </w:t>
      </w:r>
      <w:r>
        <w:rPr>
          <w:rFonts w:cs="Arial" w:ascii="Arial" w:hAnsi="Arial"/>
          <w:i/>
        </w:rPr>
        <w:t>haberi vahid</w:t>
      </w:r>
      <w:r>
        <w:rPr>
          <w:rFonts w:cs="Arial" w:ascii="Arial" w:hAnsi="Arial"/>
        </w:rPr>
        <w:t xml:space="preserve">le bize ulaþmýþtýr. Qur'an'ýn ise </w:t>
      </w:r>
      <w:r>
        <w:rPr>
          <w:rFonts w:cs="Arial" w:ascii="Arial" w:hAnsi="Arial"/>
          <w:i/>
        </w:rPr>
        <w:t>subuti kati</w:t>
      </w:r>
      <w:r>
        <w:rPr>
          <w:rFonts w:cs="Arial" w:ascii="Arial" w:hAnsi="Arial"/>
        </w:rPr>
        <w:t xml:space="preserve">dir. O'nun </w:t>
      </w:r>
      <w:r>
        <w:rPr>
          <w:rFonts w:cs="Arial" w:ascii="Arial" w:hAnsi="Arial"/>
          <w:i/>
        </w:rPr>
        <w:t>amm</w:t>
      </w:r>
      <w:r>
        <w:rPr>
          <w:rFonts w:cs="Arial" w:ascii="Arial" w:hAnsi="Arial"/>
        </w:rPr>
        <w:t xml:space="preserve">'ýný </w:t>
      </w:r>
      <w:r>
        <w:rPr>
          <w:rFonts w:cs="Arial" w:ascii="Arial" w:hAnsi="Arial"/>
          <w:i/>
        </w:rPr>
        <w:t>zanni</w:t>
      </w:r>
      <w:r>
        <w:rPr>
          <w:rFonts w:cs="Arial" w:ascii="Arial" w:hAnsi="Arial"/>
        </w:rPr>
        <w:t xml:space="preserve"> kabul eden </w:t>
      </w:r>
      <w:r>
        <w:rPr>
          <w:rFonts w:cs="Arial" w:ascii="Arial" w:hAnsi="Arial"/>
          <w:b/>
        </w:rPr>
        <w:t>Þafii</w:t>
      </w:r>
      <w:r>
        <w:rPr>
          <w:rFonts w:cs="Arial" w:ascii="Arial" w:hAnsi="Arial"/>
        </w:rPr>
        <w:t xml:space="preserve"> ve </w:t>
      </w:r>
      <w:r>
        <w:rPr>
          <w:rFonts w:cs="Arial" w:ascii="Arial" w:hAnsi="Arial"/>
          <w:b/>
        </w:rPr>
        <w:t>Ýbn Hanbel</w:t>
      </w:r>
      <w:r>
        <w:rPr>
          <w:rFonts w:cs="Arial" w:ascii="Arial" w:hAnsi="Arial"/>
        </w:rPr>
        <w:t xml:space="preserve"> "haberi ahad" ile </w:t>
      </w:r>
      <w:r>
        <w:rPr>
          <w:rFonts w:cs="Arial" w:ascii="Arial" w:hAnsi="Arial"/>
          <w:i/>
        </w:rPr>
        <w:t xml:space="preserve">tahsisi </w:t>
      </w:r>
      <w:r>
        <w:rPr>
          <w:rFonts w:cs="Arial" w:ascii="Arial" w:hAnsi="Arial"/>
        </w:rPr>
        <w:t xml:space="preserve">mümkün görmektedirler. Oysa doðru yaklaþým </w:t>
      </w:r>
      <w:r>
        <w:rPr>
          <w:rFonts w:cs="Arial" w:ascii="Arial" w:hAnsi="Arial"/>
          <w:b/>
        </w:rPr>
        <w:t>Þatýbi</w:t>
      </w:r>
      <w:r>
        <w:rPr>
          <w:rFonts w:cs="Arial" w:ascii="Arial" w:hAnsi="Arial"/>
        </w:rPr>
        <w:t xml:space="preserve">'nin katýldýðý </w:t>
      </w:r>
      <w:r>
        <w:rPr>
          <w:rFonts w:cs="Arial" w:ascii="Arial" w:hAnsi="Arial"/>
          <w:b/>
        </w:rPr>
        <w:t>Hanefi</w:t>
      </w:r>
      <w:r>
        <w:rPr>
          <w:rFonts w:cs="Arial" w:ascii="Arial" w:hAnsi="Arial"/>
        </w:rPr>
        <w:t xml:space="preserve"> ifadesidir. Qur'an'ýn </w:t>
      </w:r>
      <w:r>
        <w:rPr>
          <w:rFonts w:cs="Arial" w:ascii="Arial" w:hAnsi="Arial"/>
          <w:i/>
        </w:rPr>
        <w:t>amm'</w:t>
      </w:r>
      <w:r>
        <w:rPr>
          <w:rFonts w:cs="Arial" w:ascii="Arial" w:hAnsi="Arial"/>
        </w:rPr>
        <w:t xml:space="preserve">ýnda asl olan </w:t>
      </w:r>
      <w:r>
        <w:rPr>
          <w:rFonts w:cs="Arial" w:ascii="Arial" w:hAnsi="Arial"/>
          <w:i/>
        </w:rPr>
        <w:t>kati</w:t>
      </w:r>
      <w:r>
        <w:rPr>
          <w:rFonts w:cs="Arial" w:ascii="Arial" w:hAnsi="Arial"/>
        </w:rPr>
        <w:t xml:space="preserve">liktir. "Haberi ahad"ý kuvvetlendiren diðer </w:t>
      </w:r>
      <w:r>
        <w:rPr>
          <w:rFonts w:cs="Arial" w:ascii="Arial" w:hAnsi="Arial"/>
          <w:i/>
        </w:rPr>
        <w:t>karine</w:t>
      </w:r>
      <w:r>
        <w:rPr>
          <w:rFonts w:cs="Arial" w:ascii="Arial" w:hAnsi="Arial"/>
        </w:rPr>
        <w:t xml:space="preserve">lerin desteði ile </w:t>
      </w:r>
      <w:r>
        <w:rPr>
          <w:rFonts w:cs="Arial" w:ascii="Arial" w:hAnsi="Arial"/>
          <w:i/>
        </w:rPr>
        <w:t>zannilik</w:t>
      </w:r>
      <w:r>
        <w:rPr>
          <w:rFonts w:cs="Arial" w:ascii="Arial" w:hAnsi="Arial"/>
        </w:rPr>
        <w:t xml:space="preserve">ten çýkar ve </w:t>
      </w:r>
      <w:r>
        <w:rPr>
          <w:rFonts w:cs="Arial" w:ascii="Arial" w:hAnsi="Arial"/>
          <w:i/>
        </w:rPr>
        <w:t>tahsis</w:t>
      </w:r>
      <w:r>
        <w:rPr>
          <w:rFonts w:cs="Arial" w:ascii="Arial" w:hAnsi="Arial"/>
        </w:rPr>
        <w:t xml:space="preserve"> için elveriþli bir hal alýr. Örneðin: "Kadýn halasý ve teyzesi üzerine nikah edilemez." "ahad hadis"i "sahabi icmaý" ile kuvvetlenmektedir. Bu nedenle </w:t>
      </w:r>
      <w:r>
        <w:rPr>
          <w:rFonts w:cs="Arial" w:ascii="Arial" w:hAnsi="Arial"/>
          <w:b/>
        </w:rPr>
        <w:t>Ýmam Malik</w:t>
      </w:r>
      <w:r>
        <w:rPr>
          <w:rFonts w:cs="Arial" w:ascii="Arial" w:hAnsi="Arial"/>
        </w:rPr>
        <w:t xml:space="preserve"> onunla Nisa 25 ayetini </w:t>
      </w:r>
      <w:r>
        <w:rPr>
          <w:rFonts w:cs="Arial" w:ascii="Arial" w:hAnsi="Arial"/>
          <w:i/>
        </w:rPr>
        <w:t>tahsis</w:t>
      </w:r>
      <w:r>
        <w:rPr>
          <w:rFonts w:cs="Arial" w:ascii="Arial" w:hAnsi="Arial"/>
        </w:rPr>
        <w:t xml:space="preserve"> eder:" Bunlardan baþkasý sizin için helal kýlýndý." Ama En'am 145 ayetini:" Peygamber her yýrtýcý kuþun etinin yenilmesinii nehyetmiþtir." </w:t>
      </w:r>
      <w:r>
        <w:rPr>
          <w:rStyle w:val="FootnoteCharacters"/>
          <w:rStyle w:val="FootnoteAnchor"/>
        </w:rPr>
        <w:footnoteReference w:id="12"/>
      </w:r>
      <w:r>
        <w:rPr>
          <w:rFonts w:cs="Arial" w:ascii="Arial" w:hAnsi="Arial"/>
        </w:rPr>
        <w:t xml:space="preserve"> hadisi ile </w:t>
      </w:r>
      <w:r>
        <w:rPr>
          <w:rFonts w:cs="Arial" w:ascii="Arial" w:hAnsi="Arial"/>
          <w:i/>
        </w:rPr>
        <w:t>tahsis</w:t>
      </w:r>
      <w:r>
        <w:rPr>
          <w:rFonts w:cs="Arial" w:ascii="Arial" w:hAnsi="Arial"/>
        </w:rPr>
        <w:t xml:space="preserve"> etmemiþtir.</w:t>
      </w:r>
      <w:r>
        <w:rPr>
          <w:rStyle w:val="FootnoteCharacters"/>
          <w:rStyle w:val="FootnoteAnchor"/>
        </w:rPr>
        <w:footnoteReference w:id="13"/>
      </w:r>
    </w:p>
    <w:p>
      <w:pPr>
        <w:pStyle w:val="Normal"/>
        <w:ind w:right="617" w:hanging="0"/>
        <w:jc w:val="both"/>
        <w:rPr/>
      </w:pPr>
      <w:r>
        <w:rPr>
          <w:rFonts w:cs="Arial" w:ascii="Arial" w:hAnsi="Arial"/>
        </w:rPr>
        <w:tab/>
      </w:r>
      <w:r>
        <w:rPr>
          <w:rFonts w:cs="Arial" w:ascii="Arial" w:hAnsi="Arial"/>
          <w:b/>
        </w:rPr>
        <w:t>Ýmam Malik</w:t>
      </w:r>
      <w:r>
        <w:rPr>
          <w:rFonts w:cs="Arial" w:ascii="Arial" w:hAnsi="Arial"/>
        </w:rPr>
        <w:t xml:space="preserve"> bu tür rivayetlerle </w:t>
      </w:r>
      <w:r>
        <w:rPr>
          <w:rFonts w:cs="Arial" w:ascii="Arial" w:hAnsi="Arial"/>
          <w:i/>
        </w:rPr>
        <w:t>tahsis</w:t>
      </w:r>
      <w:r>
        <w:rPr>
          <w:rFonts w:cs="Arial" w:ascii="Arial" w:hAnsi="Arial"/>
        </w:rPr>
        <w:t>in mümkün olmasý için "haber"in "kýyas" veya "Medine uyguþlamasý"na uygun düþmesini þart koþmuþtur. Örneðin Muvatta'da kendisinin naklettiði hadis bu tür desteðe sahip olduðu için "yýrtýcý hayvan eti"nin helal hükmünden müstesna olacaðýný düþündü. "Bizim burada iþ bu merkezdedir"  der.</w:t>
      </w:r>
    </w:p>
    <w:p>
      <w:pPr>
        <w:pStyle w:val="Normal"/>
        <w:ind w:right="617" w:hanging="0"/>
        <w:jc w:val="both"/>
        <w:rPr/>
      </w:pPr>
      <w:r>
        <w:rPr>
          <w:rFonts w:cs="Arial" w:ascii="Arial" w:hAnsi="Arial"/>
        </w:rPr>
        <w:tab/>
        <w:t>"Birinizin kabýna köpek batarsa biri toprakla olmak üzere, onu 7 kere yýkasýn."</w:t>
      </w:r>
      <w:r>
        <w:rPr>
          <w:rStyle w:val="FootnoteCharacters"/>
          <w:rStyle w:val="FootnoteAnchor"/>
        </w:rPr>
        <w:footnoteReference w:id="14"/>
      </w:r>
      <w:r>
        <w:rPr>
          <w:rFonts w:cs="Arial" w:ascii="Arial" w:hAnsi="Arial"/>
        </w:rPr>
        <w:t xml:space="preserve"> rivayetini reddeder. "Çünkü" der, "Maide 4 ayetinde -</w:t>
      </w:r>
      <w:r>
        <w:rPr>
          <w:rFonts w:cs="Courier New" w:ascii="Courier New" w:hAnsi="Courier New"/>
        </w:rPr>
        <w:t>yetiþtirdiðiniz avcý köpeklerin size tuttuklarýndan da yeyin</w:t>
      </w:r>
      <w:r>
        <w:rPr>
          <w:rFonts w:cs="Arial" w:ascii="Arial" w:hAnsi="Arial"/>
        </w:rPr>
        <w:t xml:space="preserve">- ayetindeki </w:t>
      </w:r>
      <w:r>
        <w:rPr>
          <w:rFonts w:cs="Arial" w:ascii="Arial" w:hAnsi="Arial"/>
          <w:i/>
        </w:rPr>
        <w:t>amm</w:t>
      </w:r>
      <w:r>
        <w:rPr>
          <w:rFonts w:cs="Arial" w:ascii="Arial" w:hAnsi="Arial"/>
        </w:rPr>
        <w:t>'ýn geneli ile bu rivayet kýyasa aykýrýdýr." Köpek pis olsa idi, avladýðý þey nasýl temiz olurdu" diye düþünür.</w:t>
      </w:r>
    </w:p>
    <w:p>
      <w:pPr>
        <w:pStyle w:val="Normal"/>
        <w:ind w:right="617" w:hanging="0"/>
        <w:jc w:val="both"/>
        <w:rPr/>
      </w:pPr>
      <w:r>
        <w:rPr>
          <w:rFonts w:cs="Arial" w:ascii="Arial" w:hAnsi="Arial"/>
        </w:rPr>
        <w:tab/>
      </w:r>
      <w:r>
        <w:rPr>
          <w:rFonts w:cs="Arial" w:ascii="Arial" w:hAnsi="Arial"/>
          <w:b/>
        </w:rPr>
        <w:t>Hanefiler</w:t>
      </w:r>
      <w:r>
        <w:rPr>
          <w:rFonts w:cs="Arial" w:ascii="Arial" w:hAnsi="Arial"/>
        </w:rPr>
        <w:t xml:space="preserve"> Maide  6 ayeti gereðince abdeste 4 uzvun yýkanmasý ve meshedilmesi ile vuduunun gerçekleþtiðine fetva verirler. Çünkü ayetin </w:t>
      </w:r>
      <w:r>
        <w:rPr>
          <w:rFonts w:cs="Arial" w:ascii="Arial" w:hAnsi="Arial"/>
          <w:i/>
        </w:rPr>
        <w:t>amm</w:t>
      </w:r>
      <w:r>
        <w:rPr>
          <w:rFonts w:cs="Arial" w:ascii="Arial" w:hAnsi="Arial"/>
        </w:rPr>
        <w:t>'ý bunu gerektirir.</w:t>
      </w:r>
    </w:p>
    <w:p>
      <w:pPr>
        <w:pStyle w:val="Normal"/>
        <w:ind w:right="617" w:hanging="0"/>
        <w:jc w:val="both"/>
        <w:rPr/>
      </w:pPr>
      <w:r>
        <w:rPr>
          <w:rFonts w:cs="Arial" w:ascii="Arial" w:hAnsi="Arial"/>
        </w:rPr>
        <w:tab/>
        <w:t xml:space="preserve">"Ýyice temizleyip, yüzünü,sonra kolunu...yýkamadýkca bir kimsenin namazýný Allah kabul etmez." </w:t>
      </w:r>
      <w:r>
        <w:rPr>
          <w:rStyle w:val="FootnoteCharacters"/>
          <w:rStyle w:val="FootnoteAnchor"/>
        </w:rPr>
        <w:footnoteReference w:id="15"/>
      </w:r>
      <w:r>
        <w:rPr>
          <w:rFonts w:cs="Arial" w:ascii="Arial" w:hAnsi="Arial"/>
        </w:rPr>
        <w:t xml:space="preserve"> Bu hadis uzuvlarýn belirli bir tertip üzere yýkanmasýný istiyor. </w:t>
      </w:r>
      <w:r>
        <w:rPr>
          <w:rFonts w:cs="Arial" w:ascii="Arial" w:hAnsi="Arial"/>
          <w:b/>
        </w:rPr>
        <w:t>Hanefiler</w:t>
      </w:r>
      <w:r>
        <w:rPr>
          <w:rFonts w:cs="Arial" w:ascii="Arial" w:hAnsi="Arial"/>
        </w:rPr>
        <w:t xml:space="preserve"> ayetin </w:t>
      </w:r>
      <w:r>
        <w:rPr>
          <w:rFonts w:cs="Arial" w:ascii="Arial" w:hAnsi="Arial"/>
          <w:i/>
        </w:rPr>
        <w:t>amm</w:t>
      </w:r>
      <w:r>
        <w:rPr>
          <w:rFonts w:cs="Arial" w:ascii="Arial" w:hAnsi="Arial"/>
        </w:rPr>
        <w:t xml:space="preserve">'ýný </w:t>
      </w:r>
      <w:r>
        <w:rPr>
          <w:rFonts w:cs="Arial" w:ascii="Arial" w:hAnsi="Arial"/>
          <w:i/>
        </w:rPr>
        <w:t>vucub</w:t>
      </w:r>
      <w:r>
        <w:rPr>
          <w:rFonts w:cs="Arial" w:ascii="Arial" w:hAnsi="Arial"/>
        </w:rPr>
        <w:t xml:space="preserve"> için, hadisin hassýný </w:t>
      </w:r>
      <w:r>
        <w:rPr>
          <w:rFonts w:cs="Arial" w:ascii="Arial" w:hAnsi="Arial"/>
          <w:i/>
        </w:rPr>
        <w:t>müeeked sünnet</w:t>
      </w:r>
      <w:r>
        <w:rPr>
          <w:rFonts w:cs="Arial" w:ascii="Arial" w:hAnsi="Arial"/>
        </w:rPr>
        <w:t xml:space="preserve"> için delil saymýþlardýr.</w:t>
      </w:r>
    </w:p>
    <w:p>
      <w:pPr>
        <w:pStyle w:val="Normal"/>
        <w:ind w:right="617" w:hanging="0"/>
        <w:jc w:val="both"/>
        <w:rPr/>
      </w:pPr>
      <w:r>
        <w:rPr>
          <w:rFonts w:cs="Arial" w:ascii="Arial" w:hAnsi="Arial"/>
        </w:rPr>
        <w:tab/>
      </w:r>
      <w:r>
        <w:rPr>
          <w:rFonts w:cs="Arial" w:ascii="Arial" w:hAnsi="Arial"/>
          <w:i/>
        </w:rPr>
        <w:t>Özel Rivayetler</w:t>
      </w:r>
      <w:r>
        <w:rPr>
          <w:rFonts w:cs="Arial" w:ascii="Arial" w:hAnsi="Arial"/>
        </w:rPr>
        <w:t xml:space="preserve">'in Nebevi Hikmet olmalarý konusunda kanaatlarý aðýr basan Haberci Kanatýn tutumlarý farklýdýr. </w:t>
      </w:r>
      <w:r>
        <w:rPr>
          <w:rFonts w:cs="Arial" w:ascii="Arial" w:hAnsi="Arial"/>
          <w:b/>
        </w:rPr>
        <w:t>Ýbn Kayyým</w:t>
      </w:r>
      <w:r>
        <w:rPr>
          <w:rFonts w:cs="Arial" w:ascii="Arial" w:hAnsi="Arial"/>
        </w:rPr>
        <w:t xml:space="preserve"> þöyle der:" Kiþinin Qur'an'ýn zahirinden anladýðýna göre Peygamberin sünnetlerini reddetmesi caiz görülürse, bu yüzden bir çok sünnet reddedilmiþ ve kökünden yýkýlmýþ olur. Mesela herkes mezhep ve görüþüne uymayan sahih bir sünneti </w:t>
      </w:r>
      <w:r>
        <w:rPr>
          <w:rFonts w:cs="Arial" w:ascii="Arial" w:hAnsi="Arial"/>
          <w:b/>
        </w:rPr>
        <w:t>Qur'an</w:t>
      </w:r>
      <w:r>
        <w:rPr>
          <w:rFonts w:cs="Arial" w:ascii="Arial" w:hAnsi="Arial"/>
        </w:rPr>
        <w:t xml:space="preserve">'ýn </w:t>
      </w:r>
      <w:r>
        <w:rPr>
          <w:rFonts w:cs="Arial" w:ascii="Arial" w:hAnsi="Arial"/>
          <w:i/>
        </w:rPr>
        <w:t>umumi</w:t>
      </w:r>
      <w:r>
        <w:rPr>
          <w:rFonts w:cs="Arial" w:ascii="Arial" w:hAnsi="Arial"/>
        </w:rPr>
        <w:t xml:space="preserve"> ve mutlak ifadesiyle karþýlaþtýrýp i-þte bu sünnet þu </w:t>
      </w:r>
      <w:r>
        <w:rPr>
          <w:rFonts w:cs="Arial" w:ascii="Arial" w:hAnsi="Arial"/>
          <w:i/>
        </w:rPr>
        <w:t>amm</w:t>
      </w:r>
      <w:r>
        <w:rPr>
          <w:rFonts w:cs="Arial" w:ascii="Arial" w:hAnsi="Arial"/>
        </w:rPr>
        <w:t xml:space="preserve">a aykýrý düþmekte veya bu </w:t>
      </w:r>
      <w:r>
        <w:rPr>
          <w:rFonts w:cs="Arial" w:ascii="Arial" w:hAnsi="Arial"/>
          <w:i/>
        </w:rPr>
        <w:t>mutlak</w:t>
      </w:r>
      <w:r>
        <w:rPr>
          <w:rFonts w:cs="Arial" w:ascii="Arial" w:hAnsi="Arial"/>
        </w:rPr>
        <w:t xml:space="preserve"> ifadeye uymamaktadýr- deme imkaný bulabilir."</w:t>
      </w:r>
    </w:p>
    <w:p>
      <w:pPr>
        <w:pStyle w:val="Normal"/>
        <w:ind w:right="617" w:hanging="0"/>
        <w:jc w:val="both"/>
        <w:rPr/>
      </w:pPr>
      <w:r>
        <w:rPr>
          <w:rFonts w:cs="Arial" w:ascii="Arial" w:hAnsi="Arial"/>
        </w:rPr>
        <w:tab/>
        <w:t xml:space="preserve">Bu endiþesinde haklýlýk paylarý yok deðildir. Ehliyetsizlik ya da tarafgirlik hastalýðý bu tür temayülleri doðurabilir. Ama bu endiþeler saðlýklý bir usulün laðvýna gerekce olamaz. </w:t>
      </w:r>
      <w:r>
        <w:rPr>
          <w:rFonts w:cs="Arial" w:ascii="Arial" w:hAnsi="Arial"/>
          <w:b/>
        </w:rPr>
        <w:t>Kerhi'</w:t>
      </w:r>
      <w:r>
        <w:rPr>
          <w:rFonts w:cs="Arial" w:ascii="Arial" w:hAnsi="Arial"/>
        </w:rPr>
        <w:t xml:space="preserve">nin þu ifadesi  eðer saðlam bir usulü savunma adýna söylenmiyorsa nasýl savunulabilir: "Bizim mezhebimize uymayan ayet ve hadisler </w:t>
      </w:r>
      <w:r>
        <w:rPr>
          <w:rFonts w:cs="Arial" w:ascii="Arial" w:hAnsi="Arial"/>
          <w:b/>
        </w:rPr>
        <w:t>nesh</w:t>
      </w:r>
      <w:r>
        <w:rPr>
          <w:rFonts w:cs="Arial" w:ascii="Arial" w:hAnsi="Arial"/>
        </w:rPr>
        <w:t>edilmiþtir."</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d)</w:t>
      </w:r>
      <w:r>
        <w:rPr>
          <w:rFonts w:cs="Arial" w:ascii="Arial" w:hAnsi="Arial"/>
          <w:b/>
        </w:rPr>
        <w:t>Nuzul Sebebi Ýle tahsis</w:t>
      </w:r>
      <w:r>
        <w:rPr>
          <w:rFonts w:cs="Arial" w:ascii="Arial" w:hAnsi="Arial"/>
        </w:rPr>
        <w:t>:</w:t>
      </w:r>
    </w:p>
    <w:p>
      <w:pPr>
        <w:pStyle w:val="Normal"/>
        <w:ind w:right="617" w:hanging="0"/>
        <w:jc w:val="both"/>
        <w:rPr/>
      </w:pPr>
      <w:r>
        <w:rPr>
          <w:rFonts w:cs="Arial" w:ascii="Arial" w:hAnsi="Arial"/>
        </w:rPr>
        <w:tab/>
        <w:t xml:space="preserve">Bir çok ayetin belirli olaylar üzerine, onlara cevap mahiyetinde nazil olduðu biliniyor. Bu tarihsel arkaplan o </w:t>
      </w:r>
      <w:r>
        <w:rPr>
          <w:rFonts w:cs="Arial" w:ascii="Arial" w:hAnsi="Arial"/>
          <w:i/>
        </w:rPr>
        <w:t>nass</w:t>
      </w:r>
      <w:r>
        <w:rPr>
          <w:rFonts w:cs="Arial" w:ascii="Arial" w:hAnsi="Arial"/>
        </w:rPr>
        <w:t xml:space="preserve">larýn yalnýz indiði an ve olayla ilgili olduðuna dair kuvvetli bir fikir vermiyorsa hüküm bütün zamanlara þamil demektir. Bu usulcülerin dilinde  þu vecize ile ifadesini bulmuþtur: "Ý'tibar, lafzýn </w:t>
      </w:r>
      <w:r>
        <w:rPr>
          <w:rFonts w:cs="Arial" w:ascii="Arial" w:hAnsi="Arial"/>
          <w:i/>
        </w:rPr>
        <w:t>umumu</w:t>
      </w:r>
      <w:r>
        <w:rPr>
          <w:rFonts w:cs="Arial" w:ascii="Arial" w:hAnsi="Arial"/>
        </w:rPr>
        <w:t xml:space="preserve">nadýr,  sebebin </w:t>
      </w:r>
      <w:r>
        <w:rPr>
          <w:rFonts w:cs="Arial" w:ascii="Arial" w:hAnsi="Arial"/>
          <w:i/>
        </w:rPr>
        <w:t>husus</w:t>
      </w:r>
      <w:r>
        <w:rPr>
          <w:rFonts w:cs="Arial" w:ascii="Arial" w:hAnsi="Arial"/>
        </w:rPr>
        <w:t>una deðil."</w:t>
      </w:r>
    </w:p>
    <w:p>
      <w:pPr>
        <w:pStyle w:val="Normal"/>
        <w:ind w:right="617" w:hanging="0"/>
        <w:jc w:val="both"/>
        <w:rPr/>
      </w:pPr>
      <w:r>
        <w:rPr>
          <w:rFonts w:cs="Arial" w:ascii="Arial" w:hAnsi="Arial"/>
        </w:rPr>
        <w:tab/>
        <w:t>Bir Ensari Rasule þöyle dedi: "Ey Allahýn Elçisi, karýsýnýn yabancý bir adamla gören kimse o adamý öldürürse siz de o adamý öldürüyorsunuz. Durumu söylerse dövüyorsunuz. Susarsa elbette öfke ve kin içinde susuyor. Allahým durumu sen açýkla."</w:t>
      </w:r>
      <w:r>
        <w:rPr>
          <w:rStyle w:val="FootnoteCharacters"/>
          <w:rStyle w:val="FootnoteAnchor"/>
        </w:rPr>
        <w:footnoteReference w:id="16"/>
      </w:r>
      <w:r>
        <w:rPr>
          <w:rFonts w:cs="Arial" w:ascii="Arial" w:hAnsi="Arial"/>
        </w:rPr>
        <w:t xml:space="preserve"> Nur 6-9 ayetleri lian hükmünü getirdi. Kuþkusuz bu hüküm sadece o adama aid deðidir.</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e)</w:t>
      </w:r>
      <w:r>
        <w:rPr>
          <w:rFonts w:cs="Arial" w:ascii="Arial" w:hAnsi="Arial"/>
          <w:b/>
        </w:rPr>
        <w:t>Kasr ve Ýstisna</w:t>
      </w:r>
      <w:r>
        <w:rPr>
          <w:rFonts w:cs="Arial" w:ascii="Arial" w:hAnsi="Arial"/>
        </w:rPr>
        <w:t xml:space="preserve">: </w:t>
      </w:r>
    </w:p>
    <w:p>
      <w:pPr>
        <w:pStyle w:val="Normal"/>
        <w:ind w:right="617" w:hanging="0"/>
        <w:jc w:val="both"/>
        <w:rPr/>
      </w:pPr>
      <w:r>
        <w:rPr>
          <w:rFonts w:cs="Arial" w:ascii="Arial" w:hAnsi="Arial"/>
        </w:rPr>
        <w:tab/>
        <w:t xml:space="preserve">Kimi zaman </w:t>
      </w:r>
      <w:r>
        <w:rPr>
          <w:rFonts w:cs="Arial" w:ascii="Arial" w:hAnsi="Arial"/>
          <w:i/>
        </w:rPr>
        <w:t>nass</w:t>
      </w:r>
      <w:r>
        <w:rPr>
          <w:rFonts w:cs="Arial" w:ascii="Arial" w:hAnsi="Arial"/>
        </w:rPr>
        <w:t xml:space="preserve">ýn uygulama alaný deðiþik  yerlerdeki ayetler ve Nebevi Hikmet ile deðil bizzat ayete bitiþik lafýzlarla </w:t>
      </w:r>
      <w:r>
        <w:rPr>
          <w:rFonts w:cs="Arial" w:ascii="Arial" w:hAnsi="Arial"/>
          <w:i/>
        </w:rPr>
        <w:t>tahsis</w:t>
      </w:r>
      <w:r>
        <w:rPr>
          <w:rFonts w:cs="Arial" w:ascii="Arial" w:hAnsi="Arial"/>
        </w:rPr>
        <w:t xml:space="preserve">  edilmiþ veya </w:t>
      </w:r>
      <w:r>
        <w:rPr>
          <w:rFonts w:cs="Arial" w:ascii="Arial" w:hAnsi="Arial"/>
          <w:i/>
        </w:rPr>
        <w:t>istisna</w:t>
      </w:r>
      <w:r>
        <w:rPr>
          <w:rFonts w:cs="Arial" w:ascii="Arial" w:hAnsi="Arial"/>
        </w:rPr>
        <w:t xml:space="preserve"> edilmiþtir. </w:t>
      </w:r>
      <w:r>
        <w:rPr>
          <w:rFonts w:cs="Arial" w:ascii="Arial" w:hAnsi="Arial"/>
          <w:b/>
        </w:rPr>
        <w:t>Hanefi</w:t>
      </w:r>
      <w:r>
        <w:rPr>
          <w:rFonts w:cs="Arial" w:ascii="Arial" w:hAnsi="Arial"/>
        </w:rPr>
        <w:t xml:space="preserve"> usulcüler bunlarý </w:t>
      </w:r>
      <w:r>
        <w:rPr>
          <w:rFonts w:cs="Arial" w:ascii="Arial" w:hAnsi="Arial"/>
          <w:i/>
        </w:rPr>
        <w:t>kasr</w:t>
      </w:r>
      <w:r>
        <w:rPr>
          <w:rFonts w:cs="Arial" w:ascii="Arial" w:hAnsi="Arial"/>
        </w:rPr>
        <w:t xml:space="preserve"> olarak ifade ederler. Örneðin þu ayetler:</w:t>
      </w:r>
    </w:p>
    <w:p>
      <w:pPr>
        <w:pStyle w:val="Normal"/>
        <w:ind w:right="617" w:hanging="0"/>
        <w:jc w:val="both"/>
        <w:rPr/>
      </w:pPr>
      <w:r>
        <w:rPr>
          <w:rFonts w:cs="Arial" w:ascii="Arial" w:hAnsi="Arial"/>
        </w:rPr>
        <w:tab/>
      </w:r>
      <w:r>
        <w:rPr>
          <w:rFonts w:cs="Courier New" w:ascii="Courier New" w:hAnsi="Courier New"/>
        </w:rPr>
        <w:t>Ýmran 173: "Ýnsanlar onlara: -Ýnsanlar size karþý ordu topladýlar,- dediler. "</w:t>
      </w:r>
      <w:r>
        <w:rPr>
          <w:rFonts w:cs="Arial" w:ascii="Arial" w:hAnsi="Arial"/>
        </w:rPr>
        <w:t xml:space="preserve"> Aklen anlaþýlýr ki buradaki 1. ve 2. "insanlar" kelimesi bütün insanlarý deðil, ayrý ayrý "insan topluluklarý"ný ifade eder.</w:t>
      </w:r>
    </w:p>
    <w:p>
      <w:pPr>
        <w:pStyle w:val="Normal"/>
        <w:ind w:right="617" w:hanging="0"/>
        <w:jc w:val="both"/>
        <w:rPr/>
      </w:pPr>
      <w:r>
        <w:rPr>
          <w:rFonts w:cs="Arial" w:ascii="Arial" w:hAnsi="Arial"/>
        </w:rPr>
        <w:tab/>
      </w:r>
      <w:r>
        <w:rPr>
          <w:rFonts w:cs="Courier New" w:ascii="Courier New" w:hAnsi="Courier New"/>
        </w:rPr>
        <w:t>Ýmran 96: "Gücü yeten insanlarýn Allah için kabeyi haccetmesi gerekir."</w:t>
      </w:r>
      <w:r>
        <w:rPr>
          <w:rFonts w:cs="Arial" w:ascii="Arial" w:hAnsi="Arial"/>
        </w:rPr>
        <w:t xml:space="preserve"> gücü yetmeyenlerin bundan </w:t>
      </w:r>
      <w:r>
        <w:rPr>
          <w:rFonts w:cs="Arial" w:ascii="Arial" w:hAnsi="Arial"/>
          <w:i/>
        </w:rPr>
        <w:t>istisna</w:t>
      </w:r>
      <w:r>
        <w:rPr>
          <w:rFonts w:cs="Arial" w:ascii="Arial" w:hAnsi="Arial"/>
        </w:rPr>
        <w:t xml:space="preserve"> edildiði açýktýr. Ýcmaen herkes böyle anlamýþtýr.</w:t>
      </w:r>
    </w:p>
    <w:p>
      <w:pPr>
        <w:pStyle w:val="Normal"/>
        <w:ind w:right="617" w:hanging="0"/>
        <w:jc w:val="both"/>
        <w:rPr/>
      </w:pPr>
      <w:r>
        <w:rPr>
          <w:rFonts w:cs="Courier New" w:ascii="Courier New" w:hAnsi="Courier New"/>
        </w:rPr>
        <w:tab/>
        <w:t xml:space="preserve">Nisa 2: "Kendileri ile zifafa girdiðiniz kadýnlarýnýzdan olan üvey kýzlarýnýzla evlenmeniz haram kýlýndý. Eðer analarýyla zifafa girmemiþseniz onlarla evlenmenizde bir sakýnca yoktur." </w:t>
      </w:r>
      <w:r>
        <w:rPr>
          <w:rFonts w:cs="Arial" w:ascii="Arial" w:hAnsi="Arial"/>
        </w:rPr>
        <w:t xml:space="preserve">Burada zifafa girmeme </w:t>
      </w:r>
      <w:r>
        <w:rPr>
          <w:rFonts w:cs="Arial" w:ascii="Arial" w:hAnsi="Arial"/>
          <w:i/>
        </w:rPr>
        <w:t>vasfý</w:t>
      </w:r>
      <w:r>
        <w:rPr>
          <w:rFonts w:cs="Arial" w:ascii="Arial" w:hAnsi="Arial"/>
        </w:rPr>
        <w:t xml:space="preserve"> ile tahsis vardýr."</w:t>
      </w:r>
    </w:p>
    <w:p>
      <w:pPr>
        <w:pStyle w:val="Normal"/>
        <w:ind w:right="617" w:hanging="0"/>
        <w:jc w:val="both"/>
        <w:rPr/>
      </w:pPr>
      <w:r>
        <w:rPr>
          <w:rFonts w:cs="Arial" w:ascii="Arial" w:hAnsi="Arial"/>
        </w:rPr>
        <w:tab/>
      </w:r>
      <w:r>
        <w:rPr>
          <w:rFonts w:cs="Courier New" w:ascii="Courier New" w:hAnsi="Courier New"/>
        </w:rPr>
        <w:t>Nisa 25: "Sizden hür ve mü'min kadýnlarla evlenmeye gücü  yetmeyen kimse, ellerinizdeki mü'min cariyelerden alsýn."</w:t>
      </w:r>
      <w:r>
        <w:rPr>
          <w:rFonts w:cs="Arial" w:ascii="Arial" w:hAnsi="Arial"/>
        </w:rPr>
        <w:t xml:space="preserve"> ayeti </w:t>
      </w:r>
      <w:r>
        <w:rPr>
          <w:rFonts w:cs="Arial" w:ascii="Arial" w:hAnsi="Arial"/>
          <w:i/>
        </w:rPr>
        <w:t xml:space="preserve">þart </w:t>
      </w:r>
      <w:r>
        <w:rPr>
          <w:rFonts w:cs="Arial" w:ascii="Arial" w:hAnsi="Arial"/>
        </w:rPr>
        <w:t xml:space="preserve">ile </w:t>
      </w:r>
      <w:r>
        <w:rPr>
          <w:rFonts w:cs="Arial" w:ascii="Arial" w:hAnsi="Arial"/>
          <w:i/>
        </w:rPr>
        <w:t>tahsis</w:t>
      </w:r>
      <w:r>
        <w:rPr>
          <w:rFonts w:cs="Arial" w:ascii="Arial" w:hAnsi="Arial"/>
        </w:rPr>
        <w:t xml:space="preserve"> edilmiþtir."</w:t>
      </w:r>
    </w:p>
    <w:p>
      <w:pPr>
        <w:pStyle w:val="Normal"/>
        <w:ind w:right="617" w:hanging="0"/>
        <w:jc w:val="both"/>
        <w:rPr/>
      </w:pPr>
      <w:r>
        <w:rPr>
          <w:rFonts w:cs="Arial" w:ascii="Arial" w:hAnsi="Arial"/>
        </w:rPr>
        <w:tab/>
      </w:r>
      <w:r>
        <w:rPr>
          <w:rFonts w:cs="Courier New" w:ascii="Courier New" w:hAnsi="Courier New"/>
        </w:rPr>
        <w:t>Bakara 282: "Ancak aranýzdak, peþin alýþ veriþ olursa onu yazdýrmamanýzda sizin için bir sakýnca yoktur."</w:t>
      </w:r>
      <w:r>
        <w:rPr>
          <w:rFonts w:cs="Arial" w:ascii="Arial" w:hAnsi="Arial"/>
        </w:rPr>
        <w:t xml:space="preserve">  Borç alýp verirken yazýlmasý emri peþin alýþ veriþ istisna edilerek </w:t>
      </w:r>
      <w:r>
        <w:rPr>
          <w:rFonts w:cs="Arial" w:ascii="Arial" w:hAnsi="Arial"/>
          <w:i/>
        </w:rPr>
        <w:t>tahsis</w:t>
      </w:r>
      <w:r>
        <w:rPr>
          <w:rFonts w:cs="Arial" w:ascii="Arial" w:hAnsi="Arial"/>
        </w:rPr>
        <w:t xml:space="preserve"> edilmiþtir.</w:t>
      </w:r>
    </w:p>
    <w:p>
      <w:pPr>
        <w:pStyle w:val="Normal"/>
        <w:ind w:right="617" w:hanging="0"/>
        <w:jc w:val="both"/>
        <w:rPr/>
      </w:pPr>
      <w:r>
        <w:rPr>
          <w:rFonts w:cs="Arial" w:ascii="Arial" w:hAnsi="Arial"/>
        </w:rPr>
        <w:tab/>
        <w:t>f)</w:t>
      </w:r>
      <w:r>
        <w:rPr>
          <w:rFonts w:cs="Arial" w:ascii="Arial" w:hAnsi="Arial"/>
          <w:b/>
        </w:rPr>
        <w:t>Beþeri Hikmet ile Tahsis</w:t>
      </w:r>
      <w:r>
        <w:rPr>
          <w:rFonts w:cs="Arial" w:ascii="Arial" w:hAnsi="Arial"/>
        </w:rPr>
        <w:t>:</w:t>
      </w:r>
    </w:p>
    <w:p>
      <w:pPr>
        <w:pStyle w:val="Normal"/>
        <w:ind w:right="617" w:hanging="0"/>
        <w:jc w:val="both"/>
        <w:rPr>
          <w:rFonts w:ascii="Arial" w:hAnsi="Arial" w:cs="Arial"/>
        </w:rPr>
      </w:pPr>
      <w:r>
        <w:rPr>
          <w:rFonts w:cs="Arial" w:ascii="Arial" w:hAnsi="Arial"/>
        </w:rPr>
        <w:tab/>
        <w:t>Ahkaf 25: "Rabbinin buyruðu ile her þeyi yokeder" ayetinden herþeyin bir zaman yok olabileceðini insan hissetmektedir.</w:t>
      </w:r>
    </w:p>
    <w:p>
      <w:pPr>
        <w:pStyle w:val="Normal"/>
        <w:ind w:right="617" w:hanging="0"/>
        <w:jc w:val="both"/>
        <w:rPr/>
      </w:pPr>
      <w:r>
        <w:rPr>
          <w:rFonts w:cs="Arial" w:ascii="Arial" w:hAnsi="Arial"/>
        </w:rPr>
        <w:tab/>
      </w:r>
      <w:r>
        <w:rPr>
          <w:rFonts w:cs="Courier New" w:ascii="Courier New" w:hAnsi="Courier New"/>
        </w:rPr>
        <w:t>Bakara 233: "Anneler çocuklarýný tam iki yýl emzirirler."</w:t>
      </w:r>
      <w:r>
        <w:rPr>
          <w:rFonts w:cs="Arial" w:ascii="Arial" w:hAnsi="Arial"/>
        </w:rPr>
        <w:t xml:space="preserve"> </w:t>
      </w:r>
      <w:r>
        <w:rPr>
          <w:rFonts w:cs="Arial" w:ascii="Arial" w:hAnsi="Arial"/>
          <w:b/>
        </w:rPr>
        <w:t>Malik b. Enes</w:t>
      </w:r>
      <w:r>
        <w:rPr>
          <w:rFonts w:cs="Arial" w:ascii="Arial" w:hAnsi="Arial"/>
        </w:rPr>
        <w:t xml:space="preserve">'e göre bu </w:t>
      </w:r>
      <w:r>
        <w:rPr>
          <w:rFonts w:cs="Arial" w:ascii="Arial" w:hAnsi="Arial"/>
          <w:i/>
        </w:rPr>
        <w:t>nass,</w:t>
      </w:r>
      <w:r>
        <w:rPr>
          <w:rFonts w:cs="Arial" w:ascii="Arial" w:hAnsi="Arial"/>
        </w:rPr>
        <w:t xml:space="preserve"> </w:t>
      </w:r>
      <w:r>
        <w:rPr>
          <w:rFonts w:cs="Arial" w:ascii="Arial" w:hAnsi="Arial"/>
          <w:i/>
        </w:rPr>
        <w:t>hass</w:t>
      </w:r>
      <w:r>
        <w:rPr>
          <w:rFonts w:cs="Arial" w:ascii="Arial" w:hAnsi="Arial"/>
        </w:rPr>
        <w:t xml:space="preserve"> olup içinde yaþadýðý toplumun adeti gereðince çocuklarýný emzirmeyen kadýnlar bunun dýþýndad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ab/>
        <w:t>2-MUTLAK-MUKAYYET</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r>
      <w:r>
        <w:rPr>
          <w:rFonts w:cs="Arial" w:ascii="Arial" w:hAnsi="Arial"/>
          <w:i/>
        </w:rPr>
        <w:t>Amm</w:t>
      </w:r>
      <w:r>
        <w:rPr>
          <w:rFonts w:cs="Arial" w:ascii="Arial" w:hAnsi="Arial"/>
        </w:rPr>
        <w:t xml:space="preserve"> bir lafzýn </w:t>
      </w:r>
      <w:r>
        <w:rPr>
          <w:rFonts w:cs="Arial" w:ascii="Arial" w:hAnsi="Arial"/>
          <w:i/>
        </w:rPr>
        <w:t>sayý</w:t>
      </w:r>
      <w:r>
        <w:rPr>
          <w:rFonts w:cs="Arial" w:ascii="Arial" w:hAnsi="Arial"/>
        </w:rPr>
        <w:t xml:space="preserve"> açýsýndan </w:t>
      </w:r>
      <w:r>
        <w:rPr>
          <w:rFonts w:cs="Arial" w:ascii="Arial" w:hAnsi="Arial"/>
          <w:i/>
        </w:rPr>
        <w:t>tahsis</w:t>
      </w:r>
      <w:r>
        <w:rPr>
          <w:rFonts w:cs="Arial" w:ascii="Arial" w:hAnsi="Arial"/>
        </w:rPr>
        <w:t xml:space="preserve"> edilebileceðini görmüþtük. </w:t>
      </w:r>
      <w:r>
        <w:rPr>
          <w:rFonts w:cs="Arial" w:ascii="Arial" w:hAnsi="Arial"/>
          <w:i/>
        </w:rPr>
        <w:t>Hass</w:t>
      </w:r>
      <w:r>
        <w:rPr>
          <w:rFonts w:cs="Arial" w:ascii="Arial" w:hAnsi="Arial"/>
        </w:rPr>
        <w:t xml:space="preserve"> olan bir lafýz ise hal, </w:t>
      </w:r>
      <w:r>
        <w:rPr>
          <w:rFonts w:cs="Arial" w:ascii="Arial" w:hAnsi="Arial"/>
          <w:i/>
        </w:rPr>
        <w:t>gaye, þart</w:t>
      </w:r>
      <w:r>
        <w:rPr>
          <w:rFonts w:cs="Arial" w:ascii="Arial" w:hAnsi="Arial"/>
        </w:rPr>
        <w:t xml:space="preserve"> gibi kayýtlara açýk olabilir. Bu kayd edici vasýflara </w:t>
      </w:r>
      <w:r>
        <w:rPr>
          <w:rFonts w:cs="Arial" w:ascii="Arial" w:hAnsi="Arial"/>
          <w:i/>
        </w:rPr>
        <w:t xml:space="preserve">mukayyed </w:t>
      </w:r>
      <w:r>
        <w:rPr>
          <w:rFonts w:cs="Arial" w:ascii="Arial" w:hAnsi="Arial"/>
        </w:rPr>
        <w:t xml:space="preserve">denir. Kayýt edilmeyen vasýflar ise </w:t>
      </w:r>
      <w:r>
        <w:rPr>
          <w:rFonts w:cs="Arial" w:ascii="Arial" w:hAnsi="Arial"/>
          <w:i/>
        </w:rPr>
        <w:t>mutlak</w:t>
      </w:r>
      <w:r>
        <w:rPr>
          <w:rFonts w:cs="Arial" w:ascii="Arial" w:hAnsi="Arial"/>
        </w:rPr>
        <w:t xml:space="preserve">týrlar. </w:t>
      </w:r>
      <w:r>
        <w:rPr>
          <w:rFonts w:cs="Arial" w:ascii="Arial" w:hAnsi="Arial"/>
          <w:i/>
        </w:rPr>
        <w:t>Mutlak</w:t>
      </w:r>
      <w:r>
        <w:rPr>
          <w:rFonts w:cs="Arial" w:ascii="Arial" w:hAnsi="Arial"/>
        </w:rPr>
        <w:t>ýn kendisini</w:t>
      </w:r>
      <w:r>
        <w:rPr>
          <w:rFonts w:cs="Arial" w:ascii="Arial" w:hAnsi="Arial"/>
          <w:i/>
        </w:rPr>
        <w:t xml:space="preserve"> takyid</w:t>
      </w:r>
      <w:r>
        <w:rPr>
          <w:rFonts w:cs="Arial" w:ascii="Arial" w:hAnsi="Arial"/>
        </w:rPr>
        <w:t xml:space="preserve"> eden bir kayýtlayýcý bulunmadýkca </w:t>
      </w:r>
      <w:r>
        <w:rPr>
          <w:rFonts w:cs="Arial" w:ascii="Arial" w:hAnsi="Arial"/>
          <w:i/>
        </w:rPr>
        <w:t>hükm</w:t>
      </w:r>
      <w:r>
        <w:rPr>
          <w:rFonts w:cs="Arial" w:ascii="Arial" w:hAnsi="Arial"/>
        </w:rPr>
        <w:t xml:space="preserve">ün </w:t>
      </w:r>
      <w:r>
        <w:rPr>
          <w:rFonts w:cs="Arial" w:ascii="Arial" w:hAnsi="Arial"/>
          <w:i/>
        </w:rPr>
        <w:t>delaleti kati</w:t>
      </w:r>
      <w:r>
        <w:rPr>
          <w:rFonts w:cs="Arial" w:ascii="Arial" w:hAnsi="Arial"/>
        </w:rPr>
        <w:t xml:space="preserve">dir. Örneðin Bakara 234 de kocalarý ölen kadýnlarýn geride kalan zevceleri için 4 ay 10 gün bekleme süresi belirlenmiþtir. Buradaki "zevce" lafzý </w:t>
      </w:r>
      <w:r>
        <w:rPr>
          <w:rFonts w:cs="Arial" w:ascii="Arial" w:hAnsi="Arial"/>
          <w:i/>
        </w:rPr>
        <w:t>mutlak</w:t>
      </w:r>
      <w:r>
        <w:rPr>
          <w:rFonts w:cs="Arial" w:ascii="Arial" w:hAnsi="Arial"/>
        </w:rPr>
        <w:t xml:space="preserve">týr. Bunu "gerdeðe girenler ile girmeyenler" diye </w:t>
      </w:r>
      <w:r>
        <w:rPr>
          <w:rFonts w:cs="Arial" w:ascii="Arial" w:hAnsi="Arial"/>
          <w:i/>
        </w:rPr>
        <w:t xml:space="preserve">takyid </w:t>
      </w:r>
      <w:r>
        <w:rPr>
          <w:rFonts w:cs="Arial" w:ascii="Arial" w:hAnsi="Arial"/>
        </w:rPr>
        <w:t xml:space="preserve">eden bir kayýtlayýcý da yoktur. Yine </w:t>
      </w:r>
      <w:r>
        <w:rPr>
          <w:rFonts w:cs="Courier New" w:ascii="Courier New" w:hAnsi="Courier New"/>
        </w:rPr>
        <w:t>Mücadele 3 ayetinde "Kadýnlarýndan zýhar ile ayrýlmak isterip de sonra dediklerini geri alacaklar için birlikte olmadan önce bir köle azad etmek gerekir"</w:t>
      </w:r>
      <w:r>
        <w:rPr>
          <w:rFonts w:cs="Arial" w:ascii="Arial" w:hAnsi="Arial"/>
        </w:rPr>
        <w:t xml:space="preserve"> " köle " lafzý</w:t>
      </w:r>
      <w:r>
        <w:rPr>
          <w:rFonts w:cs="Arial" w:ascii="Arial" w:hAnsi="Arial"/>
          <w:i/>
        </w:rPr>
        <w:t xml:space="preserve"> mutlak</w:t>
      </w:r>
      <w:r>
        <w:rPr>
          <w:rFonts w:cs="Arial" w:ascii="Arial" w:hAnsi="Arial"/>
        </w:rPr>
        <w:t>týr. Ýster mü'min olsun, ister olmasýn farketmez.</w:t>
      </w:r>
    </w:p>
    <w:p>
      <w:pPr>
        <w:pStyle w:val="Normal"/>
        <w:ind w:right="617" w:hanging="0"/>
        <w:jc w:val="both"/>
        <w:rPr/>
      </w:pPr>
      <w:r>
        <w:rPr>
          <w:rFonts w:cs="Arial" w:ascii="Arial" w:hAnsi="Arial"/>
        </w:rPr>
        <w:tab/>
        <w:t xml:space="preserve">Nisa 11 ayeti þöyle biter: </w:t>
      </w:r>
      <w:r>
        <w:rPr>
          <w:rFonts w:cs="Courier New" w:ascii="Courier New" w:hAnsi="Courier New"/>
        </w:rPr>
        <w:t>"Fakat bütün bu hükümler ölenin edeceði vasiyetten veya borçtan sonradýr."</w:t>
      </w:r>
      <w:r>
        <w:rPr>
          <w:rFonts w:cs="Arial" w:ascii="Arial" w:hAnsi="Arial"/>
        </w:rPr>
        <w:t xml:space="preserve"> Burdaki "vasiyyet" </w:t>
      </w:r>
      <w:r>
        <w:rPr>
          <w:rFonts w:cs="Arial" w:ascii="Arial" w:hAnsi="Arial"/>
          <w:i/>
        </w:rPr>
        <w:t>takyid</w:t>
      </w:r>
      <w:r>
        <w:rPr>
          <w:rFonts w:cs="Arial" w:ascii="Arial" w:hAnsi="Arial"/>
        </w:rPr>
        <w:t xml:space="preserve"> edilmiþtir. Böyle bir sýnýr getirilmezse bütün mal vasiyet edilebilir o zamanda "miras hükümleri" uygulanamaz. </w:t>
      </w:r>
      <w:r>
        <w:rPr>
          <w:rFonts w:cs="Arial" w:ascii="Arial" w:hAnsi="Arial"/>
          <w:b/>
        </w:rPr>
        <w:t>Hanefiler</w:t>
      </w:r>
      <w:r>
        <w:rPr>
          <w:rFonts w:cs="Arial" w:ascii="Arial" w:hAnsi="Arial"/>
        </w:rPr>
        <w:t xml:space="preserve"> meþhur sünnetle Qur'an'ýn </w:t>
      </w:r>
      <w:r>
        <w:rPr>
          <w:rFonts w:cs="Arial" w:ascii="Arial" w:hAnsi="Arial"/>
          <w:i/>
        </w:rPr>
        <w:t>mutlak</w:t>
      </w:r>
      <w:r>
        <w:rPr>
          <w:rFonts w:cs="Arial" w:ascii="Arial" w:hAnsi="Arial"/>
        </w:rPr>
        <w:t xml:space="preserve">ýnýn </w:t>
      </w:r>
      <w:r>
        <w:rPr>
          <w:rFonts w:cs="Arial" w:ascii="Arial" w:hAnsi="Arial"/>
          <w:i/>
        </w:rPr>
        <w:t>mukayyed</w:t>
      </w:r>
      <w:r>
        <w:rPr>
          <w:rFonts w:cs="Arial" w:ascii="Arial" w:hAnsi="Arial"/>
        </w:rPr>
        <w:t xml:space="preserve"> hale getirilebileceðini söylerler. Cumhur </w:t>
      </w:r>
      <w:r>
        <w:rPr>
          <w:rFonts w:cs="Arial" w:ascii="Arial" w:hAnsi="Arial"/>
          <w:i/>
        </w:rPr>
        <w:t>ahad haber</w:t>
      </w:r>
      <w:r>
        <w:rPr>
          <w:rFonts w:cs="Arial" w:ascii="Arial" w:hAnsi="Arial"/>
        </w:rPr>
        <w:t>i bile kabul eder. Doðru yaklaþým ise "sünnet"in senetteki kuvvetlilikten ziyade içeriðinin Qur'ani Hikmet'te yerini tayin etmede yatýyor.</w:t>
      </w:r>
    </w:p>
    <w:p>
      <w:pPr>
        <w:pStyle w:val="Normal"/>
        <w:ind w:right="617" w:hanging="0"/>
        <w:jc w:val="both"/>
        <w:rPr/>
      </w:pPr>
      <w:r>
        <w:rPr>
          <w:rFonts w:cs="Arial" w:ascii="Arial" w:hAnsi="Arial"/>
        </w:rPr>
        <w:tab/>
      </w:r>
      <w:r>
        <w:rPr>
          <w:rFonts w:cs="Courier New" w:ascii="Courier New" w:hAnsi="Courier New"/>
        </w:rPr>
        <w:t>Nisa 23:"...kendileri ile zifafa girdiðiniz karýlarýnýzdan olup himayelerinizde bulunan üvey kýzlarýnýz..."</w:t>
      </w:r>
      <w:r>
        <w:rPr>
          <w:rFonts w:cs="Arial" w:ascii="Arial" w:hAnsi="Arial"/>
        </w:rPr>
        <w:t xml:space="preserve">  bunlar kendileri ile evlenilmesi haram olan kadýnlar arasýnda sayýlmýþtýr. Ayette iki </w:t>
      </w:r>
      <w:r>
        <w:rPr>
          <w:rFonts w:cs="Arial" w:ascii="Arial" w:hAnsi="Arial"/>
          <w:i/>
        </w:rPr>
        <w:t xml:space="preserve">takyid </w:t>
      </w:r>
      <w:r>
        <w:rPr>
          <w:rFonts w:cs="Arial" w:ascii="Arial" w:hAnsi="Arial"/>
        </w:rPr>
        <w:t xml:space="preserve">göze çarpar. "Kadýnlar"ýn zifafa girenlerle </w:t>
      </w:r>
      <w:r>
        <w:rPr>
          <w:rFonts w:cs="Arial" w:ascii="Arial" w:hAnsi="Arial"/>
          <w:i/>
        </w:rPr>
        <w:t>takyid</w:t>
      </w:r>
      <w:r>
        <w:rPr>
          <w:rFonts w:cs="Arial" w:ascii="Arial" w:hAnsi="Arial"/>
        </w:rPr>
        <w:t xml:space="preserve"> edilmesi ve "üvey kýzlar"ýn hikayede bulunanlarla </w:t>
      </w:r>
      <w:r>
        <w:rPr>
          <w:rFonts w:cs="Arial" w:ascii="Arial" w:hAnsi="Arial"/>
          <w:i/>
        </w:rPr>
        <w:t>takyid</w:t>
      </w:r>
      <w:r>
        <w:rPr>
          <w:rFonts w:cs="Arial" w:ascii="Arial" w:hAnsi="Arial"/>
        </w:rPr>
        <w:t xml:space="preserve">i. Ayetlerin ilerleyen bölümlerinde þöyle denir: </w:t>
      </w:r>
      <w:r>
        <w:rPr>
          <w:rFonts w:cs="Courier New" w:ascii="Courier New" w:hAnsi="Courier New"/>
        </w:rPr>
        <w:t>"Eðer üvey kýzlarýnýzýn analarýyla zifafa girmemiþseniz, üvey kýzlarýnýzla evlenmenizde bir sakýnca yoktur."</w:t>
      </w:r>
      <w:r>
        <w:rPr>
          <w:rFonts w:cs="Arial" w:ascii="Arial" w:hAnsi="Arial"/>
        </w:rPr>
        <w:t xml:space="preserve"> Bu ifade zifafla </w:t>
      </w:r>
      <w:r>
        <w:rPr>
          <w:rFonts w:cs="Arial" w:ascii="Arial" w:hAnsi="Arial"/>
          <w:i/>
        </w:rPr>
        <w:t>takyid</w:t>
      </w:r>
      <w:r>
        <w:rPr>
          <w:rFonts w:cs="Arial" w:ascii="Arial" w:hAnsi="Arial"/>
        </w:rPr>
        <w:t xml:space="preserve">i kuvvetlendiriyor. Ama bu ayetten "himayemizde olmayan üvey kýzlar"la evlenmenin </w:t>
      </w:r>
      <w:r>
        <w:rPr>
          <w:rFonts w:cs="Arial" w:ascii="Arial" w:hAnsi="Arial"/>
          <w:i/>
        </w:rPr>
        <w:t>mübah</w:t>
      </w:r>
      <w:r>
        <w:rPr>
          <w:rFonts w:cs="Arial" w:ascii="Arial" w:hAnsi="Arial"/>
        </w:rPr>
        <w:t xml:space="preserve">lýðý çýkarýlmaz. Bu </w:t>
      </w:r>
      <w:r>
        <w:rPr>
          <w:rFonts w:cs="Arial" w:ascii="Arial" w:hAnsi="Arial"/>
          <w:i/>
        </w:rPr>
        <w:t>takyid</w:t>
      </w:r>
      <w:r>
        <w:rPr>
          <w:rFonts w:cs="Arial" w:ascii="Arial" w:hAnsi="Arial"/>
        </w:rPr>
        <w:t xml:space="preserve"> yanlýþtýr. Bu üvey kýzlarýn ekseriyetle himayede olmalarýndan dolayý zikredilmiþtir.</w:t>
      </w:r>
    </w:p>
    <w:p>
      <w:pPr>
        <w:pStyle w:val="Normal"/>
        <w:ind w:right="617" w:hanging="0"/>
        <w:jc w:val="both"/>
        <w:rPr/>
      </w:pPr>
      <w:r>
        <w:rPr>
          <w:rFonts w:cs="Arial" w:ascii="Arial" w:hAnsi="Arial"/>
        </w:rPr>
        <w:tab/>
      </w:r>
      <w:r>
        <w:rPr>
          <w:rFonts w:cs="Courier New" w:ascii="Courier New" w:hAnsi="Courier New"/>
        </w:rPr>
        <w:t>Mücadele 4: "Fakat kim bunu bulamazsa, birbiriyle temas etmeden önce aralýksýz iki ay oruç tutsun"</w:t>
      </w:r>
      <w:r>
        <w:rPr>
          <w:rFonts w:cs="Arial" w:ascii="Arial" w:hAnsi="Arial"/>
        </w:rPr>
        <w:t xml:space="preserve"> zihar ile ilgili bu emirde iki ay aralýksýz olarak </w:t>
      </w:r>
      <w:r>
        <w:rPr>
          <w:rFonts w:cs="Arial" w:ascii="Arial" w:hAnsi="Arial"/>
          <w:i/>
        </w:rPr>
        <w:t>takyid</w:t>
      </w:r>
      <w:r>
        <w:rPr>
          <w:rFonts w:cs="Arial" w:ascii="Arial" w:hAnsi="Arial"/>
        </w:rPr>
        <w:t xml:space="preserve"> edilmiþtir.</w:t>
      </w:r>
    </w:p>
    <w:p>
      <w:pPr>
        <w:pStyle w:val="Normal"/>
        <w:ind w:right="617" w:hanging="0"/>
        <w:jc w:val="both"/>
        <w:rPr/>
      </w:pPr>
      <w:r>
        <w:rPr>
          <w:rFonts w:cs="Arial" w:ascii="Arial" w:hAnsi="Arial"/>
        </w:rPr>
        <w:tab/>
        <w:t xml:space="preserve">Nisa 92 de "bir mü'mini hataen öldürmenin kefareti mü'min bir köle"dir. Burda köle imanla </w:t>
      </w:r>
      <w:r>
        <w:rPr>
          <w:rFonts w:cs="Arial" w:ascii="Arial" w:hAnsi="Arial"/>
          <w:i/>
        </w:rPr>
        <w:t>takyid</w:t>
      </w:r>
      <w:r>
        <w:rPr>
          <w:rFonts w:cs="Arial" w:ascii="Arial" w:hAnsi="Arial"/>
        </w:rPr>
        <w:t xml:space="preserve"> edilmiþtir.</w:t>
      </w:r>
    </w:p>
    <w:p>
      <w:pPr>
        <w:pStyle w:val="Normal"/>
        <w:ind w:right="617" w:hanging="0"/>
        <w:jc w:val="both"/>
        <w:rPr/>
      </w:pPr>
      <w:r>
        <w:rPr>
          <w:rFonts w:cs="Arial" w:ascii="Arial" w:hAnsi="Arial"/>
        </w:rPr>
        <w:tab/>
        <w:t xml:space="preserve">Maide 3 ve En'am 145 ayetlerinde her ikisinde de "kan" yenilmesi haram þeyler arasýnda sayýlmýþtýr. En'am suresinde "kan" kelimesi "akan kan" þeklinde takyid edilmiþken Maide de böyle bir </w:t>
      </w:r>
      <w:r>
        <w:rPr>
          <w:rFonts w:cs="Arial" w:ascii="Arial" w:hAnsi="Arial"/>
          <w:i/>
        </w:rPr>
        <w:t>kayýd</w:t>
      </w:r>
      <w:r>
        <w:rPr>
          <w:rFonts w:cs="Arial" w:ascii="Arial" w:hAnsi="Arial"/>
        </w:rPr>
        <w:t xml:space="preserve"> yoktur. Ama her iki surede de </w:t>
      </w:r>
      <w:r>
        <w:rPr>
          <w:rFonts w:cs="Arial" w:ascii="Arial" w:hAnsi="Arial"/>
          <w:i/>
        </w:rPr>
        <w:t>konu</w:t>
      </w:r>
      <w:r>
        <w:rPr>
          <w:rFonts w:cs="Arial" w:ascii="Arial" w:hAnsi="Arial"/>
        </w:rPr>
        <w:t xml:space="preserve"> ve</w:t>
      </w:r>
      <w:r>
        <w:rPr>
          <w:rFonts w:cs="Arial" w:ascii="Arial" w:hAnsi="Arial"/>
          <w:i/>
        </w:rPr>
        <w:t xml:space="preserve"> hüküm</w:t>
      </w:r>
      <w:r>
        <w:rPr>
          <w:rFonts w:cs="Arial" w:ascii="Arial" w:hAnsi="Arial"/>
        </w:rPr>
        <w:t xml:space="preserve"> ayný olduðu için bu </w:t>
      </w:r>
      <w:r>
        <w:rPr>
          <w:rFonts w:cs="Arial" w:ascii="Arial" w:hAnsi="Arial"/>
          <w:i/>
        </w:rPr>
        <w:t>takyid</w:t>
      </w:r>
      <w:r>
        <w:rPr>
          <w:rFonts w:cs="Arial" w:ascii="Arial" w:hAnsi="Arial"/>
        </w:rPr>
        <w:t xml:space="preserve"> edici fazlalýðýn diðer ayette de var olduðu farzedilir. Böylece "et"in içinde tabii olarak kalan "kan"ýn haram olmadýðý anlaþýlýr.</w:t>
      </w:r>
    </w:p>
    <w:p>
      <w:pPr>
        <w:pStyle w:val="Normal"/>
        <w:ind w:right="617" w:hanging="0"/>
        <w:jc w:val="both"/>
        <w:rPr/>
      </w:pPr>
      <w:r>
        <w:rPr>
          <w:rFonts w:cs="Arial" w:ascii="Arial" w:hAnsi="Arial"/>
        </w:rPr>
        <w:tab/>
        <w:t xml:space="preserve">Usulcüler </w:t>
      </w:r>
      <w:r>
        <w:rPr>
          <w:rFonts w:cs="Arial" w:ascii="Arial" w:hAnsi="Arial"/>
          <w:i/>
        </w:rPr>
        <w:t>takyid</w:t>
      </w:r>
      <w:r>
        <w:rPr>
          <w:rFonts w:cs="Arial" w:ascii="Arial" w:hAnsi="Arial"/>
        </w:rPr>
        <w:t xml:space="preserve">in bu türü üzerinde müttefikken </w:t>
      </w:r>
      <w:r>
        <w:rPr>
          <w:rFonts w:cs="Arial" w:ascii="Arial" w:hAnsi="Arial"/>
          <w:i/>
        </w:rPr>
        <w:t>sebeb</w:t>
      </w:r>
      <w:r>
        <w:rPr>
          <w:rFonts w:cs="Arial" w:ascii="Arial" w:hAnsi="Arial"/>
        </w:rPr>
        <w:t xml:space="preserve"> ve </w:t>
      </w:r>
      <w:r>
        <w:rPr>
          <w:rFonts w:cs="Arial" w:ascii="Arial" w:hAnsi="Arial"/>
          <w:i/>
        </w:rPr>
        <w:t>hüküm</w:t>
      </w:r>
      <w:r>
        <w:rPr>
          <w:rFonts w:cs="Arial" w:ascii="Arial" w:hAnsi="Arial"/>
        </w:rPr>
        <w:t xml:space="preserve"> bakýmýndan farklýlýk olan durumlarda </w:t>
      </w:r>
      <w:r>
        <w:rPr>
          <w:rFonts w:cs="Arial" w:ascii="Arial" w:hAnsi="Arial"/>
          <w:i/>
        </w:rPr>
        <w:t>takyid</w:t>
      </w:r>
      <w:r>
        <w:rPr>
          <w:rFonts w:cs="Arial" w:ascii="Arial" w:hAnsi="Arial"/>
        </w:rPr>
        <w:t xml:space="preserve">in varolup olmadýðýnda farklý kanaatlere sahipler. </w:t>
      </w:r>
      <w:r>
        <w:rPr>
          <w:rFonts w:cs="Arial" w:ascii="Arial" w:hAnsi="Arial"/>
          <w:b/>
        </w:rPr>
        <w:t>Hanefiler</w:t>
      </w:r>
      <w:r>
        <w:rPr>
          <w:rFonts w:cs="Arial" w:ascii="Arial" w:hAnsi="Arial"/>
        </w:rPr>
        <w:t xml:space="preserve"> bu durumda </w:t>
      </w:r>
      <w:r>
        <w:rPr>
          <w:rFonts w:cs="Arial" w:ascii="Arial" w:hAnsi="Arial"/>
          <w:i/>
        </w:rPr>
        <w:t xml:space="preserve">takyid </w:t>
      </w:r>
      <w:r>
        <w:rPr>
          <w:rFonts w:cs="Arial" w:ascii="Arial" w:hAnsi="Arial"/>
        </w:rPr>
        <w:t xml:space="preserve">olmaz, derler. Örneðin Nisa 92 ayeti "öldürme kefareti" olarak "mü'min bir köle azadý"ný emreder. Mücadele 3 ayetinde ise "zihar" iþlenir. Burada "kefaret" bir "köle azadý" ile gerçekleþecektir. Bu kölenin m'min olmasý gerekir, denilmiþtir. Konular ayrý olduðu için </w:t>
      </w:r>
      <w:r>
        <w:rPr>
          <w:rFonts w:cs="Arial" w:ascii="Arial" w:hAnsi="Arial"/>
          <w:i/>
        </w:rPr>
        <w:t>hükm</w:t>
      </w:r>
      <w:r>
        <w:rPr>
          <w:rFonts w:cs="Arial" w:ascii="Arial" w:hAnsi="Arial"/>
        </w:rPr>
        <w:t xml:space="preserve">ünde ayrý olmasý mümkündür diyen </w:t>
      </w:r>
      <w:r>
        <w:rPr>
          <w:rFonts w:cs="Arial" w:ascii="Arial" w:hAnsi="Arial"/>
          <w:b/>
        </w:rPr>
        <w:t>Hanefiler</w:t>
      </w:r>
      <w:r>
        <w:rPr>
          <w:rFonts w:cs="Arial" w:ascii="Arial" w:hAnsi="Arial"/>
        </w:rPr>
        <w:t xml:space="preserve"> bu ikinci ayetteki "köle"yi birinci ayetteki "mü'min" lafzý ile </w:t>
      </w:r>
      <w:r>
        <w:rPr>
          <w:rFonts w:cs="Arial" w:ascii="Arial" w:hAnsi="Arial"/>
          <w:i/>
        </w:rPr>
        <w:t>takyid</w:t>
      </w:r>
      <w:r>
        <w:rPr>
          <w:rFonts w:cs="Arial" w:ascii="Arial" w:hAnsi="Arial"/>
        </w:rPr>
        <w:t xml:space="preserve"> etmezler.</w:t>
      </w:r>
    </w:p>
    <w:p>
      <w:pPr>
        <w:pStyle w:val="Normal"/>
        <w:ind w:right="617" w:hanging="0"/>
        <w:jc w:val="both"/>
        <w:rPr>
          <w:rFonts w:ascii="Arial" w:hAnsi="Arial" w:cs="Arial"/>
        </w:rPr>
      </w:pPr>
      <w:r>
        <w:rPr>
          <w:rFonts w:cs="Arial" w:ascii="Arial" w:hAnsi="Arial"/>
        </w:rPr>
        <w:tab/>
        <w:t xml:space="preserve">Maide 6 ayetinde abdest ve teyemmüm için yýkanacak ya da meshedilecek uzuvlar sýralanýr. Abdest ve teyemmüm ayný sebeble farz kýlýnmýþtýr. O da namaz kýlabilmektir. Abdestte ellerin dirseklere kadar yýkanmasý emredilmiþken teyemmümde sadece ellerin meshedilmesinden bahsedilir. bu ikinci "el" ifadesini yýkama emrindeki "dirseklere kadar" </w:t>
      </w:r>
      <w:r>
        <w:rPr>
          <w:rFonts w:cs="Arial" w:ascii="Arial" w:hAnsi="Arial"/>
          <w:i/>
        </w:rPr>
        <w:t>vasfý</w:t>
      </w:r>
      <w:r>
        <w:rPr>
          <w:rFonts w:cs="Arial" w:ascii="Arial" w:hAnsi="Arial"/>
        </w:rPr>
        <w:t xml:space="preserve"> ile </w:t>
      </w:r>
      <w:r>
        <w:rPr>
          <w:rFonts w:cs="Arial" w:ascii="Arial" w:hAnsi="Arial"/>
          <w:i/>
        </w:rPr>
        <w:t>takyid</w:t>
      </w:r>
      <w:r>
        <w:rPr>
          <w:rFonts w:cs="Arial" w:ascii="Arial" w:hAnsi="Arial"/>
        </w:rPr>
        <w:t xml:space="preserve"> etmemiz gerekir mi? Hüküm farklý olabilir mi? Usulcüler bütün </w:t>
      </w:r>
      <w:r>
        <w:rPr>
          <w:rFonts w:cs="Arial" w:ascii="Arial" w:hAnsi="Arial"/>
          <w:i/>
        </w:rPr>
        <w:t>takyid</w:t>
      </w:r>
      <w:r>
        <w:rPr>
          <w:rFonts w:cs="Arial" w:ascii="Arial" w:hAnsi="Arial"/>
        </w:rPr>
        <w:t xml:space="preserve"> için müstakil bir delil ararlar. Söz konusu örnekte þu hadis delil alýnýr: "Teyemmüm iki darbdýr. Birisi yüz için diðeri de dirseklere kadar eller için."</w:t>
      </w:r>
      <w:r>
        <w:rPr>
          <w:rStyle w:val="FootnoteCharacters"/>
          <w:rStyle w:val="FootnoteAnchor"/>
        </w:rPr>
        <w:footnoteReference w:id="17"/>
      </w:r>
    </w:p>
    <w:p>
      <w:pPr>
        <w:pStyle w:val="Normal"/>
        <w:ind w:right="617" w:hanging="0"/>
        <w:jc w:val="both"/>
        <w:rPr/>
      </w:pPr>
      <w:r>
        <w:rPr>
          <w:rFonts w:cs="Arial" w:ascii="Arial" w:hAnsi="Arial"/>
        </w:rPr>
        <w:tab/>
        <w:t xml:space="preserve">Maide 38 ayetinde "hýrsýzlarýn elleri kesilmesi" istenir. Burdaki "el" lafzý mutlaktýr. Burdaki eli abdest ayeti ile </w:t>
      </w:r>
      <w:r>
        <w:rPr>
          <w:rFonts w:cs="Arial" w:ascii="Arial" w:hAnsi="Arial"/>
          <w:i/>
        </w:rPr>
        <w:t>takyid</w:t>
      </w:r>
      <w:r>
        <w:rPr>
          <w:rFonts w:cs="Arial" w:ascii="Arial" w:hAnsi="Arial"/>
        </w:rPr>
        <w:t xml:space="preserve"> edemeyiz. Hem </w:t>
      </w:r>
      <w:r>
        <w:rPr>
          <w:rFonts w:cs="Arial" w:ascii="Arial" w:hAnsi="Arial"/>
          <w:i/>
        </w:rPr>
        <w:t>hüküm</w:t>
      </w:r>
      <w:r>
        <w:rPr>
          <w:rFonts w:cs="Arial" w:ascii="Arial" w:hAnsi="Arial"/>
        </w:rPr>
        <w:t xml:space="preserve"> farklýdýr hem de </w:t>
      </w:r>
      <w:r>
        <w:rPr>
          <w:rFonts w:cs="Arial" w:ascii="Arial" w:hAnsi="Arial"/>
          <w:i/>
        </w:rPr>
        <w:t>sebeb</w:t>
      </w:r>
      <w:r>
        <w:rPr>
          <w:rFonts w:cs="Arial" w:ascii="Arial" w:hAnsi="Arial"/>
        </w:rPr>
        <w:t xml:space="preserve"> farklýdýr. </w:t>
      </w:r>
      <w:r>
        <w:rPr>
          <w:rFonts w:cs="Arial" w:ascii="Arial" w:hAnsi="Arial"/>
          <w:b/>
        </w:rPr>
        <w:t>Hanefiler</w:t>
      </w:r>
      <w:r>
        <w:rPr>
          <w:rFonts w:cs="Arial" w:ascii="Arial" w:hAnsi="Arial"/>
        </w:rPr>
        <w:t xml:space="preserve"> burdaki </w:t>
      </w:r>
      <w:r>
        <w:rPr>
          <w:rFonts w:cs="Arial" w:ascii="Arial" w:hAnsi="Arial"/>
          <w:i/>
        </w:rPr>
        <w:t>mutlak</w:t>
      </w:r>
      <w:r>
        <w:rPr>
          <w:rFonts w:cs="Arial" w:ascii="Arial" w:hAnsi="Arial"/>
        </w:rPr>
        <w:t xml:space="preserve"> "yed" ifadesini meþhur bir hadise dayanarak </w:t>
      </w:r>
      <w:r>
        <w:rPr>
          <w:rFonts w:cs="Arial" w:ascii="Arial" w:hAnsi="Arial"/>
          <w:i/>
        </w:rPr>
        <w:t>takyid</w:t>
      </w:r>
      <w:r>
        <w:rPr>
          <w:rFonts w:cs="Arial" w:ascii="Arial" w:hAnsi="Arial"/>
        </w:rPr>
        <w:t xml:space="preserve"> ederler. "El" omuzdan deðil bilekten kesilecektir.</w:t>
      </w:r>
    </w:p>
    <w:p>
      <w:pPr>
        <w:pStyle w:val="Normal"/>
        <w:ind w:right="617" w:hanging="0"/>
        <w:jc w:val="both"/>
        <w:rPr>
          <w:rFonts w:ascii="Arial" w:hAnsi="Arial" w:cs="Arial"/>
        </w:rPr>
      </w:pPr>
      <w:r>
        <w:rPr>
          <w:rFonts w:cs="Arial" w:ascii="Arial" w:hAnsi="Arial"/>
        </w:rPr>
        <w:tab/>
        <w:t>Zihar ayetinde üç türlü "kefaret" vardýr. "Köle azadý" ve "iki ay oruç tutma" hükümleri emredilirken bunun cinsel iliþki öncesi yerine getirilmesi istenirken üçüncü kefaret olan "60 fakiri doyurma" ibaresinde bu tür bir açýklama görülmüyor. Mantýken bunun da cinsel iliþki öncesi olmasý gerektiðine hükmedilir. Þu hadis te bunu takviye der: "Keffaret verinceye kadar ondan ayrý dur"</w:t>
      </w:r>
      <w:r>
        <w:rPr>
          <w:rStyle w:val="FootnoteCharacters"/>
          <w:rStyle w:val="FootnoteAnchor"/>
        </w:rPr>
        <w:footnoteReference w:id="18"/>
      </w:r>
    </w:p>
    <w:p>
      <w:pPr>
        <w:pStyle w:val="Normal"/>
        <w:ind w:right="617" w:hanging="0"/>
        <w:jc w:val="both"/>
        <w:rPr/>
      </w:pPr>
      <w:r>
        <w:rPr>
          <w:rFonts w:cs="Arial" w:ascii="Arial" w:hAnsi="Arial"/>
        </w:rPr>
        <w:tab/>
        <w:t xml:space="preserve">Bakara 282 de "ticari yazýþmalar" için iki þahid istenir. Talak 2 de ise  boþanma da bulundurulacak þahidlerin adalet vasfý ile takyid edildiðini görüürz. Cumhur buradaki adalet vasfýný diðer þahidlere de teþmil ederlerken </w:t>
      </w:r>
      <w:r>
        <w:rPr>
          <w:rFonts w:cs="Arial" w:ascii="Arial" w:hAnsi="Arial"/>
          <w:b/>
        </w:rPr>
        <w:t>Hanefiler</w:t>
      </w:r>
      <w:r>
        <w:rPr>
          <w:rFonts w:cs="Arial" w:ascii="Arial" w:hAnsi="Arial"/>
        </w:rPr>
        <w:t xml:space="preserve"> konu farklýlýðýna dikkat çekerler. </w:t>
      </w:r>
      <w:r>
        <w:rPr>
          <w:rFonts w:cs="Arial" w:ascii="Arial" w:hAnsi="Arial"/>
          <w:b/>
        </w:rPr>
        <w:t>Caferiler</w:t>
      </w:r>
      <w:r>
        <w:rPr>
          <w:rFonts w:cs="Arial" w:ascii="Arial" w:hAnsi="Arial"/>
        </w:rPr>
        <w:t xml:space="preserve">de </w:t>
      </w:r>
      <w:r>
        <w:rPr>
          <w:rFonts w:cs="Arial" w:ascii="Arial" w:hAnsi="Arial"/>
          <w:b/>
        </w:rPr>
        <w:t xml:space="preserve">Hanefiler </w:t>
      </w:r>
      <w:r>
        <w:rPr>
          <w:rFonts w:cs="Arial" w:ascii="Arial" w:hAnsi="Arial"/>
        </w:rPr>
        <w:t xml:space="preserve">gibi düþünürler. </w:t>
      </w:r>
      <w:r>
        <w:rPr>
          <w:rFonts w:cs="Arial" w:ascii="Arial" w:hAnsi="Arial"/>
          <w:b/>
        </w:rPr>
        <w:t>Ebu Zehra, Þevkani</w:t>
      </w:r>
      <w:r>
        <w:rPr>
          <w:rFonts w:cs="Arial" w:ascii="Arial" w:hAnsi="Arial"/>
        </w:rPr>
        <w:t xml:space="preserve"> cumhurun, </w:t>
      </w:r>
      <w:r>
        <w:rPr>
          <w:rFonts w:cs="Arial" w:ascii="Arial" w:hAnsi="Arial"/>
          <w:b/>
        </w:rPr>
        <w:t>Zeydan</w:t>
      </w:r>
      <w:r>
        <w:rPr>
          <w:rFonts w:cs="Arial" w:ascii="Arial" w:hAnsi="Arial"/>
        </w:rPr>
        <w:t xml:space="preserve"> </w:t>
      </w:r>
      <w:r>
        <w:rPr>
          <w:rFonts w:cs="Arial" w:ascii="Arial" w:hAnsi="Arial"/>
          <w:b/>
        </w:rPr>
        <w:t>Caferiler</w:t>
      </w:r>
      <w:r>
        <w:rPr>
          <w:rFonts w:cs="Arial" w:ascii="Arial" w:hAnsi="Arial"/>
        </w:rPr>
        <w:t>in görüþüne katýl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ab/>
        <w:t>3-HAKÝKAT-MECAZ</w:t>
      </w:r>
    </w:p>
    <w:p>
      <w:pPr>
        <w:pStyle w:val="Normal"/>
        <w:ind w:right="617" w:hanging="0"/>
        <w:jc w:val="both"/>
        <w:rPr>
          <w:rFonts w:ascii="Arial" w:hAnsi="Arial" w:cs="Arial"/>
        </w:rPr>
      </w:pPr>
      <w:r>
        <w:rPr>
          <w:rFonts w:cs="Arial" w:ascii="Arial" w:hAnsi="Arial"/>
        </w:rPr>
        <w:tab/>
      </w:r>
    </w:p>
    <w:p>
      <w:pPr>
        <w:pStyle w:val="Normal"/>
        <w:ind w:right="617" w:hanging="0"/>
        <w:jc w:val="both"/>
        <w:rPr/>
      </w:pPr>
      <w:r>
        <w:rPr>
          <w:rFonts w:cs="Arial" w:ascii="Arial" w:hAnsi="Arial"/>
        </w:rPr>
        <w:tab/>
      </w:r>
      <w:r>
        <w:rPr>
          <w:rFonts w:cs="Arial" w:ascii="Arial" w:hAnsi="Arial"/>
          <w:b/>
        </w:rPr>
        <w:t>Hakikat</w:t>
      </w:r>
      <w:r>
        <w:rPr>
          <w:rFonts w:cs="Arial" w:ascii="Arial" w:hAnsi="Arial"/>
        </w:rPr>
        <w:t xml:space="preserve">: </w:t>
      </w:r>
    </w:p>
    <w:p>
      <w:pPr>
        <w:pStyle w:val="Normal"/>
        <w:ind w:right="617" w:hanging="0"/>
        <w:jc w:val="both"/>
        <w:rPr>
          <w:rFonts w:ascii="Arial" w:hAnsi="Arial" w:cs="Arial"/>
        </w:rPr>
      </w:pPr>
      <w:r>
        <w:rPr>
          <w:rFonts w:cs="Arial" w:ascii="Arial" w:hAnsi="Arial"/>
        </w:rPr>
        <w:tab/>
        <w:t>Ya "sözlük anlamý"yla ya da "þeri" veya "örfi" olsun ýstýlahi anlamýyla kelime gerçek anlamýnda kullanýlmýþtýr. "Þems", "Kamer" gibi kelimelerin sözlük anlamýyla, "salat," "hacc", "zekat" gibi kelimelerin þeri anlamýyla kullanýlýr. Kimi kelimelerde ya genel örfteki anlamýyla ya da belirli mesleki ekollerdeki anlamý ile kullanýlýr.</w:t>
      </w:r>
    </w:p>
    <w:p>
      <w:pPr>
        <w:pStyle w:val="Normal"/>
        <w:ind w:right="617" w:hanging="0"/>
        <w:jc w:val="both"/>
        <w:rPr/>
      </w:pPr>
      <w:r>
        <w:rPr>
          <w:rFonts w:cs="Arial" w:ascii="Arial" w:hAnsi="Arial"/>
        </w:rPr>
        <w:tab/>
        <w:t xml:space="preserve">En'am 151 ayetinde meþru bir neden olmadýkca cana kýymak yasaklanmýþtýr. Burda "öldürme"den kastýn hakiki anlamda öldürme olduðu açýktýr. Bunu </w:t>
      </w:r>
      <w:r>
        <w:rPr>
          <w:rFonts w:cs="Arial" w:ascii="Arial" w:hAnsi="Arial"/>
          <w:i/>
        </w:rPr>
        <w:t>mecaz</w:t>
      </w:r>
      <w:r>
        <w:rPr>
          <w:rFonts w:cs="Arial" w:ascii="Arial" w:hAnsi="Arial"/>
        </w:rPr>
        <w:t>a hamletmek için hiçbir neden býulunmaz.</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r>
      <w:r>
        <w:rPr>
          <w:rFonts w:cs="Arial" w:ascii="Arial" w:hAnsi="Arial"/>
          <w:b/>
        </w:rPr>
        <w:t>Mecaz</w:t>
      </w:r>
      <w:r>
        <w:rPr>
          <w:rFonts w:cs="Arial" w:ascii="Arial" w:hAnsi="Arial"/>
        </w:rPr>
        <w:t>:</w:t>
      </w:r>
    </w:p>
    <w:p>
      <w:pPr>
        <w:pStyle w:val="Normal"/>
        <w:ind w:right="617" w:hanging="0"/>
        <w:jc w:val="both"/>
        <w:rPr/>
      </w:pPr>
      <w:r>
        <w:rPr>
          <w:rFonts w:cs="Arial" w:ascii="Arial" w:hAnsi="Arial"/>
        </w:rPr>
        <w:tab/>
        <w:t xml:space="preserve">Hz.Rasul'e "Mü'minler için rahmet kanatlarýný indir" talimatýný veren ayeti okuyan hiçbir Okur'un zihninde </w:t>
      </w:r>
      <w:r>
        <w:rPr>
          <w:rFonts w:cs="Arial" w:ascii="Arial" w:hAnsi="Arial"/>
          <w:i/>
        </w:rPr>
        <w:t>hakiki</w:t>
      </w:r>
      <w:r>
        <w:rPr>
          <w:rFonts w:cs="Arial" w:ascii="Arial" w:hAnsi="Arial"/>
        </w:rPr>
        <w:t xml:space="preserve"> anlamý ile Rasul a.ýn "kanatlý bir yaratýk" olduðu intibaý doðmaz. Burada "kanat kelimesi "himaye" çaðrýþýmý nedeni ile </w:t>
      </w:r>
      <w:r>
        <w:rPr>
          <w:rFonts w:cs="Arial" w:ascii="Arial" w:hAnsi="Arial"/>
          <w:i/>
        </w:rPr>
        <w:t>mecazi</w:t>
      </w:r>
      <w:r>
        <w:rPr>
          <w:rFonts w:cs="Arial" w:ascii="Arial" w:hAnsi="Arial"/>
        </w:rPr>
        <w:t xml:space="preserve"> anlamda kullanýlmýþttýr. Bu </w:t>
      </w:r>
      <w:r>
        <w:rPr>
          <w:rFonts w:cs="Arial" w:ascii="Arial" w:hAnsi="Arial"/>
          <w:i/>
        </w:rPr>
        <w:t>alaka</w:t>
      </w:r>
      <w:r>
        <w:rPr>
          <w:rFonts w:cs="Arial" w:ascii="Arial" w:hAnsi="Arial"/>
        </w:rPr>
        <w:t xml:space="preserve"> açýk olup herkes tarafýndan farkedilir. Bazen ise bir kelimenin </w:t>
      </w:r>
      <w:r>
        <w:rPr>
          <w:rFonts w:cs="Arial" w:ascii="Arial" w:hAnsi="Arial"/>
          <w:i/>
        </w:rPr>
        <w:t>mecaz</w:t>
      </w:r>
      <w:r>
        <w:rPr>
          <w:rFonts w:cs="Arial" w:ascii="Arial" w:hAnsi="Arial"/>
        </w:rPr>
        <w:t xml:space="preserve"> olmasý ancak bir </w:t>
      </w:r>
      <w:r>
        <w:rPr>
          <w:rFonts w:cs="Arial" w:ascii="Arial" w:hAnsi="Arial"/>
          <w:i/>
        </w:rPr>
        <w:t>karine</w:t>
      </w:r>
      <w:r>
        <w:rPr>
          <w:rFonts w:cs="Arial" w:ascii="Arial" w:hAnsi="Arial"/>
        </w:rPr>
        <w:t xml:space="preserve"> yardýmý ile anlaþýlýr. Melekler için "kanat" kelimesi kullanýldýðýnda bunun </w:t>
      </w:r>
      <w:r>
        <w:rPr>
          <w:rFonts w:cs="Arial" w:ascii="Arial" w:hAnsi="Arial"/>
          <w:i/>
        </w:rPr>
        <w:t>mecaz</w:t>
      </w:r>
      <w:r>
        <w:rPr>
          <w:rFonts w:cs="Arial" w:ascii="Arial" w:hAnsi="Arial"/>
        </w:rPr>
        <w:t xml:space="preserve"> olduðunu iddia edebilmek için bir </w:t>
      </w:r>
      <w:r>
        <w:rPr>
          <w:rFonts w:cs="Arial" w:ascii="Arial" w:hAnsi="Arial"/>
          <w:i/>
        </w:rPr>
        <w:t>karine</w:t>
      </w:r>
      <w:r>
        <w:rPr>
          <w:rFonts w:cs="Arial" w:ascii="Arial" w:hAnsi="Arial"/>
        </w:rPr>
        <w:t>ye ihtiyaç vardýr.</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r>
      <w:r>
        <w:rPr>
          <w:rFonts w:cs="Arial" w:ascii="Arial" w:hAnsi="Arial"/>
          <w:b/>
        </w:rPr>
        <w:t>a)Alakanýn Türleri:</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b/>
        </w:rPr>
        <w:tab/>
        <w:t>1-Benzerlik</w:t>
      </w:r>
      <w:r>
        <w:rPr>
          <w:rFonts w:cs="Arial" w:ascii="Arial" w:hAnsi="Arial"/>
        </w:rPr>
        <w:t xml:space="preserve">: Lafzýn </w:t>
      </w:r>
      <w:r>
        <w:rPr>
          <w:rFonts w:cs="Arial" w:ascii="Arial" w:hAnsi="Arial"/>
          <w:i/>
        </w:rPr>
        <w:t>hakiki</w:t>
      </w:r>
      <w:r>
        <w:rPr>
          <w:rFonts w:cs="Arial" w:ascii="Arial" w:hAnsi="Arial"/>
        </w:rPr>
        <w:t xml:space="preserve"> anlamý ile </w:t>
      </w:r>
      <w:r>
        <w:rPr>
          <w:rFonts w:cs="Arial" w:ascii="Arial" w:hAnsi="Arial"/>
          <w:i/>
        </w:rPr>
        <w:t>mecazi</w:t>
      </w:r>
      <w:r>
        <w:rPr>
          <w:rFonts w:cs="Arial" w:ascii="Arial" w:hAnsi="Arial"/>
        </w:rPr>
        <w:t xml:space="preserve"> anlamý bir belirli vasýfca ortaktýrlar. Arslan, tilki gibi kelimelerin insanlar için kullanýlmasý böyle.</w:t>
      </w:r>
    </w:p>
    <w:p>
      <w:pPr>
        <w:pStyle w:val="Normal"/>
        <w:ind w:right="617" w:hanging="0"/>
        <w:jc w:val="both"/>
        <w:rPr/>
      </w:pPr>
      <w:r>
        <w:rPr>
          <w:rFonts w:cs="Arial" w:ascii="Arial" w:hAnsi="Arial"/>
          <w:b/>
        </w:rPr>
        <w:tab/>
        <w:t>2-Önceki hal ile adlandýrma</w:t>
      </w:r>
      <w:r>
        <w:rPr>
          <w:rFonts w:cs="Arial" w:ascii="Arial" w:hAnsi="Arial"/>
        </w:rPr>
        <w:t>: Nisa 2 de "</w:t>
      </w:r>
      <w:r>
        <w:rPr>
          <w:rFonts w:cs="Courier New" w:ascii="Courier New" w:hAnsi="Courier New"/>
        </w:rPr>
        <w:t>yetimlere mallarýný verin</w:t>
      </w:r>
      <w:r>
        <w:rPr>
          <w:rFonts w:cs="Arial" w:ascii="Arial" w:hAnsi="Arial"/>
        </w:rPr>
        <w:t>" denir. Burdaki "Yetim" Nisa 6 da ifade edilen "buluða ve rüþde ermiþ yetim"dir. Ona "yetim" denilmesi "bir zaman önceki hali" nedeni iledir.</w:t>
      </w:r>
    </w:p>
    <w:p>
      <w:pPr>
        <w:pStyle w:val="Normal"/>
        <w:ind w:right="617" w:hanging="0"/>
        <w:jc w:val="both"/>
        <w:rPr/>
      </w:pPr>
      <w:r>
        <w:rPr>
          <w:rFonts w:cs="Arial" w:ascii="Arial" w:hAnsi="Arial"/>
          <w:b/>
        </w:rPr>
        <w:tab/>
        <w:t>3-Sonraki hal ile adlandýrma</w:t>
      </w:r>
      <w:r>
        <w:rPr>
          <w:rFonts w:cs="Arial" w:ascii="Arial" w:hAnsi="Arial"/>
        </w:rPr>
        <w:t>: Yusuf 36: "Ben, rüyada kendimi þarap sýkýyor gördüm" kuþkusuz þarap sýkýlmaz. Kasdedilen bir süre sonra þarap haline gelecek olan üzümün sýkýlmasýdýr.</w:t>
      </w:r>
    </w:p>
    <w:p>
      <w:pPr>
        <w:pStyle w:val="Normal"/>
        <w:ind w:right="617" w:hanging="0"/>
        <w:jc w:val="both"/>
        <w:rPr/>
      </w:pPr>
      <w:r>
        <w:rPr>
          <w:rFonts w:cs="Arial" w:ascii="Arial" w:hAnsi="Arial"/>
          <w:b/>
        </w:rPr>
        <w:tab/>
        <w:t>4-Potansiyel güç</w:t>
      </w:r>
      <w:r>
        <w:rPr>
          <w:rFonts w:cs="Arial" w:ascii="Arial" w:hAnsi="Arial"/>
        </w:rPr>
        <w:t>: "Zehir öldürücüdür" sözünde öldürücülük ondaki istidadý belirtmektedir.</w:t>
      </w:r>
    </w:p>
    <w:p>
      <w:pPr>
        <w:pStyle w:val="Normal"/>
        <w:ind w:right="617" w:hanging="0"/>
        <w:jc w:val="both"/>
        <w:rPr/>
      </w:pPr>
      <w:r>
        <w:rPr>
          <w:rFonts w:cs="Arial" w:ascii="Arial" w:hAnsi="Arial"/>
          <w:b/>
        </w:rPr>
        <w:tab/>
        <w:t>5-Hulul</w:t>
      </w:r>
      <w:r>
        <w:rPr>
          <w:rFonts w:cs="Arial" w:ascii="Arial" w:hAnsi="Arial"/>
        </w:rPr>
        <w:t>: Yusuf 82: "istersen þehre sor" diyen kiþi "þehir halký"na sorulmasýný kasdeder.</w:t>
      </w:r>
    </w:p>
    <w:p>
      <w:pPr>
        <w:pStyle w:val="Normal"/>
        <w:ind w:right="617" w:hanging="0"/>
        <w:jc w:val="both"/>
        <w:rPr/>
      </w:pPr>
      <w:r>
        <w:rPr>
          <w:rFonts w:cs="Arial" w:ascii="Arial" w:hAnsi="Arial"/>
          <w:b/>
        </w:rPr>
        <w:tab/>
        <w:t>6-Parça ile Bütünün, bütün ile Parçanýn kasdedilmes</w:t>
      </w:r>
      <w:r>
        <w:rPr>
          <w:rFonts w:cs="Arial" w:ascii="Arial" w:hAnsi="Arial"/>
        </w:rPr>
        <w:t xml:space="preserve">i: Beled 13, Mücadile 3 ayetlerinde Rakabe (boyun) için çözmek, hürriyete kavuþturmaktan sözedilir. Burada bahsedilen "boyun" "köle"nin boynudur. Allah'ýn "vech"inden kasýt Allah'ýn kendisisdir. </w:t>
      </w:r>
      <w:r>
        <w:rPr>
          <w:rFonts w:cs="Arial" w:ascii="Arial" w:hAnsi="Arial"/>
          <w:b/>
        </w:rPr>
        <w:t>Ebu Leheb</w:t>
      </w:r>
      <w:r>
        <w:rPr>
          <w:rFonts w:cs="Arial" w:ascii="Arial" w:hAnsi="Arial"/>
        </w:rPr>
        <w:t>'in iki elinden kasýt kendisidir. Bakara 19 ayetinde parmaklarýný kulaklarýna týkarlar derken "parmak uçlarý" kasdedilir.</w:t>
      </w:r>
    </w:p>
    <w:p>
      <w:pPr>
        <w:pStyle w:val="Normal"/>
        <w:ind w:right="617" w:hanging="0"/>
        <w:jc w:val="both"/>
        <w:rPr/>
      </w:pPr>
      <w:r>
        <w:rPr>
          <w:rFonts w:cs="Arial" w:ascii="Arial" w:hAnsi="Arial"/>
          <w:b/>
        </w:rPr>
        <w:tab/>
        <w:t>7-Sebeble Müsebbebin Kasdedilmesi</w:t>
      </w:r>
      <w:r>
        <w:rPr>
          <w:rFonts w:cs="Arial" w:ascii="Arial" w:hAnsi="Arial"/>
        </w:rPr>
        <w:t>: Karýsýna "iddetini gör" diyen kiþinin bununla "talak"ý kastetmesi gibi.</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r>
      <w:r>
        <w:rPr>
          <w:rFonts w:cs="Arial" w:ascii="Arial" w:hAnsi="Arial"/>
          <w:b/>
        </w:rPr>
        <w:t>b)Karinenin Türleri</w:t>
      </w:r>
      <w:r>
        <w:rPr>
          <w:rFonts w:cs="Arial" w:ascii="Arial" w:hAnsi="Arial"/>
        </w:rPr>
        <w:t>:</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b/>
        </w:rPr>
        <w:tab/>
        <w:t>Hissi Karine</w:t>
      </w:r>
      <w:r>
        <w:rPr>
          <w:rFonts w:cs="Arial" w:ascii="Arial" w:hAnsi="Arial"/>
        </w:rPr>
        <w:t>: "Bu aðaçtan yedim" diyen kiþinin "aðacýn meyvesi"ni kastettiði hissedilir.</w:t>
      </w:r>
    </w:p>
    <w:p>
      <w:pPr>
        <w:pStyle w:val="Normal"/>
        <w:ind w:right="617" w:hanging="0"/>
        <w:jc w:val="both"/>
        <w:rPr/>
      </w:pPr>
      <w:r>
        <w:rPr>
          <w:rFonts w:cs="Arial" w:ascii="Arial" w:hAnsi="Arial"/>
          <w:b/>
        </w:rPr>
        <w:tab/>
        <w:t>Adet/Durum Karinesi</w:t>
      </w:r>
      <w:r>
        <w:rPr>
          <w:rFonts w:cs="Arial" w:ascii="Arial" w:hAnsi="Arial"/>
        </w:rPr>
        <w:t>: "Namaz kýldýn mý?" sorusunu duyan kiþinin o vaktin namazýnýn sorulduðunu anlamasý gibi.</w:t>
      </w:r>
    </w:p>
    <w:p>
      <w:pPr>
        <w:pStyle w:val="Normal"/>
        <w:ind w:right="617" w:hanging="0"/>
        <w:jc w:val="both"/>
        <w:rPr/>
      </w:pPr>
      <w:r>
        <w:rPr>
          <w:rFonts w:cs="Arial" w:ascii="Arial" w:hAnsi="Arial"/>
          <w:b/>
        </w:rPr>
        <w:tab/>
        <w:t>Þeri karine</w:t>
      </w:r>
      <w:r>
        <w:rPr>
          <w:rFonts w:cs="Arial" w:ascii="Arial" w:hAnsi="Arial"/>
        </w:rPr>
        <w:t>: Qur'andaki "ey iman edenler" gibi genel ifadelerden kadýnlarýn da kasdedilmesi gibi. Örnekler.</w:t>
      </w:r>
    </w:p>
    <w:p>
      <w:pPr>
        <w:pStyle w:val="Normal"/>
        <w:ind w:right="617" w:hanging="0"/>
        <w:jc w:val="both"/>
        <w:rPr/>
      </w:pPr>
      <w:r>
        <w:rPr>
          <w:rFonts w:cs="Arial" w:ascii="Arial" w:hAnsi="Arial"/>
        </w:rPr>
        <w:tab/>
        <w:t xml:space="preserve">Bakara 104 ayetinde "GAÝT'ten gelen kiþi"nin namaz kýlacaksa abdest almasý istenir. Çukurca yer anlamýna gelen bu kelimenin </w:t>
      </w:r>
      <w:r>
        <w:rPr>
          <w:rFonts w:cs="Arial" w:ascii="Arial" w:hAnsi="Arial"/>
          <w:i/>
        </w:rPr>
        <w:t>mecazi</w:t>
      </w:r>
      <w:r>
        <w:rPr>
          <w:rFonts w:cs="Arial" w:ascii="Arial" w:hAnsi="Arial"/>
        </w:rPr>
        <w:t xml:space="preserve"> anlamý abdest bozmadýr. Nisa 43 de "kadýnlara dokunma " ayetindeki "dokunma"dan kasýt onlarla "cinsel iliþki"dir.</w:t>
      </w:r>
    </w:p>
    <w:p>
      <w:pPr>
        <w:pStyle w:val="Normal"/>
        <w:ind w:right="617" w:hanging="0"/>
        <w:jc w:val="both"/>
        <w:rPr/>
      </w:pPr>
      <w:r>
        <w:rPr>
          <w:rFonts w:cs="Arial" w:ascii="Arial" w:hAnsi="Arial"/>
        </w:rPr>
        <w:tab/>
        <w:t xml:space="preserve">Bazen </w:t>
      </w:r>
      <w:r>
        <w:rPr>
          <w:rFonts w:cs="Arial" w:ascii="Arial" w:hAnsi="Arial"/>
          <w:i/>
        </w:rPr>
        <w:t>hakikat</w:t>
      </w:r>
      <w:r>
        <w:rPr>
          <w:rFonts w:cs="Arial" w:ascii="Arial" w:hAnsi="Arial"/>
        </w:rPr>
        <w:t xml:space="preserve"> ve </w:t>
      </w:r>
      <w:r>
        <w:rPr>
          <w:rFonts w:cs="Arial" w:ascii="Arial" w:hAnsi="Arial"/>
          <w:i/>
        </w:rPr>
        <w:t>mecaz</w:t>
      </w:r>
      <w:r>
        <w:rPr>
          <w:rFonts w:cs="Arial" w:ascii="Arial" w:hAnsi="Arial"/>
        </w:rPr>
        <w:t xml:space="preserve"> ayný anda kasdedilmiþ olabil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ab/>
        <w:t>4-SARÝH-KÝNAYE</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t xml:space="preserve">Ýster </w:t>
      </w:r>
      <w:r>
        <w:rPr>
          <w:rFonts w:cs="Arial" w:ascii="Arial" w:hAnsi="Arial"/>
          <w:i/>
        </w:rPr>
        <w:t>hakikat</w:t>
      </w:r>
      <w:r>
        <w:rPr>
          <w:rFonts w:cs="Arial" w:ascii="Arial" w:hAnsi="Arial"/>
        </w:rPr>
        <w:t xml:space="preserve">, ister </w:t>
      </w:r>
      <w:r>
        <w:rPr>
          <w:rFonts w:cs="Arial" w:ascii="Arial" w:hAnsi="Arial"/>
          <w:i/>
        </w:rPr>
        <w:t>mecaz</w:t>
      </w:r>
      <w:r>
        <w:rPr>
          <w:rFonts w:cs="Arial" w:ascii="Arial" w:hAnsi="Arial"/>
        </w:rPr>
        <w:t xml:space="preserve"> olsun kelimenin kullanýldýðý anlamda bir mana  taþýdýðý açýksa buna </w:t>
      </w:r>
      <w:r>
        <w:rPr>
          <w:rFonts w:cs="Arial" w:ascii="Arial" w:hAnsi="Arial"/>
          <w:i/>
        </w:rPr>
        <w:t>sarih</w:t>
      </w:r>
      <w:r>
        <w:rPr>
          <w:rFonts w:cs="Arial" w:ascii="Arial" w:hAnsi="Arial"/>
        </w:rPr>
        <w:t xml:space="preserve"> denir. Eðer kelime ister </w:t>
      </w:r>
      <w:r>
        <w:rPr>
          <w:rFonts w:cs="Arial" w:ascii="Arial" w:hAnsi="Arial"/>
          <w:i/>
        </w:rPr>
        <w:t xml:space="preserve">hakiki </w:t>
      </w:r>
      <w:r>
        <w:rPr>
          <w:rFonts w:cs="Arial" w:ascii="Arial" w:hAnsi="Arial"/>
        </w:rPr>
        <w:t xml:space="preserve">anlamý isterse </w:t>
      </w:r>
      <w:r>
        <w:rPr>
          <w:rFonts w:cs="Arial" w:ascii="Arial" w:hAnsi="Arial"/>
          <w:i/>
        </w:rPr>
        <w:t xml:space="preserve">mecaz </w:t>
      </w:r>
      <w:r>
        <w:rPr>
          <w:rFonts w:cs="Arial" w:ascii="Arial" w:hAnsi="Arial"/>
        </w:rPr>
        <w:t>anlamý ile olsun söylendiði anlamdan baþka bir manayý kasdediyorsa buna kinaye denir. Bu ancak niyetle bilinebil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ab/>
        <w:t>5-DELALET BÝÇÝMLERÝ</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b/>
        </w:rPr>
        <w:tab/>
        <w:tab/>
        <w:t>A-MANTUKUN DELALETÝ: Sözel Delalet</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b/>
        </w:rPr>
        <w:tab/>
        <w:t>1-HARFÝ ANLAM: Nassýn Ýbaresi</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r>
      <w:r>
        <w:rPr>
          <w:rFonts w:cs="Arial" w:ascii="Arial" w:hAnsi="Arial"/>
          <w:i/>
        </w:rPr>
        <w:t>Muhkem</w:t>
      </w:r>
      <w:r>
        <w:rPr>
          <w:rFonts w:cs="Arial" w:ascii="Arial" w:hAnsi="Arial"/>
        </w:rPr>
        <w:t xml:space="preserve"> ayetlerin (ister </w:t>
      </w:r>
      <w:r>
        <w:rPr>
          <w:rFonts w:cs="Arial" w:ascii="Arial" w:hAnsi="Arial"/>
          <w:i/>
        </w:rPr>
        <w:t>mübin</w:t>
      </w:r>
      <w:r>
        <w:rPr>
          <w:rFonts w:cs="Arial" w:ascii="Arial" w:hAnsi="Arial"/>
        </w:rPr>
        <w:t xml:space="preserve"> olsun ister </w:t>
      </w:r>
      <w:r>
        <w:rPr>
          <w:rFonts w:cs="Arial" w:ascii="Arial" w:hAnsi="Arial"/>
          <w:i/>
        </w:rPr>
        <w:t>zahir</w:t>
      </w:r>
      <w:r>
        <w:rPr>
          <w:rFonts w:cs="Arial" w:ascii="Arial" w:hAnsi="Arial"/>
        </w:rPr>
        <w:t xml:space="preserve"> vs.) </w:t>
      </w:r>
      <w:r>
        <w:rPr>
          <w:rFonts w:cs="Arial" w:ascii="Arial" w:hAnsi="Arial"/>
          <w:i/>
        </w:rPr>
        <w:t>ibare</w:t>
      </w:r>
      <w:r>
        <w:rPr>
          <w:rFonts w:cs="Arial" w:ascii="Arial" w:hAnsi="Arial"/>
        </w:rPr>
        <w:t>sinden (kelime ve cümlelerinden) derhal anlaþýlan anlamdýr.</w:t>
      </w:r>
      <w:r>
        <w:rPr>
          <w:rFonts w:cs="Arial" w:ascii="Arial" w:hAnsi="Arial"/>
          <w:i/>
        </w:rPr>
        <w:t xml:space="preserve"> Ýbare</w:t>
      </w:r>
      <w:r>
        <w:rPr>
          <w:rFonts w:cs="Arial" w:ascii="Arial" w:hAnsi="Arial"/>
        </w:rPr>
        <w:t xml:space="preserve"> açýkça bu anlamý göstermek için düzenlenmiþtir. Bu ister direk, isterse dolaylý yollarla olsun bu harfi anlam açýkça anlaþýlmaktadýr. Örnekler:</w:t>
      </w:r>
    </w:p>
    <w:p>
      <w:pPr>
        <w:pStyle w:val="Normal"/>
        <w:ind w:right="617" w:hanging="0"/>
        <w:jc w:val="both"/>
        <w:rPr>
          <w:rFonts w:ascii="Courier New" w:hAnsi="Courier New" w:cs="Courier New"/>
        </w:rPr>
      </w:pPr>
      <w:r>
        <w:rPr>
          <w:rFonts w:cs="Courier New" w:ascii="Courier New" w:hAnsi="Courier New"/>
        </w:rPr>
        <w:tab/>
        <w:t>a)Bakara 275:Allah alýþveriþi helal, ribayý haram kýldý."</w:t>
      </w:r>
    </w:p>
    <w:p>
      <w:pPr>
        <w:pStyle w:val="Normal"/>
        <w:ind w:right="617" w:hanging="0"/>
        <w:jc w:val="both"/>
        <w:rPr/>
      </w:pPr>
      <w:r>
        <w:rPr>
          <w:rFonts w:cs="Arial" w:ascii="Arial" w:hAnsi="Arial"/>
        </w:rPr>
        <w:tab/>
      </w:r>
      <w:r>
        <w:rPr>
          <w:rFonts w:cs="Arial" w:ascii="Arial" w:hAnsi="Arial"/>
          <w:i/>
        </w:rPr>
        <w:t>Ýbare</w:t>
      </w:r>
      <w:r>
        <w:rPr>
          <w:rFonts w:cs="Arial" w:ascii="Arial" w:hAnsi="Arial"/>
        </w:rPr>
        <w:t xml:space="preserve">nin </w:t>
      </w:r>
      <w:r>
        <w:rPr>
          <w:rFonts w:cs="Arial" w:ascii="Arial" w:hAnsi="Arial"/>
          <w:i/>
        </w:rPr>
        <w:t>zahir</w:t>
      </w:r>
      <w:r>
        <w:rPr>
          <w:rFonts w:cs="Arial" w:ascii="Arial" w:hAnsi="Arial"/>
        </w:rPr>
        <w:t xml:space="preserve">inden çýkan </w:t>
      </w:r>
      <w:r>
        <w:rPr>
          <w:rFonts w:cs="Arial" w:ascii="Arial" w:hAnsi="Arial"/>
          <w:i/>
        </w:rPr>
        <w:t>birincil anlam</w:t>
      </w:r>
      <w:r>
        <w:rPr>
          <w:rFonts w:cs="Arial" w:ascii="Arial" w:hAnsi="Arial"/>
        </w:rPr>
        <w:t xml:space="preserve">, alýþ veriþin riba gibi olmadýðýdýr. Ayet bu anlam için sevkolunmuþtur. </w:t>
      </w:r>
      <w:r>
        <w:rPr>
          <w:rFonts w:cs="Arial" w:ascii="Arial" w:hAnsi="Arial"/>
          <w:i/>
        </w:rPr>
        <w:t xml:space="preserve"> Ýkincil anlam</w:t>
      </w:r>
      <w:r>
        <w:rPr>
          <w:rFonts w:cs="Arial" w:ascii="Arial" w:hAnsi="Arial"/>
        </w:rPr>
        <w:t xml:space="preserve"> ise alýþveriþin helalliði, faizin haramlýðýdýr. Bu ikisi de </w:t>
      </w:r>
      <w:r>
        <w:rPr>
          <w:rFonts w:cs="Arial" w:ascii="Arial" w:hAnsi="Arial"/>
          <w:i/>
        </w:rPr>
        <w:t>harfi anlam</w:t>
      </w:r>
      <w:r>
        <w:rPr>
          <w:rFonts w:cs="Arial" w:ascii="Arial" w:hAnsi="Arial"/>
        </w:rPr>
        <w:t>dýr.</w:t>
      </w:r>
    </w:p>
    <w:p>
      <w:pPr>
        <w:pStyle w:val="Normal"/>
        <w:ind w:right="617" w:hanging="0"/>
        <w:jc w:val="both"/>
        <w:rPr>
          <w:rFonts w:ascii="Courier New" w:hAnsi="Courier New" w:cs="Courier New"/>
        </w:rPr>
      </w:pPr>
      <w:r>
        <w:rPr>
          <w:rFonts w:cs="Courier New" w:ascii="Courier New" w:hAnsi="Courier New"/>
        </w:rPr>
        <w:tab/>
        <w:t>b)Nisa 3:" Yetim kýzlara karþý adil davranmamaktan korkuyorsanýz, beðendiðiniz kadýnlardan ikiþer ikiþer, üçer üçer, dörder dörder nikahlayýn, adil davranacaðýnýzdan korkarsanýz, o zaman bir tane alýn."</w:t>
      </w:r>
    </w:p>
    <w:p>
      <w:pPr>
        <w:pStyle w:val="Normal"/>
        <w:ind w:right="617" w:hanging="0"/>
        <w:jc w:val="both"/>
        <w:rPr/>
      </w:pPr>
      <w:r>
        <w:rPr>
          <w:rFonts w:cs="Arial" w:ascii="Arial" w:hAnsi="Arial"/>
        </w:rPr>
        <w:tab/>
        <w:t>Bu ayet, yetimlerin mallarýnda haksýzlýk yapma endiþesi ile vasiliði kabul etmekten çekinen vasilerin münasebeti ile söylenmiþtir. Onlarý haksýzlýk yapma endiþesinin kendilerinin, sýnýrsýz ve kayýtsýz çok sayýda kadýnla nikahlanmalarýnýn gerektiði konusunda uyarmýþtýr. Bu sayý 2, 3 en fazla 4 e inhisar ettirilecektir. Eðer bu miktardaki evlilik durumunda da kadýnlar arasýnda adaletsizlik söz konusu olacaksa o takdirde "tek evlilik" farzdýr. Bütün bu</w:t>
      </w:r>
      <w:r>
        <w:rPr>
          <w:rFonts w:cs="Arial" w:ascii="Arial" w:hAnsi="Arial"/>
          <w:i/>
        </w:rPr>
        <w:t xml:space="preserve"> harfi anlam</w:t>
      </w:r>
      <w:r>
        <w:rPr>
          <w:rFonts w:cs="Arial" w:ascii="Arial" w:hAnsi="Arial"/>
        </w:rPr>
        <w:t xml:space="preserve">lar ayetin birincil anlamlarýdýr. </w:t>
      </w:r>
      <w:r>
        <w:rPr>
          <w:rFonts w:cs="Arial" w:ascii="Arial" w:hAnsi="Arial"/>
          <w:i/>
        </w:rPr>
        <w:t>Ýkincil anlam</w:t>
      </w:r>
      <w:r>
        <w:rPr>
          <w:rFonts w:cs="Arial" w:ascii="Arial" w:hAnsi="Arial"/>
        </w:rPr>
        <w:t xml:space="preserve"> ise beðenilen kadýnlarla evlenmenin </w:t>
      </w:r>
      <w:r>
        <w:rPr>
          <w:rFonts w:cs="Arial" w:ascii="Arial" w:hAnsi="Arial"/>
          <w:i/>
        </w:rPr>
        <w:t xml:space="preserve">mübah </w:t>
      </w:r>
      <w:r>
        <w:rPr>
          <w:rFonts w:cs="Arial" w:ascii="Arial" w:hAnsi="Arial"/>
        </w:rPr>
        <w:t>olmasýdýr.</w:t>
      </w:r>
    </w:p>
    <w:p>
      <w:pPr>
        <w:pStyle w:val="Normal"/>
        <w:ind w:right="617" w:hanging="0"/>
        <w:jc w:val="both"/>
        <w:rPr>
          <w:rFonts w:ascii="Courier New" w:hAnsi="Courier New" w:cs="Courier New"/>
        </w:rPr>
      </w:pPr>
      <w:r>
        <w:rPr>
          <w:rFonts w:cs="Courier New" w:ascii="Courier New" w:hAnsi="Courier New"/>
        </w:rPr>
        <w:tab/>
        <w:t>c)Enfal 151:"Meþru bir hak olmadýkca Allah'ýn haram kýldýðý cana kýymayýn"</w:t>
      </w:r>
    </w:p>
    <w:p>
      <w:pPr>
        <w:pStyle w:val="Normal"/>
        <w:ind w:right="617" w:hanging="0"/>
        <w:jc w:val="both"/>
        <w:rPr/>
      </w:pPr>
      <w:r>
        <w:rPr>
          <w:rFonts w:cs="Arial" w:ascii="Arial" w:hAnsi="Arial"/>
        </w:rPr>
        <w:tab/>
      </w:r>
      <w:r>
        <w:rPr>
          <w:rFonts w:cs="Arial" w:ascii="Arial" w:hAnsi="Arial"/>
          <w:i/>
        </w:rPr>
        <w:t>Ýbare</w:t>
      </w:r>
      <w:r>
        <w:rPr>
          <w:rFonts w:cs="Arial" w:ascii="Arial" w:hAnsi="Arial"/>
        </w:rPr>
        <w:t xml:space="preserve">nin </w:t>
      </w:r>
      <w:r>
        <w:rPr>
          <w:rFonts w:cs="Arial" w:ascii="Arial" w:hAnsi="Arial"/>
          <w:i/>
        </w:rPr>
        <w:t>harfi anlam</w:t>
      </w:r>
      <w:r>
        <w:rPr>
          <w:rFonts w:cs="Arial" w:ascii="Arial" w:hAnsi="Arial"/>
        </w:rPr>
        <w:t xml:space="preserve">ý , "insan öldürme"nin </w:t>
      </w:r>
      <w:r>
        <w:rPr>
          <w:rFonts w:cs="Arial" w:ascii="Arial" w:hAnsi="Arial"/>
          <w:i/>
        </w:rPr>
        <w:t>haram</w:t>
      </w:r>
      <w:r>
        <w:rPr>
          <w:rFonts w:cs="Arial" w:ascii="Arial" w:hAnsi="Arial"/>
        </w:rPr>
        <w:t>lýðýdýr.</w:t>
      </w:r>
    </w:p>
    <w:p>
      <w:pPr>
        <w:pStyle w:val="Normal"/>
        <w:ind w:right="617" w:hanging="0"/>
        <w:jc w:val="both"/>
        <w:rPr>
          <w:rFonts w:ascii="Courier New" w:hAnsi="Courier New" w:cs="Courier New"/>
        </w:rPr>
      </w:pPr>
      <w:r>
        <w:rPr>
          <w:rFonts w:cs="Courier New" w:ascii="Courier New" w:hAnsi="Courier New"/>
        </w:rPr>
        <w:tab/>
        <w:t>d)Nur 56:" Namazý ikame edin, zekatý verin."</w:t>
      </w:r>
    </w:p>
    <w:p>
      <w:pPr>
        <w:pStyle w:val="Normal"/>
        <w:ind w:right="617" w:hanging="0"/>
        <w:jc w:val="both"/>
        <w:rPr/>
      </w:pPr>
      <w:r>
        <w:rPr>
          <w:rFonts w:cs="Arial" w:ascii="Arial" w:hAnsi="Arial"/>
        </w:rPr>
        <w:tab/>
      </w:r>
      <w:r>
        <w:rPr>
          <w:rFonts w:cs="Arial" w:ascii="Arial" w:hAnsi="Arial"/>
          <w:i/>
        </w:rPr>
        <w:t>Harfi anlam</w:t>
      </w:r>
      <w:r>
        <w:rPr>
          <w:rFonts w:cs="Arial" w:ascii="Arial" w:hAnsi="Arial"/>
        </w:rPr>
        <w:t xml:space="preserve"> bu ikisinin farz oluþudur.</w:t>
      </w:r>
    </w:p>
    <w:p>
      <w:pPr>
        <w:pStyle w:val="Normal"/>
        <w:ind w:right="617" w:hanging="0"/>
        <w:jc w:val="both"/>
        <w:rPr/>
      </w:pPr>
      <w:r>
        <w:rPr>
          <w:rFonts w:cs="Arial" w:ascii="Arial" w:hAnsi="Arial"/>
        </w:rPr>
        <w:tab/>
      </w:r>
      <w:r>
        <w:rPr>
          <w:rFonts w:cs="Arial" w:ascii="Arial" w:hAnsi="Arial"/>
          <w:b/>
        </w:rPr>
        <w:t>e)</w:t>
      </w:r>
      <w:r>
        <w:rPr>
          <w:rFonts w:cs="Arial" w:ascii="Arial" w:hAnsi="Arial"/>
        </w:rPr>
        <w:t>Hac 30: "Necis olan putlardan kaçýnýn ve yalandan çekinin."</w:t>
      </w:r>
    </w:p>
    <w:p>
      <w:pPr>
        <w:pStyle w:val="Normal"/>
        <w:ind w:right="617" w:hanging="0"/>
        <w:jc w:val="both"/>
        <w:rPr/>
      </w:pPr>
      <w:r>
        <w:rPr>
          <w:rFonts w:cs="Arial" w:ascii="Arial" w:hAnsi="Arial"/>
        </w:rPr>
        <w:tab/>
      </w:r>
      <w:r>
        <w:rPr>
          <w:rFonts w:cs="Arial" w:ascii="Arial" w:hAnsi="Arial"/>
          <w:i/>
        </w:rPr>
        <w:t>Harfi anlam</w:t>
      </w:r>
      <w:r>
        <w:rPr>
          <w:rFonts w:cs="Arial" w:ascii="Arial" w:hAnsi="Arial"/>
        </w:rPr>
        <w:t xml:space="preserve"> bu ikisinin </w:t>
      </w:r>
      <w:r>
        <w:rPr>
          <w:rFonts w:cs="Arial" w:ascii="Arial" w:hAnsi="Arial"/>
          <w:i/>
        </w:rPr>
        <w:t>haram</w:t>
      </w:r>
      <w:r>
        <w:rPr>
          <w:rFonts w:cs="Arial" w:ascii="Arial" w:hAnsi="Arial"/>
        </w:rPr>
        <w:t xml:space="preserve"> oluþudur.</w:t>
      </w:r>
    </w:p>
    <w:p>
      <w:pPr>
        <w:pStyle w:val="Normal"/>
        <w:ind w:right="617" w:hanging="0"/>
        <w:jc w:val="both"/>
        <w:rPr/>
      </w:pPr>
      <w:r>
        <w:rPr>
          <w:rFonts w:cs="Courier New" w:ascii="Courier New" w:hAnsi="Courier New"/>
        </w:rPr>
        <w:tab/>
      </w:r>
      <w:r>
        <w:rPr>
          <w:rFonts w:cs="Courier New" w:ascii="Courier New" w:hAnsi="Courier New"/>
          <w:b/>
        </w:rPr>
        <w:t>f)</w:t>
      </w:r>
      <w:r>
        <w:rPr>
          <w:rFonts w:cs="Courier New" w:ascii="Courier New" w:hAnsi="Courier New"/>
        </w:rPr>
        <w:t>Nisa 10: "Yetimlerin mallarýný haksýz yere yiyenler, ancak karýnlarýný ateþle doldurmuþ olurlar."</w:t>
      </w:r>
    </w:p>
    <w:p>
      <w:pPr>
        <w:pStyle w:val="Normal"/>
        <w:ind w:right="617" w:hanging="0"/>
        <w:jc w:val="both"/>
        <w:rPr/>
      </w:pPr>
      <w:r>
        <w:rPr>
          <w:rFonts w:cs="Arial" w:ascii="Arial" w:hAnsi="Arial"/>
        </w:rPr>
        <w:tab/>
      </w:r>
      <w:r>
        <w:rPr>
          <w:rFonts w:cs="Arial" w:ascii="Arial" w:hAnsi="Arial"/>
          <w:i/>
        </w:rPr>
        <w:t xml:space="preserve">Harfi anlam </w:t>
      </w:r>
      <w:r>
        <w:rPr>
          <w:rFonts w:cs="Arial" w:ascii="Arial" w:hAnsi="Arial"/>
        </w:rPr>
        <w:t>yetim malý yemek haremd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2-ÝÞARÝ (Ýltizami) ANLAM</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t xml:space="preserve">Bu metnin harfi anlamý deðildir. Açýk ya da gizli bir gereksinme yoluyla bu anlam metinde gizlidir. </w:t>
      </w:r>
      <w:r>
        <w:rPr>
          <w:rFonts w:cs="Arial" w:ascii="Arial" w:hAnsi="Arial"/>
          <w:i/>
        </w:rPr>
        <w:t>Harfi anlam</w:t>
      </w:r>
      <w:r>
        <w:rPr>
          <w:rFonts w:cs="Arial" w:ascii="Arial" w:hAnsi="Arial"/>
        </w:rPr>
        <w:t xml:space="preserve">ýn doðal sonucudur. Bizzat </w:t>
      </w:r>
      <w:r>
        <w:rPr>
          <w:rFonts w:cs="Arial" w:ascii="Arial" w:hAnsi="Arial"/>
          <w:i/>
        </w:rPr>
        <w:t>ibare</w:t>
      </w:r>
      <w:r>
        <w:rPr>
          <w:rFonts w:cs="Arial" w:ascii="Arial" w:hAnsi="Arial"/>
        </w:rPr>
        <w:t xml:space="preserve">de yoktur ama </w:t>
      </w:r>
      <w:r>
        <w:rPr>
          <w:rFonts w:cs="Arial" w:ascii="Arial" w:hAnsi="Arial"/>
          <w:i/>
        </w:rPr>
        <w:t>kelam</w:t>
      </w:r>
      <w:r>
        <w:rPr>
          <w:rFonts w:cs="Arial" w:ascii="Arial" w:hAnsi="Arial"/>
        </w:rPr>
        <w:t xml:space="preserve">dan anlaþýlýr. </w:t>
      </w:r>
      <w:r>
        <w:rPr>
          <w:rFonts w:cs="Arial" w:ascii="Arial" w:hAnsi="Arial"/>
          <w:i/>
        </w:rPr>
        <w:t>Ýltizami</w:t>
      </w:r>
      <w:r>
        <w:rPr>
          <w:rFonts w:cs="Arial" w:ascii="Arial" w:hAnsi="Arial"/>
        </w:rPr>
        <w:t xml:space="preserve"> ve mantýki anlamlar olup </w:t>
      </w:r>
      <w:r>
        <w:rPr>
          <w:rFonts w:cs="Arial" w:ascii="Arial" w:hAnsi="Arial"/>
          <w:i/>
        </w:rPr>
        <w:t>ibare</w:t>
      </w:r>
      <w:r>
        <w:rPr>
          <w:rFonts w:cs="Arial" w:ascii="Arial" w:hAnsi="Arial"/>
        </w:rPr>
        <w:t xml:space="preserve">nin </w:t>
      </w:r>
      <w:r>
        <w:rPr>
          <w:rFonts w:cs="Arial" w:ascii="Arial" w:hAnsi="Arial"/>
          <w:i/>
        </w:rPr>
        <w:t>delalet</w:t>
      </w:r>
      <w:r>
        <w:rPr>
          <w:rFonts w:cs="Arial" w:ascii="Arial" w:hAnsi="Arial"/>
        </w:rPr>
        <w:t xml:space="preserve"> ettiði þeylere dahildir. Kimi yüzeysel Okuyucu bu anlamlarý farketmeyebilir. </w:t>
      </w:r>
      <w:r>
        <w:rPr>
          <w:rFonts w:cs="Arial" w:ascii="Arial" w:hAnsi="Arial"/>
          <w:i/>
        </w:rPr>
        <w:t>Harfi anlam</w:t>
      </w:r>
      <w:r>
        <w:rPr>
          <w:rFonts w:cs="Arial" w:ascii="Arial" w:hAnsi="Arial"/>
        </w:rPr>
        <w:t xml:space="preserve"> ile </w:t>
      </w:r>
      <w:r>
        <w:rPr>
          <w:rFonts w:cs="Arial" w:ascii="Arial" w:hAnsi="Arial"/>
          <w:i/>
        </w:rPr>
        <w:t>iltizami anlam</w:t>
      </w:r>
      <w:r>
        <w:rPr>
          <w:rFonts w:cs="Arial" w:ascii="Arial" w:hAnsi="Arial"/>
        </w:rPr>
        <w:t xml:space="preserve"> arasýnda gerçek bir ayrýlazlýk (</w:t>
      </w:r>
      <w:r>
        <w:rPr>
          <w:rFonts w:cs="Arial" w:ascii="Arial" w:hAnsi="Arial"/>
          <w:i/>
        </w:rPr>
        <w:t>telazum</w:t>
      </w:r>
      <w:r>
        <w:rPr>
          <w:rFonts w:cs="Arial" w:ascii="Arial" w:hAnsi="Arial"/>
        </w:rPr>
        <w:t xml:space="preserve">) olmalýdýr. Kuru bir tasavvur </w:t>
      </w:r>
      <w:r>
        <w:rPr>
          <w:rFonts w:cs="Arial" w:ascii="Arial" w:hAnsi="Arial"/>
          <w:i/>
        </w:rPr>
        <w:t xml:space="preserve">iltizami anlam </w:t>
      </w:r>
      <w:r>
        <w:rPr>
          <w:rFonts w:cs="Arial" w:ascii="Arial" w:hAnsi="Arial"/>
        </w:rPr>
        <w:t>sayýlmaz. Örnekler:</w:t>
      </w:r>
    </w:p>
    <w:p>
      <w:pPr>
        <w:pStyle w:val="Normal"/>
        <w:ind w:right="617" w:hanging="0"/>
        <w:jc w:val="both"/>
        <w:rPr/>
      </w:pPr>
      <w:r>
        <w:rPr>
          <w:rFonts w:cs="Courier New" w:ascii="Courier New" w:hAnsi="Courier New"/>
        </w:rPr>
        <w:tab/>
      </w:r>
      <w:r>
        <w:rPr>
          <w:rFonts w:cs="Courier New" w:ascii="Courier New" w:hAnsi="Courier New"/>
          <w:b/>
        </w:rPr>
        <w:t>a)</w:t>
      </w:r>
      <w:r>
        <w:rPr>
          <w:rFonts w:cs="Courier New" w:ascii="Courier New" w:hAnsi="Courier New"/>
        </w:rPr>
        <w:t>Nisa 3:"..Eðer adaletsizlik yapmaktan korkarsanýz bir tane yeter."</w:t>
      </w:r>
    </w:p>
    <w:p>
      <w:pPr>
        <w:pStyle w:val="Normal"/>
        <w:ind w:right="617" w:hanging="0"/>
        <w:jc w:val="both"/>
        <w:rPr/>
      </w:pPr>
      <w:r>
        <w:rPr>
          <w:rFonts w:cs="Arial" w:ascii="Arial" w:hAnsi="Arial"/>
        </w:rPr>
        <w:tab/>
        <w:t xml:space="preserve">Adaletsizlik durumunda çok evliliðin haram olmasý </w:t>
      </w:r>
      <w:r>
        <w:rPr>
          <w:rFonts w:cs="Arial" w:ascii="Arial" w:hAnsi="Arial"/>
          <w:i/>
        </w:rPr>
        <w:t>harfi anlam</w:t>
      </w:r>
      <w:r>
        <w:rPr>
          <w:rFonts w:cs="Arial" w:ascii="Arial" w:hAnsi="Arial"/>
        </w:rPr>
        <w:t xml:space="preserve">dýr. Buradan çýkan olmazsa olmaz </w:t>
      </w:r>
      <w:r>
        <w:rPr>
          <w:rFonts w:cs="Arial" w:ascii="Arial" w:hAnsi="Arial"/>
          <w:i/>
        </w:rPr>
        <w:t xml:space="preserve">iltizami anlam </w:t>
      </w:r>
      <w:r>
        <w:rPr>
          <w:rFonts w:cs="Arial" w:ascii="Arial" w:hAnsi="Arial"/>
        </w:rPr>
        <w:t>kiþinin ister tek isterse çok evli olsun eþine karþý adaletli olmak zorunda oluþudur.</w:t>
      </w:r>
    </w:p>
    <w:p>
      <w:pPr>
        <w:pStyle w:val="Normal"/>
        <w:ind w:right="617" w:hanging="0"/>
        <w:jc w:val="both"/>
        <w:rPr/>
      </w:pPr>
      <w:r>
        <w:rPr>
          <w:rFonts w:cs="Courier New" w:ascii="Courier New" w:hAnsi="Courier New"/>
        </w:rPr>
        <w:tab/>
      </w:r>
      <w:r>
        <w:rPr>
          <w:rFonts w:cs="Courier New" w:ascii="Courier New" w:hAnsi="Courier New"/>
          <w:b/>
        </w:rPr>
        <w:t>b)</w:t>
      </w:r>
      <w:r>
        <w:rPr>
          <w:rFonts w:cs="Courier New" w:ascii="Courier New" w:hAnsi="Courier New"/>
        </w:rPr>
        <w:t>Bakara 282: "Ey iman edenler, birbirinize belli bir süre için borçlandýðýnýz zaman onu yazýnýz. Aranýzda bir katip adaletle yazsýn, katip onu Allah'ýn kendisine öðrettiði gibi yazmaktan çekinmesin, yazsýn. Borçlu olan da yazdýrsýn. Rabbý olan Allah'tan sakýnsýn ve ondan birþey eksiltmesin."</w:t>
      </w:r>
    </w:p>
    <w:p>
      <w:pPr>
        <w:pStyle w:val="Normal"/>
        <w:ind w:right="617" w:hanging="0"/>
        <w:jc w:val="both"/>
        <w:rPr/>
      </w:pPr>
      <w:r>
        <w:rPr>
          <w:rFonts w:cs="Arial" w:ascii="Arial" w:hAnsi="Arial"/>
        </w:rPr>
        <w:tab/>
      </w:r>
      <w:r>
        <w:rPr>
          <w:rFonts w:cs="Arial" w:ascii="Arial" w:hAnsi="Arial"/>
          <w:i/>
        </w:rPr>
        <w:t>Harfi anlam</w:t>
      </w:r>
      <w:r>
        <w:rPr>
          <w:rFonts w:cs="Arial" w:ascii="Arial" w:hAnsi="Arial"/>
        </w:rPr>
        <w:t xml:space="preserve">a ziyade edilmesi gereken olmazsa olmaz </w:t>
      </w:r>
      <w:r>
        <w:rPr>
          <w:rFonts w:cs="Arial" w:ascii="Arial" w:hAnsi="Arial"/>
          <w:i/>
        </w:rPr>
        <w:t>iltizami anlam</w:t>
      </w:r>
      <w:r>
        <w:rPr>
          <w:rFonts w:cs="Arial" w:ascii="Arial" w:hAnsi="Arial"/>
        </w:rPr>
        <w:t xml:space="preserve"> þu:</w:t>
      </w:r>
    </w:p>
    <w:p>
      <w:pPr>
        <w:pStyle w:val="Normal"/>
        <w:ind w:right="617" w:hanging="0"/>
        <w:jc w:val="both"/>
        <w:rPr>
          <w:rFonts w:ascii="Arial" w:hAnsi="Arial" w:cs="Arial"/>
        </w:rPr>
      </w:pPr>
      <w:r>
        <w:rPr>
          <w:rFonts w:cs="Arial" w:ascii="Arial" w:hAnsi="Arial"/>
        </w:rPr>
        <w:tab/>
        <w:t>Bu yazýlan þey yazdýrýlanlar için bir delil olacak ve muhtevasý inkar edilemeyecektir.</w:t>
      </w:r>
    </w:p>
    <w:p>
      <w:pPr>
        <w:pStyle w:val="Normal"/>
        <w:ind w:right="617" w:hanging="0"/>
        <w:jc w:val="both"/>
        <w:rPr/>
      </w:pPr>
      <w:r>
        <w:rPr>
          <w:rFonts w:cs="Courier New" w:ascii="Courier New" w:hAnsi="Courier New"/>
          <w:b/>
        </w:rPr>
        <w:tab/>
        <w:t>b)</w:t>
      </w:r>
      <w:r>
        <w:rPr>
          <w:rFonts w:cs="Courier New" w:ascii="Courier New" w:hAnsi="Courier New"/>
        </w:rPr>
        <w:t>Bakara 233: "Analarýnýn yiyecek ve giyeceðini uygun bir biçimde saðlamak çocuk kendisi için doðurulana aittir."</w:t>
      </w:r>
    </w:p>
    <w:p>
      <w:pPr>
        <w:pStyle w:val="Normal"/>
        <w:ind w:right="617" w:hanging="0"/>
        <w:jc w:val="both"/>
        <w:rPr/>
      </w:pPr>
      <w:r>
        <w:rPr>
          <w:rFonts w:cs="Arial" w:ascii="Arial" w:hAnsi="Arial"/>
        </w:rPr>
        <w:tab/>
      </w:r>
      <w:r>
        <w:rPr>
          <w:rFonts w:cs="Arial" w:ascii="Arial" w:hAnsi="Arial"/>
          <w:i/>
        </w:rPr>
        <w:t>Harfi anlam</w:t>
      </w:r>
      <w:r>
        <w:rPr>
          <w:rFonts w:cs="Arial" w:ascii="Arial" w:hAnsi="Arial"/>
        </w:rPr>
        <w:t xml:space="preserve"> açýk ki "kadýnýn nafakasý babanýn üzerinde"dir. Ayetten çocuk ve baba arasýnda özel bir durumun varlýðý sezilir. "</w:t>
      </w:r>
      <w:r>
        <w:rPr>
          <w:rFonts w:cs="Arial" w:ascii="Arial" w:hAnsi="Arial"/>
          <w:i/>
        </w:rPr>
        <w:t>Ve ale'l mevlud lehu</w:t>
      </w:r>
      <w:r>
        <w:rPr>
          <w:rFonts w:cs="Arial" w:ascii="Arial" w:hAnsi="Arial"/>
        </w:rPr>
        <w:t xml:space="preserve">" ayetinden burdaki </w:t>
      </w:r>
      <w:r>
        <w:rPr>
          <w:rFonts w:cs="Arial" w:ascii="Arial" w:hAnsi="Arial"/>
          <w:i/>
        </w:rPr>
        <w:t>ihtisas lam</w:t>
      </w:r>
      <w:r>
        <w:rPr>
          <w:rFonts w:cs="Arial" w:ascii="Arial" w:hAnsi="Arial"/>
        </w:rPr>
        <w:t>'ýnda Nebevi Hikmet'te ayný sonuç çýkararak " Sen ve Malýn babanýndýr"</w:t>
      </w:r>
      <w:r>
        <w:rPr>
          <w:rStyle w:val="FootnoteCharacters"/>
          <w:rStyle w:val="FootnoteAnchor"/>
        </w:rPr>
        <w:footnoteReference w:id="19"/>
      </w:r>
      <w:r>
        <w:rPr>
          <w:rFonts w:cs="Arial" w:ascii="Arial" w:hAnsi="Arial"/>
        </w:rPr>
        <w:t xml:space="preserve"> buyurmuþtur. Hür olan insana sahib olunamayacaðýndan buradan "çocuðun malý üzerinde babanýn söz sahibi olduðu" anlaþýlýr. Babanýn ihtiyacý halinde bu caizdir. Çocuk babasýnýn soyundandýr. Çocuðun nafakasýný teminde babaya kimse ortak deðildir.</w:t>
      </w:r>
    </w:p>
    <w:p>
      <w:pPr>
        <w:pStyle w:val="Normal"/>
        <w:ind w:right="617" w:hanging="0"/>
        <w:jc w:val="both"/>
        <w:rPr/>
      </w:pPr>
      <w:r>
        <w:rPr>
          <w:rFonts w:cs="Arial" w:ascii="Arial" w:hAnsi="Arial"/>
        </w:rPr>
        <w:tab/>
      </w:r>
      <w:r>
        <w:rPr>
          <w:rFonts w:cs="Arial" w:ascii="Arial" w:hAnsi="Arial"/>
          <w:b/>
        </w:rPr>
        <w:t xml:space="preserve">d) </w:t>
      </w:r>
      <w:r>
        <w:rPr>
          <w:rFonts w:cs="Arial" w:ascii="Arial" w:hAnsi="Arial"/>
        </w:rPr>
        <w:t>Haþr 8: " Yerlerinden ve mallarýndan edilen fakir muhacirler, Allah'tan fazl ve hoþnutluk isterler."</w:t>
      </w:r>
    </w:p>
    <w:p>
      <w:pPr>
        <w:pStyle w:val="Normal"/>
        <w:ind w:right="617" w:hanging="0"/>
        <w:jc w:val="both"/>
        <w:rPr/>
      </w:pPr>
      <w:r>
        <w:rPr>
          <w:rFonts w:cs="Arial" w:ascii="Arial" w:hAnsi="Arial"/>
        </w:rPr>
        <w:tab/>
        <w:t xml:space="preserve">Fakir muhacirler feyden pay alacaklardýr. Ayetin </w:t>
      </w:r>
      <w:r>
        <w:rPr>
          <w:rFonts w:cs="Arial" w:ascii="Arial" w:hAnsi="Arial"/>
          <w:i/>
        </w:rPr>
        <w:t>harfi anlam</w:t>
      </w:r>
      <w:r>
        <w:rPr>
          <w:rFonts w:cs="Arial" w:ascii="Arial" w:hAnsi="Arial"/>
        </w:rPr>
        <w:t xml:space="preserve">ý bunu yasalaþtýrdý. Onlara fakir denilmesinden de anlaþýlýrki Mekke'deki mallarýnda artýk hak sahibi deðillerdir. Ýþte bu anlam </w:t>
      </w:r>
      <w:r>
        <w:rPr>
          <w:rFonts w:cs="Arial" w:ascii="Arial" w:hAnsi="Arial"/>
          <w:i/>
        </w:rPr>
        <w:t>iþari anlam</w:t>
      </w:r>
      <w:r>
        <w:rPr>
          <w:rFonts w:cs="Arial" w:ascii="Arial" w:hAnsi="Arial"/>
        </w:rPr>
        <w:t>dýr.</w:t>
      </w:r>
    </w:p>
    <w:p>
      <w:pPr>
        <w:pStyle w:val="Normal"/>
        <w:ind w:right="617" w:hanging="0"/>
        <w:jc w:val="both"/>
        <w:rPr/>
      </w:pPr>
      <w:r>
        <w:rPr>
          <w:rFonts w:cs="Arial" w:ascii="Arial" w:hAnsi="Arial"/>
        </w:rPr>
        <w:tab/>
      </w:r>
      <w:r>
        <w:rPr>
          <w:rFonts w:cs="Arial" w:ascii="Arial" w:hAnsi="Arial"/>
          <w:b/>
        </w:rPr>
        <w:t xml:space="preserve">e) </w:t>
      </w:r>
      <w:r>
        <w:rPr>
          <w:rFonts w:cs="Arial" w:ascii="Arial" w:hAnsi="Arial"/>
        </w:rPr>
        <w:t xml:space="preserve">Ýmran 159 ve Þura 38.. </w:t>
      </w:r>
      <w:r>
        <w:rPr>
          <w:rFonts w:cs="Arial" w:ascii="Arial" w:hAnsi="Arial"/>
          <w:i/>
        </w:rPr>
        <w:t>Harfi anlam</w:t>
      </w:r>
      <w:r>
        <w:rPr>
          <w:rFonts w:cs="Arial" w:ascii="Arial" w:hAnsi="Arial"/>
        </w:rPr>
        <w:t xml:space="preserve"> Hilafetin þura'ya dayandýðý ve yöneticinin þura yapmakla ödevli olduðudur. Bütün mü'minlerle doðrudan istiþarenin imkansýz oluþu, temsili meþverete iltizami olarak kapý aralar ve böyle birilerinin bulundurulmasýný gerektirir, ieklinde anlayanlar çoktur.</w:t>
      </w:r>
    </w:p>
    <w:p>
      <w:pPr>
        <w:pStyle w:val="Normal"/>
        <w:ind w:right="617" w:hanging="0"/>
        <w:jc w:val="both"/>
        <w:rPr/>
      </w:pPr>
      <w:r>
        <w:rPr>
          <w:rFonts w:cs="Courier New" w:ascii="Courier New" w:hAnsi="Courier New"/>
        </w:rPr>
        <w:tab/>
      </w:r>
      <w:r>
        <w:rPr>
          <w:rFonts w:cs="Courier New" w:ascii="Courier New" w:hAnsi="Courier New"/>
          <w:b/>
        </w:rPr>
        <w:t xml:space="preserve">f) </w:t>
      </w:r>
      <w:r>
        <w:rPr>
          <w:rFonts w:cs="Courier New" w:ascii="Courier New" w:hAnsi="Courier New"/>
        </w:rPr>
        <w:t>Bakara 187:"Oruç gecesinde kadýnlarýnýza yaklaþmanýz size helal kýlýndý."</w:t>
      </w:r>
    </w:p>
    <w:p>
      <w:pPr>
        <w:pStyle w:val="Normal"/>
        <w:ind w:right="617" w:hanging="0"/>
        <w:jc w:val="both"/>
        <w:rPr/>
      </w:pPr>
      <w:r>
        <w:rPr>
          <w:rFonts w:cs="Arial" w:ascii="Arial" w:hAnsi="Arial"/>
        </w:rPr>
        <w:tab/>
        <w:t xml:space="preserve">Gecenin son dakikasýna kadar cinsel iliþkide bulunabilecek birinin imsak girdiðinde henüz yýkanmamýþ olmasý mümkündür. Burdan çýkan </w:t>
      </w:r>
      <w:r>
        <w:rPr>
          <w:rFonts w:cs="Arial" w:ascii="Arial" w:hAnsi="Arial"/>
          <w:i/>
        </w:rPr>
        <w:t>iltizami mana</w:t>
      </w:r>
      <w:r>
        <w:rPr>
          <w:rFonts w:cs="Arial" w:ascii="Arial" w:hAnsi="Arial"/>
        </w:rPr>
        <w:t xml:space="preserve"> cünüb oruca baþlanabileceðidir.</w:t>
      </w:r>
    </w:p>
    <w:p>
      <w:pPr>
        <w:pStyle w:val="Normal"/>
        <w:ind w:right="617" w:hanging="0"/>
        <w:jc w:val="both"/>
        <w:rPr/>
      </w:pPr>
      <w:r>
        <w:rPr>
          <w:rFonts w:cs="Arial" w:ascii="Arial" w:hAnsi="Arial"/>
        </w:rPr>
        <w:tab/>
      </w:r>
      <w:r>
        <w:rPr>
          <w:rFonts w:cs="Arial" w:ascii="Arial" w:hAnsi="Arial"/>
          <w:b/>
        </w:rPr>
        <w:t>g)</w:t>
      </w:r>
      <w:r>
        <w:rPr>
          <w:rFonts w:cs="Arial" w:ascii="Arial" w:hAnsi="Arial"/>
        </w:rPr>
        <w:t>Þu iki ayette matematiksel iltizama örnek verilir. Ahkaf 15 de çocuðun hamilelik ve sütten kesilme süresinin toplam 30 ay olduðu bildirilir. Lukman 14 ayetinde ise çocuklarýn iki yýl (24) ay emzirildiklerinden bahsedilir. Aradaki 6 aylýk fark hamilelik için asgari süreyi verir. Yaygýn kanaat budur.</w:t>
      </w:r>
    </w:p>
    <w:p>
      <w:pPr>
        <w:pStyle w:val="Normal"/>
        <w:ind w:right="617" w:hanging="0"/>
        <w:jc w:val="both"/>
        <w:rPr/>
      </w:pPr>
      <w:r>
        <w:rPr>
          <w:rFonts w:cs="Arial" w:ascii="Arial" w:hAnsi="Arial"/>
          <w:b/>
        </w:rPr>
        <w:tab/>
        <w:t>h)</w:t>
      </w:r>
      <w:r>
        <w:rPr>
          <w:rFonts w:cs="Arial" w:ascii="Arial" w:hAnsi="Arial"/>
        </w:rPr>
        <w:t xml:space="preserve"> Nahl 43: "Senden önce elbette  kendisine vahyettiðimiz bir takým erkekler gönderdik. Eðer bilmiyorsanýz Zikr Ehli'ne sorun."</w:t>
      </w:r>
    </w:p>
    <w:p>
      <w:pPr>
        <w:pStyle w:val="Normal"/>
        <w:ind w:right="617" w:hanging="0"/>
        <w:jc w:val="both"/>
        <w:rPr/>
      </w:pPr>
      <w:r>
        <w:rPr>
          <w:rFonts w:cs="Arial" w:ascii="Arial" w:hAnsi="Arial"/>
        </w:rPr>
        <w:tab/>
        <w:t xml:space="preserve">Usul kitaplarýnda bu ayetle bu konuda yapýlan istidlallerden bahsedilirki aslýnda yanlýþtýr. Tevrat'ýn muharrif nüshalarý bile Risalet Kurumu takdik etmektedir. Onu okuyanlarýn bu kurumu yadsýmayacaklarý bir gerçektir. Ayetin </w:t>
      </w:r>
      <w:r>
        <w:rPr>
          <w:rFonts w:cs="Arial" w:ascii="Arial" w:hAnsi="Arial"/>
          <w:i/>
        </w:rPr>
        <w:t>harfi anlamý</w:t>
      </w:r>
      <w:r>
        <w:rPr>
          <w:rFonts w:cs="Arial" w:ascii="Arial" w:hAnsi="Arial"/>
        </w:rPr>
        <w:t xml:space="preserve"> budur. Buradan her millet içinde ilim adamlarý bulundurmak gerektið</w:t>
      </w:r>
      <w:r>
        <w:rPr>
          <w:rFonts w:cs="Arial" w:ascii="Arial" w:hAnsi="Arial"/>
          <w:i/>
        </w:rPr>
        <w:t>i iltizami anlam</w:t>
      </w:r>
      <w:r>
        <w:rPr>
          <w:rFonts w:cs="Arial" w:ascii="Arial" w:hAnsi="Arial"/>
        </w:rPr>
        <w:t>ýný çýkarmak zordu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3-SÖZÜN GEREÐÝ: Nassýn Ýktizasý</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r>
      <w:r>
        <w:rPr>
          <w:rFonts w:cs="Arial" w:ascii="Arial" w:hAnsi="Arial"/>
          <w:i/>
        </w:rPr>
        <w:t>Harfi anlam</w:t>
      </w:r>
      <w:r>
        <w:rPr>
          <w:rFonts w:cs="Arial" w:ascii="Arial" w:hAnsi="Arial"/>
        </w:rPr>
        <w:t>ýn yanlýþ anlaþýlmasý için bu zorunlu bir gerekliliktir. Bu gereken anlam olmadan ayetle amel mümkün olmaz. Sözün düzgün olarak anlaþýlmayan bu kelime ona eklenmek zorundadýr.</w:t>
      </w:r>
    </w:p>
    <w:p>
      <w:pPr>
        <w:pStyle w:val="Normal"/>
        <w:ind w:right="617" w:hanging="0"/>
        <w:jc w:val="both"/>
        <w:rPr>
          <w:rFonts w:ascii="Arial" w:hAnsi="Arial" w:cs="Arial"/>
        </w:rPr>
      </w:pPr>
      <w:r>
        <w:rPr>
          <w:rFonts w:cs="Arial" w:ascii="Arial" w:hAnsi="Arial"/>
        </w:rPr>
        <w:t>Düzgün doðru, gerçek bir anlam ortaya çýkar. Bu kelimelerin cümleden düþmesi her dilde görülen edebi anlatým türlerindendir. Düþünme melekeleri saðlam olanlarýn kanýsý bu kelimeleri var gibi algýlamaktýr.</w:t>
      </w:r>
    </w:p>
    <w:p>
      <w:pPr>
        <w:pStyle w:val="Normal"/>
        <w:ind w:right="617" w:hanging="0"/>
        <w:jc w:val="both"/>
        <w:rPr/>
      </w:pPr>
      <w:r>
        <w:rPr>
          <w:rFonts w:cs="Courier New" w:ascii="Courier New" w:hAnsi="Courier New"/>
        </w:rPr>
        <w:tab/>
      </w:r>
      <w:r>
        <w:rPr>
          <w:rFonts w:cs="Courier New" w:ascii="Courier New" w:hAnsi="Courier New"/>
          <w:b/>
        </w:rPr>
        <w:t>a)</w:t>
      </w:r>
      <w:r>
        <w:rPr>
          <w:rFonts w:cs="Courier New" w:ascii="Courier New" w:hAnsi="Courier New"/>
        </w:rPr>
        <w:t>Bakara 178: "Ölenin kardeþi tarafýndan bir þey baðýþlanmýþsa, öldürülene örfe uymak ve ona güzellikle birþey ödemek gerekir."</w:t>
      </w:r>
    </w:p>
    <w:p>
      <w:pPr>
        <w:pStyle w:val="Normal"/>
        <w:ind w:right="617" w:hanging="0"/>
        <w:jc w:val="both"/>
        <w:rPr>
          <w:rFonts w:ascii="Arial" w:hAnsi="Arial" w:cs="Arial"/>
        </w:rPr>
      </w:pPr>
      <w:r>
        <w:rPr>
          <w:rFonts w:cs="Arial" w:ascii="Arial" w:hAnsi="Arial"/>
        </w:rPr>
        <w:tab/>
        <w:t>Bu ayetin fonksiyonel olabilmesi için veli olanýn taleb isteme hakkýný kabul etmek gerekir.</w:t>
      </w:r>
    </w:p>
    <w:p>
      <w:pPr>
        <w:pStyle w:val="Normal"/>
        <w:ind w:right="617" w:hanging="0"/>
        <w:jc w:val="both"/>
        <w:rPr/>
      </w:pPr>
      <w:r>
        <w:rPr>
          <w:rFonts w:cs="Courier New" w:ascii="Courier New" w:hAnsi="Courier New"/>
        </w:rPr>
        <w:tab/>
      </w:r>
      <w:r>
        <w:rPr>
          <w:rFonts w:cs="Courier New" w:ascii="Courier New" w:hAnsi="Courier New"/>
          <w:b/>
        </w:rPr>
        <w:t>b)</w:t>
      </w:r>
      <w:r>
        <w:rPr>
          <w:rFonts w:cs="Courier New" w:ascii="Courier New" w:hAnsi="Courier New"/>
        </w:rPr>
        <w:t xml:space="preserve">Maide 3: "Leþ, kan, domuz eti, Allah'tan gayrisi için boðazlanmýþ hayvanlar size haram kýlýndý." </w:t>
      </w:r>
      <w:r>
        <w:rPr>
          <w:rFonts w:cs="Arial" w:ascii="Arial" w:hAnsi="Arial"/>
        </w:rPr>
        <w:t>Kuþkusuz haram olan bunlarýn kendileri deðil, yenilmeleridir.</w:t>
      </w:r>
    </w:p>
    <w:p>
      <w:pPr>
        <w:pStyle w:val="Normal"/>
        <w:ind w:right="617" w:hanging="0"/>
        <w:jc w:val="both"/>
        <w:rPr/>
      </w:pPr>
      <w:r>
        <w:rPr>
          <w:rFonts w:cs="Arial" w:ascii="Arial" w:hAnsi="Arial"/>
        </w:rPr>
        <w:tab/>
      </w:r>
      <w:r>
        <w:rPr>
          <w:rFonts w:cs="Arial" w:ascii="Arial" w:hAnsi="Arial"/>
          <w:b/>
        </w:rPr>
        <w:t>c)</w:t>
      </w:r>
      <w:r>
        <w:rPr>
          <w:rFonts w:cs="Arial" w:ascii="Arial" w:hAnsi="Arial"/>
        </w:rPr>
        <w:t>Alak 17: "O zaman çaðýrsýn Nadiyesini"</w:t>
      </w:r>
    </w:p>
    <w:p>
      <w:pPr>
        <w:pStyle w:val="Normal"/>
        <w:ind w:right="617" w:hanging="0"/>
        <w:jc w:val="both"/>
        <w:rPr/>
      </w:pPr>
      <w:r>
        <w:rPr>
          <w:rFonts w:cs="Arial" w:ascii="Arial" w:hAnsi="Arial"/>
        </w:rPr>
        <w:tab/>
      </w:r>
      <w:r>
        <w:rPr>
          <w:rFonts w:cs="Arial" w:ascii="Arial" w:hAnsi="Arial"/>
          <w:b/>
        </w:rPr>
        <w:t>Ebu Cehl</w:t>
      </w:r>
      <w:r>
        <w:rPr>
          <w:rFonts w:cs="Arial" w:ascii="Arial" w:hAnsi="Arial"/>
        </w:rPr>
        <w:t>'e meydan okuyan bu ayette kasdedilen meclisteki insanlardýr.</w:t>
      </w:r>
    </w:p>
    <w:p>
      <w:pPr>
        <w:pStyle w:val="Normal"/>
        <w:ind w:right="617" w:hanging="0"/>
        <w:jc w:val="both"/>
        <w:rPr/>
      </w:pPr>
      <w:r>
        <w:rPr>
          <w:rFonts w:cs="Courier New" w:ascii="Courier New" w:hAnsi="Courier New"/>
        </w:rPr>
        <w:tab/>
      </w:r>
      <w:r>
        <w:rPr>
          <w:rFonts w:cs="Courier New" w:ascii="Courier New" w:hAnsi="Courier New"/>
          <w:b/>
        </w:rPr>
        <w:t>d)</w:t>
      </w:r>
      <w:r>
        <w:rPr>
          <w:rFonts w:cs="Courier New" w:ascii="Courier New" w:hAnsi="Courier New"/>
        </w:rPr>
        <w:t>Nisa 23: "Sizlere anneleriniz, kýzlarýnýz, kýzkardeþlerinizin kýzlarý, teyzeleriniz, erkek kardeþlerinizin kýzlarý, kýz kardeþlerinizin kýzlarý, sizi emziren anneleriniz, süt kýzkardeileriniz, eþlerinizin anneleri ve gerdeðe girdiðiniz kadýnlarýnýzdan olup koruyuculuðunuz altýnda bulunan üvey kýzlarýnýz (onlarla gerdeðe girmemiþseniz bir sakýnca yoktur) sizin sulbunuzden olan oðullarýnýzýn eþleri ve iki kýz kardeþi bir araya getirmeniz size haram kýlýndý. Ancak geçen geçmiþtir..."</w:t>
      </w:r>
    </w:p>
    <w:p>
      <w:pPr>
        <w:pStyle w:val="Normal"/>
        <w:ind w:right="617" w:hanging="0"/>
        <w:jc w:val="both"/>
        <w:rPr/>
      </w:pPr>
      <w:r>
        <w:rPr>
          <w:rFonts w:cs="Arial" w:ascii="Arial" w:hAnsi="Arial"/>
        </w:rPr>
        <w:tab/>
        <w:t xml:space="preserve">Bu ayette bahsedilen kadýnlarla evlenmesnin haramlýðý ayetin </w:t>
      </w:r>
      <w:r>
        <w:rPr>
          <w:rFonts w:cs="Arial" w:ascii="Arial" w:hAnsi="Arial"/>
          <w:i/>
        </w:rPr>
        <w:t>harfi anlamý</w:t>
      </w:r>
      <w:r>
        <w:rPr>
          <w:rFonts w:cs="Arial" w:ascii="Arial" w:hAnsi="Arial"/>
        </w:rPr>
        <w:t xml:space="preserve">dýr. </w:t>
      </w:r>
      <w:r>
        <w:rPr>
          <w:rFonts w:cs="Arial" w:ascii="Arial" w:hAnsi="Arial"/>
          <w:i/>
        </w:rPr>
        <w:t>Harfi anlam</w:t>
      </w:r>
      <w:r>
        <w:rPr>
          <w:rFonts w:cs="Arial" w:ascii="Arial" w:hAnsi="Arial"/>
        </w:rPr>
        <w:t xml:space="preserve">da annelerin ve süt annelerinin haramlýðýný biliyoruz. Anneden dolayý </w:t>
      </w:r>
      <w:r>
        <w:rPr>
          <w:rFonts w:cs="Arial" w:ascii="Arial" w:hAnsi="Arial"/>
          <w:i/>
        </w:rPr>
        <w:t>harfi anlam</w:t>
      </w:r>
      <w:r>
        <w:rPr>
          <w:rFonts w:cs="Arial" w:ascii="Arial" w:hAnsi="Arial"/>
        </w:rPr>
        <w:t xml:space="preserve">a göre haram olanlarý </w:t>
      </w:r>
      <w:r>
        <w:rPr>
          <w:rFonts w:cs="Arial" w:ascii="Arial" w:hAnsi="Arial"/>
          <w:i/>
        </w:rPr>
        <w:t>iltizami anlam</w:t>
      </w:r>
      <w:r>
        <w:rPr>
          <w:rFonts w:cs="Arial" w:ascii="Arial" w:hAnsi="Arial"/>
        </w:rPr>
        <w:t xml:space="preserve"> gereðince süt anneden dolayýda</w:t>
      </w:r>
      <w:r>
        <w:rPr>
          <w:rFonts w:cs="Arial" w:ascii="Arial" w:hAnsi="Arial"/>
          <w:i/>
        </w:rPr>
        <w:t xml:space="preserve"> haram </w:t>
      </w:r>
      <w:r>
        <w:rPr>
          <w:rFonts w:cs="Arial" w:ascii="Arial" w:hAnsi="Arial"/>
        </w:rPr>
        <w:t>saymak gerekir. Süte teyze, süt kardeþ...</w:t>
      </w:r>
    </w:p>
    <w:p>
      <w:pPr>
        <w:pStyle w:val="Normal"/>
        <w:ind w:right="617" w:hanging="0"/>
        <w:jc w:val="both"/>
        <w:rPr>
          <w:rFonts w:ascii="Arial" w:hAnsi="Arial" w:cs="Arial"/>
        </w:rPr>
      </w:pPr>
      <w:r>
        <w:rPr>
          <w:rFonts w:cs="Arial" w:ascii="Arial" w:hAnsi="Arial"/>
        </w:rPr>
        <w:tab/>
        <w:t>Hala ve teyzeyi haram kýlan ayette kendisinden bahsedilmemiþ olan ninedir. Bu bahsedilmemesine raðmen onlardan daha þiddetli bir haramdýr. (Bak:Mefhumu Muvafakat)</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Anlamlarýn Kuvvetlilik Derecesi:</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r>
      <w:r>
        <w:rPr>
          <w:rFonts w:cs="Arial" w:ascii="Arial" w:hAnsi="Arial"/>
          <w:i/>
        </w:rPr>
        <w:t>Harfi anlam</w:t>
      </w:r>
      <w:r>
        <w:rPr>
          <w:rFonts w:cs="Arial" w:ascii="Arial" w:hAnsi="Arial"/>
        </w:rPr>
        <w:t xml:space="preserve">, </w:t>
      </w:r>
      <w:r>
        <w:rPr>
          <w:rFonts w:cs="Arial" w:ascii="Arial" w:hAnsi="Arial"/>
          <w:i/>
        </w:rPr>
        <w:t>iþari anlam</w:t>
      </w:r>
      <w:r>
        <w:rPr>
          <w:rFonts w:cs="Arial" w:ascii="Arial" w:hAnsi="Arial"/>
        </w:rPr>
        <w:t xml:space="preserve">dan, bu da </w:t>
      </w:r>
      <w:r>
        <w:rPr>
          <w:rFonts w:cs="Arial" w:ascii="Arial" w:hAnsi="Arial"/>
          <w:i/>
        </w:rPr>
        <w:t>iktizai anlam</w:t>
      </w:r>
      <w:r>
        <w:rPr>
          <w:rFonts w:cs="Arial" w:ascii="Arial" w:hAnsi="Arial"/>
        </w:rPr>
        <w:t>dan kuvvetlidir. Anlamlar arasýnda varolduðu sanýlan çeliþki durumunda bu kuvvetlilik derecelerine göre çözüme gidilir.</w:t>
      </w:r>
    </w:p>
    <w:p>
      <w:pPr>
        <w:pStyle w:val="Normal"/>
        <w:ind w:right="617" w:hanging="0"/>
        <w:jc w:val="both"/>
        <w:rPr/>
      </w:pPr>
      <w:r>
        <w:rPr>
          <w:rFonts w:cs="Arial" w:ascii="Arial" w:hAnsi="Arial"/>
        </w:rPr>
        <w:tab/>
        <w:t xml:space="preserve">Bakara 178 öldürme durumunda kýsasý emreder. Bu </w:t>
      </w:r>
      <w:r>
        <w:rPr>
          <w:rFonts w:cs="Arial" w:ascii="Arial" w:hAnsi="Arial"/>
          <w:i/>
        </w:rPr>
        <w:t>harfi anlam</w:t>
      </w:r>
      <w:r>
        <w:rPr>
          <w:rFonts w:cs="Arial" w:ascii="Arial" w:hAnsi="Arial"/>
        </w:rPr>
        <w:t xml:space="preserve"> açýktýr. Nisa 93 ayetini okuyan kiþi mütemafiyen öldürme durumunda katilin ebedi cehennemde kalacaðýný okuduðunda buradan çýkardýðý " o halde dünyevi ceza yok mu? türünden bir</w:t>
      </w:r>
      <w:r>
        <w:rPr>
          <w:rFonts w:cs="Arial" w:ascii="Arial" w:hAnsi="Arial"/>
          <w:i/>
        </w:rPr>
        <w:t xml:space="preserve"> iþari anlam</w:t>
      </w:r>
      <w:r>
        <w:rPr>
          <w:rFonts w:cs="Arial" w:ascii="Arial" w:hAnsi="Arial"/>
        </w:rPr>
        <w:t xml:space="preserve"> vehmine kapýlmamasý gerek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ab/>
        <w:t>B-MEFHUMUN DELALETÝ</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b/>
        </w:rPr>
        <w:tab/>
        <w:t>1-MEFHUMU MUVAFAKAT: Nassýn Delaleti: Celi Kýyas: Delaleti Evla</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t>Kýyasa ve içtihada gerek kalmaksýzýn</w:t>
      </w:r>
      <w:r>
        <w:rPr>
          <w:rFonts w:cs="Arial" w:ascii="Arial" w:hAnsi="Arial"/>
          <w:i/>
        </w:rPr>
        <w:t xml:space="preserve"> ibare</w:t>
      </w:r>
      <w:r>
        <w:rPr>
          <w:rFonts w:cs="Arial" w:ascii="Arial" w:hAnsi="Arial"/>
        </w:rPr>
        <w:t xml:space="preserve">nin </w:t>
      </w:r>
      <w:r>
        <w:rPr>
          <w:rFonts w:cs="Arial" w:ascii="Arial" w:hAnsi="Arial"/>
          <w:i/>
        </w:rPr>
        <w:t>harfi anlam</w:t>
      </w:r>
      <w:r>
        <w:rPr>
          <w:rFonts w:cs="Arial" w:ascii="Arial" w:hAnsi="Arial"/>
        </w:rPr>
        <w:t xml:space="preserve">ý harfen ifade edilmesede çok açýk bir biçimde bir baþka hadiseyi de kapsamý içine alýr. Bu </w:t>
      </w:r>
      <w:r>
        <w:rPr>
          <w:rFonts w:cs="Arial" w:ascii="Arial" w:hAnsi="Arial"/>
          <w:i/>
        </w:rPr>
        <w:t>harfi anlam</w:t>
      </w:r>
      <w:r>
        <w:rPr>
          <w:rFonts w:cs="Arial" w:ascii="Arial" w:hAnsi="Arial"/>
        </w:rPr>
        <w:t xml:space="preserve">a </w:t>
      </w:r>
      <w:r>
        <w:rPr>
          <w:rFonts w:cs="Arial" w:ascii="Arial" w:hAnsi="Arial"/>
          <w:i/>
        </w:rPr>
        <w:t>muvafýk</w:t>
      </w:r>
      <w:r>
        <w:rPr>
          <w:rFonts w:cs="Arial" w:ascii="Arial" w:hAnsi="Arial"/>
        </w:rPr>
        <w:t xml:space="preserve"> bir anlamdýr. Hatta bazen ondan daha kuvvetli olarak bu anlam için o hüküm geçerlidir. Kimi usulcüler müþterek bir illetin kullanýlýyor oluþundan dolayý buna </w:t>
      </w:r>
      <w:r>
        <w:rPr>
          <w:rFonts w:cs="Arial" w:ascii="Arial" w:hAnsi="Arial"/>
          <w:i/>
        </w:rPr>
        <w:t>kýyas</w:t>
      </w:r>
      <w:r>
        <w:rPr>
          <w:rFonts w:cs="Arial" w:ascii="Arial" w:hAnsi="Arial"/>
        </w:rPr>
        <w:t>ýn en kuvvetli türleri arasýnda saymýþlardýr.</w:t>
      </w:r>
    </w:p>
    <w:p>
      <w:pPr>
        <w:pStyle w:val="Normal"/>
        <w:ind w:right="617" w:hanging="0"/>
        <w:jc w:val="both"/>
        <w:rPr/>
      </w:pPr>
      <w:r>
        <w:rPr>
          <w:rFonts w:cs="Arial" w:ascii="Arial" w:hAnsi="Arial"/>
          <w:b/>
        </w:rPr>
        <w:tab/>
        <w:t>a)</w:t>
      </w:r>
      <w:r>
        <w:rPr>
          <w:rFonts w:cs="Arial" w:ascii="Arial" w:hAnsi="Arial"/>
        </w:rPr>
        <w:t>Ýsra 23: "Anne babaya öf demeyin"</w:t>
      </w:r>
    </w:p>
    <w:p>
      <w:pPr>
        <w:pStyle w:val="Normal"/>
        <w:ind w:right="617" w:hanging="0"/>
        <w:jc w:val="both"/>
        <w:rPr/>
      </w:pPr>
      <w:r>
        <w:rPr>
          <w:rFonts w:cs="Arial" w:ascii="Arial" w:hAnsi="Arial"/>
        </w:rPr>
        <w:tab/>
        <w:t xml:space="preserve">Kuþkusuz bu söz anne babayý incitecektir. Bu durumda dövme, sövmenin de </w:t>
      </w:r>
      <w:r>
        <w:rPr>
          <w:rFonts w:cs="Arial" w:ascii="Arial" w:hAnsi="Arial"/>
          <w:i/>
        </w:rPr>
        <w:t>haram</w:t>
      </w:r>
      <w:r>
        <w:rPr>
          <w:rFonts w:cs="Arial" w:ascii="Arial" w:hAnsi="Arial"/>
        </w:rPr>
        <w:t xml:space="preserve"> olduðunu söylemeye hiçbir hacet yoktur. Öf deme eziyetlerin en küçüðüdür.</w:t>
      </w:r>
    </w:p>
    <w:p>
      <w:pPr>
        <w:pStyle w:val="Normal"/>
        <w:ind w:right="617" w:hanging="0"/>
        <w:jc w:val="both"/>
        <w:rPr/>
      </w:pPr>
      <w:r>
        <w:rPr>
          <w:rFonts w:cs="Courier New" w:ascii="Courier New" w:hAnsi="Courier New"/>
        </w:rPr>
        <w:tab/>
      </w:r>
      <w:r>
        <w:rPr>
          <w:rFonts w:cs="Courier New" w:ascii="Courier New" w:hAnsi="Courier New"/>
          <w:b/>
        </w:rPr>
        <w:t>b)</w:t>
      </w:r>
      <w:r>
        <w:rPr>
          <w:rFonts w:cs="Courier New" w:ascii="Courier New" w:hAnsi="Courier New"/>
        </w:rPr>
        <w:t>Nisa 10 :"Haksýz yere yetimlerin mallarýný yiyenler karýnlarýna ancak ateþ yerler."</w:t>
      </w:r>
    </w:p>
    <w:p>
      <w:pPr>
        <w:pStyle w:val="Normal"/>
        <w:ind w:right="617" w:hanging="0"/>
        <w:jc w:val="both"/>
        <w:rPr>
          <w:rFonts w:ascii="Arial" w:hAnsi="Arial" w:cs="Arial"/>
        </w:rPr>
      </w:pPr>
      <w:r>
        <w:rPr>
          <w:rFonts w:cs="Arial" w:ascii="Arial" w:hAnsi="Arial"/>
        </w:rPr>
        <w:tab/>
        <w:t>Yemeden kastýn onlarý heba etmek olduðu açýktýr. Yakmak, daðýtmak gibi her türlü zayi edici yol bu ayetle yasaklanmýþ olmaktadýr. Onu saçýp savuramayactýr.</w:t>
      </w:r>
    </w:p>
    <w:p>
      <w:pPr>
        <w:pStyle w:val="Normal"/>
        <w:ind w:right="617" w:hanging="0"/>
        <w:jc w:val="both"/>
        <w:rPr/>
      </w:pPr>
      <w:r>
        <w:rPr>
          <w:rFonts w:cs="Courier New" w:ascii="Courier New" w:hAnsi="Courier New"/>
        </w:rPr>
        <w:tab/>
      </w:r>
      <w:r>
        <w:rPr>
          <w:rFonts w:cs="Courier New" w:ascii="Courier New" w:hAnsi="Courier New"/>
          <w:b/>
        </w:rPr>
        <w:t>c)</w:t>
      </w:r>
      <w:r>
        <w:rPr>
          <w:rFonts w:cs="Courier New" w:ascii="Courier New" w:hAnsi="Courier New"/>
        </w:rPr>
        <w:t>Bakara 228: "Boþanmýþ kadýnlar kendi kendilerine üç kuru' beklerler."</w:t>
      </w:r>
    </w:p>
    <w:p>
      <w:pPr>
        <w:pStyle w:val="Normal"/>
        <w:ind w:right="617" w:hanging="0"/>
        <w:jc w:val="both"/>
        <w:rPr>
          <w:rFonts w:ascii="Arial" w:hAnsi="Arial" w:cs="Arial"/>
        </w:rPr>
      </w:pPr>
      <w:r>
        <w:rPr>
          <w:rFonts w:cs="Arial" w:ascii="Arial" w:hAnsi="Arial"/>
        </w:rPr>
        <w:tab/>
        <w:t>Bu hüküm riddet sebebi ile kocasýndan ayrýlmýþ hale gelen kadýn için de geçerli olacaktýr.</w:t>
      </w:r>
    </w:p>
    <w:p>
      <w:pPr>
        <w:pStyle w:val="Normal"/>
        <w:ind w:right="617" w:hanging="0"/>
        <w:jc w:val="both"/>
        <w:rPr/>
      </w:pPr>
      <w:r>
        <w:rPr>
          <w:rFonts w:cs="Arial" w:ascii="Arial" w:hAnsi="Arial"/>
        </w:rPr>
        <w:tab/>
      </w:r>
      <w:r>
        <w:rPr>
          <w:rFonts w:cs="Arial" w:ascii="Arial" w:hAnsi="Arial"/>
          <w:b/>
        </w:rPr>
        <w:t>d)</w:t>
      </w:r>
      <w:r>
        <w:rPr>
          <w:rFonts w:cs="Arial" w:ascii="Arial" w:hAnsi="Arial"/>
        </w:rPr>
        <w:t xml:space="preserve">Nisa 92 ayetinde hata ile adam öldürenin kefaret olarak "bir mü'min köleyi azad etme"si gerektiði söylenmiþtir. "Bilerek öldürme" daha büyük bir cürümdür. O halde buna uygun anlam onunda köle azad etmesi gerekir. </w:t>
      </w:r>
      <w:r>
        <w:rPr>
          <w:rFonts w:cs="Arial" w:ascii="Arial" w:hAnsi="Arial"/>
          <w:b/>
        </w:rPr>
        <w:t>Ýmam Þafii</w:t>
      </w:r>
      <w:r>
        <w:rPr>
          <w:rFonts w:cs="Arial" w:ascii="Arial" w:hAnsi="Arial"/>
        </w:rPr>
        <w:t xml:space="preserve"> böyle düþünür. Oysa katilin ebedi olarak cehennemde olduðunu bildiren ayetin</w:t>
      </w:r>
      <w:r>
        <w:rPr>
          <w:rFonts w:cs="Arial" w:ascii="Arial" w:hAnsi="Arial"/>
          <w:i/>
        </w:rPr>
        <w:t xml:space="preserve"> iþari anlam</w:t>
      </w:r>
      <w:r>
        <w:rPr>
          <w:rFonts w:cs="Arial" w:ascii="Arial" w:hAnsi="Arial"/>
        </w:rPr>
        <w:t xml:space="preserve">ý </w:t>
      </w:r>
      <w:r>
        <w:rPr>
          <w:rFonts w:cs="Arial" w:ascii="Arial" w:hAnsi="Arial"/>
          <w:b/>
        </w:rPr>
        <w:t>Þafi</w:t>
      </w:r>
      <w:r>
        <w:rPr>
          <w:rFonts w:cs="Arial" w:ascii="Arial" w:hAnsi="Arial"/>
        </w:rPr>
        <w:t xml:space="preserve">inin yaptýðý gibi </w:t>
      </w:r>
      <w:r>
        <w:rPr>
          <w:rFonts w:cs="Arial" w:ascii="Arial" w:hAnsi="Arial"/>
          <w:i/>
        </w:rPr>
        <w:t>muvafýk bir anlam</w:t>
      </w:r>
      <w:r>
        <w:rPr>
          <w:rFonts w:cs="Arial" w:ascii="Arial" w:hAnsi="Arial"/>
        </w:rPr>
        <w:t xml:space="preserve">ýn yapýlamayacaðýný gösterir. </w:t>
      </w:r>
      <w:r>
        <w:rPr>
          <w:rFonts w:cs="Arial" w:ascii="Arial" w:hAnsi="Arial"/>
          <w:b/>
        </w:rPr>
        <w:t xml:space="preserve">Hanefiler </w:t>
      </w:r>
      <w:r>
        <w:rPr>
          <w:rFonts w:cs="Arial" w:ascii="Arial" w:hAnsi="Arial"/>
        </w:rPr>
        <w:t>böyle düþünür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2-MEFHUMU MUHALEFET:  Zýt Anlam</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r>
      <w:r>
        <w:rPr>
          <w:rFonts w:cs="Arial" w:ascii="Arial" w:hAnsi="Arial"/>
          <w:b/>
        </w:rPr>
        <w:t>a)Geçersiz Zýt Anlam</w:t>
      </w:r>
      <w:r>
        <w:rPr>
          <w:rFonts w:cs="Arial" w:ascii="Arial" w:hAnsi="Arial"/>
        </w:rPr>
        <w:t>:</w:t>
      </w:r>
    </w:p>
    <w:p>
      <w:pPr>
        <w:pStyle w:val="Normal"/>
        <w:ind w:right="617" w:hanging="0"/>
        <w:jc w:val="both"/>
        <w:rPr/>
      </w:pPr>
      <w:r>
        <w:rPr>
          <w:rFonts w:cs="Arial" w:ascii="Arial" w:hAnsi="Arial"/>
        </w:rPr>
        <w:tab/>
        <w:t xml:space="preserve">Usulcülerin çoðu, </w:t>
      </w:r>
      <w:r>
        <w:rPr>
          <w:rFonts w:cs="Arial" w:ascii="Arial" w:hAnsi="Arial"/>
          <w:b/>
        </w:rPr>
        <w:t>Ebu Zehra</w:t>
      </w:r>
      <w:r>
        <w:rPr>
          <w:rFonts w:cs="Arial" w:ascii="Arial" w:hAnsi="Arial"/>
        </w:rPr>
        <w:t xml:space="preserve">'ya göre bütünü </w:t>
      </w:r>
      <w:r>
        <w:rPr>
          <w:rFonts w:cs="Arial" w:ascii="Arial" w:hAnsi="Arial"/>
          <w:i/>
        </w:rPr>
        <w:t>Lakab</w:t>
      </w:r>
      <w:r>
        <w:rPr>
          <w:rFonts w:cs="Arial" w:ascii="Arial" w:hAnsi="Arial"/>
        </w:rPr>
        <w:t xml:space="preserve">ýn zýddýný delil olarak kabul etmezler. Bir </w:t>
      </w:r>
      <w:r>
        <w:rPr>
          <w:rFonts w:cs="Arial" w:ascii="Arial" w:hAnsi="Arial"/>
          <w:i/>
        </w:rPr>
        <w:t>cins</w:t>
      </w:r>
      <w:r>
        <w:rPr>
          <w:rFonts w:cs="Arial" w:ascii="Arial" w:hAnsi="Arial"/>
        </w:rPr>
        <w:t xml:space="preserve"> veya</w:t>
      </w:r>
      <w:r>
        <w:rPr>
          <w:rFonts w:cs="Arial" w:ascii="Arial" w:hAnsi="Arial"/>
          <w:i/>
        </w:rPr>
        <w:t xml:space="preserve"> tür</w:t>
      </w:r>
      <w:r>
        <w:rPr>
          <w:rFonts w:cs="Arial" w:ascii="Arial" w:hAnsi="Arial"/>
        </w:rPr>
        <w:t xml:space="preserve">e mahsus olarak zikredilen bir hüküm o türün dýþýnda kalanlar için </w:t>
      </w:r>
      <w:r>
        <w:rPr>
          <w:rFonts w:cs="Arial" w:ascii="Arial" w:hAnsi="Arial"/>
          <w:i/>
        </w:rPr>
        <w:t>zýd bir hükmü</w:t>
      </w:r>
      <w:r>
        <w:rPr>
          <w:rFonts w:cs="Arial" w:ascii="Arial" w:hAnsi="Arial"/>
        </w:rPr>
        <w:t xml:space="preserve"> getirmiþ sayýlamaz. Kimi </w:t>
      </w:r>
      <w:r>
        <w:rPr>
          <w:rFonts w:cs="Arial" w:ascii="Arial" w:hAnsi="Arial"/>
          <w:b/>
        </w:rPr>
        <w:t>Hanbeliler</w:t>
      </w:r>
      <w:r>
        <w:rPr>
          <w:rFonts w:cs="Arial" w:ascii="Arial" w:hAnsi="Arial"/>
        </w:rPr>
        <w:t xml:space="preserve"> bu görüþe katýlmazlar. Ýþin doðrusu bir hükümde zikredilen camid bir isimle kayýtlamak, </w:t>
      </w:r>
      <w:r>
        <w:rPr>
          <w:rFonts w:cs="Arial" w:ascii="Arial" w:hAnsi="Arial"/>
          <w:i/>
        </w:rPr>
        <w:t xml:space="preserve">tahsis </w:t>
      </w:r>
      <w:r>
        <w:rPr>
          <w:rFonts w:cs="Arial" w:ascii="Arial" w:hAnsi="Arial"/>
        </w:rPr>
        <w:t>etmek ve baþkasýný dýþarda býrakmanýn kasdedilmemiþ olmasýdýr.</w:t>
      </w:r>
    </w:p>
    <w:p>
      <w:pPr>
        <w:pStyle w:val="Normal"/>
        <w:ind w:right="617" w:hanging="0"/>
        <w:jc w:val="both"/>
        <w:rPr/>
      </w:pPr>
      <w:r>
        <w:rPr>
          <w:rFonts w:cs="Courier New" w:ascii="Courier New" w:hAnsi="Courier New"/>
        </w:rPr>
        <w:tab/>
        <w:t>Feth 29: "</w:t>
      </w:r>
      <w:r>
        <w:rPr>
          <w:rFonts w:cs="Courier New" w:ascii="Courier New" w:hAnsi="Courier New"/>
          <w:b/>
        </w:rPr>
        <w:t>Muhammed</w:t>
      </w:r>
      <w:r>
        <w:rPr>
          <w:rFonts w:cs="Courier New" w:ascii="Courier New" w:hAnsi="Courier New"/>
        </w:rPr>
        <w:t xml:space="preserve"> Allah'ýn Rasulu'dür" denilirken, ondan baþka Allah'ýn Rasulü yoktur</w:t>
      </w:r>
      <w:r>
        <w:rPr>
          <w:rFonts w:cs="Arial" w:ascii="Arial" w:hAnsi="Arial"/>
        </w:rPr>
        <w:t xml:space="preserve"> denilmiþ olamaz. Nisa 23 de evlenilmesi haram olarak sayýlan kadýnlar dýþýnda haram olanlar yok denilemez.</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b/>
        </w:rPr>
        <w:tab/>
        <w:t>b)Geçerli Zýt Anlamlar</w:t>
      </w:r>
      <w:r>
        <w:rPr>
          <w:rFonts w:cs="Arial" w:ascii="Arial" w:hAnsi="Arial"/>
        </w:rPr>
        <w:t>:</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b/>
        </w:rPr>
        <w:tab/>
        <w:t>1-Niteliðin Zýt anlamý</w:t>
      </w:r>
      <w:r>
        <w:rPr>
          <w:rFonts w:cs="Arial" w:ascii="Arial" w:hAnsi="Arial"/>
        </w:rPr>
        <w:t xml:space="preserve">: Nisa 28 de kiþinin oðlunun hanýmý ile evlenmesi yasaklanýrken "oðul, "öz oðul" olarak nitelenmiþtir. Bunun zýt anlamý olarak "üvey gelin" bunun dýþýnda kalmaktadýr. Nisa 25 de hür kadýnlarý nikahlamaktan aciz kalýndýðýnda "müslüman cariyeler"in alýnabileceðini söyler. "Müslüman olmayan cariyeler"le nikah </w:t>
      </w:r>
      <w:r>
        <w:rPr>
          <w:rFonts w:cs="Arial" w:ascii="Arial" w:hAnsi="Arial"/>
          <w:i/>
        </w:rPr>
        <w:t xml:space="preserve">batýl </w:t>
      </w:r>
      <w:r>
        <w:rPr>
          <w:rFonts w:cs="Arial" w:ascii="Arial" w:hAnsi="Arial"/>
        </w:rPr>
        <w:t>olmaktadýr.</w:t>
      </w:r>
    </w:p>
    <w:p>
      <w:pPr>
        <w:pStyle w:val="Normal"/>
        <w:ind w:right="617" w:hanging="0"/>
        <w:jc w:val="both"/>
        <w:rPr/>
      </w:pPr>
      <w:r>
        <w:rPr>
          <w:rFonts w:cs="Arial" w:ascii="Arial" w:hAnsi="Arial"/>
          <w:b/>
        </w:rPr>
        <w:tab/>
        <w:t>2-Gayenin Zýt anlamý</w:t>
      </w:r>
      <w:r>
        <w:rPr>
          <w:rFonts w:cs="Arial" w:ascii="Arial" w:hAnsi="Arial"/>
        </w:rPr>
        <w:t xml:space="preserve">: Bakara 187 "gecenin siyah ipliði beyaz ipliðinden ayrýlana dek yemenin " mübah olduðuna hükmediyor. Bunun tabii sonucu bu vakitten sonra oruçlu için haram olmasýdýr. Hucurat 9 ayeti mü'minlerden tecavüzkar taife ile Allah'ýn hükmüne dönene kadar savaþmayý emrediyor. </w:t>
      </w:r>
      <w:r>
        <w:rPr>
          <w:rFonts w:cs="Arial" w:ascii="Arial" w:hAnsi="Arial"/>
          <w:i/>
        </w:rPr>
        <w:t>Zýt anlam</w:t>
      </w:r>
      <w:r>
        <w:rPr>
          <w:rFonts w:cs="Arial" w:ascii="Arial" w:hAnsi="Arial"/>
        </w:rPr>
        <w:t xml:space="preserve">ý ile bu hükme dönerlerse savaþmanýn </w:t>
      </w:r>
      <w:r>
        <w:rPr>
          <w:rFonts w:cs="Arial" w:ascii="Arial" w:hAnsi="Arial"/>
          <w:i/>
        </w:rPr>
        <w:t>haram</w:t>
      </w:r>
      <w:r>
        <w:rPr>
          <w:rFonts w:cs="Arial" w:ascii="Arial" w:hAnsi="Arial"/>
        </w:rPr>
        <w:t xml:space="preserve"> olacaðýdýr. Bakara 193 savaþý fitneyi kaldýrma gayesi ile mübah kýlýyor. </w:t>
      </w:r>
      <w:r>
        <w:rPr>
          <w:rFonts w:cs="Arial" w:ascii="Arial" w:hAnsi="Arial"/>
          <w:i/>
        </w:rPr>
        <w:t>Zýt anlam</w:t>
      </w:r>
      <w:r>
        <w:rPr>
          <w:rFonts w:cs="Arial" w:ascii="Arial" w:hAnsi="Arial"/>
        </w:rPr>
        <w:t>ý "fitne" olmazsa savaþýn haramlýðýdýr.</w:t>
      </w:r>
    </w:p>
    <w:p>
      <w:pPr>
        <w:pStyle w:val="Normal"/>
        <w:ind w:right="617" w:hanging="0"/>
        <w:jc w:val="both"/>
        <w:rPr/>
      </w:pPr>
      <w:r>
        <w:rPr>
          <w:rFonts w:cs="Arial" w:ascii="Arial" w:hAnsi="Arial"/>
          <w:b/>
        </w:rPr>
        <w:tab/>
        <w:t>3-Sayýnýn zýt anlamý</w:t>
      </w:r>
      <w:r>
        <w:rPr>
          <w:rFonts w:cs="Arial" w:ascii="Arial" w:hAnsi="Arial"/>
        </w:rPr>
        <w:t>: Nur 4 ayeti ile "zina iftirasý cezasý" olarak 80 sopa belirlenir. Bunun altýnda veya üstünde vurulamaz. "Zina "içinse bu sayý Nur 2 ye göre 100 sopadýr.</w:t>
      </w:r>
    </w:p>
    <w:p>
      <w:pPr>
        <w:pStyle w:val="Normal"/>
        <w:ind w:right="617" w:hanging="0"/>
        <w:jc w:val="both"/>
        <w:rPr/>
      </w:pPr>
      <w:r>
        <w:rPr>
          <w:rFonts w:cs="Arial" w:ascii="Arial" w:hAnsi="Arial"/>
          <w:b/>
        </w:rPr>
        <w:tab/>
        <w:t>4-Þartýn zýt anlamý</w:t>
      </w:r>
      <w:r>
        <w:rPr>
          <w:rFonts w:cs="Arial" w:ascii="Arial" w:hAnsi="Arial"/>
        </w:rPr>
        <w:t>:</w:t>
      </w:r>
    </w:p>
    <w:p>
      <w:pPr>
        <w:pStyle w:val="Normal"/>
        <w:ind w:right="617" w:hanging="0"/>
        <w:jc w:val="both"/>
        <w:rPr>
          <w:rFonts w:ascii="Courier New" w:hAnsi="Courier New" w:cs="Courier New"/>
        </w:rPr>
      </w:pPr>
      <w:r>
        <w:rPr>
          <w:rFonts w:cs="Courier New" w:ascii="Courier New" w:hAnsi="Courier New"/>
        </w:rPr>
        <w:tab/>
        <w:t>Talak 6: "Eðer kadýnlar hamile ise onlara nafaka verin."</w:t>
      </w:r>
    </w:p>
    <w:p>
      <w:pPr>
        <w:pStyle w:val="Normal"/>
        <w:ind w:right="617" w:hanging="0"/>
        <w:jc w:val="both"/>
        <w:rPr>
          <w:rFonts w:ascii="Courier New" w:hAnsi="Courier New" w:cs="Courier New"/>
        </w:rPr>
      </w:pPr>
      <w:r>
        <w:rPr>
          <w:rFonts w:cs="Courier New" w:ascii="Courier New" w:hAnsi="Courier New"/>
        </w:rPr>
        <w:tab/>
        <w:t>Nisa 3: "Eðer kadýnlar mehirlerinden bir þey gönül hoþluðu ile baðýþlarlarsa onu afiyetle yeyin."</w:t>
      </w:r>
    </w:p>
    <w:p>
      <w:pPr>
        <w:pStyle w:val="Normal"/>
        <w:ind w:right="617" w:hanging="0"/>
        <w:jc w:val="both"/>
        <w:rPr/>
      </w:pPr>
      <w:r>
        <w:rPr>
          <w:rFonts w:cs="Arial" w:ascii="Arial" w:hAnsi="Arial"/>
        </w:rPr>
        <w:tab/>
        <w:t xml:space="preserve">Talak 6 ayetinin zýttýna göre </w:t>
      </w:r>
      <w:r>
        <w:rPr>
          <w:rFonts w:cs="Arial" w:ascii="Arial" w:hAnsi="Arial"/>
          <w:b/>
        </w:rPr>
        <w:t>Þafii</w:t>
      </w:r>
      <w:r>
        <w:rPr>
          <w:rFonts w:cs="Arial" w:ascii="Arial" w:hAnsi="Arial"/>
        </w:rPr>
        <w:t xml:space="preserve"> Rici-Talakta ve hamile olmama durumunda iddet yok diye düþünür. Oysa </w:t>
      </w:r>
      <w:r>
        <w:rPr>
          <w:rFonts w:cs="Arial" w:ascii="Arial" w:hAnsi="Arial"/>
          <w:b/>
        </w:rPr>
        <w:t>Hanefiler</w:t>
      </w:r>
      <w:r>
        <w:rPr>
          <w:rFonts w:cs="Arial" w:ascii="Arial" w:hAnsi="Arial"/>
        </w:rPr>
        <w:t xml:space="preserve">in hatýrlattýðý gibi Talak 7 ayeti bu tür bir </w:t>
      </w:r>
      <w:r>
        <w:rPr>
          <w:rFonts w:cs="Arial" w:ascii="Arial" w:hAnsi="Arial"/>
          <w:i/>
        </w:rPr>
        <w:t>zýt anlam</w:t>
      </w:r>
      <w:r>
        <w:rPr>
          <w:rFonts w:cs="Arial" w:ascii="Arial" w:hAnsi="Arial"/>
        </w:rPr>
        <w:t>ý düþünmeye engeldir:" Varlýklý olan kimse nafakayý varlýðýna göre versin, rýzký ancak kendisine yetecek kadar verilmiþ olan kimse, Allah'ýn kendisine verdiðinden versin."</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Zýt Anlamla Amel Etmemeyi Gerektiren Durumlar:</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t xml:space="preserve">Bahsi geçen 4 türde de kimi zaman bu niteleyicilerin zýtlarýndan aykýrý bir hükmün kasdedilmediðine dair </w:t>
      </w:r>
      <w:r>
        <w:rPr>
          <w:rFonts w:cs="Arial" w:ascii="Arial" w:hAnsi="Arial"/>
          <w:i/>
        </w:rPr>
        <w:t>karine</w:t>
      </w:r>
      <w:r>
        <w:rPr>
          <w:rFonts w:cs="Arial" w:ascii="Arial" w:hAnsi="Arial"/>
        </w:rPr>
        <w:t xml:space="preserve">ler bulunabilir. Bu durumda </w:t>
      </w:r>
      <w:r>
        <w:rPr>
          <w:rFonts w:cs="Arial" w:ascii="Arial" w:hAnsi="Arial"/>
          <w:i/>
        </w:rPr>
        <w:t>zýt anlam</w:t>
      </w:r>
      <w:r>
        <w:rPr>
          <w:rFonts w:cs="Arial" w:ascii="Arial" w:hAnsi="Arial"/>
        </w:rPr>
        <w:t xml:space="preserve"> üzerine </w:t>
      </w:r>
      <w:r>
        <w:rPr>
          <w:rFonts w:cs="Arial" w:ascii="Arial" w:hAnsi="Arial"/>
          <w:i/>
        </w:rPr>
        <w:t>hüküm</w:t>
      </w:r>
      <w:r>
        <w:rPr>
          <w:rFonts w:cs="Arial" w:ascii="Arial" w:hAnsi="Arial"/>
        </w:rPr>
        <w:t xml:space="preserve"> bina edilemez.</w:t>
      </w:r>
    </w:p>
    <w:p>
      <w:pPr>
        <w:pStyle w:val="Normal"/>
        <w:ind w:right="617" w:hanging="0"/>
        <w:jc w:val="both"/>
        <w:rPr/>
      </w:pPr>
      <w:r>
        <w:rPr>
          <w:rFonts w:cs="Arial" w:ascii="Arial" w:hAnsi="Arial"/>
        </w:rPr>
        <w:tab/>
      </w:r>
      <w:r>
        <w:rPr>
          <w:rFonts w:cs="Courier New" w:ascii="Courier New" w:hAnsi="Courier New"/>
        </w:rPr>
        <w:t xml:space="preserve">Nisa 101: "Yeryüzünde dolaþtýðýnýzda, kafirin bir fitnesinden korkarsanýz namazý kýsaltmanýzda bir beis yoktur." </w:t>
      </w:r>
    </w:p>
    <w:p>
      <w:pPr>
        <w:pStyle w:val="Normal"/>
        <w:ind w:right="617" w:hanging="0"/>
        <w:jc w:val="both"/>
        <w:rPr/>
      </w:pPr>
      <w:r>
        <w:rPr>
          <w:rFonts w:cs="Courier New" w:ascii="Courier New" w:hAnsi="Courier New"/>
        </w:rPr>
        <w:tab/>
      </w:r>
      <w:r>
        <w:rPr>
          <w:rFonts w:cs="Arial" w:ascii="Arial" w:hAnsi="Arial"/>
        </w:rPr>
        <w:t xml:space="preserve">Bu ayete raðmen korku hali olmaksýzýn da Hz. Rasul seferde namazlarý kýsaltabiliyordu. Bu duruma hayret eden </w:t>
      </w:r>
      <w:r>
        <w:rPr>
          <w:rFonts w:cs="Arial" w:ascii="Arial" w:hAnsi="Arial"/>
          <w:b/>
        </w:rPr>
        <w:t>Hz.Ömer</w:t>
      </w:r>
      <w:r>
        <w:rPr>
          <w:rFonts w:cs="Arial" w:ascii="Arial" w:hAnsi="Arial"/>
        </w:rPr>
        <w:t>'e:"Bu Allah'ýn size verdiði bir sadakadýr. O'nun sadakasýný kabul edin" diyerek cevap vermiþtir.</w:t>
      </w:r>
    </w:p>
    <w:p>
      <w:pPr>
        <w:pStyle w:val="Normal"/>
        <w:ind w:right="617" w:hanging="0"/>
        <w:jc w:val="both"/>
        <w:rPr/>
      </w:pPr>
      <w:r>
        <w:rPr>
          <w:rFonts w:cs="Arial" w:ascii="Arial" w:hAnsi="Arial"/>
        </w:rPr>
        <w:tab/>
        <w:t xml:space="preserve">Nisa 23 de evlenilmesi haram olan kadýnlar arasýnda analarý ile zifafa girilmiþ yanlarýnda bulunan yetimlerden bahsedilir. Yetimler genelde yanlarýnda bulunduðu için bu ziyadelik vardýr. Bunun zýt anlamý kasdedilerek, eðer üvey kýzlarýnýz yanýnýzda kalmýyorlarsa onlarla evlenebilirsiniz  sonucuný çýkarmak yanlýþtýr. </w:t>
      </w:r>
      <w:r>
        <w:rPr>
          <w:rFonts w:cs="Arial" w:ascii="Arial" w:hAnsi="Arial"/>
          <w:b/>
        </w:rPr>
        <w:t>Ýbn Hazm</w:t>
      </w:r>
      <w:r>
        <w:rPr>
          <w:rFonts w:cs="Arial" w:ascii="Arial" w:hAnsi="Arial"/>
        </w:rPr>
        <w:t xml:space="preserve"> böyle bir sonuç çýkarabilmiþtir aþýrý lafýzcýlýðýndan dolayý.</w:t>
      </w:r>
    </w:p>
    <w:p>
      <w:pPr>
        <w:pStyle w:val="Normal"/>
        <w:ind w:right="617" w:hanging="0"/>
        <w:jc w:val="both"/>
        <w:rPr/>
      </w:pPr>
      <w:r>
        <w:rPr>
          <w:rFonts w:cs="Arial" w:ascii="Arial" w:hAnsi="Arial"/>
        </w:rPr>
        <w:tab/>
        <w:t xml:space="preserve">"Kat kat faiz" yemeyi yasaklayan ayet "az faizi" </w:t>
      </w:r>
      <w:r>
        <w:rPr>
          <w:rFonts w:cs="Arial" w:ascii="Arial" w:hAnsi="Arial"/>
          <w:i/>
        </w:rPr>
        <w:t>mubah</w:t>
      </w:r>
      <w:r>
        <w:rPr>
          <w:rFonts w:cs="Arial" w:ascii="Arial" w:hAnsi="Arial"/>
        </w:rPr>
        <w:t xml:space="preserve"> görüyor deðildir.</w:t>
      </w:r>
    </w:p>
    <w:p>
      <w:pPr>
        <w:pStyle w:val="Normal"/>
        <w:ind w:right="617" w:hanging="0"/>
        <w:jc w:val="both"/>
        <w:rPr/>
      </w:pPr>
      <w:r>
        <w:rPr>
          <w:rFonts w:cs="Courier New" w:ascii="Courier New" w:hAnsi="Courier New"/>
        </w:rPr>
        <w:tab/>
        <w:t>Tevbe 80 de "kafirler için istersen 70 kez istiðfar dile, Allah onlarýn tevbesini kabul etmez "</w:t>
      </w:r>
      <w:r>
        <w:rPr>
          <w:rFonts w:cs="Arial" w:ascii="Arial" w:hAnsi="Arial"/>
        </w:rPr>
        <w:t xml:space="preserve"> derken sayýnýn bizzat sayý olarak bir deðeri yoktur.</w:t>
      </w:r>
    </w:p>
    <w:p>
      <w:pPr>
        <w:pStyle w:val="Normal"/>
        <w:ind w:right="617" w:hanging="0"/>
        <w:jc w:val="both"/>
        <w:rPr/>
      </w:pPr>
      <w:r>
        <w:rPr>
          <w:rFonts w:cs="Arial" w:ascii="Arial" w:hAnsi="Arial"/>
        </w:rPr>
        <w:tab/>
        <w:t xml:space="preserve">Tevbe 36 da 4 haram ayda zulüm yasaklanmýþtýr. Sair aylarda </w:t>
      </w:r>
      <w:r>
        <w:rPr>
          <w:rFonts w:cs="Arial" w:ascii="Arial" w:hAnsi="Arial"/>
          <w:i/>
        </w:rPr>
        <w:t xml:space="preserve">helal </w:t>
      </w:r>
      <w:r>
        <w:rPr>
          <w:rFonts w:cs="Arial" w:ascii="Arial" w:hAnsi="Arial"/>
        </w:rPr>
        <w:t>anlamýna gelmez bu.</w:t>
      </w:r>
    </w:p>
    <w:p>
      <w:pPr>
        <w:pStyle w:val="Normal"/>
        <w:ind w:right="617" w:hanging="0"/>
        <w:jc w:val="both"/>
        <w:rPr>
          <w:rFonts w:ascii="Arial" w:hAnsi="Arial" w:cs="Arial"/>
        </w:rPr>
      </w:pPr>
      <w:r>
        <w:rPr>
          <w:rFonts w:cs="Arial" w:ascii="Arial" w:hAnsi="Arial"/>
        </w:rPr>
        <w:tab/>
        <w:t>Kehf 23-24 de "Herhangi bir iþ için, inþallah demeksizin, ben yarýn onu yapacaðým, deme" denilirken, iki gün sonra denilebileceði kasdedilmiþ deðildir.</w:t>
      </w:r>
    </w:p>
    <w:p>
      <w:pPr>
        <w:pStyle w:val="Normal"/>
        <w:ind w:right="617" w:hanging="0"/>
        <w:jc w:val="both"/>
        <w:rPr/>
      </w:pPr>
      <w:r>
        <w:rPr>
          <w:rFonts w:cs="Arial" w:ascii="Arial" w:hAnsi="Arial"/>
        </w:rPr>
        <w:tab/>
      </w:r>
      <w:r>
        <w:rPr>
          <w:rFonts w:cs="Arial" w:ascii="Arial" w:hAnsi="Arial"/>
          <w:b/>
        </w:rPr>
        <w:t>Hanefi</w:t>
      </w:r>
      <w:r>
        <w:rPr>
          <w:rFonts w:cs="Arial" w:ascii="Arial" w:hAnsi="Arial"/>
        </w:rPr>
        <w:t xml:space="preserve"> usulcüler þu son sayýlan olumsuz örnekleri gözönüne alarak genelde </w:t>
      </w:r>
      <w:r>
        <w:rPr>
          <w:rFonts w:cs="Arial" w:ascii="Arial" w:hAnsi="Arial"/>
          <w:i/>
        </w:rPr>
        <w:t>zýt anlam</w:t>
      </w:r>
      <w:r>
        <w:rPr>
          <w:rFonts w:cs="Arial" w:ascii="Arial" w:hAnsi="Arial"/>
        </w:rPr>
        <w:t xml:space="preserve">ýn usulden çýkarýlmasýný savunurlar. Aslýnda bu usuli ihtilaf çoðunlukla lafýzda kalýr. </w:t>
      </w:r>
      <w:r>
        <w:rPr>
          <w:rFonts w:cs="Arial" w:ascii="Arial" w:hAnsi="Arial"/>
          <w:b/>
        </w:rPr>
        <w:t>Hanefiler</w:t>
      </w:r>
      <w:r>
        <w:rPr>
          <w:rFonts w:cs="Arial" w:ascii="Arial" w:hAnsi="Arial"/>
        </w:rPr>
        <w:t xml:space="preserve"> usulcülerin bu kurala göre çýkardýklarý çoðu </w:t>
      </w:r>
      <w:r>
        <w:rPr>
          <w:rFonts w:cs="Arial" w:ascii="Arial" w:hAnsi="Arial"/>
          <w:i/>
        </w:rPr>
        <w:t>hükm</w:t>
      </w:r>
      <w:r>
        <w:rPr>
          <w:rFonts w:cs="Arial" w:ascii="Arial" w:hAnsi="Arial"/>
        </w:rPr>
        <w:t xml:space="preserve">e baþka kurallar yolu ile varmýþlardýr. Usulcüler de bu kuralýn bahsetmiþ olduðumuz istisnalarýný yoksaymýþ deðillerdir. Çaðdaþ bir usulde bu yaklaþýmlarýn olumlu bir sentezine ulaþmak gerekir. Örneðin "akmamýþ kan"ýn helalliðinin </w:t>
      </w:r>
      <w:r>
        <w:rPr>
          <w:rFonts w:cs="Arial" w:ascii="Arial" w:hAnsi="Arial"/>
          <w:i/>
        </w:rPr>
        <w:t>zýd anlam</w:t>
      </w:r>
      <w:r>
        <w:rPr>
          <w:rFonts w:cs="Arial" w:ascii="Arial" w:hAnsi="Arial"/>
        </w:rPr>
        <w:t>dan daha çok Nebevi Hikmet ya da ýstýnbatla çýkarmak daha tutarlý olacaktýr.</w:t>
      </w:r>
    </w:p>
    <w:p>
      <w:pPr>
        <w:pStyle w:val="Normal"/>
        <w:ind w:right="617" w:hanging="0"/>
        <w:jc w:val="both"/>
        <w:rPr/>
      </w:pPr>
      <w:r>
        <w:rPr>
          <w:rFonts w:cs="Arial" w:ascii="Arial" w:hAnsi="Arial"/>
        </w:rPr>
        <w:tab/>
        <w:t xml:space="preserve">Kýsaca </w:t>
      </w:r>
      <w:r>
        <w:rPr>
          <w:rFonts w:cs="Arial" w:ascii="Arial" w:hAnsi="Arial"/>
          <w:b/>
        </w:rPr>
        <w:t>Hanefiler</w:t>
      </w:r>
      <w:r>
        <w:rPr>
          <w:rFonts w:cs="Arial" w:ascii="Arial" w:hAnsi="Arial"/>
        </w:rPr>
        <w:t xml:space="preserve">in söylediði </w:t>
      </w:r>
      <w:r>
        <w:rPr>
          <w:rFonts w:cs="Arial" w:ascii="Arial" w:hAnsi="Arial"/>
          <w:i/>
        </w:rPr>
        <w:t>zýt anlam</w:t>
      </w:r>
      <w:r>
        <w:rPr>
          <w:rFonts w:cs="Arial" w:ascii="Arial" w:hAnsi="Arial"/>
        </w:rPr>
        <w:t xml:space="preserve">ýn bir zan oluþudur. Bunu diðer usulcülerde inkar ediyor deðiller. Bu tür istinabatlara delaleti zanni derler. </w:t>
      </w:r>
      <w:r>
        <w:rPr>
          <w:rFonts w:cs="Arial" w:ascii="Arial" w:hAnsi="Arial"/>
          <w:b/>
        </w:rPr>
        <w:t>Hanefiler</w:t>
      </w:r>
      <w:r>
        <w:rPr>
          <w:rFonts w:cs="Arial" w:ascii="Arial" w:hAnsi="Arial"/>
        </w:rPr>
        <w:t xml:space="preserve"> </w:t>
      </w:r>
      <w:r>
        <w:rPr>
          <w:rFonts w:cs="Arial" w:ascii="Arial" w:hAnsi="Arial"/>
          <w:i/>
        </w:rPr>
        <w:t>zýt anlam</w:t>
      </w:r>
      <w:r>
        <w:rPr>
          <w:rFonts w:cs="Arial" w:ascii="Arial" w:hAnsi="Arial"/>
        </w:rPr>
        <w:t xml:space="preserve">ýnda </w:t>
      </w:r>
      <w:r>
        <w:rPr>
          <w:rFonts w:cs="Arial" w:ascii="Arial" w:hAnsi="Arial"/>
          <w:i/>
        </w:rPr>
        <w:t>hükm</w:t>
      </w:r>
      <w:r>
        <w:rPr>
          <w:rFonts w:cs="Arial" w:ascii="Arial" w:hAnsi="Arial"/>
        </w:rPr>
        <w:t>e konu olduðu yerlerde Allah'ýn bunu ayrýca belirtmiþ olduðu örneklerede delillerine eklerler. Bakara 222 ayeti gibi.</w:t>
      </w:r>
    </w:p>
    <w:p>
      <w:pPr>
        <w:pStyle w:val="Normal"/>
        <w:tabs>
          <w:tab w:val="clear" w:pos="708"/>
          <w:tab w:val="left" w:pos="921" w:leader="none"/>
          <w:tab w:val="left" w:pos="3969" w:leader="none"/>
          <w:tab w:val="left" w:pos="6378" w:leader="none"/>
          <w:tab w:val="left" w:pos="8008" w:leader="none"/>
        </w:tabs>
        <w:spacing w:lineRule="atLeast" w:line="240"/>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tab/>
        <w:tab/>
        <w:tab/>
        <w:tab/>
        <w:t>1.</w:t>
      </w:r>
      <w:r>
        <w:rPr>
          <w:rFonts w:cs="Arial" w:ascii="Arial" w:hAnsi="Arial"/>
          <w:b/>
        </w:rPr>
        <w:t>96-ALAK</w:t>
      </w:r>
    </w:p>
    <w:p>
      <w:pPr>
        <w:pStyle w:val="Normal"/>
        <w:ind w:right="617" w:hanging="0"/>
        <w:jc w:val="right"/>
        <w:rPr>
          <w:rFonts w:ascii="Arial" w:hAnsi="Arial" w:cs="Arial"/>
          <w:b/>
          <w:b/>
        </w:rPr>
      </w:pPr>
      <w:r>
        <w:rPr>
          <w:rFonts w:eastAsia="arapca (harekeli)" w:cs="arapca (harekeli)" w:ascii="arapca (harekeli)" w:hAnsi="arapca (harekeli)"/>
          <w:sz w:val="30"/>
        </w:rPr>
        <w:t xml:space="preserve"> </w:t>
      </w:r>
      <w:r>
        <w:rPr>
          <w:rFonts w:cs="arapca (harekeli)" w:ascii="arapca (harekeli)" w:hAnsi="arapca (harekeli)"/>
          <w:sz w:val="30"/>
        </w:rPr>
        <w:softHyphen/>
        <w:t xml:space="preserve">y«&lt;¬(@«9 </w:t>
        <w:softHyphen/>
        <w:t>²G«[²V«4 ª¡§</w:t>
      </w:r>
    </w:p>
    <w:p>
      <w:pPr>
        <w:pStyle w:val="Normal"/>
        <w:tabs>
          <w:tab w:val="clear" w:pos="708"/>
          <w:tab w:val="left" w:pos="360" w:leader="none"/>
        </w:tabs>
        <w:ind w:right="617" w:hanging="0"/>
        <w:jc w:val="both"/>
        <w:rPr>
          <w:rFonts w:ascii="Arial" w:hAnsi="Arial" w:cs="Arial"/>
        </w:rPr>
      </w:pPr>
      <w:r>
        <w:rPr>
          <w:rFonts w:cs="Arial" w:ascii="Arial" w:hAnsi="Arial"/>
          <w:sz w:val="10"/>
        </w:rPr>
        <w:t>96.</w:t>
      </w:r>
      <w:r>
        <w:rPr>
          <w:rFonts w:cs="Arial" w:ascii="Arial" w:hAnsi="Arial"/>
        </w:rPr>
        <w:t>17-</w:t>
        <w:tab/>
        <w:t>O zaman da çaðýrsýn Nadiye'sini</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ab/>
        <w:tab/>
        <w:tab/>
        <w:tab/>
        <w:t>2.</w:t>
      </w:r>
      <w:r>
        <w:rPr>
          <w:rFonts w:cs="Arial" w:ascii="Arial" w:hAnsi="Arial"/>
          <w:b/>
        </w:rPr>
        <w:t>68-KALEM</w:t>
      </w:r>
    </w:p>
    <w:p>
      <w:pPr>
        <w:pStyle w:val="Normal"/>
        <w:ind w:right="617" w:hanging="0"/>
        <w:jc w:val="both"/>
        <w:rPr>
          <w:rFonts w:ascii="Arial" w:hAnsi="Arial" w:cs="Arial"/>
        </w:rPr>
      </w:pPr>
      <w:r>
        <w:rPr>
          <w:rFonts w:cs="Arial" w:ascii="Arial" w:hAnsi="Arial"/>
        </w:rPr>
        <w:tab/>
        <w:tab/>
        <w:tab/>
        <w:tab/>
        <w:tab/>
        <w:t>3.</w:t>
      </w:r>
      <w:r>
        <w:rPr>
          <w:rFonts w:cs="Arial" w:ascii="Arial" w:hAnsi="Arial"/>
          <w:b/>
        </w:rPr>
        <w:t>73-MÜZZEMMÝL</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1-10</w:t>
        <w:tab/>
        <w:t>KUR'AN'IN TÝLAVETÝ HAKKINDA</w:t>
      </w:r>
    </w:p>
    <w:p>
      <w:pPr>
        <w:pStyle w:val="Normal"/>
        <w:ind w:right="617" w:hanging="0"/>
        <w:jc w:val="both"/>
        <w:rPr>
          <w:rFonts w:ascii="Arial" w:hAnsi="Arial" w:cs="Arial"/>
        </w:rPr>
      </w:pPr>
      <w:r>
        <w:rPr>
          <w:rFonts w:eastAsia="Arial" w:cs="Arial" w:ascii="Arial" w:hAnsi="Arial"/>
        </w:rPr>
        <w:t xml:space="preserve"> </w:t>
      </w:r>
      <w:r>
        <w:rPr>
          <w:rFonts w:cs="Arial" w:ascii="Arial" w:hAnsi="Arial"/>
        </w:rPr>
        <w:tab/>
      </w:r>
      <w:r>
        <w:rPr>
          <w:rFonts w:cs="Arial" w:ascii="Arial" w:hAnsi="Arial"/>
          <w:b/>
        </w:rPr>
        <w:t>Literal Analiz:</w:t>
      </w:r>
    </w:p>
    <w:p>
      <w:pPr>
        <w:pStyle w:val="Normal"/>
        <w:ind w:right="617" w:hanging="0"/>
        <w:jc w:val="right"/>
        <w:rPr/>
      </w:pPr>
      <w:r>
        <w:rPr>
          <w:rStyle w:val="FootnoteCharacters"/>
          <w:rStyle w:val="FootnoteAnchor"/>
        </w:rPr>
        <w:footnoteReference w:id="20"/>
      </w:r>
      <w:r>
        <w:rPr>
          <w:rFonts w:eastAsia="arapca (harekeli)" w:cs="arapca (harekeli)" w:ascii="arapca (harekeli)" w:hAnsi="arapca (harekeli)"/>
          <w:sz w:val="30"/>
        </w:rPr>
        <w:t xml:space="preserve"> </w:t>
      </w:r>
      <w:r>
        <w:rPr>
          <w:rFonts w:cs="arapca (harekeli)" w:ascii="arapca (harekeli)" w:hAnsi="arapca (harekeli)"/>
          <w:sz w:val="30"/>
        </w:rPr>
        <w:softHyphen/>
        <w:t>u¬±8ÅJ</w:t>
        <w:softHyphen/>
        <w:t xml:space="preserve">W²7! _«ZÇ&lt;Ï! ³_«&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Ÿ»[¬V«5 žÒË! «u²[ÅV7! ¬v</w:t>
        <w:softHyphen/>
        <w:t xml:space="preserve">5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Ÿ»[¬V«5 </w:t>
        <w:softHyphen/>
        <w:t>y²X¬8 ²l</w:t>
        <w:softHyphen/>
        <w:t xml:space="preserve">T²9! ¬—Ï! Ñy«S²M¬9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Ÿ»[¬#²I«# «</w:t>
      </w:r>
      <w:r>
        <w:rPr>
          <w:rStyle w:val="FootnoteCharacters"/>
          <w:rStyle w:val="FootnoteAnchor"/>
        </w:rPr>
        <w:footnoteReference w:id="21"/>
      </w:r>
      <w:r>
        <w:rPr>
          <w:rFonts w:cs="arapca (harekeli)" w:ascii="arapca (harekeli)" w:hAnsi="arapca (harekeli)"/>
          <w:sz w:val="30"/>
        </w:rPr>
        <w:t>–@«š²I</w:t>
        <w:softHyphen/>
        <w:t xml:space="preserve">T²7! ¬u¬±#«*«: ¬y²[«V«2 ²…¬+ ²—Ï!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Ÿ»[¬T«$ ž»²Y«5 «t²[«V«2 z¬T²V</w:t>
        <w:softHyphen/>
        <w:t xml:space="preserve">X«, _Å9Ë! ª¥ </w:t>
      </w:r>
    </w:p>
    <w:p>
      <w:pPr>
        <w:pStyle w:val="Normal"/>
        <w:ind w:right="617" w:hanging="0"/>
        <w:jc w:val="right"/>
        <w:rPr/>
      </w:pPr>
      <w:r>
        <w:rPr>
          <w:rStyle w:val="FootnoteCharacters"/>
          <w:rStyle w:val="FootnoteAnchor"/>
        </w:rPr>
        <w:footnoteReference w:id="22"/>
      </w:r>
      <w:r>
        <w:rPr>
          <w:rFonts w:eastAsia="arapca (harekeli)" w:cs="arapca (harekeli)" w:ascii="arapca (harekeli)" w:hAnsi="arapca (harekeli)"/>
          <w:sz w:val="30"/>
        </w:rPr>
        <w:t xml:space="preserve"> </w:t>
      </w:r>
      <w:r>
        <w:rPr>
          <w:rFonts w:cs="arapca (harekeli)" w:ascii="arapca (harekeli)" w:hAnsi="arapca (harekeli)"/>
          <w:sz w:val="30"/>
        </w:rPr>
        <w:t xml:space="preserve">Ÿ»[¬5 </w:t>
        <w:softHyphen/>
        <w:t xml:space="preserve">•«Y²5Ï!«: </w:t>
      </w:r>
      <w:r>
        <w:rPr>
          <w:rStyle w:val="FootnoteCharacters"/>
          <w:rStyle w:val="FootnoteAnchor"/>
        </w:rPr>
        <w:footnoteReference w:id="23"/>
      </w:r>
      <w:r>
        <w:rPr>
          <w:rFonts w:cs="arapca (harekeli)" w:ascii="arapca (harekeli)" w:hAnsi="arapca (harekeli)"/>
          <w:sz w:val="30"/>
        </w:rPr>
        <w:t>®¶_²0«: Çf«-Ï! «z¬; ¬</w:t>
      </w:r>
      <w:r>
        <w:rPr>
          <w:rStyle w:val="FootnoteCharacters"/>
          <w:rStyle w:val="FootnoteAnchor"/>
        </w:rPr>
        <w:footnoteReference w:id="24"/>
      </w:r>
      <w:r>
        <w:rPr>
          <w:rFonts w:cs="arapca (harekeli)" w:ascii="arapca (harekeli)" w:hAnsi="arapca (harekeli)"/>
          <w:sz w:val="30"/>
        </w:rPr>
        <w:t xml:space="preserve">u²[ÅV7! «}«\¬-@«9 Å–Ë!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 xml:space="preserve">Ÿ»&lt;¬Y«0 </w:t>
      </w:r>
      <w:r>
        <w:rPr>
          <w:rStyle w:val="FootnoteCharacters"/>
          <w:rStyle w:val="FootnoteAnchor"/>
        </w:rPr>
        <w:footnoteReference w:id="25"/>
      </w:r>
      <w:r>
        <w:rPr>
          <w:rFonts w:cs="arapca (harekeli)" w:ascii="arapca (harekeli)" w:hAnsi="arapca (harekeli)"/>
          <w:sz w:val="30"/>
        </w:rPr>
        <w:t xml:space="preserve">_®E²A«, ¬‡@«ZÅX7! z¬4 «t«7 Å–Ë!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Ÿ»[¬B²A«# ¬y²[«7Ë!</w:t>
      </w:r>
      <w:r>
        <w:rPr>
          <w:rStyle w:val="FootnoteCharacters"/>
          <w:rStyle w:val="FootnoteAnchor"/>
        </w:rPr>
        <w:footnoteReference w:id="26"/>
      </w:r>
      <w:r>
        <w:rPr>
          <w:rFonts w:cs="arapca (harekeli)" w:ascii="arapca (harekeli)" w:hAnsi="arapca (harekeli)"/>
          <w:sz w:val="30"/>
        </w:rPr>
        <w:t xml:space="preserve"> ²uÅB«A«#«: «t¬±"«* «v²,! ¬h</w:t>
        <w:softHyphen/>
        <w:t xml:space="preserve">6²)!«: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Ÿ»[¬6«: </w:t>
        <w:softHyphen/>
        <w:t>˜²H¬FÅ#@«4 «x</w:t>
        <w:softHyphen/>
        <w:t xml:space="preserve">; žÒË! «y´7Ë! ³ž¸ ¬¬I²R«W²7!«: ¬’¬I²L«W²7! Ç«* ª© </w:t>
      </w:r>
    </w:p>
    <w:p>
      <w:pPr>
        <w:pStyle w:val="Normal"/>
        <w:ind w:right="617" w:hanging="0"/>
        <w:jc w:val="right"/>
        <w:rPr/>
      </w:pPr>
      <w:r>
        <w:rPr>
          <w:rStyle w:val="FootnoteCharacters"/>
          <w:rStyle w:val="FootnoteAnchor"/>
        </w:rPr>
        <w:footnoteReference w:id="27"/>
      </w:r>
      <w:r>
        <w:rPr>
          <w:rFonts w:eastAsia="arapca (harekeli)" w:cs="arapca (harekeli)" w:ascii="arapca (harekeli)" w:hAnsi="arapca (harekeli)"/>
          <w:sz w:val="30"/>
        </w:rPr>
        <w:t xml:space="preserve"> </w:t>
      </w:r>
      <w:r>
        <w:rPr>
          <w:rFonts w:cs="arapca (harekeli)" w:ascii="arapca (harekeli)" w:hAnsi="arapca (harekeli)"/>
          <w:sz w:val="30"/>
        </w:rPr>
        <w:t>Ÿ»[¬W«% ~®I²D«; ²v</w:t>
        <w:softHyphen/>
        <w:t>;²I</w:t>
        <w:softHyphen/>
        <w:t>D²;!«: «–Y</w:t>
        <w:softHyphen/>
        <w:t>7Y</w:t>
        <w:softHyphen/>
        <w:t xml:space="preserve">T«&lt; _«8 ´|«V«2 ²h¬A².!«: ª¡  </w:t>
      </w:r>
    </w:p>
    <w:p>
      <w:pPr>
        <w:pStyle w:val="Normal"/>
        <w:ind w:right="617" w:hanging="0"/>
        <w:jc w:val="both"/>
        <w:rPr>
          <w:rFonts w:ascii="Arial" w:hAnsi="Arial" w:cs="Arial"/>
          <w:sz w:val="30"/>
        </w:rPr>
      </w:pPr>
      <w:r>
        <w:rPr>
          <w:rFonts w:cs="Arial" w:ascii="Arial" w:hAnsi="Arial"/>
          <w:sz w:val="30"/>
        </w:rPr>
      </w:r>
    </w:p>
    <w:p>
      <w:pPr>
        <w:pStyle w:val="Normal"/>
        <w:ind w:right="617" w:hanging="0"/>
        <w:jc w:val="both"/>
        <w:rPr>
          <w:rFonts w:ascii="Arial" w:hAnsi="Arial" w:cs="Arial"/>
          <w:b/>
          <w:b/>
        </w:rPr>
      </w:pPr>
      <w:r>
        <w:rPr>
          <w:rFonts w:cs="Arial" w:ascii="Arial" w:hAnsi="Arial"/>
          <w:b/>
        </w:rPr>
        <w:tab/>
        <w:t>Harfi Çeviri:</w:t>
      </w:r>
    </w:p>
    <w:p>
      <w:pPr>
        <w:pStyle w:val="Normal"/>
        <w:tabs>
          <w:tab w:val="clear" w:pos="708"/>
          <w:tab w:val="left" w:pos="360" w:leader="none"/>
        </w:tabs>
        <w:ind w:right="617" w:hanging="0"/>
        <w:jc w:val="both"/>
        <w:rPr/>
      </w:pPr>
      <w:r>
        <w:rPr>
          <w:rFonts w:cs="Arial" w:ascii="Arial" w:hAnsi="Arial"/>
          <w:sz w:val="10"/>
        </w:rPr>
        <w:t>73</w:t>
      </w:r>
      <w:r>
        <w:rPr>
          <w:rFonts w:cs="Arial" w:ascii="Arial" w:hAnsi="Arial"/>
        </w:rPr>
        <w:t>.1-</w:t>
        <w:tab/>
        <w:tab/>
        <w:t xml:space="preserve">Ey örtüsüne bürünen! </w:t>
      </w:r>
    </w:p>
    <w:p>
      <w:pPr>
        <w:pStyle w:val="Normal"/>
        <w:tabs>
          <w:tab w:val="clear" w:pos="708"/>
          <w:tab w:val="left" w:pos="360" w:leader="none"/>
        </w:tabs>
        <w:ind w:right="617" w:hanging="0"/>
        <w:jc w:val="both"/>
        <w:rPr/>
      </w:pPr>
      <w:r>
        <w:rPr>
          <w:rFonts w:cs="Arial" w:ascii="Arial" w:hAnsi="Arial"/>
          <w:sz w:val="10"/>
        </w:rPr>
        <w:t>73</w:t>
      </w:r>
      <w:r>
        <w:rPr>
          <w:rFonts w:cs="Arial" w:ascii="Arial" w:hAnsi="Arial"/>
        </w:rPr>
        <w:t>.2-</w:t>
        <w:tab/>
        <w:tab/>
        <w:t>Az bir kýsmý hariç olmak üzere geceleyin kalk.</w:t>
      </w:r>
    </w:p>
    <w:p>
      <w:pPr>
        <w:pStyle w:val="Normal"/>
        <w:tabs>
          <w:tab w:val="clear" w:pos="708"/>
          <w:tab w:val="left" w:pos="360" w:leader="none"/>
        </w:tabs>
        <w:ind w:right="617" w:hanging="0"/>
        <w:jc w:val="both"/>
        <w:rPr/>
      </w:pPr>
      <w:r>
        <w:rPr>
          <w:rFonts w:cs="Arial" w:ascii="Arial" w:hAnsi="Arial"/>
          <w:sz w:val="10"/>
        </w:rPr>
        <w:t>73</w:t>
      </w:r>
      <w:r>
        <w:rPr>
          <w:rFonts w:cs="Arial" w:ascii="Arial" w:hAnsi="Arial"/>
        </w:rPr>
        <w:t>.3-</w:t>
        <w:tab/>
        <w:tab/>
        <w:t>Yarýsý kadar.Ya da ondan biraz eksilt.</w:t>
      </w:r>
    </w:p>
    <w:p>
      <w:pPr>
        <w:pStyle w:val="Normal"/>
        <w:tabs>
          <w:tab w:val="clear" w:pos="708"/>
          <w:tab w:val="left" w:pos="360" w:leader="none"/>
        </w:tabs>
        <w:ind w:right="617" w:hanging="0"/>
        <w:jc w:val="both"/>
        <w:rPr/>
      </w:pPr>
      <w:r>
        <w:rPr>
          <w:rFonts w:cs="Arial" w:ascii="Arial" w:hAnsi="Arial"/>
          <w:sz w:val="10"/>
        </w:rPr>
        <w:t>73</w:t>
      </w:r>
      <w:r>
        <w:rPr>
          <w:rFonts w:cs="Arial" w:ascii="Arial" w:hAnsi="Arial"/>
        </w:rPr>
        <w:t>.4-</w:t>
        <w:tab/>
        <w:tab/>
        <w:t>Veya üzerine ilave et. Ve Kur'an'ý da tertil üzere oku.</w:t>
      </w:r>
    </w:p>
    <w:p>
      <w:pPr>
        <w:pStyle w:val="Normal"/>
        <w:tabs>
          <w:tab w:val="clear" w:pos="708"/>
          <w:tab w:val="left" w:pos="360" w:leader="none"/>
        </w:tabs>
        <w:ind w:right="617" w:hanging="0"/>
        <w:jc w:val="both"/>
        <w:rPr/>
      </w:pPr>
      <w:r>
        <w:rPr>
          <w:rFonts w:cs="Arial" w:ascii="Arial" w:hAnsi="Arial"/>
          <w:sz w:val="10"/>
        </w:rPr>
        <w:t>73</w:t>
      </w:r>
      <w:r>
        <w:rPr>
          <w:rFonts w:cs="Arial" w:ascii="Arial" w:hAnsi="Arial"/>
        </w:rPr>
        <w:t>.5-</w:t>
        <w:tab/>
        <w:tab/>
        <w:t>Gerçek þu ki Biz senin üzerine oldukça aðýr bir söz býrakacaðýz.</w:t>
      </w:r>
    </w:p>
    <w:p>
      <w:pPr>
        <w:pStyle w:val="Normal"/>
        <w:tabs>
          <w:tab w:val="clear" w:pos="708"/>
          <w:tab w:val="left" w:pos="360" w:leader="none"/>
        </w:tabs>
        <w:ind w:right="617" w:hanging="0"/>
        <w:jc w:val="both"/>
        <w:rPr/>
      </w:pPr>
      <w:r>
        <w:rPr>
          <w:rFonts w:cs="Arial" w:ascii="Arial" w:hAnsi="Arial"/>
          <w:sz w:val="10"/>
        </w:rPr>
        <w:t>73</w:t>
      </w:r>
      <w:r>
        <w:rPr>
          <w:rFonts w:cs="Arial" w:ascii="Arial" w:hAnsi="Arial"/>
        </w:rPr>
        <w:t>.6-</w:t>
        <w:tab/>
        <w:tab/>
        <w:t>Doðrusu gece neþesi etki bakýmýndan daha kuvvetli, okumak bakýmýndan da daha saðlamdýr.</w:t>
      </w:r>
    </w:p>
    <w:p>
      <w:pPr>
        <w:pStyle w:val="Normal"/>
        <w:tabs>
          <w:tab w:val="clear" w:pos="708"/>
          <w:tab w:val="left" w:pos="360" w:leader="none"/>
        </w:tabs>
        <w:ind w:right="617" w:hanging="0"/>
        <w:jc w:val="both"/>
        <w:rPr/>
      </w:pPr>
      <w:r>
        <w:rPr>
          <w:rFonts w:cs="Arial" w:ascii="Arial" w:hAnsi="Arial"/>
          <w:sz w:val="10"/>
        </w:rPr>
        <w:t>73</w:t>
      </w:r>
      <w:r>
        <w:rPr>
          <w:rFonts w:cs="Arial" w:ascii="Arial" w:hAnsi="Arial"/>
        </w:rPr>
        <w:t>.7-</w:t>
        <w:tab/>
        <w:tab/>
        <w:t>Çünkü gündüz senin için uzun uðraþlar vardýr.</w:t>
      </w:r>
    </w:p>
    <w:p>
      <w:pPr>
        <w:pStyle w:val="Normal"/>
        <w:tabs>
          <w:tab w:val="clear" w:pos="708"/>
          <w:tab w:val="left" w:pos="360" w:leader="none"/>
        </w:tabs>
        <w:ind w:right="617" w:hanging="0"/>
        <w:jc w:val="both"/>
        <w:rPr/>
      </w:pPr>
      <w:r>
        <w:rPr>
          <w:rFonts w:cs="Arial" w:ascii="Arial" w:hAnsi="Arial"/>
          <w:sz w:val="10"/>
        </w:rPr>
        <w:t>73</w:t>
      </w:r>
      <w:r>
        <w:rPr>
          <w:rFonts w:cs="Arial" w:ascii="Arial" w:hAnsi="Arial"/>
        </w:rPr>
        <w:t>.8-</w:t>
        <w:tab/>
        <w:tab/>
        <w:t>Rabb'inin ismini zikret ve herþeyden kendini çek.</w:t>
      </w:r>
    </w:p>
    <w:p>
      <w:pPr>
        <w:pStyle w:val="Normal"/>
        <w:tabs>
          <w:tab w:val="clear" w:pos="708"/>
          <w:tab w:val="left" w:pos="360" w:leader="none"/>
        </w:tabs>
        <w:ind w:right="617" w:hanging="0"/>
        <w:jc w:val="both"/>
        <w:rPr/>
      </w:pPr>
      <w:r>
        <w:rPr>
          <w:rFonts w:cs="Arial" w:ascii="Arial" w:hAnsi="Arial"/>
          <w:sz w:val="10"/>
        </w:rPr>
        <w:t>73</w:t>
      </w:r>
      <w:r>
        <w:rPr>
          <w:rFonts w:cs="Arial" w:ascii="Arial" w:hAnsi="Arial"/>
        </w:rPr>
        <w:t>.9-</w:t>
        <w:tab/>
        <w:tab/>
        <w:t>Doðunun ve batýnýn Rabb'idir. O'ndan baþka Ýlah yoktur. Þu halde yalnýzca O'nu vekil tut.</w:t>
      </w:r>
    </w:p>
    <w:p>
      <w:pPr>
        <w:pStyle w:val="Normal"/>
        <w:tabs>
          <w:tab w:val="clear" w:pos="708"/>
          <w:tab w:val="left" w:pos="360" w:leader="none"/>
        </w:tabs>
        <w:ind w:right="617" w:hanging="0"/>
        <w:jc w:val="both"/>
        <w:rPr/>
      </w:pPr>
      <w:r>
        <w:rPr>
          <w:rFonts w:cs="Arial" w:ascii="Arial" w:hAnsi="Arial"/>
          <w:sz w:val="10"/>
        </w:rPr>
        <w:t>73</w:t>
      </w:r>
      <w:r>
        <w:rPr>
          <w:rFonts w:cs="Arial" w:ascii="Arial" w:hAnsi="Arial"/>
        </w:rPr>
        <w:t>.10-</w:t>
        <w:tab/>
        <w:t>Onlarýn söylemelerine karþý sabret ve onlardan güzel bir ayrýlma ýle ayrýl.</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Mücmel Anlam:</w:t>
      </w:r>
    </w:p>
    <w:p>
      <w:pPr>
        <w:pStyle w:val="Normal"/>
        <w:ind w:right="617" w:hanging="0"/>
        <w:jc w:val="both"/>
        <w:rPr>
          <w:rFonts w:ascii="Arial" w:hAnsi="Arial" w:cs="Arial"/>
        </w:rPr>
      </w:pPr>
      <w:r>
        <w:rPr>
          <w:rFonts w:cs="Arial" w:ascii="Arial" w:hAnsi="Arial"/>
        </w:rPr>
        <w:tab/>
        <w:t>Allah kerim Elçisi'ne sesleniyor:" Ey elbiselerine bürünen, seni büyük bir iþ bekliyor, kalk. Yoruluncaya kadar çalýþmaya bak. Senin için dinlenme zamaný geçti. Kalk ve hazýrlan. Gecenin yarýsýný veya yarýsýndan biraz fazlasýný namaz ile, huþu ile, tazarru ile canlandýr. Ki, bizim güzel kokularýmýza hazýr olasýn. Çünkü biz sana tartýda aðýr, ücrette büyük, ifadede sabit o büyük Kur'an'ý vahyediyoruz. Onu düþünerek oku ve gece kalkmak hususunda  basiretli ol. Kur'an'ý tane tane oku. Gecelerin namazla kaim olmasý, gece saatlerinin namazla geçirilmesi þüphesiz nefse çok aðýr gelir. fakat Allah katýnda çok daha makbuldur.</w:t>
      </w:r>
    </w:p>
    <w:p>
      <w:pPr>
        <w:pStyle w:val="Normal"/>
        <w:ind w:right="617" w:hanging="0"/>
        <w:jc w:val="both"/>
        <w:rPr>
          <w:rFonts w:ascii="Arial" w:hAnsi="Arial" w:cs="Arial"/>
        </w:rPr>
      </w:pPr>
      <w:r>
        <w:rPr>
          <w:rFonts w:cs="Arial" w:ascii="Arial" w:hAnsi="Arial"/>
        </w:rPr>
        <w:tab/>
        <w:t>Ey Peygamber, senin için gündüzleri uzun ve aðýr iþler vardýr. Gece saatlerini ibadetle geçir. Allah'ýn ismini zikret ki, O'ndan kuvvet alasýn. Allah'ýn ibadetine dön. O'ndan baþkasýna yönelme. Ýzzet, celal ve ikram O'nundur. O öyle yardýmcýdýr ki, kendisine sýðýnaný mahrum etmez. O'nu bütün iþlerine vekil et.</w:t>
      </w:r>
    </w:p>
    <w:p>
      <w:pPr>
        <w:pStyle w:val="Normal"/>
        <w:ind w:right="617" w:hanging="0"/>
        <w:jc w:val="both"/>
        <w:rPr>
          <w:rFonts w:ascii="Arial" w:hAnsi="Arial" w:cs="Arial"/>
        </w:rPr>
      </w:pPr>
      <w:r>
        <w:rPr>
          <w:rFonts w:cs="Arial" w:ascii="Arial" w:hAnsi="Arial"/>
        </w:rPr>
        <w:tab/>
        <w:t>Ey Peygamber, kavminin seni tekzib etmesine, davetine mani olmalarýna ve davetinden yüz çevirmelerine karþý sabret. Onlara karþýlýk verme. Onlarýn sana yaptýklarý fenalýklarla onlara taarruz etme. Allah sana davetinde bir çýkýþ yolu ve onlara karþý bir zafer vermesine kadar onlarý güzellikle terket. Allah'ýn tardým ve zaferi yakýnd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Tefsirdeki Ýncelikler</w:t>
      </w:r>
    </w:p>
    <w:p>
      <w:pPr>
        <w:pStyle w:val="Normal"/>
        <w:ind w:right="617" w:hanging="0"/>
        <w:jc w:val="both"/>
        <w:rPr>
          <w:rFonts w:ascii="Arial" w:hAnsi="Arial" w:cs="Arial"/>
        </w:rPr>
      </w:pPr>
      <w:r>
        <w:rPr>
          <w:rFonts w:cs="Arial" w:ascii="Arial" w:hAnsi="Arial"/>
        </w:rPr>
        <w:tab/>
        <w:t>..........</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eastAsia="Arial" w:cs="Arial" w:ascii="Arial" w:hAnsi="Arial"/>
          <w:b/>
        </w:rPr>
        <w:t xml:space="preserve"> </w:t>
      </w:r>
      <w:r>
        <w:rPr>
          <w:rFonts w:cs="Arial" w:ascii="Arial" w:hAnsi="Arial"/>
          <w:b/>
        </w:rPr>
        <w:tab/>
        <w:tab/>
        <w:tab/>
        <w:t>Hükümler</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b/>
        </w:rPr>
        <w:tab/>
        <w:t>1.Hüküm: Gece Namazý Rasulullah'a Farz mýydý?</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t xml:space="preserve">"Gecenin birazýndan gayrý kalk" ayetinin </w:t>
      </w:r>
      <w:r>
        <w:rPr>
          <w:rFonts w:cs="Arial" w:ascii="Arial" w:hAnsi="Arial"/>
          <w:i/>
        </w:rPr>
        <w:t>zahir</w:t>
      </w:r>
      <w:r>
        <w:rPr>
          <w:rFonts w:cs="Arial" w:ascii="Arial" w:hAnsi="Arial"/>
        </w:rPr>
        <w:t>i, Rasulullah'a gece namazýnýn farz olduðuna ve bu farziyetinin yalnýz   ona mahsus olduðuna delalet eder. "Gecenin bir kýsmýnda uyanýp sýrf sana mahsus fazla olmak üzere onunla gece namazý kýl" (Ýsra 79) ayeti de gece namazýnýn Rasulullah'a farz olduðuna delalet eder. Çünkü ayette "gece namazý" emrinden sonra "sana" kelimesinin kullanýlmasý da bu farzýn sadece Rasulullah'a mahsus olduðuna delalet eder.</w:t>
      </w:r>
    </w:p>
    <w:p>
      <w:pPr>
        <w:pStyle w:val="Normal"/>
        <w:ind w:right="617" w:hanging="0"/>
        <w:jc w:val="both"/>
        <w:rPr>
          <w:rFonts w:ascii="Arial" w:hAnsi="Arial" w:cs="Arial"/>
        </w:rPr>
      </w:pPr>
      <w:r>
        <w:rPr>
          <w:rFonts w:cs="Arial" w:ascii="Arial" w:hAnsi="Arial"/>
        </w:rPr>
        <w:tab/>
        <w:t>Ayetteki "fazla" kelimesinden maksat da bildiðimiz gibi, yapýlmasý veya terki caiz olan nafile demek deðildir. Eðer bu manada olursa Rasulullah'a has bir ibadet olmaktan çýkar. Buradaki manasý, ümmetine farz kýlýnmýþ namazlardan "fazla" olarak farz kýlýnan demektir.</w:t>
      </w:r>
    </w:p>
    <w:p>
      <w:pPr>
        <w:pStyle w:val="Normal"/>
        <w:ind w:right="617" w:hanging="0"/>
        <w:jc w:val="both"/>
        <w:rPr>
          <w:rFonts w:ascii="Arial" w:hAnsi="Arial" w:cs="Arial"/>
        </w:rPr>
      </w:pPr>
      <w:r>
        <w:rPr>
          <w:rFonts w:cs="Arial" w:ascii="Arial" w:hAnsi="Arial"/>
        </w:rPr>
        <w:tab/>
        <w:t>Rasulullah gece namazlarýna devam edince mü'minler de Rasulullah gibi ayaklarý þiþinceye kadar namaz kýlmaya baþladýlar. Bunun üzerine Allah Müzzemmil 20. ayeti ile onlardan bunu affetttiðini açýklamýþtýr.</w:t>
      </w:r>
    </w:p>
    <w:p>
      <w:pPr>
        <w:pStyle w:val="Normal"/>
        <w:ind w:right="617" w:hanging="0"/>
        <w:jc w:val="both"/>
        <w:rPr>
          <w:rFonts w:ascii="Arial" w:hAnsi="Arial" w:cs="Arial"/>
        </w:rPr>
      </w:pPr>
      <w:r>
        <w:rPr>
          <w:rFonts w:cs="Arial" w:ascii="Arial" w:hAnsi="Arial"/>
        </w:rPr>
        <w:tab/>
      </w:r>
      <w:r>
        <w:rPr>
          <w:rFonts w:cs="Arial" w:ascii="Arial" w:hAnsi="Arial"/>
          <w:b/>
        </w:rPr>
        <w:t>Ýbn Abbas</w:t>
      </w:r>
      <w:r>
        <w:rPr>
          <w:rFonts w:cs="Arial" w:ascii="Arial" w:hAnsi="Arial"/>
        </w:rPr>
        <w:t xml:space="preserve"> þöyle der: "Gece namazýnýn Rasulullah'a farz ediliþi ile neshediliþi arasýnda bir sene vardýr."</w:t>
      </w:r>
      <w:r>
        <w:rPr>
          <w:rStyle w:val="FootnoteCharacters"/>
          <w:rStyle w:val="FootnoteAnchor"/>
        </w:rPr>
        <w:footnoteReference w:id="28"/>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ab/>
        <w:t>2.Hüküm: Kur'an'ý Okurken sesi güzelleþtirmek caiz midir?</w:t>
      </w:r>
    </w:p>
    <w:p>
      <w:pPr>
        <w:pStyle w:val="Normal"/>
        <w:ind w:right="617" w:hanging="0"/>
        <w:jc w:val="both"/>
        <w:rPr>
          <w:rFonts w:ascii="Arial" w:hAnsi="Arial" w:cs="Arial"/>
        </w:rPr>
      </w:pPr>
      <w:r>
        <w:rPr>
          <w:rFonts w:cs="Arial" w:ascii="Arial" w:hAnsi="Arial"/>
        </w:rPr>
        <w:tab/>
        <w:t>Allah "Kur'an'ý çok açýk ve tane tane oku" ayetiyle harflerinin dahi anlaþýlýr þekilde okunmasýný emretmiþtir. Öyle ki, onu dinleyen bütün kelimelerini tek tek anladýðý gibi manasýný da düþünebilsin.</w:t>
      </w:r>
    </w:p>
    <w:p>
      <w:pPr>
        <w:pStyle w:val="Normal"/>
        <w:ind w:right="617" w:hanging="0"/>
        <w:jc w:val="both"/>
        <w:rPr>
          <w:rFonts w:ascii="Arial" w:hAnsi="Arial" w:cs="Arial"/>
        </w:rPr>
      </w:pPr>
      <w:r>
        <w:rPr>
          <w:rFonts w:cs="Arial" w:ascii="Arial" w:hAnsi="Arial"/>
        </w:rPr>
        <w:tab/>
        <w:t>Alimler, Kur'an'ýn tecvidle, "Meharicu Huruf"la okunmasý hususunda ittifak halindedirler. Ancak Kur'an'ý sesi güzelleþtirerek okumanýn caiz olup olmadýðý hususunda Sahabe ve Tabiin, buna baðlý olarak da fukaha ihtilaf ettiler.</w:t>
      </w:r>
    </w:p>
    <w:p>
      <w:pPr>
        <w:pStyle w:val="Normal"/>
        <w:ind w:right="617" w:hanging="0"/>
        <w:rPr/>
      </w:pPr>
      <w:r>
        <w:rPr>
          <w:rFonts w:cs="Arial" w:ascii="Arial" w:hAnsi="Arial"/>
        </w:rPr>
        <w:tab/>
        <w:tab/>
      </w:r>
      <w:r>
        <w:rPr>
          <w:rFonts w:cs="Arial" w:ascii="Arial" w:hAnsi="Arial"/>
          <w:b/>
        </w:rPr>
        <w:t>I.Görüþ: Maliki ve Hanbeliler</w:t>
      </w:r>
      <w:r>
        <w:rPr>
          <w:rFonts w:cs="Arial" w:ascii="Arial" w:hAnsi="Arial"/>
        </w:rPr>
        <w:t xml:space="preserve">: Kur'an'ý sesi güzelleþtirerek okumak mekruhtur. Bu görüþ </w:t>
      </w:r>
      <w:r>
        <w:rPr>
          <w:rFonts w:cs="Arial" w:ascii="Arial" w:hAnsi="Arial"/>
          <w:b/>
        </w:rPr>
        <w:t>Said b. Müseyyeb, Said b. Cübeyr, Kasým b. Muhammed, Hasaný Basri, Ýbrahim Nehai</w:t>
      </w:r>
      <w:r>
        <w:rPr>
          <w:rFonts w:cs="Arial" w:ascii="Arial" w:hAnsi="Arial"/>
        </w:rPr>
        <w:t xml:space="preserve"> ve </w:t>
      </w:r>
      <w:r>
        <w:rPr>
          <w:rFonts w:cs="Arial" w:ascii="Arial" w:hAnsi="Arial"/>
          <w:b/>
        </w:rPr>
        <w:t>Ýbn Sirin</w:t>
      </w:r>
      <w:r>
        <w:rPr>
          <w:rFonts w:cs="Arial" w:ascii="Arial" w:hAnsi="Arial"/>
        </w:rPr>
        <w:t>' den de nakledildi.</w:t>
      </w:r>
    </w:p>
    <w:p>
      <w:pPr>
        <w:pStyle w:val="Normal"/>
        <w:ind w:right="617" w:hanging="0"/>
        <w:rPr/>
      </w:pPr>
      <w:r>
        <w:rPr>
          <w:rFonts w:cs="Arial" w:ascii="Arial" w:hAnsi="Arial"/>
        </w:rPr>
        <w:tab/>
      </w:r>
      <w:r>
        <w:rPr>
          <w:rFonts w:cs="Arial" w:ascii="Arial" w:hAnsi="Arial"/>
          <w:b/>
        </w:rPr>
        <w:t>Ýmam Malik</w:t>
      </w:r>
      <w:r>
        <w:rPr>
          <w:rFonts w:cs="Arial" w:ascii="Arial" w:hAnsi="Arial"/>
        </w:rPr>
        <w:t>'e namazda Kur'an okurken sesin güzelleþtirilmesi sorulunca "Ben onu beðenmem. Onlar Kur'an okurken karþýlýðýnda para almak için seslerini güzelleþtirdiler" cevabýný verdi.</w:t>
      </w:r>
    </w:p>
    <w:p>
      <w:pPr>
        <w:pStyle w:val="Normal"/>
        <w:ind w:right="617" w:hanging="0"/>
        <w:rPr/>
      </w:pPr>
      <w:r>
        <w:rPr>
          <w:rFonts w:cs="Arial" w:ascii="Arial" w:hAnsi="Arial"/>
        </w:rPr>
        <w:tab/>
      </w:r>
      <w:r>
        <w:rPr>
          <w:rFonts w:cs="Arial" w:ascii="Arial" w:hAnsi="Arial"/>
          <w:b/>
        </w:rPr>
        <w:t>Ahmed b. Hanbel</w:t>
      </w:r>
      <w:r>
        <w:rPr>
          <w:rFonts w:cs="Arial" w:ascii="Arial" w:hAnsi="Arial"/>
        </w:rPr>
        <w:t>: Sesi güzelleþtirerek Kur'an okumayý beðenmem. Böyle okumak bid'addýr ve dinlenmez." Bu konuyu soran adama adýný sordu. "Muhammed" olduðunu öðrenince, "Sana Muhammed yerine, Muhamid denilmesimi ister misin?" diye sordu.</w:t>
      </w:r>
    </w:p>
    <w:p>
      <w:pPr>
        <w:pStyle w:val="Normal"/>
        <w:ind w:right="617" w:hanging="0"/>
        <w:rPr>
          <w:rFonts w:ascii="Arial" w:hAnsi="Arial" w:cs="Arial"/>
        </w:rPr>
      </w:pPr>
      <w:r>
        <w:rPr>
          <w:rFonts w:cs="Arial" w:ascii="Arial" w:hAnsi="Arial"/>
        </w:rPr>
        <w:tab/>
        <w:t>Onlarý bu düþünceye iten gerekceler þöyledir:</w:t>
      </w:r>
    </w:p>
    <w:p>
      <w:pPr>
        <w:pStyle w:val="Normal"/>
        <w:ind w:right="617" w:hanging="0"/>
        <w:rPr>
          <w:rFonts w:ascii="Arial" w:hAnsi="Arial" w:cs="Arial"/>
        </w:rPr>
      </w:pPr>
      <w:r>
        <w:rPr>
          <w:rFonts w:cs="Arial" w:ascii="Arial" w:hAnsi="Arial"/>
        </w:rPr>
        <w:tab/>
      </w:r>
      <w:r>
        <w:rPr>
          <w:rFonts w:cs="Arial" w:ascii="Arial" w:hAnsi="Arial"/>
          <w:b/>
        </w:rPr>
        <w:t xml:space="preserve">1-Huzeyfetü'l-Yemani </w:t>
      </w:r>
      <w:r>
        <w:rPr>
          <w:rFonts w:cs="Arial" w:ascii="Arial" w:hAnsi="Arial"/>
        </w:rPr>
        <w:t>hadisi:" Kur'an'ý Araplarýn seslerini güzelleþtirdiði dibi güzelleþtirerek okuyun. Seslerinizi Kitap Ehli'nin ve fasýklarýn seslerini güzelleþtirdikleri gibi güzelleþtirmekten kaçýnýn. Zira benden sonra bir kavim gelecek ki, onlar Kur'an okurken seslerini þarkýdaki gibi güzelleþtireceklerdir. Kur'an onlarýn gýrtlarýndan aþaðýya geçmeyecektir. Bunlarýn ve bunlarýn okuyuþlarýný beðenenlerin kalbleri bozulmuþtur."</w:t>
      </w:r>
      <w:r>
        <w:rPr>
          <w:rStyle w:val="FootnoteCharacters"/>
          <w:rStyle w:val="FootnoteAnchor"/>
        </w:rPr>
        <w:footnoteReference w:id="29"/>
      </w:r>
    </w:p>
    <w:p>
      <w:pPr>
        <w:pStyle w:val="Normal"/>
        <w:ind w:right="617" w:hanging="0"/>
        <w:rPr>
          <w:rFonts w:ascii="Arial" w:hAnsi="Arial" w:cs="Arial"/>
        </w:rPr>
      </w:pPr>
      <w:r>
        <w:rPr>
          <w:rFonts w:cs="Arial" w:ascii="Arial" w:hAnsi="Arial"/>
        </w:rPr>
        <w:tab/>
      </w:r>
      <w:r>
        <w:rPr>
          <w:rFonts w:cs="Arial" w:ascii="Arial" w:hAnsi="Arial"/>
          <w:b/>
        </w:rPr>
        <w:t>2-</w:t>
      </w:r>
      <w:r>
        <w:rPr>
          <w:rFonts w:cs="Arial" w:ascii="Arial" w:hAnsi="Arial"/>
        </w:rPr>
        <w:t>Hadis:" Onlar Kur'an'ý düdük yapacaklardýr. Kendilerinden daha iyi okuyan olmadýðý halde bir okuyucu öne geçirip ona Kur'an'ý þarký gibi okutacaklardýr."</w:t>
      </w:r>
      <w:r>
        <w:rPr>
          <w:rStyle w:val="FootnoteCharacters"/>
          <w:rStyle w:val="FootnoteAnchor"/>
        </w:rPr>
        <w:footnoteReference w:id="30"/>
      </w:r>
    </w:p>
    <w:p>
      <w:pPr>
        <w:pStyle w:val="Normal"/>
        <w:ind w:right="617" w:hanging="0"/>
        <w:rPr>
          <w:rFonts w:ascii="Arial" w:hAnsi="Arial" w:cs="Arial"/>
        </w:rPr>
      </w:pPr>
      <w:r>
        <w:rPr>
          <w:rFonts w:cs="Arial" w:ascii="Arial" w:hAnsi="Arial"/>
        </w:rPr>
        <w:tab/>
      </w:r>
      <w:r>
        <w:rPr>
          <w:rFonts w:cs="Arial" w:ascii="Arial" w:hAnsi="Arial"/>
          <w:b/>
        </w:rPr>
        <w:t>3-Ata ve Ýbn Abbas hadisi</w:t>
      </w:r>
      <w:r>
        <w:rPr>
          <w:rFonts w:cs="Arial" w:ascii="Arial" w:hAnsi="Arial"/>
        </w:rPr>
        <w:t>:"Þüphesiz ezan kolaydýr. Eðer ezaný zorlamadan okuyacaksan oku. Yok eðer ezaný zorlayarak, sesini güzelleþtirerek, teganni ederek okuyacaksan okuma."</w:t>
      </w:r>
      <w:r>
        <w:rPr>
          <w:rStyle w:val="FootnoteCharacters"/>
          <w:rStyle w:val="FootnoteAnchor"/>
        </w:rPr>
        <w:footnoteReference w:id="31"/>
      </w:r>
    </w:p>
    <w:p>
      <w:pPr>
        <w:pStyle w:val="Normal"/>
        <w:ind w:right="617" w:hanging="0"/>
        <w:rPr/>
      </w:pPr>
      <w:r>
        <w:rPr>
          <w:rFonts w:cs="Arial" w:ascii="Arial" w:hAnsi="Arial"/>
        </w:rPr>
        <w:tab/>
      </w:r>
      <w:r>
        <w:rPr>
          <w:rFonts w:cs="Arial" w:ascii="Arial" w:hAnsi="Arial"/>
          <w:b/>
        </w:rPr>
        <w:t>4-</w:t>
      </w:r>
      <w:r>
        <w:rPr>
          <w:rFonts w:cs="Arial" w:ascii="Arial" w:hAnsi="Arial"/>
        </w:rPr>
        <w:t>Kur'an'ý teganni ile okumak, Kur'an'da olmayan bir harfi ilave etmektir. Çünkü tegannide çekilmeyecek yerde çekilir, bazan bir harf birkaç harf yapýlýr. Bunlar ise caiz deðildir. Ayrýca sesin güzelliði dinleyenleri meþgul ederse dinleyenleri onun manasýný düþünmekten, ibret almaktan alýkoyar.</w:t>
      </w:r>
    </w:p>
    <w:p>
      <w:pPr>
        <w:pStyle w:val="Normal"/>
        <w:ind w:right="617" w:hanging="0"/>
        <w:jc w:val="both"/>
        <w:rPr/>
      </w:pPr>
      <w:r>
        <w:rPr>
          <w:rFonts w:cs="Arial" w:ascii="Arial" w:hAnsi="Arial"/>
        </w:rPr>
        <w:tab/>
        <w:tab/>
      </w:r>
      <w:r>
        <w:rPr>
          <w:rFonts w:cs="Arial" w:ascii="Arial" w:hAnsi="Arial"/>
          <w:b/>
        </w:rPr>
        <w:t>II.Görüþ:Hanefi ve Þafiiler</w:t>
      </w:r>
      <w:r>
        <w:rPr>
          <w:rFonts w:cs="Arial" w:ascii="Arial" w:hAnsi="Arial"/>
        </w:rPr>
        <w:t xml:space="preserve">: Bu caizdir. Bu görüþ, </w:t>
      </w:r>
      <w:r>
        <w:rPr>
          <w:rFonts w:cs="Arial" w:ascii="Arial" w:hAnsi="Arial"/>
          <w:b/>
        </w:rPr>
        <w:t>Ömer b. Hattab, Ýbn Abbas, Ýbn Mes'ud</w:t>
      </w:r>
      <w:r>
        <w:rPr>
          <w:rFonts w:cs="Arial" w:ascii="Arial" w:hAnsi="Arial"/>
        </w:rPr>
        <w:t xml:space="preserve">, </w:t>
      </w:r>
      <w:r>
        <w:rPr>
          <w:rFonts w:cs="Arial" w:ascii="Arial" w:hAnsi="Arial"/>
          <w:b/>
        </w:rPr>
        <w:t>Abdurrahman b. Esved b. Zeyd</w:t>
      </w:r>
      <w:r>
        <w:rPr>
          <w:rFonts w:cs="Arial" w:ascii="Arial" w:hAnsi="Arial"/>
        </w:rPr>
        <w:t xml:space="preserve">'den nakledildi. </w:t>
      </w:r>
      <w:r>
        <w:rPr>
          <w:rFonts w:cs="Arial" w:ascii="Arial" w:hAnsi="Arial"/>
          <w:b/>
        </w:rPr>
        <w:t>Taberi</w:t>
      </w:r>
      <w:r>
        <w:rPr>
          <w:rFonts w:cs="Arial" w:ascii="Arial" w:hAnsi="Arial"/>
        </w:rPr>
        <w:t xml:space="preserve"> ve </w:t>
      </w:r>
      <w:r>
        <w:rPr>
          <w:rFonts w:cs="Arial" w:ascii="Arial" w:hAnsi="Arial"/>
          <w:b/>
        </w:rPr>
        <w:t xml:space="preserve">Ýbni Arabi </w:t>
      </w:r>
      <w:r>
        <w:rPr>
          <w:rFonts w:cs="Arial" w:ascii="Arial" w:hAnsi="Arial"/>
        </w:rPr>
        <w:t>de onlara katýlýr.</w:t>
      </w:r>
    </w:p>
    <w:p>
      <w:pPr>
        <w:pStyle w:val="Normal"/>
        <w:ind w:right="617" w:hanging="0"/>
        <w:jc w:val="both"/>
        <w:rPr>
          <w:rFonts w:ascii="Arial" w:hAnsi="Arial" w:cs="Arial"/>
        </w:rPr>
      </w:pPr>
      <w:r>
        <w:rPr>
          <w:rFonts w:cs="Arial" w:ascii="Arial" w:hAnsi="Arial"/>
        </w:rPr>
        <w:tab/>
        <w:t>Gerekceleri:</w:t>
      </w:r>
    </w:p>
    <w:p>
      <w:pPr>
        <w:pStyle w:val="Normal"/>
        <w:ind w:right="617" w:hanging="0"/>
        <w:jc w:val="both"/>
        <w:rPr>
          <w:rFonts w:ascii="Arial" w:hAnsi="Arial" w:cs="Arial"/>
        </w:rPr>
      </w:pPr>
      <w:r>
        <w:rPr>
          <w:rFonts w:cs="Arial" w:ascii="Arial" w:hAnsi="Arial"/>
        </w:rPr>
        <w:tab/>
      </w:r>
      <w:r>
        <w:rPr>
          <w:rFonts w:cs="Arial" w:ascii="Arial" w:hAnsi="Arial"/>
          <w:b/>
        </w:rPr>
        <w:t>1-Bera b, Azýb hadisi</w:t>
      </w:r>
      <w:r>
        <w:rPr>
          <w:rFonts w:cs="Arial" w:ascii="Arial" w:hAnsi="Arial"/>
        </w:rPr>
        <w:t>:"Kur'an'ý sesinizle süsleyin"</w:t>
      </w:r>
      <w:r>
        <w:rPr>
          <w:rStyle w:val="FootnoteCharacters"/>
          <w:rStyle w:val="FootnoteAnchor"/>
        </w:rPr>
        <w:footnoteReference w:id="32"/>
      </w:r>
    </w:p>
    <w:p>
      <w:pPr>
        <w:pStyle w:val="Normal"/>
        <w:ind w:right="617" w:hanging="0"/>
        <w:jc w:val="both"/>
        <w:rPr>
          <w:rFonts w:ascii="Arial" w:hAnsi="Arial" w:cs="Arial"/>
        </w:rPr>
      </w:pPr>
      <w:r>
        <w:rPr>
          <w:rFonts w:cs="Arial" w:ascii="Arial" w:hAnsi="Arial"/>
        </w:rPr>
        <w:tab/>
      </w:r>
      <w:r>
        <w:rPr>
          <w:rFonts w:cs="Arial" w:ascii="Arial" w:hAnsi="Arial"/>
          <w:b/>
        </w:rPr>
        <w:t>2-</w:t>
      </w:r>
      <w:r>
        <w:rPr>
          <w:rFonts w:cs="Arial" w:ascii="Arial" w:hAnsi="Arial"/>
        </w:rPr>
        <w:t>Hadis:"Kur'an'ý güzel sesle okumayan bizden deðildir."</w:t>
      </w:r>
      <w:r>
        <w:rPr>
          <w:rStyle w:val="FootnoteCharacters"/>
          <w:rStyle w:val="FootnoteAnchor"/>
        </w:rPr>
        <w:footnoteReference w:id="33"/>
      </w:r>
    </w:p>
    <w:p>
      <w:pPr>
        <w:pStyle w:val="Normal"/>
        <w:ind w:right="617" w:hanging="0"/>
        <w:jc w:val="both"/>
        <w:rPr>
          <w:rFonts w:ascii="Arial" w:hAnsi="Arial" w:cs="Arial"/>
        </w:rPr>
      </w:pPr>
      <w:r>
        <w:rPr>
          <w:rFonts w:cs="Arial" w:ascii="Arial" w:hAnsi="Arial"/>
        </w:rPr>
        <w:tab/>
      </w:r>
      <w:r>
        <w:rPr>
          <w:rFonts w:cs="Arial" w:ascii="Arial" w:hAnsi="Arial"/>
          <w:b/>
        </w:rPr>
        <w:t>3-Abdullah b. Mugaffel hadisi</w:t>
      </w:r>
      <w:r>
        <w:rPr>
          <w:rFonts w:cs="Arial" w:ascii="Arial" w:hAnsi="Arial"/>
        </w:rPr>
        <w:t>:" Mekke'nin fethi senesinde Rasulullah bir yolculuðu sýrasýnda Fetih suresini sesini güzelleþtirerek okudu."</w:t>
      </w:r>
      <w:r>
        <w:rPr>
          <w:rStyle w:val="FootnoteCharacters"/>
          <w:rStyle w:val="FootnoteAnchor"/>
        </w:rPr>
        <w:footnoteReference w:id="34"/>
      </w:r>
    </w:p>
    <w:p>
      <w:pPr>
        <w:pStyle w:val="Normal"/>
        <w:ind w:right="617" w:hanging="0"/>
        <w:jc w:val="both"/>
        <w:rPr>
          <w:rFonts w:ascii="Arial" w:hAnsi="Arial" w:cs="Arial"/>
        </w:rPr>
      </w:pPr>
      <w:r>
        <w:rPr>
          <w:rFonts w:cs="Arial" w:ascii="Arial" w:hAnsi="Arial"/>
        </w:rPr>
        <w:tab/>
      </w:r>
      <w:r>
        <w:rPr>
          <w:rFonts w:cs="Arial" w:ascii="Arial" w:hAnsi="Arial"/>
          <w:b/>
        </w:rPr>
        <w:t>4-</w:t>
      </w:r>
      <w:r>
        <w:rPr>
          <w:rFonts w:cs="Arial" w:ascii="Arial" w:hAnsi="Arial"/>
        </w:rPr>
        <w:t xml:space="preserve"> Rasulullah bir gece </w:t>
      </w:r>
      <w:r>
        <w:rPr>
          <w:rFonts w:cs="Arial" w:ascii="Arial" w:hAnsi="Arial"/>
          <w:b/>
        </w:rPr>
        <w:t>Ebu Musa el-Eþ'ari</w:t>
      </w:r>
      <w:r>
        <w:rPr>
          <w:rFonts w:cs="Arial" w:ascii="Arial" w:hAnsi="Arial"/>
        </w:rPr>
        <w:t xml:space="preserve">'nin Kur'an okumasýný dinledi.Sonra onunla karþýlaþtýðýnda, "Sana Ali Davud'un mizmarlarýndan bir mizmar verilmiþtir." buyurdu. </w:t>
      </w:r>
      <w:r>
        <w:rPr>
          <w:rFonts w:cs="Arial" w:ascii="Arial" w:hAnsi="Arial"/>
          <w:b/>
        </w:rPr>
        <w:t>Ebu Musa</w:t>
      </w:r>
      <w:r>
        <w:rPr>
          <w:rFonts w:cs="Arial" w:ascii="Arial" w:hAnsi="Arial"/>
        </w:rPr>
        <w:t xml:space="preserve"> "Eðer dinlediðinizi bilseydim, sesimi daha güzelleþtirirdim" dedi.</w:t>
      </w:r>
      <w:r>
        <w:rPr>
          <w:rStyle w:val="FootnoteCharacters"/>
          <w:rStyle w:val="FootnoteAnchor"/>
        </w:rPr>
        <w:footnoteReference w:id="35"/>
      </w:r>
    </w:p>
    <w:p>
      <w:pPr>
        <w:pStyle w:val="Normal"/>
        <w:ind w:right="617" w:hanging="0"/>
        <w:jc w:val="both"/>
        <w:rPr>
          <w:rFonts w:ascii="Arial" w:hAnsi="Arial" w:cs="Arial"/>
        </w:rPr>
      </w:pPr>
      <w:r>
        <w:rPr>
          <w:rFonts w:cs="Arial" w:ascii="Arial" w:hAnsi="Arial"/>
        </w:rPr>
        <w:tab/>
      </w:r>
      <w:r>
        <w:rPr>
          <w:rFonts w:cs="Arial" w:ascii="Arial" w:hAnsi="Arial"/>
          <w:b/>
        </w:rPr>
        <w:t>5- Ömer b. Hattab, Ebu Musa el-Eþ'ari</w:t>
      </w:r>
      <w:r>
        <w:rPr>
          <w:rFonts w:cs="Arial" w:ascii="Arial" w:hAnsi="Arial"/>
        </w:rPr>
        <w:t xml:space="preserve">'ye: "Bize Rabbimizi hatýrlat" derdi. </w:t>
      </w:r>
      <w:r>
        <w:rPr>
          <w:rFonts w:cs="Arial" w:ascii="Arial" w:hAnsi="Arial"/>
          <w:b/>
        </w:rPr>
        <w:t>Ebu Musa</w:t>
      </w:r>
      <w:r>
        <w:rPr>
          <w:rFonts w:cs="Arial" w:ascii="Arial" w:hAnsi="Arial"/>
        </w:rPr>
        <w:t xml:space="preserve"> da sesini güzelleþtirerek Kur'an okurdu. </w:t>
      </w:r>
      <w:r>
        <w:rPr>
          <w:rFonts w:cs="Arial" w:ascii="Arial" w:hAnsi="Arial"/>
          <w:b/>
        </w:rPr>
        <w:t>Hz. Ömer</w:t>
      </w:r>
      <w:r>
        <w:rPr>
          <w:rFonts w:cs="Arial" w:ascii="Arial" w:hAnsi="Arial"/>
        </w:rPr>
        <w:t xml:space="preserve">, "Kur'an okurken seslerini güzelleþtirenler </w:t>
      </w:r>
      <w:r>
        <w:rPr>
          <w:rFonts w:cs="Arial" w:ascii="Arial" w:hAnsi="Arial"/>
          <w:b/>
        </w:rPr>
        <w:t>Ebu</w:t>
      </w:r>
      <w:r>
        <w:rPr>
          <w:rFonts w:cs="Arial" w:ascii="Arial" w:hAnsi="Arial"/>
        </w:rPr>
        <w:t xml:space="preserve"> </w:t>
      </w:r>
      <w:r>
        <w:rPr>
          <w:rFonts w:cs="Arial" w:ascii="Arial" w:hAnsi="Arial"/>
          <w:b/>
        </w:rPr>
        <w:t>Musa</w:t>
      </w:r>
      <w:r>
        <w:rPr>
          <w:rFonts w:cs="Arial" w:ascii="Arial" w:hAnsi="Arial"/>
        </w:rPr>
        <w:t xml:space="preserve"> gibi güzelleþtirsinler" derdi.</w:t>
      </w:r>
      <w:r>
        <w:rPr>
          <w:rStyle w:val="FootnoteCharacters"/>
          <w:rStyle w:val="FootnoteAnchor"/>
        </w:rPr>
        <w:footnoteReference w:id="36"/>
      </w:r>
    </w:p>
    <w:p>
      <w:pPr>
        <w:pStyle w:val="Normal"/>
        <w:ind w:right="617" w:hanging="0"/>
        <w:jc w:val="both"/>
        <w:rPr/>
      </w:pPr>
      <w:r>
        <w:rPr>
          <w:rFonts w:cs="Arial" w:ascii="Arial" w:hAnsi="Arial"/>
        </w:rPr>
        <w:tab/>
      </w:r>
      <w:r>
        <w:rPr>
          <w:rFonts w:cs="Arial" w:ascii="Arial" w:hAnsi="Arial"/>
          <w:b/>
        </w:rPr>
        <w:t>6- Ýbn Mes'ud</w:t>
      </w:r>
      <w:r>
        <w:rPr>
          <w:rFonts w:cs="Arial" w:ascii="Arial" w:hAnsi="Arial"/>
        </w:rPr>
        <w:t>, sesi çok güzel olan</w:t>
      </w:r>
      <w:r>
        <w:rPr>
          <w:rFonts w:cs="Arial" w:ascii="Arial" w:hAnsi="Arial"/>
          <w:b/>
        </w:rPr>
        <w:t xml:space="preserve"> Ýkrime el-Esved</w:t>
      </w:r>
      <w:r>
        <w:rPr>
          <w:rFonts w:cs="Arial" w:ascii="Arial" w:hAnsi="Arial"/>
        </w:rPr>
        <w:t>'in kýraatýný çok beðenirdi.</w:t>
      </w:r>
      <w:r>
        <w:rPr>
          <w:rFonts w:cs="Arial" w:ascii="Arial" w:hAnsi="Arial"/>
          <w:b/>
        </w:rPr>
        <w:t xml:space="preserve"> Ýkrime</w:t>
      </w:r>
      <w:r>
        <w:rPr>
          <w:rFonts w:cs="Arial" w:ascii="Arial" w:hAnsi="Arial"/>
        </w:rPr>
        <w:t xml:space="preserve"> okuyuþunu bitirdikce </w:t>
      </w:r>
      <w:r>
        <w:rPr>
          <w:rFonts w:cs="Arial" w:ascii="Arial" w:hAnsi="Arial"/>
          <w:b/>
        </w:rPr>
        <w:t>Ýbn Mes'ud</w:t>
      </w:r>
      <w:r>
        <w:rPr>
          <w:rFonts w:cs="Arial" w:ascii="Arial" w:hAnsi="Arial"/>
        </w:rPr>
        <w:t xml:space="preserve"> "Anam babam sana feda olsun. Bana yine oku" derdi.</w:t>
      </w:r>
    </w:p>
    <w:p>
      <w:pPr>
        <w:pStyle w:val="Normal"/>
        <w:ind w:right="617" w:hanging="0"/>
        <w:jc w:val="both"/>
        <w:rPr>
          <w:rFonts w:ascii="Arial" w:hAnsi="Arial" w:cs="Arial"/>
        </w:rPr>
      </w:pPr>
      <w:r>
        <w:rPr>
          <w:rFonts w:cs="Arial" w:ascii="Arial" w:hAnsi="Arial"/>
        </w:rPr>
        <w:tab/>
      </w:r>
      <w:r>
        <w:rPr>
          <w:rFonts w:cs="Arial" w:ascii="Arial" w:hAnsi="Arial"/>
          <w:b/>
        </w:rPr>
        <w:t>7-</w:t>
      </w:r>
      <w:r>
        <w:rPr>
          <w:rFonts w:cs="Arial" w:ascii="Arial" w:hAnsi="Arial"/>
        </w:rPr>
        <w:t>Hadis:" Allah, Peygamber'inin güzel sesle okuduðu Kur'an kadar hiçbir þeyi dinlemez."</w:t>
      </w:r>
      <w:r>
        <w:rPr>
          <w:rStyle w:val="FootnoteCharacters"/>
          <w:rStyle w:val="FootnoteAnchor"/>
        </w:rPr>
        <w:footnoteReference w:id="37"/>
      </w:r>
    </w:p>
    <w:p>
      <w:pPr>
        <w:pStyle w:val="Normal"/>
        <w:ind w:right="617" w:hanging="0"/>
        <w:jc w:val="both"/>
        <w:rPr>
          <w:rFonts w:ascii="Arial" w:hAnsi="Arial" w:cs="Arial"/>
        </w:rPr>
      </w:pPr>
      <w:r>
        <w:rPr>
          <w:rFonts w:cs="Arial" w:ascii="Arial" w:hAnsi="Arial"/>
        </w:rPr>
        <w:tab/>
        <w:t>Kur'an'ý güzel sesle okumak daha iyi dinlenilmesini saðlar. Güzel sesle okunan Kur'an insanlarýn kalbine ve nefsine daha çok tesir ed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ab/>
        <w:tab/>
        <w:tab/>
        <w:tab/>
        <w:tab/>
        <w:t>4.</w:t>
      </w:r>
      <w:r>
        <w:rPr>
          <w:rFonts w:cs="Arial" w:ascii="Arial" w:hAnsi="Arial"/>
          <w:b/>
        </w:rPr>
        <w:t>74-MÜDDESSÝR</w:t>
      </w:r>
    </w:p>
    <w:p>
      <w:pPr>
        <w:pStyle w:val="Normal"/>
        <w:ind w:right="617" w:hanging="0"/>
        <w:jc w:val="both"/>
        <w:rPr/>
      </w:pPr>
      <w:r>
        <w:rPr>
          <w:rFonts w:cs="Arial" w:ascii="Arial" w:hAnsi="Arial"/>
        </w:rPr>
        <w:tab/>
        <w:tab/>
        <w:tab/>
        <w:tab/>
        <w:tab/>
        <w:tab/>
        <w:t>5.</w:t>
      </w:r>
      <w:r>
        <w:rPr>
          <w:rFonts w:cs="Arial" w:ascii="Arial" w:hAnsi="Arial"/>
          <w:b/>
        </w:rPr>
        <w:t>1-FATÝHA</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u w:val="single"/>
        </w:rPr>
      </w:pPr>
      <w:r>
        <w:rPr>
          <w:rFonts w:cs="Arial" w:ascii="Arial" w:hAnsi="Arial"/>
          <w:b/>
          <w:u w:val="single"/>
        </w:rPr>
        <w:t>1-7</w:t>
        <w:tab/>
        <w:t>FATÝHA SURESÝ</w:t>
      </w:r>
    </w:p>
    <w:p>
      <w:pPr>
        <w:pStyle w:val="Normal"/>
        <w:ind w:right="617" w:hanging="0"/>
        <w:jc w:val="both"/>
        <w:rPr>
          <w:rFonts w:ascii="Arial" w:hAnsi="Arial" w:cs="Arial"/>
          <w:b/>
          <w:b/>
        </w:rPr>
      </w:pPr>
      <w:r>
        <w:rPr>
          <w:rFonts w:cs="Arial" w:ascii="Arial" w:hAnsi="Arial"/>
          <w:b/>
        </w:rPr>
        <w:tab/>
        <w:t>Liretal Analiz</w:t>
      </w:r>
    </w:p>
    <w:p>
      <w:pPr>
        <w:pStyle w:val="Normal"/>
        <w:ind w:right="617" w:hanging="0"/>
        <w:jc w:val="center"/>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v[¬&amp;ÅI7! ¬w´W²&amp;ÅI7! ¬yÅV7! ¬v²K¬" ª¡ </w:t>
      </w:r>
    </w:p>
    <w:p>
      <w:pPr>
        <w:pStyle w:val="Normal"/>
        <w:ind w:right="617" w:hanging="0"/>
        <w:jc w:val="right"/>
        <w:rPr/>
      </w:pPr>
      <w:r>
        <w:rPr>
          <w:rStyle w:val="FootnoteCharacters"/>
          <w:rStyle w:val="FootnoteAnchor"/>
        </w:rPr>
        <w:footnoteReference w:id="38"/>
      </w:r>
      <w:r>
        <w:rPr>
          <w:rFonts w:eastAsia="arapca (harekeli)" w:cs="arapca (harekeli)" w:ascii="arapca (harekeli)" w:hAnsi="arapca (harekeli)"/>
          <w:sz w:val="30"/>
        </w:rPr>
        <w:t xml:space="preserve"> </w:t>
      </w:r>
      <w:r>
        <w:rPr>
          <w:rFonts w:cs="arapca (harekeli)" w:ascii="arapca (harekeli)" w:hAnsi="arapca (harekeli)"/>
          <w:sz w:val="30"/>
        </w:rPr>
        <w:t>«w[¬W«7@«Q²7!</w:t>
      </w:r>
      <w:r>
        <w:rPr>
          <w:rStyle w:val="FootnoteCharacters"/>
          <w:rStyle w:val="FootnoteAnchor"/>
        </w:rPr>
        <w:footnoteReference w:id="39"/>
      </w:r>
      <w:r>
        <w:rPr>
          <w:rFonts w:cs="arapca (harekeli)" w:ascii="arapca (harekeli)" w:hAnsi="arapca (harekeli)"/>
          <w:sz w:val="30"/>
        </w:rPr>
        <w:t xml:space="preserve"> ¬±«* </w:t>
      </w:r>
      <w:r>
        <w:rPr>
          <w:rStyle w:val="FootnoteCharacters"/>
          <w:rStyle w:val="FootnoteAnchor"/>
        </w:rPr>
        <w:footnoteReference w:id="40"/>
      </w:r>
      <w:r>
        <w:rPr>
          <w:rFonts w:cs="arapca (harekeli)" w:ascii="arapca (harekeli)" w:hAnsi="arapca (harekeli)"/>
          <w:sz w:val="30"/>
        </w:rPr>
        <w:t xml:space="preserve">¬yÅV¬7 </w:t>
        <w:softHyphen/>
        <w:t xml:space="preserve">f²W«E²7! ª¢ </w:t>
      </w:r>
    </w:p>
    <w:p>
      <w:pPr>
        <w:pStyle w:val="Normal"/>
        <w:ind w:right="617" w:hanging="0"/>
        <w:jc w:val="right"/>
        <w:rPr/>
      </w:pPr>
      <w:r>
        <w:rPr>
          <w:rStyle w:val="FootnoteCharacters"/>
          <w:rStyle w:val="FootnoteAnchor"/>
        </w:rPr>
        <w:footnoteReference w:id="41"/>
      </w:r>
      <w:r>
        <w:rPr>
          <w:rFonts w:eastAsia="arapca (harekeli)" w:cs="arapca (harekeli)" w:ascii="arapca (harekeli)" w:hAnsi="arapca (harekeli)"/>
          <w:sz w:val="30"/>
        </w:rPr>
        <w:t xml:space="preserve"> </w:t>
      </w:r>
      <w:r>
        <w:rPr>
          <w:rFonts w:cs="arapca (harekeli)" w:ascii="arapca (harekeli)" w:hAnsi="arapca (harekeli)"/>
          <w:sz w:val="30"/>
        </w:rPr>
        <w:t xml:space="preserve">¬v[¬&amp;ÅI7! ¬w´W²&amp;ÅI7! ª£ </w:t>
      </w:r>
    </w:p>
    <w:p>
      <w:pPr>
        <w:pStyle w:val="Normal"/>
        <w:ind w:right="617" w:hanging="0"/>
        <w:jc w:val="right"/>
        <w:rPr/>
      </w:pPr>
      <w:r>
        <w:rPr>
          <w:rFonts w:eastAsia="arapca (harekeli)" w:cs="arapca (harekeli)" w:ascii="arapca (harekeli)" w:hAnsi="arapca (harekeli)"/>
          <w:sz w:val="30"/>
        </w:rPr>
        <w:t xml:space="preserve"> </w:t>
      </w:r>
      <w:r>
        <w:rPr>
          <w:rStyle w:val="FootnoteCharacters"/>
          <w:rStyle w:val="FootnoteAnchor"/>
        </w:rPr>
        <w:footnoteReference w:id="42"/>
      </w:r>
      <w:r>
        <w:rPr>
          <w:rFonts w:cs="arapca (harekeli)" w:ascii="arapca (harekeli)" w:hAnsi="arapca (harekeli)"/>
          <w:sz w:val="30"/>
        </w:rPr>
        <w:t xml:space="preserve">¬w&lt;¬±G7! ¬•²Y«&lt; ¬t¬7@«8 ª¤ </w:t>
      </w:r>
    </w:p>
    <w:p>
      <w:pPr>
        <w:pStyle w:val="Normal"/>
        <w:ind w:right="617" w:hanging="0"/>
        <w:jc w:val="right"/>
        <w:rPr/>
      </w:pPr>
      <w:r>
        <w:rPr>
          <w:rStyle w:val="FootnoteCharacters"/>
          <w:rStyle w:val="FootnoteAnchor"/>
        </w:rPr>
        <w:footnoteReference w:id="43"/>
      </w:r>
      <w:r>
        <w:rPr>
          <w:rFonts w:eastAsia="arapca (harekeli)" w:cs="arapca (harekeli)" w:ascii="arapca (harekeli)" w:hAnsi="arapca (harekeli)"/>
          <w:sz w:val="30"/>
        </w:rPr>
        <w:t xml:space="preserve"> </w:t>
      </w:r>
      <w:r>
        <w:rPr>
          <w:rFonts w:cs="arapca (harekeli)" w:ascii="arapca (harekeli)" w:hAnsi="arapca (harekeli)"/>
          <w:sz w:val="30"/>
        </w:rPr>
        <w:softHyphen/>
        <w:t xml:space="preserve">w[¬Q«B²K«9 «“@Å&lt;Ë!«: </w:t>
      </w:r>
      <w:r>
        <w:rPr>
          <w:rStyle w:val="FootnoteCharacters"/>
          <w:rStyle w:val="FootnoteAnchor"/>
        </w:rPr>
        <w:footnoteReference w:id="44"/>
      </w:r>
      <w:r>
        <w:rPr>
          <w:rFonts w:cs="arapca (harekeli)" w:ascii="arapca (harekeli)" w:hAnsi="arapca (harekeli)"/>
          <w:sz w:val="30"/>
        </w:rPr>
        <w:softHyphen/>
        <w:t>f</w:t>
        <w:softHyphen/>
        <w:t xml:space="preserve">A²Q«9 «“@Å&lt;Ë! ª¥ </w:t>
      </w:r>
    </w:p>
    <w:p>
      <w:pPr>
        <w:pStyle w:val="Normal"/>
        <w:ind w:right="617" w:hanging="0"/>
        <w:jc w:val="right"/>
        <w:rPr/>
      </w:pPr>
      <w:r>
        <w:rPr>
          <w:rStyle w:val="FootnoteCharacters"/>
          <w:rStyle w:val="FootnoteAnchor"/>
        </w:rPr>
        <w:footnoteReference w:id="45"/>
      </w:r>
      <w:r>
        <w:rPr>
          <w:rFonts w:eastAsia="arapca (harekeli)" w:cs="arapca (harekeli)" w:ascii="arapca (harekeli)" w:hAnsi="arapca (harekeli)"/>
          <w:sz w:val="30"/>
        </w:rPr>
        <w:t xml:space="preserve"> </w:t>
      </w:r>
      <w:r>
        <w:rPr>
          <w:rFonts w:cs="arapca (harekeli)" w:ascii="arapca (harekeli)" w:hAnsi="arapca (harekeli)"/>
          <w:sz w:val="30"/>
        </w:rPr>
        <w:t>«v[¬T«B²K</w:t>
        <w:softHyphen/>
        <w:t xml:space="preserve">W²7! «!«I¬±M7! </w:t>
      </w:r>
      <w:r>
        <w:rPr>
          <w:rStyle w:val="FootnoteCharacters"/>
          <w:rStyle w:val="FootnoteAnchor"/>
        </w:rPr>
        <w:footnoteReference w:id="46"/>
      </w:r>
      <w:r>
        <w:rPr>
          <w:rFonts w:cs="arapca (harekeli)" w:ascii="arapca (harekeli)" w:hAnsi="arapca (harekeli)"/>
          <w:sz w:val="30"/>
        </w:rPr>
        <w:t xml:space="preserve">_«9¬G²;! ª¦ </w:t>
      </w:r>
    </w:p>
    <w:p>
      <w:pPr>
        <w:pStyle w:val="Normal"/>
        <w:ind w:right="617" w:hanging="0"/>
        <w:jc w:val="right"/>
        <w:rPr/>
      </w:pPr>
      <w:r>
        <w:rPr>
          <w:rStyle w:val="FootnoteCharacters"/>
          <w:rStyle w:val="FootnoteAnchor"/>
        </w:rPr>
        <w:footnoteReference w:id="47"/>
      </w:r>
      <w:r>
        <w:rPr>
          <w:rFonts w:eastAsia="arapca (harekeli)" w:cs="arapca (harekeli)" w:ascii="arapca (harekeli)" w:hAnsi="arapca (harekeli)"/>
          <w:sz w:val="30"/>
        </w:rPr>
        <w:t xml:space="preserve"> </w:t>
      </w:r>
      <w:r>
        <w:rPr>
          <w:rFonts w:cs="arapca (harekeli)" w:ascii="arapca (harekeli)" w:hAnsi="arapca (harekeli)"/>
          <w:sz w:val="30"/>
        </w:rPr>
        <w:t>«w[¬±7³@ÅN7!  ž¸«:</w:t>
      </w:r>
      <w:r>
        <w:rPr>
          <w:rStyle w:val="FootnoteCharacters"/>
          <w:rStyle w:val="FootnoteAnchor"/>
        </w:rPr>
        <w:footnoteReference w:id="48"/>
      </w:r>
      <w:r>
        <w:rPr>
          <w:rFonts w:cs="arapca (harekeli)" w:ascii="arapca (harekeli)" w:hAnsi="arapca (harekeli)"/>
          <w:sz w:val="30"/>
        </w:rPr>
        <w:t xml:space="preserve"> ²v¬Z²[«V«2 ¬Y</w:t>
        <w:softHyphen/>
        <w:t xml:space="preserve">N²R«W²7! ¬h²[«3 </w:t>
      </w:r>
      <w:r>
        <w:rPr>
          <w:rStyle w:val="FootnoteCharacters"/>
          <w:rStyle w:val="FootnoteAnchor"/>
        </w:rPr>
        <w:footnoteReference w:id="49"/>
      </w:r>
      <w:r>
        <w:rPr>
          <w:rFonts w:cs="arapca (harekeli)" w:ascii="arapca (harekeli)" w:hAnsi="arapca (harekeli)"/>
          <w:sz w:val="30"/>
        </w:rPr>
        <w:t xml:space="preserve">²v¬Z²[«V«2 «a²W«Q²9Ï! «w&lt;¬HÅ7! «!«I¬. ª§ </w:t>
      </w:r>
    </w:p>
    <w:p>
      <w:pPr>
        <w:pStyle w:val="Normal"/>
        <w:ind w:right="617" w:hanging="0"/>
        <w:jc w:val="both"/>
        <w:rPr>
          <w:rFonts w:ascii="Arial" w:hAnsi="Arial" w:cs="Arial"/>
          <w:b/>
          <w:b/>
        </w:rPr>
      </w:pPr>
      <w:r>
        <w:rPr>
          <w:rFonts w:cs="Arial" w:ascii="Arial" w:hAnsi="Arial"/>
          <w:b/>
        </w:rPr>
        <w:tab/>
        <w:t>Harfi Çeviri:</w:t>
      </w:r>
    </w:p>
    <w:p>
      <w:pPr>
        <w:pStyle w:val="Normal"/>
        <w:tabs>
          <w:tab w:val="clear" w:pos="708"/>
          <w:tab w:val="left" w:pos="360" w:leader="none"/>
        </w:tabs>
        <w:ind w:right="617" w:hanging="0"/>
        <w:jc w:val="both"/>
        <w:rPr/>
      </w:pPr>
      <w:r>
        <w:rPr>
          <w:rFonts w:cs="Arial" w:ascii="Arial" w:hAnsi="Arial"/>
          <w:sz w:val="10"/>
        </w:rPr>
        <w:t>1.</w:t>
      </w:r>
      <w:r>
        <w:rPr>
          <w:rFonts w:cs="Arial" w:ascii="Arial" w:hAnsi="Arial"/>
        </w:rPr>
        <w:t>1-</w:t>
        <w:tab/>
        <w:tab/>
        <w:t>Alemlerin Rabbi olan Allah'a hamd olsun.</w:t>
      </w:r>
    </w:p>
    <w:p>
      <w:pPr>
        <w:pStyle w:val="Normal"/>
        <w:tabs>
          <w:tab w:val="clear" w:pos="708"/>
          <w:tab w:val="left" w:pos="360" w:leader="none"/>
        </w:tabs>
        <w:ind w:right="617" w:hanging="0"/>
        <w:jc w:val="both"/>
        <w:rPr/>
      </w:pPr>
      <w:r>
        <w:rPr>
          <w:rFonts w:cs="Arial" w:ascii="Arial" w:hAnsi="Arial"/>
          <w:sz w:val="10"/>
        </w:rPr>
        <w:t>1..</w:t>
      </w:r>
      <w:r>
        <w:rPr>
          <w:rFonts w:cs="Arial" w:ascii="Arial" w:hAnsi="Arial"/>
        </w:rPr>
        <w:t>2-</w:t>
        <w:tab/>
        <w:tab/>
        <w:t>Rahman, Rahim</w:t>
      </w:r>
    </w:p>
    <w:p>
      <w:pPr>
        <w:pStyle w:val="Normal"/>
        <w:tabs>
          <w:tab w:val="clear" w:pos="708"/>
          <w:tab w:val="left" w:pos="360" w:leader="none"/>
        </w:tabs>
        <w:ind w:right="617" w:hanging="0"/>
        <w:jc w:val="both"/>
        <w:rPr/>
      </w:pPr>
      <w:r>
        <w:rPr>
          <w:rFonts w:cs="Arial" w:ascii="Arial" w:hAnsi="Arial"/>
          <w:sz w:val="10"/>
        </w:rPr>
        <w:t>1</w:t>
      </w:r>
      <w:r>
        <w:rPr>
          <w:rFonts w:cs="Arial" w:ascii="Arial" w:hAnsi="Arial"/>
        </w:rPr>
        <w:t>.3-</w:t>
        <w:tab/>
        <w:tab/>
        <w:t>Din Günü'nün maliki.</w:t>
      </w:r>
    </w:p>
    <w:p>
      <w:pPr>
        <w:pStyle w:val="Normal"/>
        <w:ind w:right="617" w:hanging="0"/>
        <w:jc w:val="both"/>
        <w:rPr/>
      </w:pPr>
      <w:r>
        <w:rPr>
          <w:rFonts w:cs="Arial" w:ascii="Arial" w:hAnsi="Arial"/>
          <w:sz w:val="10"/>
        </w:rPr>
        <w:t>1.</w:t>
      </w:r>
      <w:r>
        <w:rPr>
          <w:rFonts w:cs="Arial" w:ascii="Arial" w:hAnsi="Arial"/>
        </w:rPr>
        <w:t>4-</w:t>
        <w:tab/>
        <w:t>Biz yalnýzca sana abd olur ve yalnýzca senden yardým dileriz.</w:t>
      </w:r>
    </w:p>
    <w:p>
      <w:pPr>
        <w:pStyle w:val="Normal"/>
        <w:tabs>
          <w:tab w:val="clear" w:pos="708"/>
          <w:tab w:val="left" w:pos="360" w:leader="none"/>
        </w:tabs>
        <w:ind w:right="617" w:hanging="0"/>
        <w:jc w:val="both"/>
        <w:rPr/>
      </w:pPr>
      <w:r>
        <w:rPr>
          <w:rFonts w:cs="Arial" w:ascii="Arial" w:hAnsi="Arial"/>
          <w:sz w:val="10"/>
        </w:rPr>
        <w:t>1.</w:t>
      </w:r>
      <w:r>
        <w:rPr>
          <w:rFonts w:cs="Arial" w:ascii="Arial" w:hAnsi="Arial"/>
        </w:rPr>
        <w:t>5-</w:t>
        <w:tab/>
        <w:tab/>
        <w:t xml:space="preserve">Bizi dosdoðru sýrata ilet, </w:t>
      </w:r>
    </w:p>
    <w:p>
      <w:pPr>
        <w:pStyle w:val="Normal"/>
        <w:tabs>
          <w:tab w:val="clear" w:pos="708"/>
          <w:tab w:val="left" w:pos="360" w:leader="none"/>
        </w:tabs>
        <w:ind w:right="617" w:hanging="0"/>
        <w:jc w:val="both"/>
        <w:rPr/>
      </w:pPr>
      <w:r>
        <w:rPr>
          <w:rFonts w:cs="Arial" w:ascii="Arial" w:hAnsi="Arial"/>
          <w:sz w:val="10"/>
        </w:rPr>
        <w:t>1</w:t>
      </w:r>
      <w:r>
        <w:rPr>
          <w:rFonts w:cs="Arial" w:ascii="Arial" w:hAnsi="Arial"/>
        </w:rPr>
        <w:t>.6-</w:t>
        <w:tab/>
        <w:tab/>
        <w:t xml:space="preserve">Kendilerine nimet verdiklerinin sýratýna, </w:t>
      </w:r>
    </w:p>
    <w:p>
      <w:pPr>
        <w:pStyle w:val="Normal"/>
        <w:tabs>
          <w:tab w:val="clear" w:pos="708"/>
          <w:tab w:val="left" w:pos="360" w:leader="none"/>
        </w:tabs>
        <w:ind w:right="617" w:hanging="0"/>
        <w:jc w:val="both"/>
        <w:rPr/>
      </w:pPr>
      <w:r>
        <w:rPr>
          <w:rFonts w:cs="Arial" w:ascii="Arial" w:hAnsi="Arial"/>
          <w:sz w:val="10"/>
        </w:rPr>
        <w:t>1</w:t>
      </w:r>
      <w:r>
        <w:rPr>
          <w:rFonts w:cs="Arial" w:ascii="Arial" w:hAnsi="Arial"/>
        </w:rPr>
        <w:t>.7-</w:t>
        <w:tab/>
        <w:tab/>
        <w:t>gazaba uðrayanlarýn ve sapmýþlarýnkine  deðil.</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b/>
        </w:rPr>
        <w:tab/>
        <w:t>Mücmel Anlam:</w:t>
      </w:r>
    </w:p>
    <w:p>
      <w:pPr>
        <w:pStyle w:val="Normal"/>
        <w:ind w:right="617" w:hanging="0"/>
        <w:jc w:val="both"/>
        <w:rPr>
          <w:rFonts w:ascii="Arial" w:hAnsi="Arial" w:cs="Arial"/>
        </w:rPr>
      </w:pPr>
      <w:r>
        <w:rPr>
          <w:rFonts w:cs="Arial" w:ascii="Arial" w:hAnsi="Arial"/>
        </w:rPr>
        <w:tab/>
        <w:t>Allah bize nasýl hamdedeceðimizi þöyle öðretiyor: "Eu kullarým, bana þükredeceðiniz zaman -"Alemlerin Rabbý olan Allah'a hamd olsun" deyiniz ve size vermiþ olduðum nimet ve ihsanlarým karþýlýðýnda bana þükrediniz. Azamet, ieref ve ululuk sahibi benim. Yaratýcýlýk ve icad edicilik ualnýz bana aittir. Ýnsanlarýn, cinlerin, meleklerin, göklerde ve yerde olanlarýn yaratýcýsý benim. Rahmeti herþeyi, fazlý bütün halký kuþatan, esirgeyen ve baðýþlayan benim.</w:t>
      </w:r>
    </w:p>
    <w:p>
      <w:pPr>
        <w:pStyle w:val="Normal"/>
        <w:ind w:right="617" w:hanging="0"/>
        <w:jc w:val="both"/>
        <w:rPr>
          <w:rFonts w:ascii="Arial" w:hAnsi="Arial" w:cs="Arial"/>
        </w:rPr>
      </w:pPr>
      <w:r>
        <w:rPr>
          <w:rFonts w:cs="Arial" w:ascii="Arial" w:hAnsi="Arial"/>
        </w:rPr>
        <w:tab/>
        <w:t>Sena ve þükür, kullarý için yaratma, rýzýk verme, saðlam bir bünyeye kavuþturma, insanlarý dünya ve ahiret mutluluðuna iletme gibi nimetleri olan alemlerin Rabbi Allah'tan baþkasýna mahsus deðildir. O'nun büyüklüðüne hiçbir büyüðün ululuðu yetiþemez. Kainata koymuþ olduðu düzenle tüm bitkilerin, hayvanlarýn ve insanlarýn herþeylerini tanzim eden O'dur.</w:t>
      </w:r>
    </w:p>
    <w:p>
      <w:pPr>
        <w:pStyle w:val="Normal"/>
        <w:ind w:right="617" w:hanging="0"/>
        <w:jc w:val="both"/>
        <w:rPr>
          <w:rFonts w:ascii="Arial" w:hAnsi="Arial" w:cs="Arial"/>
        </w:rPr>
      </w:pPr>
      <w:r>
        <w:rPr>
          <w:rFonts w:cs="Arial" w:ascii="Arial" w:hAnsi="Arial"/>
        </w:rPr>
        <w:tab/>
        <w:t>Mesela, güneþ olmasaydý hayat ve ölüm olmazdý. Ýnsanýn hayatýný devam ettirmeye vasýta olan gýdanýn, bitkilere canlýlýk veren suyun ve hayvanlarýn yaþamalarýný saðlayan bitkilerin yaratýcýsý O'dur.</w:t>
      </w:r>
    </w:p>
    <w:p>
      <w:pPr>
        <w:pStyle w:val="Normal"/>
        <w:ind w:right="617" w:hanging="0"/>
        <w:jc w:val="both"/>
        <w:rPr>
          <w:rFonts w:ascii="Arial" w:hAnsi="Arial" w:cs="Arial"/>
        </w:rPr>
      </w:pPr>
      <w:r>
        <w:rPr>
          <w:rFonts w:cs="Arial" w:ascii="Arial" w:hAnsi="Arial"/>
        </w:rPr>
        <w:tab/>
        <w:t>Mükafaat ve cezayý ancak ben veririm. Din günü olan kýyamette tasarruf sahibi benim. Ýbadetlerinizi bana tahsis ederek "Allah'ým yalnýz senin için eðilir ve kalkar, yalnýz sana saygý gösteririz" deyin. "Senin gayrýn olan kimseye kulluk etmeyiz. Rýzaný kazanmak ve itaat etmekle yalnýz senden yardým isteriz. Çünkü her türlü tazime ancak sen layýksýn. Senin dýþýnda kimse bize yardým gücüne sahip deðildir. Allah'ým, sen hak din olan Ýslam'da bize sebat ver. Rasullerini, rasullerinin sonuncusu olan Muhammed'i o din üzere gönderdin. Ya Rabbi, bizi imanda sabit kýl ve sana yaklaþanlarýn, Peygamberlerin, sýddýklarýn, þehidler ve salihlerin yolunda gidenlerden eyle. Allah'ým doðru yoldan gitmeyenlerden, sapanlardan eyleme. O sapýklar ki senin ayetlerini, Rasullerini inkar ederek gazaba layýk olmuþlard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Fatiha'nýn Tefsirindeki Ýncelik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ab/>
        <w:t xml:space="preserve"> Hükümler:</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b/>
        </w:rPr>
        <w:tab/>
        <w:t>1.Hüküm: Besmele, Kur'an'dan bir ayet midir?</w:t>
      </w:r>
    </w:p>
    <w:p>
      <w:pPr>
        <w:pStyle w:val="Normal"/>
        <w:ind w:right="617" w:hanging="0"/>
        <w:jc w:val="both"/>
        <w:rPr>
          <w:rFonts w:ascii="Arial" w:hAnsi="Arial" w:cs="Arial"/>
        </w:rPr>
      </w:pPr>
      <w:r>
        <w:rPr>
          <w:rFonts w:cs="Arial" w:ascii="Arial" w:hAnsi="Arial"/>
        </w:rPr>
        <w:tab/>
        <w:t>Alimler "O gerçek Süleymandan'dýr ve O, hakikaten Rahman ve Rahim olan Allah'ýn adýyla"(Neml 30) ayetindeki besmelenin ayetin bir parçasý olduðunda ittifak etmiþlerdir. Yalnýz, besmelenin Fatiha'dan mý, yoksa her surenin baþýndan bir ayet mi olduðu konusunda ihtilaf etmiþlerdir.</w:t>
      </w:r>
    </w:p>
    <w:p>
      <w:pPr>
        <w:pStyle w:val="Normal"/>
        <w:ind w:right="617" w:hanging="0"/>
        <w:jc w:val="both"/>
        <w:rPr/>
      </w:pPr>
      <w:r>
        <w:rPr>
          <w:rFonts w:cs="Arial" w:ascii="Arial" w:hAnsi="Arial"/>
        </w:rPr>
        <w:tab/>
        <w:tab/>
      </w:r>
      <w:r>
        <w:rPr>
          <w:rFonts w:cs="Arial" w:ascii="Arial" w:hAnsi="Arial"/>
          <w:b/>
        </w:rPr>
        <w:t>I.Görüþ: Þafii'</w:t>
      </w:r>
      <w:r>
        <w:rPr>
          <w:rFonts w:cs="Arial" w:ascii="Arial" w:hAnsi="Arial"/>
        </w:rPr>
        <w:t>nin görüþüne göre besmele, hem Fatiha'dan, hem de diðer surelerin baþýndan bir ayettir.</w:t>
      </w:r>
      <w:r>
        <w:rPr>
          <w:rFonts w:cs="Arial" w:ascii="Arial" w:hAnsi="Arial"/>
          <w:b/>
        </w:rPr>
        <w:t>Þafi</w:t>
      </w:r>
      <w:r>
        <w:rPr>
          <w:rFonts w:cs="Arial" w:ascii="Arial" w:hAnsi="Arial"/>
        </w:rPr>
        <w:t>'nin hattýndan çoðaltýlan bütün mushaflarda Tebve dýþýnda surelerin baþýnda besmele yer al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r>
      <w:r>
        <w:rPr>
          <w:rFonts w:cs="Arial" w:ascii="Arial" w:hAnsi="Arial"/>
          <w:b/>
        </w:rPr>
        <w:t>1-Ebu Hureyre</w:t>
      </w:r>
      <w:r>
        <w:rPr>
          <w:rFonts w:cs="Arial" w:ascii="Arial" w:hAnsi="Arial"/>
        </w:rPr>
        <w:t xml:space="preserve"> Hadisi: "Siz Elhamdulillahi Rabbi'l alemin'i besmele ile okuyun. Zira Fatiha suresi, Kur'an'ýn ve kitabýn anasý olup 7 defa tekrarlanandýr. Besmele, fatiha suresinin ayetlerinden biridir."</w:t>
      </w:r>
      <w:r>
        <w:rPr>
          <w:rStyle w:val="FootnoteCharacters"/>
          <w:rStyle w:val="FootnoteAnchor"/>
        </w:rPr>
        <w:footnoteReference w:id="50"/>
      </w:r>
    </w:p>
    <w:p>
      <w:pPr>
        <w:pStyle w:val="Normal"/>
        <w:ind w:right="617" w:hanging="0"/>
        <w:jc w:val="both"/>
        <w:rPr>
          <w:rFonts w:ascii="Arial" w:hAnsi="Arial" w:cs="Arial"/>
        </w:rPr>
      </w:pPr>
      <w:r>
        <w:rPr>
          <w:rFonts w:cs="Arial" w:ascii="Arial" w:hAnsi="Arial"/>
        </w:rPr>
        <w:tab/>
      </w:r>
      <w:r>
        <w:rPr>
          <w:rFonts w:cs="Arial" w:ascii="Arial" w:hAnsi="Arial"/>
          <w:b/>
        </w:rPr>
        <w:t>2-Ýbn Abbas</w:t>
      </w:r>
      <w:r>
        <w:rPr>
          <w:rFonts w:cs="Arial" w:ascii="Arial" w:hAnsi="Arial"/>
        </w:rPr>
        <w:t>, Rasulullah'ýn namaza besmele ile baþladýðýný anlatýr.</w:t>
      </w:r>
      <w:r>
        <w:rPr>
          <w:rStyle w:val="FootnoteCharacters"/>
          <w:rStyle w:val="FootnoteAnchor"/>
        </w:rPr>
        <w:footnoteReference w:id="51"/>
      </w:r>
    </w:p>
    <w:p>
      <w:pPr>
        <w:pStyle w:val="Normal"/>
        <w:ind w:right="617" w:hanging="0"/>
        <w:jc w:val="both"/>
        <w:rPr>
          <w:rFonts w:ascii="Arial" w:hAnsi="Arial" w:cs="Arial"/>
        </w:rPr>
      </w:pPr>
      <w:r>
        <w:rPr>
          <w:rFonts w:cs="Arial" w:ascii="Arial" w:hAnsi="Arial"/>
        </w:rPr>
        <w:tab/>
      </w:r>
      <w:r>
        <w:rPr>
          <w:rFonts w:cs="Arial" w:ascii="Arial" w:hAnsi="Arial"/>
          <w:b/>
        </w:rPr>
        <w:t>3-Enes</w:t>
      </w:r>
      <w:r>
        <w:rPr>
          <w:rFonts w:cs="Arial" w:ascii="Arial" w:hAnsi="Arial"/>
        </w:rPr>
        <w:t xml:space="preserve"> Rasulullah'ýn namazda okuyuþunu soranlara dedi ki:"Rasulullah namazda çok uzun okurdu. Hamd olsun, alemlerin Rabbi, Rakman, Rahim, din gününün sahibi Allah'a... suresini okuduktan sonra da "Rasulullah'ýn okuduðunu ben size aynen okudum" dedi.</w:t>
      </w:r>
      <w:r>
        <w:rPr>
          <w:rStyle w:val="FootnoteCharacters"/>
          <w:rStyle w:val="FootnoteAnchor"/>
        </w:rPr>
        <w:footnoteReference w:id="52"/>
      </w:r>
    </w:p>
    <w:p>
      <w:pPr>
        <w:pStyle w:val="Normal"/>
        <w:ind w:right="617" w:hanging="0"/>
        <w:jc w:val="both"/>
        <w:rPr>
          <w:rFonts w:ascii="Arial" w:hAnsi="Arial" w:cs="Arial"/>
        </w:rPr>
      </w:pPr>
      <w:r>
        <w:rPr>
          <w:rFonts w:cs="Arial" w:ascii="Arial" w:hAnsi="Arial"/>
        </w:rPr>
        <w:tab/>
      </w:r>
      <w:r>
        <w:rPr>
          <w:rFonts w:cs="Arial" w:ascii="Arial" w:hAnsi="Arial"/>
          <w:b/>
        </w:rPr>
        <w:t>4-Enes</w:t>
      </w:r>
      <w:r>
        <w:rPr>
          <w:rFonts w:cs="Arial" w:ascii="Arial" w:hAnsi="Arial"/>
        </w:rPr>
        <w:t xml:space="preserve"> Hadisi:"Birgün Rasulullah'ýn huzurundaydýk. Rasulullah bir ara hafifce uyudu. Uyanýnca tebessüm etti. Biz, seni tebessüm ettiren nedir? diye sorunca: "Þu anda bana bir sure nazil oldu" diyerek "Bismillahirrahmanirrahim, Ýnna a'tayna ke'l-kevser..." suresini okudu.</w:t>
      </w:r>
      <w:r>
        <w:rPr>
          <w:rStyle w:val="FootnoteCharacters"/>
          <w:rStyle w:val="FootnoteAnchor"/>
        </w:rPr>
        <w:footnoteReference w:id="53"/>
      </w:r>
    </w:p>
    <w:p>
      <w:pPr>
        <w:pStyle w:val="Normal"/>
        <w:ind w:right="617" w:hanging="0"/>
        <w:jc w:val="both"/>
        <w:rPr/>
      </w:pPr>
      <w:r>
        <w:rPr>
          <w:rFonts w:cs="Arial" w:ascii="Arial" w:hAnsi="Arial"/>
        </w:rPr>
        <w:tab/>
        <w:tab/>
      </w:r>
      <w:r>
        <w:rPr>
          <w:rFonts w:cs="Arial" w:ascii="Arial" w:hAnsi="Arial"/>
          <w:b/>
        </w:rPr>
        <w:t>II.Görüþ</w:t>
      </w:r>
      <w:r>
        <w:rPr>
          <w:rFonts w:cs="Arial" w:ascii="Arial" w:hAnsi="Arial"/>
        </w:rPr>
        <w:t xml:space="preserve">: </w:t>
      </w:r>
      <w:r>
        <w:rPr>
          <w:rFonts w:cs="Arial" w:ascii="Arial" w:hAnsi="Arial"/>
          <w:b/>
        </w:rPr>
        <w:t>Malik</w:t>
      </w:r>
      <w:r>
        <w:rPr>
          <w:rFonts w:cs="Arial" w:ascii="Arial" w:hAnsi="Arial"/>
        </w:rPr>
        <w:t xml:space="preserve"> ne Fatiha'dan bir ayet sauar ne de herhangi bir surenin baþýndan bir ayet.</w:t>
      </w:r>
    </w:p>
    <w:p>
      <w:pPr>
        <w:pStyle w:val="Normal"/>
        <w:ind w:right="617" w:hanging="0"/>
        <w:jc w:val="both"/>
        <w:rPr>
          <w:rFonts w:ascii="Arial" w:hAnsi="Arial" w:cs="Arial"/>
        </w:rPr>
      </w:pPr>
      <w:r>
        <w:rPr>
          <w:rFonts w:cs="Arial" w:ascii="Arial" w:hAnsi="Arial"/>
        </w:rPr>
        <w:tab/>
      </w:r>
      <w:r>
        <w:rPr>
          <w:rFonts w:cs="Arial" w:ascii="Arial" w:hAnsi="Arial"/>
          <w:b/>
        </w:rPr>
        <w:t>1-Aiþe</w:t>
      </w:r>
      <w:r>
        <w:rPr>
          <w:rFonts w:cs="Arial" w:ascii="Arial" w:hAnsi="Arial"/>
        </w:rPr>
        <w:t xml:space="preserve"> hadisi:"Rasulullah, namaza tekbirle, kýraata da "Elhamdulillahi Rabbi'l-Alemin" ile baþlardý.</w:t>
      </w:r>
      <w:r>
        <w:rPr>
          <w:rStyle w:val="FootnoteCharacters"/>
          <w:rStyle w:val="FootnoteAnchor"/>
        </w:rPr>
        <w:footnoteReference w:id="54"/>
      </w:r>
    </w:p>
    <w:p>
      <w:pPr>
        <w:pStyle w:val="Normal"/>
        <w:ind w:right="617" w:hanging="0"/>
        <w:jc w:val="both"/>
        <w:rPr>
          <w:rFonts w:ascii="Arial" w:hAnsi="Arial" w:cs="Arial"/>
        </w:rPr>
      </w:pPr>
      <w:r>
        <w:rPr>
          <w:rFonts w:cs="Arial" w:ascii="Arial" w:hAnsi="Arial"/>
        </w:rPr>
        <w:tab/>
      </w:r>
      <w:r>
        <w:rPr>
          <w:rFonts w:cs="Arial" w:ascii="Arial" w:hAnsi="Arial"/>
          <w:b/>
        </w:rPr>
        <w:t>2-Enes</w:t>
      </w:r>
      <w:r>
        <w:rPr>
          <w:rFonts w:cs="Arial" w:ascii="Arial" w:hAnsi="Arial"/>
        </w:rPr>
        <w:t xml:space="preserve"> derki:" Ben, Rasulullah, </w:t>
      </w:r>
      <w:r>
        <w:rPr>
          <w:rFonts w:cs="Arial" w:ascii="Arial" w:hAnsi="Arial"/>
          <w:b/>
        </w:rPr>
        <w:t>Ebu Bekr, Ömer</w:t>
      </w:r>
      <w:r>
        <w:rPr>
          <w:rFonts w:cs="Arial" w:ascii="Arial" w:hAnsi="Arial"/>
        </w:rPr>
        <w:t xml:space="preserve"> ve </w:t>
      </w:r>
      <w:r>
        <w:rPr>
          <w:rFonts w:cs="Arial" w:ascii="Arial" w:hAnsi="Arial"/>
          <w:b/>
        </w:rPr>
        <w:t>Osman</w:t>
      </w:r>
      <w:r>
        <w:rPr>
          <w:rFonts w:cs="Arial" w:ascii="Arial" w:hAnsi="Arial"/>
        </w:rPr>
        <w:t>'ýn arkalarýnda namaz kýldým. Onlar kýraata yalnýz "Elhamdulillahi Rabbi'l-Alemin" ile baþlarlardý."</w:t>
      </w:r>
      <w:r>
        <w:rPr>
          <w:rStyle w:val="FootnoteCharacters"/>
          <w:rStyle w:val="FootnoteAnchor"/>
        </w:rPr>
        <w:footnoteReference w:id="55"/>
      </w:r>
    </w:p>
    <w:p>
      <w:pPr>
        <w:pStyle w:val="Normal"/>
        <w:ind w:right="617" w:hanging="0"/>
        <w:jc w:val="both"/>
        <w:rPr/>
      </w:pPr>
      <w:r>
        <w:rPr>
          <w:rFonts w:cs="Arial" w:ascii="Arial" w:hAnsi="Arial"/>
        </w:rPr>
        <w:tab/>
      </w:r>
      <w:r>
        <w:rPr>
          <w:rFonts w:cs="Arial" w:ascii="Arial" w:hAnsi="Arial"/>
          <w:b/>
        </w:rPr>
        <w:t>3-Hureyre</w:t>
      </w:r>
      <w:r>
        <w:rPr>
          <w:rFonts w:cs="Arial" w:ascii="Arial" w:hAnsi="Arial"/>
        </w:rPr>
        <w:t xml:space="preserve"> Hadisi: "Namazý benimle kulumun arasýnda ikiye ayýrdým. Kulum, kendisi ile ilgili kýsmýnda dilediðini benden isteyebilir.Namaz kýlan kul: "Hamd olsun alemlerin Rabbý olan Allah'a."</w:t>
      </w:r>
    </w:p>
    <w:p>
      <w:pPr>
        <w:pStyle w:val="Normal"/>
        <w:ind w:right="617" w:hanging="0"/>
        <w:jc w:val="both"/>
        <w:rPr>
          <w:rFonts w:ascii="Arial" w:hAnsi="Arial" w:cs="Arial"/>
        </w:rPr>
      </w:pPr>
      <w:r>
        <w:rPr>
          <w:rFonts w:cs="Arial" w:ascii="Arial" w:hAnsi="Arial"/>
        </w:rPr>
        <w:tab/>
        <w:t>Allah:" Kulum bana hamdetti"</w:t>
      </w:r>
    </w:p>
    <w:p>
      <w:pPr>
        <w:pStyle w:val="Normal"/>
        <w:ind w:right="617" w:hanging="0"/>
        <w:jc w:val="both"/>
        <w:rPr>
          <w:rFonts w:ascii="Arial" w:hAnsi="Arial" w:cs="Arial"/>
        </w:rPr>
      </w:pPr>
      <w:r>
        <w:rPr>
          <w:rFonts w:cs="Arial" w:ascii="Arial" w:hAnsi="Arial"/>
        </w:rPr>
        <w:tab/>
        <w:t>Kul:" Rahmandýr, rahimdir"</w:t>
      </w:r>
    </w:p>
    <w:p>
      <w:pPr>
        <w:pStyle w:val="Normal"/>
        <w:ind w:right="617" w:hanging="0"/>
        <w:jc w:val="both"/>
        <w:rPr>
          <w:rFonts w:ascii="Arial" w:hAnsi="Arial" w:cs="Arial"/>
        </w:rPr>
      </w:pPr>
      <w:r>
        <w:rPr>
          <w:rFonts w:cs="Arial" w:ascii="Arial" w:hAnsi="Arial"/>
        </w:rPr>
        <w:tab/>
        <w:t>Allah:" Kulum beni methetti, övdü."</w:t>
      </w:r>
    </w:p>
    <w:p>
      <w:pPr>
        <w:pStyle w:val="Normal"/>
        <w:ind w:right="617" w:hanging="0"/>
        <w:jc w:val="both"/>
        <w:rPr>
          <w:rFonts w:ascii="Arial" w:hAnsi="Arial" w:cs="Arial"/>
        </w:rPr>
      </w:pPr>
      <w:r>
        <w:rPr>
          <w:rFonts w:cs="Arial" w:ascii="Arial" w:hAnsi="Arial"/>
        </w:rPr>
        <w:tab/>
        <w:t>Kul:"Din, gününün sahibidir."</w:t>
      </w:r>
    </w:p>
    <w:p>
      <w:pPr>
        <w:pStyle w:val="Normal"/>
        <w:ind w:right="617" w:hanging="0"/>
        <w:jc w:val="both"/>
        <w:rPr>
          <w:rFonts w:ascii="Arial" w:hAnsi="Arial" w:cs="Arial"/>
        </w:rPr>
      </w:pPr>
      <w:r>
        <w:rPr>
          <w:rFonts w:cs="Arial" w:ascii="Arial" w:hAnsi="Arial"/>
        </w:rPr>
        <w:tab/>
        <w:t>Allah:"Kulum benim ululuðumu kabul etti."</w:t>
      </w:r>
    </w:p>
    <w:p>
      <w:pPr>
        <w:pStyle w:val="Normal"/>
        <w:ind w:right="617" w:hanging="0"/>
        <w:jc w:val="both"/>
        <w:rPr>
          <w:rFonts w:ascii="Arial" w:hAnsi="Arial" w:cs="Arial"/>
        </w:rPr>
      </w:pPr>
      <w:r>
        <w:rPr>
          <w:rFonts w:cs="Arial" w:ascii="Arial" w:hAnsi="Arial"/>
        </w:rPr>
        <w:tab/>
        <w:t>Kul:" Yalnýz sana ibadet ederiz. Yalnýz senden yardým isteriz."</w:t>
      </w:r>
    </w:p>
    <w:p>
      <w:pPr>
        <w:pStyle w:val="Normal"/>
        <w:ind w:right="617" w:hanging="0"/>
        <w:jc w:val="both"/>
        <w:rPr>
          <w:rFonts w:ascii="Arial" w:hAnsi="Arial" w:cs="Arial"/>
        </w:rPr>
      </w:pPr>
      <w:r>
        <w:rPr>
          <w:rFonts w:cs="Arial" w:ascii="Arial" w:hAnsi="Arial"/>
        </w:rPr>
        <w:tab/>
        <w:t>Allah:" Bu dilek benimle kulum arasýndadýr. Kulum benden dilediðini isteyebilir."</w:t>
      </w:r>
    </w:p>
    <w:p>
      <w:pPr>
        <w:pStyle w:val="Normal"/>
        <w:ind w:right="617" w:hanging="0"/>
        <w:jc w:val="both"/>
        <w:rPr>
          <w:rFonts w:ascii="Arial" w:hAnsi="Arial" w:cs="Arial"/>
        </w:rPr>
      </w:pPr>
      <w:r>
        <w:rPr>
          <w:rFonts w:cs="Arial" w:ascii="Arial" w:hAnsi="Arial"/>
        </w:rPr>
        <w:tab/>
        <w:t>Kul:" Bizi doðru yola, kendilerine nimet verdiklerinin yoluna ilet, gazaba uðrayanlarýnkine, sapýklarýnkine deðil."</w:t>
      </w:r>
    </w:p>
    <w:p>
      <w:pPr>
        <w:pStyle w:val="Normal"/>
        <w:ind w:right="617" w:hanging="0"/>
        <w:jc w:val="both"/>
        <w:rPr>
          <w:rFonts w:ascii="Arial" w:hAnsi="Arial" w:cs="Arial"/>
        </w:rPr>
      </w:pPr>
      <w:r>
        <w:rPr>
          <w:rFonts w:cs="Arial" w:ascii="Arial" w:hAnsi="Arial"/>
        </w:rPr>
        <w:tab/>
        <w:t>Allah: "Bu istek de yalnýz kulumundur. Kulum benden dilediðini ister."</w:t>
      </w:r>
      <w:r>
        <w:rPr>
          <w:rStyle w:val="FootnoteCharacters"/>
          <w:rStyle w:val="FootnoteAnchor"/>
        </w:rPr>
        <w:footnoteReference w:id="56"/>
      </w:r>
    </w:p>
    <w:p>
      <w:pPr>
        <w:pStyle w:val="Normal"/>
        <w:ind w:right="617" w:hanging="0"/>
        <w:jc w:val="both"/>
        <w:rPr>
          <w:rFonts w:ascii="Arial" w:hAnsi="Arial" w:cs="Arial"/>
        </w:rPr>
      </w:pPr>
      <w:r>
        <w:rPr>
          <w:rFonts w:cs="Arial" w:ascii="Arial" w:hAnsi="Arial"/>
        </w:rPr>
        <w:tab/>
        <w:t xml:space="preserve"> Bu kudsi hadisin metninde besmele yer almaz.</w:t>
      </w:r>
    </w:p>
    <w:p>
      <w:pPr>
        <w:pStyle w:val="Normal"/>
        <w:ind w:right="617" w:hanging="0"/>
        <w:jc w:val="both"/>
        <w:rPr>
          <w:rFonts w:ascii="Arial" w:hAnsi="Arial" w:cs="Arial"/>
        </w:rPr>
      </w:pPr>
      <w:r>
        <w:rPr>
          <w:rFonts w:cs="Arial" w:ascii="Arial" w:hAnsi="Arial"/>
        </w:rPr>
        <w:tab/>
        <w:t>Fatiha içinde rahman ve rahim ibarelerin geçiyor olmasý da kuþku uyandýrýr. Edebi usluba uygun görülmez.</w:t>
      </w:r>
    </w:p>
    <w:p>
      <w:pPr>
        <w:pStyle w:val="Normal"/>
        <w:ind w:right="617" w:hanging="0"/>
        <w:jc w:val="both"/>
        <w:rPr>
          <w:rFonts w:ascii="Arial" w:hAnsi="Arial" w:cs="Arial"/>
        </w:rPr>
      </w:pPr>
      <w:r>
        <w:rPr>
          <w:rFonts w:cs="Arial" w:ascii="Arial" w:hAnsi="Arial"/>
        </w:rPr>
        <w:tab/>
      </w:r>
      <w:r>
        <w:rPr>
          <w:rFonts w:cs="Arial" w:ascii="Arial" w:hAnsi="Arial"/>
          <w:b/>
        </w:rPr>
        <w:t>Kurtubi</w:t>
      </w:r>
      <w:r>
        <w:rPr>
          <w:rFonts w:cs="Arial" w:ascii="Arial" w:hAnsi="Arial"/>
        </w:rPr>
        <w:t xml:space="preserve">:" </w:t>
      </w:r>
      <w:r>
        <w:rPr>
          <w:rFonts w:cs="Arial" w:ascii="Arial" w:hAnsi="Arial"/>
          <w:b/>
        </w:rPr>
        <w:t>Þafi</w:t>
      </w:r>
      <w:r>
        <w:rPr>
          <w:rFonts w:cs="Arial" w:ascii="Arial" w:hAnsi="Arial"/>
        </w:rPr>
        <w:t xml:space="preserve"> ve </w:t>
      </w:r>
      <w:r>
        <w:rPr>
          <w:rFonts w:cs="Arial" w:ascii="Arial" w:hAnsi="Arial"/>
          <w:b/>
        </w:rPr>
        <w:t>Maliki</w:t>
      </w:r>
      <w:r>
        <w:rPr>
          <w:rFonts w:cs="Arial" w:ascii="Arial" w:hAnsi="Arial"/>
        </w:rPr>
        <w:t>'nin görüþlerinin en sahihi,</w:t>
      </w:r>
      <w:r>
        <w:rPr>
          <w:rFonts w:cs="Arial" w:ascii="Arial" w:hAnsi="Arial"/>
          <w:b/>
        </w:rPr>
        <w:t xml:space="preserve"> Ýmam Malik</w:t>
      </w:r>
      <w:r>
        <w:rPr>
          <w:rFonts w:cs="Arial" w:ascii="Arial" w:hAnsi="Arial"/>
        </w:rPr>
        <w:t>'indir. Zira Kur'an ayetleri akadi haberlerle tesbit olunamaz. Kur'an ayetlerinin tesbit yolu, iktilaf kabul etmeyen kat'i tevatürle olur."</w:t>
      </w:r>
      <w:r>
        <w:rPr>
          <w:rStyle w:val="FootnoteCharacters"/>
          <w:rStyle w:val="FootnoteAnchor"/>
        </w:rPr>
        <w:footnoteReference w:id="57"/>
      </w:r>
    </w:p>
    <w:p>
      <w:pPr>
        <w:pStyle w:val="Normal"/>
        <w:ind w:right="617" w:hanging="0"/>
        <w:jc w:val="both"/>
        <w:rPr>
          <w:rFonts w:ascii="Arial" w:hAnsi="Arial" w:cs="Arial"/>
        </w:rPr>
      </w:pPr>
      <w:r>
        <w:rPr>
          <w:rFonts w:cs="Arial" w:ascii="Arial" w:hAnsi="Arial"/>
        </w:rPr>
        <w:tab/>
      </w:r>
      <w:r>
        <w:rPr>
          <w:rFonts w:cs="Arial" w:ascii="Arial" w:hAnsi="Arial"/>
          <w:b/>
        </w:rPr>
        <w:t>Ýbn A'rabi</w:t>
      </w:r>
      <w:r>
        <w:rPr>
          <w:rFonts w:cs="Arial" w:ascii="Arial" w:hAnsi="Arial"/>
        </w:rPr>
        <w:t>:"  Alimlerin besmelenin Kur'an'dan sayýlýp sayýlmayacaðý hakkýndaki münakaþalarý, onun Kur'an'dan sayýlmayacaðýna kafi bir delildir. Zira Kur'an ayetleri münakaþa kabul etmez. Nitekim sahih haberler besmelenin Neml suresinin dýþýnda ne fatiha'dan, ne de herhangi bir sureden bir ayet olmadýðýna iþaret ederler. Bizim meshebimiz diðer mezheplere aklýn kabul edeceði bir tarzda tercih edilir. medine'de, Rasulullah zamanýndan Ýmam Malik dönemine kadar besmeleyi Peygamber in sünnetine ittibaen hiçbir þahýs okumamýþtýr. Bu da diðer mezheplerin görüþünü redde kafidir. Bizim mezhebin görüþ sahipleri, besmelenin nafile namazlarda okunmasýna müstehab demiþlerdir. Besmelenin okunmasý hakkýnda varit olan hadis ve rivayetler, nafile namazlarda kýraatýn müstehab olduðuna iþsret eder."</w:t>
      </w:r>
      <w:r>
        <w:rPr>
          <w:rStyle w:val="FootnoteCharacters"/>
          <w:rStyle w:val="FootnoteAnchor"/>
        </w:rPr>
        <w:footnoteReference w:id="58"/>
      </w:r>
    </w:p>
    <w:p>
      <w:pPr>
        <w:pStyle w:val="Normal"/>
        <w:ind w:right="617" w:hanging="0"/>
        <w:jc w:val="both"/>
        <w:rPr/>
      </w:pPr>
      <w:r>
        <w:rPr>
          <w:rFonts w:cs="Arial" w:ascii="Arial" w:hAnsi="Arial"/>
        </w:rPr>
        <w:tab/>
        <w:tab/>
      </w:r>
      <w:r>
        <w:rPr>
          <w:rFonts w:cs="Arial" w:ascii="Arial" w:hAnsi="Arial"/>
          <w:b/>
        </w:rPr>
        <w:t>III.Görüþ</w:t>
      </w:r>
      <w:r>
        <w:rPr>
          <w:rFonts w:cs="Arial" w:ascii="Arial" w:hAnsi="Arial"/>
        </w:rPr>
        <w:t xml:space="preserve">: </w:t>
      </w:r>
      <w:r>
        <w:rPr>
          <w:rFonts w:cs="Arial" w:ascii="Arial" w:hAnsi="Arial"/>
          <w:b/>
        </w:rPr>
        <w:t>Ebu Hanife</w:t>
      </w:r>
      <w:r>
        <w:rPr>
          <w:rFonts w:cs="Arial" w:ascii="Arial" w:hAnsi="Arial"/>
        </w:rPr>
        <w:t>'ye göre de Kur'an'dan tam bir ayettir. Sureleri birbirindeb ayýrmak için gönderilmiþtir. Fatiha suresinden bir ayet deðildir. Besmelenin gece namazlarýnda sesli okunmamasýný emreden hadisler, onun Fatiha'dan olmadýðýný gösterir. Neml suresindeki hariç besmele tam bir ayettir ve Kur'andan bir parçadýr, sureleri ayýrt etmek için nazil olmuþtur.</w:t>
      </w:r>
    </w:p>
    <w:p>
      <w:pPr>
        <w:pStyle w:val="Normal"/>
        <w:ind w:right="617" w:hanging="0"/>
        <w:jc w:val="both"/>
        <w:rPr>
          <w:rFonts w:ascii="Arial" w:hAnsi="Arial" w:cs="Arial"/>
        </w:rPr>
      </w:pPr>
      <w:r>
        <w:rPr>
          <w:rFonts w:cs="Arial" w:ascii="Arial" w:hAnsi="Arial"/>
        </w:rPr>
        <w:tab/>
      </w:r>
      <w:r>
        <w:rPr>
          <w:rFonts w:cs="Arial" w:ascii="Arial" w:hAnsi="Arial"/>
          <w:b/>
        </w:rPr>
        <w:t>1-</w:t>
      </w:r>
      <w:r>
        <w:rPr>
          <w:rFonts w:cs="Arial" w:ascii="Arial" w:hAnsi="Arial"/>
        </w:rPr>
        <w:t>Ashabdan nakledilier:" Biz, besmele nazil olana kadar surelerin baþlangýcýný ve sonunu bilmiyorduk."</w:t>
      </w:r>
      <w:r>
        <w:rPr>
          <w:rStyle w:val="FootnoteCharacters"/>
          <w:rStyle w:val="FootnoteAnchor"/>
        </w:rPr>
        <w:footnoteReference w:id="59"/>
      </w:r>
    </w:p>
    <w:p>
      <w:pPr>
        <w:pStyle w:val="Normal"/>
        <w:ind w:right="617" w:hanging="0"/>
        <w:jc w:val="both"/>
        <w:rPr>
          <w:rFonts w:ascii="Arial" w:hAnsi="Arial" w:cs="Arial"/>
        </w:rPr>
      </w:pPr>
      <w:r>
        <w:rPr>
          <w:rFonts w:cs="Arial" w:ascii="Arial" w:hAnsi="Arial"/>
        </w:rPr>
        <w:tab/>
      </w:r>
      <w:r>
        <w:rPr>
          <w:rFonts w:cs="Arial" w:ascii="Arial" w:hAnsi="Arial"/>
          <w:b/>
        </w:rPr>
        <w:t>2-Ýbn Abbas</w:t>
      </w:r>
      <w:r>
        <w:rPr>
          <w:rFonts w:cs="Arial" w:ascii="Arial" w:hAnsi="Arial"/>
        </w:rPr>
        <w:t>:" Rasulullah, besmele nazil olana kadar surelerin birbirinden ayrýlmasýný bilmiyordu. Ancak, besmele nazil olunca bildi."</w:t>
      </w:r>
      <w:r>
        <w:rPr>
          <w:rStyle w:val="FootnoteCharacters"/>
          <w:rStyle w:val="FootnoteAnchor"/>
        </w:rPr>
        <w:footnoteReference w:id="60"/>
      </w:r>
    </w:p>
    <w:p>
      <w:pPr>
        <w:pStyle w:val="Normal"/>
        <w:ind w:right="617" w:hanging="0"/>
        <w:jc w:val="both"/>
        <w:rPr/>
      </w:pPr>
      <w:r>
        <w:rPr>
          <w:rFonts w:cs="Arial" w:ascii="Arial" w:hAnsi="Arial"/>
        </w:rPr>
        <w:tab/>
      </w:r>
      <w:r>
        <w:rPr>
          <w:rFonts w:cs="Arial" w:ascii="Arial" w:hAnsi="Arial"/>
          <w:b/>
        </w:rPr>
        <w:t>3-Cessas</w:t>
      </w:r>
      <w:r>
        <w:rPr>
          <w:rFonts w:cs="Arial" w:ascii="Arial" w:hAnsi="Arial"/>
        </w:rPr>
        <w:t xml:space="preserve">:" Alimler, besmelenin Fatiha'dan bir ayet olup olmadýðý konusunda görüþ ayrýlýðýna düþmüþlerdir. Kufe kýraat alimleri onu Fatiha'dan bir ayet sayarlarken, Basra kýraat alimleri saymamýþlardýr. </w:t>
      </w:r>
      <w:r>
        <w:rPr>
          <w:rFonts w:cs="Arial" w:ascii="Arial" w:hAnsi="Arial"/>
          <w:b/>
        </w:rPr>
        <w:t>Ýmam Þafi</w:t>
      </w:r>
      <w:r>
        <w:rPr>
          <w:rFonts w:cs="Arial" w:ascii="Arial" w:hAnsi="Arial"/>
        </w:rPr>
        <w:t xml:space="preserve">, besmelenin Fatiha'dan bir ayet olduðuna, onu terkedenin namazýný iade etmesi gerektiðine hükmetmiþtir. Ýeyhimiz </w:t>
      </w:r>
      <w:r>
        <w:rPr>
          <w:rFonts w:cs="Arial" w:ascii="Arial" w:hAnsi="Arial"/>
          <w:b/>
        </w:rPr>
        <w:t>Ebu'l-Hasan el-Kerhi</w:t>
      </w:r>
      <w:r>
        <w:rPr>
          <w:rFonts w:cs="Arial" w:ascii="Arial" w:hAnsi="Arial"/>
        </w:rPr>
        <w:t xml:space="preserve"> ise, besmelenin namazlarda açýktan okunamayacaðýný söyler. þeyhin bu sözü, besmelenin Fatiha'dan bir ayet olmadýðýna iþaret eder. Bizim mezhep alimlerinin görüþüne göre besmele, surelerin baþýnda bir ayet deðildir. Çünkü onu namazlarda açýktan okumuyorlar. Besmelenin Fatiha suresinden olmamasý, baþka surelerden de olmadýðýna da iþaret eder kanaatýndadýrlar.</w:t>
      </w:r>
    </w:p>
    <w:p>
      <w:pPr>
        <w:pStyle w:val="Normal"/>
        <w:ind w:right="617" w:hanging="0"/>
        <w:jc w:val="both"/>
        <w:rPr/>
      </w:pPr>
      <w:r>
        <w:rPr>
          <w:rFonts w:cs="Arial" w:ascii="Arial" w:hAnsi="Arial"/>
        </w:rPr>
        <w:tab/>
        <w:t xml:space="preserve">Yalnýz </w:t>
      </w:r>
      <w:r>
        <w:rPr>
          <w:rFonts w:cs="Arial" w:ascii="Arial" w:hAnsi="Arial"/>
          <w:b/>
        </w:rPr>
        <w:t xml:space="preserve">Þafii </w:t>
      </w:r>
      <w:r>
        <w:rPr>
          <w:rFonts w:cs="Arial" w:ascii="Arial" w:hAnsi="Arial"/>
        </w:rPr>
        <w:t xml:space="preserve">besmelenin her sureden bir ayet olduðunu söylemiþtir. Bu görüþü </w:t>
      </w:r>
      <w:r>
        <w:rPr>
          <w:rFonts w:cs="Arial" w:ascii="Arial" w:hAnsi="Arial"/>
          <w:b/>
        </w:rPr>
        <w:t>Þafi</w:t>
      </w:r>
      <w:r>
        <w:rPr>
          <w:rFonts w:cs="Arial" w:ascii="Arial" w:hAnsi="Arial"/>
        </w:rPr>
        <w:t>'den baþka hiçbir alim söylememiþtir. Zira selef arasýndaki görüþ ayrýlýðý da besmelenin Fatiha suresinden bir ayet olup olmadýðý þeklindedir. Nitekim hiçbir alim, besmelenin surelerin baþýndan bir ayet olduðunu kabul etmemiþtir.</w:t>
      </w:r>
    </w:p>
    <w:p>
      <w:pPr>
        <w:pStyle w:val="Normal"/>
        <w:ind w:right="617" w:hanging="0"/>
        <w:jc w:val="both"/>
        <w:rPr>
          <w:rFonts w:ascii="Arial" w:hAnsi="Arial" w:cs="Arial"/>
        </w:rPr>
      </w:pPr>
      <w:r>
        <w:rPr>
          <w:rFonts w:cs="Arial" w:ascii="Arial" w:hAnsi="Arial"/>
        </w:rPr>
        <w:tab/>
        <w:t>Rasulullah'dan rivayet edilen "Kur'an'da 30 ayetli bir sure vardýr ki, okuyucý affoluncaya kadar iegaat eder. Bu sure, tebarekellezi bi yedihi'l-Mülk'tür" hadisi, besmelenin surelerin baþýndan bir ayet olmadýðýna iþaret eder. Kýraat alimleri ile diðer alimler, Tebareke suresinin besmele dýþýnda 30 ayet alduðu konusunda görüþ birliði içindedirler. Eðer besmele sureden bir ayet olsaydý, Tebareke'nin 31 ayet olmasý gerekirdi. Bu da, Rasulullah'yan rivayet edilen hadise aykýrý düþerdi. Yine bütün beldelerin kýraat ve Fýkýh alimleri Kevser suresinin 3, Ýhlas suresinin 4 ayet olduðunda ittifak etmiþlerdir. Eðer besmele bu surelerden bir ayet olsaydý, Kevser suresinin 4, Ýhlas suresinin 5 ayet olmasý lazým gelirdi."</w:t>
      </w:r>
      <w:r>
        <w:rPr>
          <w:rStyle w:val="FootnoteCharacters"/>
          <w:rStyle w:val="FootnoteAnchor"/>
        </w:rPr>
        <w:footnoteReference w:id="61"/>
      </w:r>
    </w:p>
    <w:p>
      <w:pPr>
        <w:pStyle w:val="Normal"/>
        <w:ind w:right="617" w:hanging="0"/>
        <w:jc w:val="both"/>
        <w:rPr/>
      </w:pPr>
      <w:r>
        <w:rPr>
          <w:rFonts w:cs="Arial" w:ascii="Arial" w:hAnsi="Arial"/>
        </w:rPr>
        <w:tab/>
      </w:r>
      <w:r>
        <w:rPr>
          <w:rFonts w:cs="Arial" w:ascii="Arial" w:hAnsi="Arial"/>
          <w:b/>
        </w:rPr>
        <w:t xml:space="preserve">Sabuni </w:t>
      </w:r>
      <w:r>
        <w:rPr>
          <w:rFonts w:cs="Arial" w:ascii="Arial" w:hAnsi="Arial"/>
        </w:rPr>
        <w:t>her surenin besmele ile baþlamasý Kur'anýn belagatýna ters düþer der.</w:t>
      </w:r>
      <w:r>
        <w:rPr>
          <w:rStyle w:val="FootnoteCharacters"/>
          <w:rStyle w:val="FootnoteAnchor"/>
        </w:rPr>
        <w:footnoteReference w:id="62"/>
      </w:r>
      <w:r>
        <w:rPr>
          <w:rFonts w:cs="Arial" w:ascii="Arial" w:hAnsi="Arial"/>
        </w:rPr>
        <w:t xml:space="preserve"> Darekutn, besmelenin Kur'an'da bir ayet olduðunu gözteren bütün delilleri bir araya toplamýþt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2.Hüküm: Besmele'nin Namazda Okunmasýnýn Hükmü Nedir?</w:t>
      </w:r>
    </w:p>
    <w:p>
      <w:pPr>
        <w:pStyle w:val="Normal"/>
        <w:ind w:right="617" w:hanging="0"/>
        <w:jc w:val="both"/>
        <w:rPr/>
      </w:pPr>
      <w:r>
        <w:rPr>
          <w:rFonts w:cs="Arial" w:ascii="Arial" w:hAnsi="Arial"/>
        </w:rPr>
        <w:tab/>
      </w:r>
      <w:r>
        <w:rPr>
          <w:rFonts w:cs="Arial" w:ascii="Arial" w:hAnsi="Arial"/>
          <w:b/>
        </w:rPr>
        <w:t>I.Görüþ: Ýmam Malik</w:t>
      </w:r>
      <w:r>
        <w:rPr>
          <w:rFonts w:cs="Arial" w:ascii="Arial" w:hAnsi="Arial"/>
        </w:rPr>
        <w:t>'e göre besmele yalnýz farz namazlardaki Fatiha ve diðer surelerin baþýnda gizli ve açýk olarak okunmaz. Farz dýþýndaki sünnet ve nafile namazlarda isteyen okuyabilir.</w:t>
      </w:r>
    </w:p>
    <w:p>
      <w:pPr>
        <w:pStyle w:val="Normal"/>
        <w:ind w:right="617" w:hanging="0"/>
        <w:jc w:val="both"/>
        <w:rPr>
          <w:rFonts w:ascii="Arial" w:hAnsi="Arial" w:cs="Arial"/>
        </w:rPr>
      </w:pPr>
      <w:r>
        <w:rPr>
          <w:rFonts w:cs="Arial" w:ascii="Arial" w:hAnsi="Arial"/>
        </w:rPr>
        <w:tab/>
      </w:r>
      <w:r>
        <w:rPr>
          <w:rFonts w:cs="Arial" w:ascii="Arial" w:hAnsi="Arial"/>
          <w:b/>
        </w:rPr>
        <w:t>II.Görüþ: Ebu Hanife</w:t>
      </w:r>
      <w:r>
        <w:rPr>
          <w:rFonts w:cs="Arial" w:ascii="Arial" w:hAnsi="Arial"/>
        </w:rPr>
        <w:t xml:space="preserve">'ye göre besmele namazlardaki her rekatta Fatiha suresinden önce okunur. Diðer surelerin baþýnda okumak ise güzeldir. </w:t>
      </w:r>
      <w:r>
        <w:rPr>
          <w:rStyle w:val="FootnoteCharacters"/>
          <w:rStyle w:val="FootnoteAnchor"/>
        </w:rPr>
        <w:footnoteReference w:id="63"/>
      </w:r>
    </w:p>
    <w:p>
      <w:pPr>
        <w:pStyle w:val="Normal"/>
        <w:ind w:right="617" w:hanging="0"/>
        <w:jc w:val="both"/>
        <w:rPr/>
      </w:pPr>
      <w:r>
        <w:rPr>
          <w:rFonts w:cs="Arial" w:ascii="Arial" w:hAnsi="Arial"/>
          <w:b/>
        </w:rPr>
        <w:tab/>
        <w:t>III.Görüþ</w:t>
      </w:r>
      <w:r>
        <w:rPr>
          <w:rFonts w:cs="Arial" w:ascii="Arial" w:hAnsi="Arial"/>
        </w:rPr>
        <w:t>:</w:t>
      </w:r>
      <w:r>
        <w:rPr>
          <w:rFonts w:cs="Arial" w:ascii="Arial" w:hAnsi="Arial"/>
          <w:b/>
        </w:rPr>
        <w:t>Þafi'</w:t>
      </w:r>
      <w:r>
        <w:rPr>
          <w:rFonts w:cs="Arial" w:ascii="Arial" w:hAnsi="Arial"/>
        </w:rPr>
        <w:t>ye göre besmelenin gizli okunacak yerde gizli, açýk okunacak yerde açýk okunmasý farzdýr.</w:t>
      </w:r>
    </w:p>
    <w:p>
      <w:pPr>
        <w:pStyle w:val="Normal"/>
        <w:ind w:right="617" w:hanging="0"/>
        <w:jc w:val="both"/>
        <w:rPr/>
      </w:pPr>
      <w:r>
        <w:rPr>
          <w:rFonts w:cs="Arial" w:ascii="Arial" w:hAnsi="Arial"/>
        </w:rPr>
        <w:tab/>
      </w:r>
      <w:r>
        <w:rPr>
          <w:rFonts w:cs="Arial" w:ascii="Arial" w:hAnsi="Arial"/>
          <w:b/>
        </w:rPr>
        <w:t>IV.Görüþ</w:t>
      </w:r>
      <w:r>
        <w:rPr>
          <w:rFonts w:cs="Arial" w:ascii="Arial" w:hAnsi="Arial"/>
        </w:rPr>
        <w:t xml:space="preserve">: </w:t>
      </w:r>
      <w:r>
        <w:rPr>
          <w:rFonts w:cs="Arial" w:ascii="Arial" w:hAnsi="Arial"/>
          <w:b/>
        </w:rPr>
        <w:t>Ýbn Hanbel</w:t>
      </w:r>
      <w:r>
        <w:rPr>
          <w:rFonts w:cs="Arial" w:ascii="Arial" w:hAnsi="Arial"/>
        </w:rPr>
        <w:t xml:space="preserve"> besmelenin namazda gizli okunmasýný kabul eder. Açýk okunmasý sünnet deðildir.</w:t>
      </w:r>
    </w:p>
    <w:p>
      <w:pPr>
        <w:pStyle w:val="Normal"/>
        <w:ind w:right="617" w:hanging="0"/>
        <w:jc w:val="both"/>
        <w:rPr/>
      </w:pPr>
      <w:r>
        <w:rPr>
          <w:rFonts w:cs="Arial" w:ascii="Arial" w:hAnsi="Arial"/>
        </w:rPr>
        <w:tab/>
      </w:r>
      <w:r>
        <w:rPr>
          <w:rFonts w:cs="Arial" w:ascii="Arial" w:hAnsi="Arial"/>
          <w:b/>
        </w:rPr>
        <w:t>Ýbni Cevzi</w:t>
      </w:r>
      <w:r>
        <w:rPr>
          <w:rFonts w:cs="Arial" w:ascii="Arial" w:hAnsi="Arial"/>
        </w:rPr>
        <w:t xml:space="preserve">:"Alimler arasýnda besmelenin Fatiha'dan olup olmadýðý konusunda görüþ ayrýlýklarý vardýr. Bununla ilgili olarak </w:t>
      </w:r>
      <w:r>
        <w:rPr>
          <w:rFonts w:cs="Arial" w:ascii="Arial" w:hAnsi="Arial"/>
          <w:b/>
        </w:rPr>
        <w:t>Ýbn Hanbel'</w:t>
      </w:r>
      <w:r>
        <w:rPr>
          <w:rFonts w:cs="Arial" w:ascii="Arial" w:hAnsi="Arial"/>
        </w:rPr>
        <w:t xml:space="preserve">den rivayet edilen iki görüþ vardýr. Birisi besmelenin Fatiha'dan olduðu, dolayýsýyla namazda okunmasýnýn farz olduðudur. Diðeri ise Fatiha'dan olmadýðýný, bundan dolayý namazda okunmasýnýn sünnet olduðunu söyleyenlerin görüþüdür. Bu görüþe yalnýz </w:t>
      </w:r>
      <w:r>
        <w:rPr>
          <w:rFonts w:cs="Arial" w:ascii="Arial" w:hAnsi="Arial"/>
          <w:b/>
        </w:rPr>
        <w:t>Ýmam Malik</w:t>
      </w:r>
      <w:r>
        <w:rPr>
          <w:rFonts w:cs="Arial" w:ascii="Arial" w:hAnsi="Arial"/>
        </w:rPr>
        <w:t xml:space="preserve"> karþýdýr. Hatta ona göre besmelenin farz namazlarda okunmasý müstehab bile deðildir.</w:t>
      </w:r>
    </w:p>
    <w:p>
      <w:pPr>
        <w:pStyle w:val="Normal"/>
        <w:ind w:right="617" w:hanging="0"/>
        <w:jc w:val="both"/>
        <w:rPr>
          <w:rFonts w:ascii="Arial" w:hAnsi="Arial" w:cs="Arial"/>
        </w:rPr>
      </w:pPr>
      <w:r>
        <w:rPr>
          <w:rFonts w:cs="Arial" w:ascii="Arial" w:hAnsi="Arial"/>
        </w:rPr>
        <w:tab/>
        <w:t xml:space="preserve">Besmele'nin namazda açýktan okunmasý da alimler arasýnda ihtilaf konusu olmuþtur. Alimlerin bir kýsmý </w:t>
      </w:r>
      <w:r>
        <w:rPr>
          <w:rFonts w:cs="Arial" w:ascii="Arial" w:hAnsi="Arial"/>
          <w:b/>
        </w:rPr>
        <w:t>Ahmed'</w:t>
      </w:r>
      <w:r>
        <w:rPr>
          <w:rFonts w:cs="Arial" w:ascii="Arial" w:hAnsi="Arial"/>
        </w:rPr>
        <w:t xml:space="preserve">in "Besmelenin namazda açýktan okunmasý sünnet deðildir" görüþünü nakletmiþlerdir. Bu görüþ </w:t>
      </w:r>
      <w:r>
        <w:rPr>
          <w:rFonts w:cs="Arial" w:ascii="Arial" w:hAnsi="Arial"/>
          <w:b/>
        </w:rPr>
        <w:t>Ebu Bekr, Ömer, Osman, Ali</w:t>
      </w:r>
      <w:r>
        <w:rPr>
          <w:rFonts w:cs="Arial" w:ascii="Arial" w:hAnsi="Arial"/>
        </w:rPr>
        <w:t xml:space="preserve"> ve </w:t>
      </w:r>
      <w:r>
        <w:rPr>
          <w:rFonts w:cs="Arial" w:ascii="Arial" w:hAnsi="Arial"/>
          <w:b/>
        </w:rPr>
        <w:t>Ýbn Mes'ud'</w:t>
      </w:r>
      <w:r>
        <w:rPr>
          <w:rFonts w:cs="Arial" w:ascii="Arial" w:hAnsi="Arial"/>
        </w:rPr>
        <w:t xml:space="preserve">un sözlerine dayanýr. Ýmam Sevri ve </w:t>
      </w:r>
      <w:r>
        <w:rPr>
          <w:rFonts w:cs="Arial" w:ascii="Arial" w:hAnsi="Arial"/>
          <w:b/>
        </w:rPr>
        <w:t>Ebu Hanife</w:t>
      </w:r>
      <w:r>
        <w:rPr>
          <w:rFonts w:cs="Arial" w:ascii="Arial" w:hAnsi="Arial"/>
        </w:rPr>
        <w:t xml:space="preserve">'nin görüþleri de bu yoldadýr. </w:t>
      </w:r>
      <w:r>
        <w:rPr>
          <w:rFonts w:cs="Arial" w:ascii="Arial" w:hAnsi="Arial"/>
          <w:b/>
        </w:rPr>
        <w:t>Ýmam Þafi</w:t>
      </w:r>
      <w:r>
        <w:rPr>
          <w:rFonts w:cs="Arial" w:ascii="Arial" w:hAnsi="Arial"/>
        </w:rPr>
        <w:t xml:space="preserve">'ye göre de besmelenin namazda açýktan okunmasý sünnettir. Bu da </w:t>
      </w:r>
      <w:r>
        <w:rPr>
          <w:rFonts w:cs="Arial" w:ascii="Arial" w:hAnsi="Arial"/>
          <w:b/>
        </w:rPr>
        <w:t xml:space="preserve">Muaviye, Ata </w:t>
      </w:r>
      <w:r>
        <w:rPr>
          <w:rFonts w:cs="Arial" w:ascii="Arial" w:hAnsi="Arial"/>
        </w:rPr>
        <w:t xml:space="preserve">ve </w:t>
      </w:r>
      <w:r>
        <w:rPr>
          <w:rFonts w:cs="Arial" w:ascii="Arial" w:hAnsi="Arial"/>
          <w:b/>
        </w:rPr>
        <w:t>Tavus</w:t>
      </w:r>
      <w:r>
        <w:rPr>
          <w:rFonts w:cs="Arial" w:ascii="Arial" w:hAnsi="Arial"/>
        </w:rPr>
        <w:t>'un rivayetine dayanýr."</w:t>
      </w:r>
      <w:r>
        <w:rPr>
          <w:rStyle w:val="FootnoteCharacters"/>
          <w:rStyle w:val="FootnoteAnchor"/>
        </w:rPr>
        <w:footnoteReference w:id="64"/>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3.Hüküm: Fatiha'nýn Namazda Okunmasý Vacib Midir?</w:t>
      </w:r>
    </w:p>
    <w:p>
      <w:pPr>
        <w:pStyle w:val="Normal"/>
        <w:ind w:right="617" w:hanging="0"/>
        <w:jc w:val="both"/>
        <w:rPr/>
      </w:pPr>
      <w:r>
        <w:rPr>
          <w:rFonts w:cs="Arial" w:ascii="Arial" w:hAnsi="Arial"/>
        </w:rPr>
        <w:tab/>
        <w:tab/>
      </w:r>
      <w:r>
        <w:rPr>
          <w:rFonts w:cs="Arial" w:ascii="Arial" w:hAnsi="Arial"/>
          <w:b/>
        </w:rPr>
        <w:t>I.Görüþ</w:t>
      </w:r>
      <w:r>
        <w:rPr>
          <w:rFonts w:cs="Arial" w:ascii="Arial" w:hAnsi="Arial"/>
        </w:rPr>
        <w:t>: Cumhur (</w:t>
      </w:r>
      <w:r>
        <w:rPr>
          <w:rFonts w:cs="Arial" w:ascii="Arial" w:hAnsi="Arial"/>
          <w:b/>
        </w:rPr>
        <w:t>Malik, Þafii, Hanbel</w:t>
      </w:r>
      <w:r>
        <w:rPr>
          <w:rFonts w:cs="Arial" w:ascii="Arial" w:hAnsi="Arial"/>
        </w:rPr>
        <w:t>) Fatiha'nýn namazda okunmasýný sýhhatýnýn þartý sayarlar. Fatiha suresini bilip de okumayan bir kimsenin namazý sahih olmaz.</w:t>
      </w:r>
    </w:p>
    <w:p>
      <w:pPr>
        <w:pStyle w:val="Normal"/>
        <w:ind w:right="617" w:hanging="0"/>
        <w:jc w:val="both"/>
        <w:rPr>
          <w:rFonts w:ascii="Arial" w:hAnsi="Arial" w:cs="Arial"/>
        </w:rPr>
      </w:pPr>
      <w:r>
        <w:rPr>
          <w:rFonts w:cs="Arial" w:ascii="Arial" w:hAnsi="Arial"/>
        </w:rPr>
        <w:tab/>
      </w:r>
      <w:r>
        <w:rPr>
          <w:rFonts w:cs="Arial" w:ascii="Arial" w:hAnsi="Arial"/>
          <w:b/>
        </w:rPr>
        <w:t>Taberi</w:t>
      </w:r>
      <w:r>
        <w:rPr>
          <w:rFonts w:cs="Arial" w:ascii="Arial" w:hAnsi="Arial"/>
        </w:rPr>
        <w:t xml:space="preserve"> der ki:"Rasulullah, namazýn her rekatýnda Fatiha'yý okurdu. Eðer namazda Fatiha okunmazsa namaz caiz olmaz. Ancak namazda Fatiha'nýn ayet ve harf sayýsýndan noksan olmamak kaudýyla diüer bir surenin okunmasý da caizdir."</w:t>
      </w:r>
      <w:r>
        <w:rPr>
          <w:rStyle w:val="FootnoteCharacters"/>
          <w:rStyle w:val="FootnoteAnchor"/>
        </w:rPr>
        <w:footnoteReference w:id="65"/>
      </w:r>
    </w:p>
    <w:p>
      <w:pPr>
        <w:pStyle w:val="Normal"/>
        <w:ind w:right="617" w:hanging="0"/>
        <w:jc w:val="both"/>
        <w:rPr>
          <w:rFonts w:ascii="Arial" w:hAnsi="Arial" w:cs="Arial"/>
        </w:rPr>
      </w:pPr>
      <w:r>
        <w:rPr>
          <w:rFonts w:cs="Arial" w:ascii="Arial" w:hAnsi="Arial"/>
        </w:rPr>
        <w:tab/>
      </w:r>
      <w:r>
        <w:rPr>
          <w:rFonts w:cs="Arial" w:ascii="Arial" w:hAnsi="Arial"/>
          <w:b/>
        </w:rPr>
        <w:t>Kurtubi</w:t>
      </w:r>
      <w:r>
        <w:rPr>
          <w:rFonts w:cs="Arial" w:ascii="Arial" w:hAnsi="Arial"/>
        </w:rPr>
        <w:t xml:space="preserve">:" Bu delillerden en sahihi, </w:t>
      </w:r>
      <w:r>
        <w:rPr>
          <w:rFonts w:cs="Arial" w:ascii="Arial" w:hAnsi="Arial"/>
          <w:b/>
        </w:rPr>
        <w:t>Þafii, Ahmed</w:t>
      </w:r>
      <w:r>
        <w:rPr>
          <w:rFonts w:cs="Arial" w:ascii="Arial" w:hAnsi="Arial"/>
        </w:rPr>
        <w:t xml:space="preserve"> ve </w:t>
      </w:r>
      <w:r>
        <w:rPr>
          <w:rFonts w:cs="Arial" w:ascii="Arial" w:hAnsi="Arial"/>
          <w:b/>
        </w:rPr>
        <w:t>Malik</w:t>
      </w:r>
      <w:r>
        <w:rPr>
          <w:rFonts w:cs="Arial" w:ascii="Arial" w:hAnsi="Arial"/>
        </w:rPr>
        <w:t xml:space="preserve">'in son görüþleridir. Herkes Fatiha'yý namazýn her rekatýnda okumalýdýr. Zira Rasulullah'ýn "Fatiha'yý okumayanýn namazý geçersizdir" hadisi umum ifade eder. </w:t>
      </w:r>
      <w:r>
        <w:rPr>
          <w:rFonts w:cs="Arial" w:ascii="Arial" w:hAnsi="Arial"/>
          <w:b/>
        </w:rPr>
        <w:t xml:space="preserve">Ömer, Ýbn Abbas, Ebu Hureyre, Ubbade, Ubey b. Ka'b, Ebu Eyyub el-Ensari </w:t>
      </w:r>
      <w:r>
        <w:rPr>
          <w:rFonts w:cs="Arial" w:ascii="Arial" w:hAnsi="Arial"/>
        </w:rPr>
        <w:t xml:space="preserve">ve </w:t>
      </w:r>
      <w:r>
        <w:rPr>
          <w:rFonts w:cs="Arial" w:ascii="Arial" w:hAnsi="Arial"/>
          <w:b/>
        </w:rPr>
        <w:t xml:space="preserve">Ebu Said el-Hudri </w:t>
      </w:r>
      <w:r>
        <w:rPr>
          <w:rFonts w:cs="Arial" w:ascii="Arial" w:hAnsi="Arial"/>
        </w:rPr>
        <w:t>gibi büyük sahabiler de Fatiha'yý okumayanýn namazý geçersizdir" hadisine dayanarak hükmetmiþlerdir. Mü'minlere düþen her zaman ve her yerde önderlerimiz olan sahabilere uymaktýr."</w:t>
      </w:r>
      <w:r>
        <w:rPr>
          <w:rStyle w:val="FootnoteCharacters"/>
          <w:rStyle w:val="FootnoteAnchor"/>
        </w:rPr>
        <w:footnoteReference w:id="66"/>
      </w:r>
    </w:p>
    <w:p>
      <w:pPr>
        <w:pStyle w:val="Normal"/>
        <w:ind w:right="617" w:hanging="0"/>
        <w:jc w:val="both"/>
        <w:rPr>
          <w:rFonts w:ascii="Arial" w:hAnsi="Arial" w:cs="Arial"/>
        </w:rPr>
      </w:pPr>
      <w:r>
        <w:rPr>
          <w:rFonts w:cs="Arial" w:ascii="Arial" w:hAnsi="Arial"/>
        </w:rPr>
        <w:tab/>
      </w:r>
      <w:r>
        <w:rPr>
          <w:rFonts w:cs="Arial" w:ascii="Arial" w:hAnsi="Arial"/>
          <w:b/>
        </w:rPr>
        <w:t>Fahreddin Raz</w:t>
      </w:r>
      <w:r>
        <w:rPr>
          <w:rFonts w:cs="Arial" w:ascii="Arial" w:hAnsi="Arial"/>
        </w:rPr>
        <w:t xml:space="preserve">i:"Rasulullah'ýn hayatý boyunca Fatiha'yý namazda okumasý, onun tarafýmýzdan namazda okunmasýný farz kýlýyor. Zira Allah'ýn Rasulune uyma hususunda "...Ona tabi olun. Ta ki doðru yolu bulmuþ olasýnýz"(Araf 158) emri vardýr. </w:t>
      </w:r>
      <w:r>
        <w:rPr>
          <w:rFonts w:cs="Arial" w:ascii="Arial" w:hAnsi="Arial"/>
          <w:b/>
        </w:rPr>
        <w:t>Ebu Hanife, Muðýre b. Þu'be</w:t>
      </w:r>
      <w:r>
        <w:rPr>
          <w:rFonts w:cs="Arial" w:ascii="Arial" w:hAnsi="Arial"/>
        </w:rPr>
        <w:t xml:space="preserve">'den rivayet edilen, Fýkýh ve hadis ilminde haberi vahid diye vasýflandýrýlan, "Rasulullah' bir gün kavmin taharet yerine giderek andest aldý, baþýnýn ön kýsmýna ve mestlerinin üstüne mesh etti" hadisine dayanarak, "baþýn bir miktar" mesh edilmesi, namazýn sýkkat iartlarýndandýr" diye iddia ediyor. Halbuki Fatiha'nýn okunmasý konusunda ilim adamlarýnýn "Rasulullah'ýn hayatý boyunca Fatiha'yý namazda okuduðuna dair tevatüren naklettikleri hadislere raðmen </w:t>
      </w:r>
      <w:r>
        <w:rPr>
          <w:rFonts w:cs="Arial" w:ascii="Arial" w:hAnsi="Arial"/>
          <w:b/>
        </w:rPr>
        <w:t>Ebu Hanife</w:t>
      </w:r>
      <w:r>
        <w:rPr>
          <w:rFonts w:cs="Arial" w:ascii="Arial" w:hAnsi="Arial"/>
        </w:rPr>
        <w:t xml:space="preserve">'nin "Fatiha"nýn namazda okunmasý, onun sýhhat iartlarýndan deðildir" demesine hayret ediyorum." </w:t>
      </w:r>
      <w:r>
        <w:rPr>
          <w:rStyle w:val="FootnoteCharacters"/>
          <w:rStyle w:val="FootnoteAnchor"/>
        </w:rPr>
        <w:footnoteReference w:id="67"/>
      </w:r>
    </w:p>
    <w:p>
      <w:pPr>
        <w:pStyle w:val="Normal"/>
        <w:ind w:right="617" w:hanging="0"/>
        <w:jc w:val="both"/>
        <w:rPr>
          <w:rFonts w:ascii="Arial" w:hAnsi="Arial" w:cs="Arial"/>
        </w:rPr>
      </w:pPr>
      <w:r>
        <w:rPr>
          <w:rFonts w:cs="Arial" w:ascii="Arial" w:hAnsi="Arial"/>
        </w:rPr>
        <w:tab/>
      </w:r>
      <w:r>
        <w:rPr>
          <w:rFonts w:cs="Arial" w:ascii="Arial" w:hAnsi="Arial"/>
          <w:b/>
        </w:rPr>
        <w:t>1-Ubade b. Samid</w:t>
      </w:r>
      <w:r>
        <w:rPr>
          <w:rFonts w:cs="Arial" w:ascii="Arial" w:hAnsi="Arial"/>
        </w:rPr>
        <w:t xml:space="preserve"> Hadisi: "Fatiha'yý okumayanýn namazý geçerli deðildir."</w:t>
      </w:r>
      <w:r>
        <w:rPr>
          <w:rStyle w:val="FootnoteCharacters"/>
          <w:rStyle w:val="FootnoteAnchor"/>
        </w:rPr>
        <w:footnoteReference w:id="68"/>
      </w:r>
    </w:p>
    <w:p>
      <w:pPr>
        <w:pStyle w:val="Normal"/>
        <w:ind w:right="617" w:hanging="0"/>
        <w:jc w:val="both"/>
        <w:rPr>
          <w:rFonts w:ascii="Arial" w:hAnsi="Arial" w:cs="Arial"/>
        </w:rPr>
      </w:pPr>
      <w:r>
        <w:rPr>
          <w:rFonts w:cs="Arial" w:ascii="Arial" w:hAnsi="Arial"/>
        </w:rPr>
        <w:tab/>
      </w:r>
      <w:r>
        <w:rPr>
          <w:rFonts w:cs="Arial" w:ascii="Arial" w:hAnsi="Arial"/>
          <w:b/>
        </w:rPr>
        <w:t>2-Ebu Hureyre</w:t>
      </w:r>
      <w:r>
        <w:rPr>
          <w:rFonts w:cs="Arial" w:ascii="Arial" w:hAnsi="Arial"/>
        </w:rPr>
        <w:t xml:space="preserve"> Hadisi:"Her kim namaz kýlarda Ummu'l-Kýtab'ý okumazsa o namaz noksandýr, noksandýr, noksandýr, tamam deðildir."</w:t>
      </w:r>
      <w:r>
        <w:rPr>
          <w:rStyle w:val="FootnoteCharacters"/>
          <w:rStyle w:val="FootnoteAnchor"/>
        </w:rPr>
        <w:footnoteReference w:id="69"/>
      </w:r>
    </w:p>
    <w:p>
      <w:pPr>
        <w:pStyle w:val="Normal"/>
        <w:ind w:right="617" w:hanging="0"/>
        <w:jc w:val="both"/>
        <w:rPr/>
      </w:pPr>
      <w:r>
        <w:rPr>
          <w:rFonts w:cs="Arial" w:ascii="Arial" w:hAnsi="Arial"/>
        </w:rPr>
        <w:tab/>
        <w:t>3-</w:t>
      </w:r>
      <w:r>
        <w:rPr>
          <w:rFonts w:cs="Arial" w:ascii="Arial" w:hAnsi="Arial"/>
          <w:b/>
        </w:rPr>
        <w:t>Ebu Said el-Hudri</w:t>
      </w:r>
      <w:r>
        <w:rPr>
          <w:rFonts w:cs="Arial" w:ascii="Arial" w:hAnsi="Arial"/>
        </w:rPr>
        <w:t xml:space="preserve"> hadisi:"Rasulullah bize namazda Fatiha suresi ile bildiðimiz diðer bir sure veya bir sureden birkaç ayetin okunmasýný emrettiler?"</w:t>
      </w:r>
    </w:p>
    <w:p>
      <w:pPr>
        <w:pStyle w:val="Normal"/>
        <w:ind w:right="617" w:hanging="0"/>
        <w:jc w:val="both"/>
        <w:rPr/>
      </w:pPr>
      <w:r>
        <w:rPr>
          <w:rFonts w:cs="Arial" w:ascii="Arial" w:hAnsi="Arial"/>
        </w:rPr>
        <w:tab/>
      </w:r>
      <w:r>
        <w:rPr>
          <w:rFonts w:cs="Arial" w:ascii="Arial" w:hAnsi="Arial"/>
          <w:b/>
        </w:rPr>
        <w:t>4-Ebu Katade</w:t>
      </w:r>
      <w:r>
        <w:rPr>
          <w:rFonts w:cs="Arial" w:ascii="Arial" w:hAnsi="Arial"/>
        </w:rPr>
        <w:t xml:space="preserve"> hadisi: Rasulullah bize öðle ve ikindi namazlarýný kýldýrdý. Birinci ve Ýkinci rekatlarda fatiha ile diðer surelerden birer sure okurdu. Öðle ve Ýkindi namazlarýnýn birinci rekatlarýnda, Ýkinci rekatlarýndan daha uzun okurdu ve çoðu zaman sesini bize duyaracak kadar yükseltirdi. Sabah namazýnýda aynen böyle kýlardý.</w:t>
      </w:r>
    </w:p>
    <w:p>
      <w:pPr>
        <w:pStyle w:val="Normal"/>
        <w:ind w:right="617" w:hanging="0"/>
        <w:jc w:val="both"/>
        <w:rPr/>
      </w:pPr>
      <w:r>
        <w:rPr>
          <w:rFonts w:cs="Arial" w:ascii="Arial" w:hAnsi="Arial"/>
        </w:rPr>
        <w:tab/>
        <w:t xml:space="preserve">Cumhur </w:t>
      </w:r>
      <w:r>
        <w:rPr>
          <w:rFonts w:cs="Arial" w:ascii="Arial" w:hAnsi="Arial"/>
          <w:b/>
        </w:rPr>
        <w:t>Ubbade</w:t>
      </w:r>
      <w:r>
        <w:rPr>
          <w:rFonts w:cs="Arial" w:ascii="Arial" w:hAnsi="Arial"/>
        </w:rPr>
        <w:t xml:space="preserve"> hadisinin namazýn sýhhatli olmayacaðýna delalet ettiðini, </w:t>
      </w:r>
      <w:r>
        <w:rPr>
          <w:rFonts w:cs="Arial" w:ascii="Arial" w:hAnsi="Arial"/>
          <w:b/>
        </w:rPr>
        <w:t>Ebu Hureyre</w:t>
      </w:r>
      <w:r>
        <w:rPr>
          <w:rFonts w:cs="Arial" w:ascii="Arial" w:hAnsi="Arial"/>
        </w:rPr>
        <w:t xml:space="preserve"> hadisinin namazýn noksan, tamam olmadýðýna delalet ettiðini gösterdiðini söylerler. Öyleyse Fatiha namazda farzdýr ve sýhhatinin þartlarýndandýr. Hanefiler </w:t>
      </w:r>
      <w:r>
        <w:rPr>
          <w:rFonts w:cs="Arial" w:ascii="Arial" w:hAnsi="Arial"/>
          <w:b/>
        </w:rPr>
        <w:t>Ubade</w:t>
      </w:r>
      <w:r>
        <w:rPr>
          <w:rFonts w:cs="Arial" w:ascii="Arial" w:hAnsi="Arial"/>
        </w:rPr>
        <w:t xml:space="preserve"> hadisini namazýn batýllýðýna deðil, sünnet üzere olmayýþýna yorarlar. kerahatle sahihtir derler. Bu þu hadise benzer: "Evi Mescid'e yakýn olanýn namazý ancak Mescid'de kanul olur." Yine </w:t>
      </w:r>
      <w:r>
        <w:rPr>
          <w:rFonts w:cs="Arial" w:ascii="Arial" w:hAnsi="Arial"/>
          <w:b/>
        </w:rPr>
        <w:t>Ebu Hureyre</w:t>
      </w:r>
      <w:r>
        <w:rPr>
          <w:rFonts w:cs="Arial" w:ascii="Arial" w:hAnsi="Arial"/>
        </w:rPr>
        <w:t xml:space="preserve"> hadisinide lehlerine bir delil olarak görürler. Bir þeyin eksik oluþu onun yokluðuna delalet etmez.</w:t>
      </w:r>
    </w:p>
    <w:p>
      <w:pPr>
        <w:pStyle w:val="Normal"/>
        <w:ind w:right="617" w:hanging="0"/>
        <w:jc w:val="both"/>
        <w:rPr/>
      </w:pPr>
      <w:r>
        <w:rPr>
          <w:rFonts w:cs="Arial" w:ascii="Arial" w:hAnsi="Arial"/>
        </w:rPr>
        <w:tab/>
        <w:tab/>
      </w:r>
      <w:r>
        <w:rPr>
          <w:rFonts w:cs="Arial" w:ascii="Arial" w:hAnsi="Arial"/>
          <w:b/>
        </w:rPr>
        <w:t>II.Görüþ</w:t>
      </w:r>
      <w:r>
        <w:rPr>
          <w:rFonts w:cs="Arial" w:ascii="Arial" w:hAnsi="Arial"/>
        </w:rPr>
        <w:t>:</w:t>
      </w:r>
      <w:r>
        <w:rPr>
          <w:rFonts w:cs="Arial" w:ascii="Arial" w:hAnsi="Arial"/>
          <w:b/>
        </w:rPr>
        <w:t>Sevri, Ebu Hanife</w:t>
      </w:r>
      <w:r>
        <w:rPr>
          <w:rFonts w:cs="Arial" w:ascii="Arial" w:hAnsi="Arial"/>
        </w:rPr>
        <w:t>'ye göre ise namaz Fatiha okunmaksýzýn da sahih olur. Namazda Kur'an'dan 3 kýsa ayet veya 1 uzun ayetin okunmasý ise farzdýr.</w:t>
      </w:r>
    </w:p>
    <w:p>
      <w:pPr>
        <w:pStyle w:val="Normal"/>
        <w:ind w:right="617" w:hanging="0"/>
        <w:jc w:val="both"/>
        <w:rPr>
          <w:rFonts w:ascii="Arial" w:hAnsi="Arial" w:cs="Arial"/>
        </w:rPr>
      </w:pPr>
      <w:r>
        <w:rPr>
          <w:rFonts w:cs="Arial" w:ascii="Arial" w:hAnsi="Arial"/>
        </w:rPr>
        <w:tab/>
        <w:t>Fatihasýz da sahih olacaðýnýn delili olarak Müzzemmil 20 ayetini gösterirler. Bu ayet namazda bir miktar okunmanýn farz olduðunu gösterir."Ayetteli okuyun emri," namazdaki okumaya iþarettir. Hiçbir alim "Bu ayet, gece namazlarýndaki okumaya mahsustur" dememiþtir. Öyleyse ayetteki "Okuyun" emri yalnýz gece namazýnda okuma deðil, bütün namazlardaki okunmasýnýn farz olduðunu ifade eder.</w:t>
      </w:r>
      <w:r>
        <w:rPr>
          <w:rStyle w:val="FootnoteCharacters"/>
          <w:rStyle w:val="FootnoteAnchor"/>
        </w:rPr>
        <w:footnoteReference w:id="70"/>
      </w:r>
    </w:p>
    <w:p>
      <w:pPr>
        <w:pStyle w:val="Normal"/>
        <w:ind w:right="617" w:hanging="0"/>
        <w:jc w:val="both"/>
        <w:rPr>
          <w:rFonts w:ascii="Arial" w:hAnsi="Arial" w:cs="Arial"/>
        </w:rPr>
      </w:pPr>
      <w:r>
        <w:rPr>
          <w:rFonts w:cs="Arial" w:ascii="Arial" w:hAnsi="Arial"/>
        </w:rPr>
        <w:tab/>
      </w:r>
      <w:r>
        <w:rPr>
          <w:rFonts w:cs="Arial" w:ascii="Arial" w:hAnsi="Arial"/>
          <w:b/>
        </w:rPr>
        <w:t>Ebu Hureyre</w:t>
      </w:r>
      <w:r>
        <w:rPr>
          <w:rFonts w:cs="Arial" w:ascii="Arial" w:hAnsi="Arial"/>
        </w:rPr>
        <w:t xml:space="preserve"> hadisi: Bir gün Mescidi Nebi'ye bir kiþi gelerek namaz kýldý. O kimse namazdan sonra Rasulullah'a gelerek selam verdi. O kimsenin selamýný aldýktan sonra Rasulullah "Geri dön, namazýný yeniden kýl. Zira sen namaz kýlmadýn" buyurdu. O kimse tekrar namaz kýlýp Rasulullah'a gelince, onu yine namaz kýlmsaý için geri çevirdi. Bu þekilde 3 defa geri çevrilen kimse Rasulullah'a gelerek "Seni hak yolu üzere gönderenin ismi ile yemim ederim ki, bundan daha güzel bir þekilde namaz kýlmasýný bilmiyorum" deyince, Rasulullah "Sen namaz kýlmak istediðin zaman güzelce bir abdest al. Sonra kýbleye dönerek tekbir getir. Sonra Kur'an'dan ne biliyorsan onu oku. Daha sonra belini tam eüerek ruku yap, Rukudan kalkarak dik dur ve daha sonra secde yap. Secdeden kalkarak normal bir oturuþla otur. Daka sonra tekrar secdeye git. Secdeden sonra ayaða kalk. Benim bu tarif ettiklerimi bütün namazlarýnda uygula" buyurdu."</w:t>
      </w:r>
      <w:r>
        <w:rPr>
          <w:rStyle w:val="FootnoteCharacters"/>
          <w:rStyle w:val="FootnoteAnchor"/>
        </w:rPr>
        <w:footnoteReference w:id="71"/>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4.Hüküm: Ýmam'a Tabi Olan Müslüman, Fatiha'yý Okuyacak mý?</w:t>
      </w:r>
    </w:p>
    <w:p>
      <w:pPr>
        <w:pStyle w:val="Normal"/>
        <w:ind w:right="617" w:hanging="0"/>
        <w:jc w:val="both"/>
        <w:rPr>
          <w:rFonts w:ascii="Arial" w:hAnsi="Arial" w:cs="Arial"/>
        </w:rPr>
      </w:pPr>
      <w:r>
        <w:rPr>
          <w:rFonts w:cs="Arial" w:ascii="Arial" w:hAnsi="Arial"/>
        </w:rPr>
        <w:tab/>
        <w:t>Alimler  "Bir müslüman imama rukuda yetiþtiði takdirde Fatiha'yý okumasýna luzum yoktur" görüþünde ittifak etmiþlerdir. Zira imamnýn okumasý yeterlidir.</w:t>
      </w:r>
    </w:p>
    <w:p>
      <w:pPr>
        <w:pStyle w:val="Normal"/>
        <w:ind w:right="617" w:hanging="0"/>
        <w:jc w:val="both"/>
        <w:rPr>
          <w:rFonts w:ascii="Arial" w:hAnsi="Arial" w:cs="Arial"/>
        </w:rPr>
      </w:pPr>
      <w:r>
        <w:rPr>
          <w:rFonts w:cs="Arial" w:ascii="Arial" w:hAnsi="Arial"/>
        </w:rPr>
        <w:tab/>
        <w:t>Yine alimler, Ýmam kýyamde iken ona yetiþen bir kimsenin Fatiha'yý okuyup okumamasý konusunda birkaç görüþe ayrýlmýþlardýr.</w:t>
      </w:r>
    </w:p>
    <w:p>
      <w:pPr>
        <w:pStyle w:val="Normal"/>
        <w:ind w:right="617" w:hanging="0"/>
        <w:jc w:val="both"/>
        <w:rPr/>
      </w:pPr>
      <w:r>
        <w:rPr>
          <w:rFonts w:cs="Arial" w:ascii="Arial" w:hAnsi="Arial"/>
          <w:b/>
        </w:rPr>
        <w:tab/>
        <w:t>I.Görüþ:</w:t>
      </w:r>
      <w:r>
        <w:rPr>
          <w:rFonts w:cs="Arial" w:ascii="Arial" w:hAnsi="Arial"/>
        </w:rPr>
        <w:t xml:space="preserve"> </w:t>
      </w:r>
      <w:r>
        <w:rPr>
          <w:rFonts w:cs="Arial" w:ascii="Arial" w:hAnsi="Arial"/>
          <w:b/>
        </w:rPr>
        <w:t xml:space="preserve">Ýmam Þafi </w:t>
      </w:r>
      <w:r>
        <w:rPr>
          <w:rFonts w:cs="Arial" w:ascii="Arial" w:hAnsi="Arial"/>
        </w:rPr>
        <w:t xml:space="preserve">ve </w:t>
      </w:r>
      <w:r>
        <w:rPr>
          <w:rFonts w:cs="Arial" w:ascii="Arial" w:hAnsi="Arial"/>
          <w:b/>
        </w:rPr>
        <w:t>Ahmed</w:t>
      </w:r>
      <w:r>
        <w:rPr>
          <w:rFonts w:cs="Arial" w:ascii="Arial" w:hAnsi="Arial"/>
        </w:rPr>
        <w:t>, imamýn arkasýnda namaz kýlan kimsenin, imam gizli veya açýk okusa da Fatiha'yý gizlice okumasýnýn farz olduðuna hükmetmiþlerdir.</w:t>
      </w:r>
    </w:p>
    <w:p>
      <w:pPr>
        <w:pStyle w:val="Normal"/>
        <w:ind w:right="617" w:hanging="0"/>
        <w:jc w:val="both"/>
        <w:rPr/>
      </w:pPr>
      <w:r>
        <w:rPr>
          <w:rFonts w:cs="Arial" w:ascii="Arial" w:hAnsi="Arial"/>
        </w:rPr>
        <w:tab/>
      </w:r>
      <w:r>
        <w:rPr>
          <w:rFonts w:cs="Arial" w:ascii="Arial" w:hAnsi="Arial"/>
          <w:b/>
        </w:rPr>
        <w:t>Þafi</w:t>
      </w:r>
      <w:r>
        <w:rPr>
          <w:rFonts w:cs="Arial" w:ascii="Arial" w:hAnsi="Arial"/>
        </w:rPr>
        <w:t xml:space="preserve"> ve Hanbeliler, Rasulullah'ýn "Fatiha'yý okumayanýn namazý geçerli deðildir" hadisine dayanarak görüþlerini savunurlar. Bu hadis imamý ve uyaný kapsayan </w:t>
      </w:r>
      <w:r>
        <w:rPr>
          <w:rFonts w:cs="Arial" w:ascii="Arial" w:hAnsi="Arial"/>
          <w:i/>
        </w:rPr>
        <w:t>genel</w:t>
      </w:r>
      <w:r>
        <w:rPr>
          <w:rFonts w:cs="Arial" w:ascii="Arial" w:hAnsi="Arial"/>
        </w:rPr>
        <w:t xml:space="preserve"> bir ifadedir. Dolayýsýyla açýk veya gizli okunacak namazlarda Fatiha'yý okumayanýn namazý sahih olmaz.</w:t>
      </w:r>
    </w:p>
    <w:p>
      <w:pPr>
        <w:pStyle w:val="Normal"/>
        <w:ind w:right="617" w:hanging="0"/>
        <w:jc w:val="both"/>
        <w:rPr/>
      </w:pPr>
      <w:r>
        <w:rPr>
          <w:rFonts w:cs="Arial" w:ascii="Arial" w:hAnsi="Arial"/>
        </w:rPr>
        <w:tab/>
      </w:r>
      <w:r>
        <w:rPr>
          <w:rFonts w:cs="Arial" w:ascii="Arial" w:hAnsi="Arial"/>
          <w:b/>
        </w:rPr>
        <w:t>II.Görüþ</w:t>
      </w:r>
      <w:r>
        <w:rPr>
          <w:rFonts w:cs="Arial" w:ascii="Arial" w:hAnsi="Arial"/>
        </w:rPr>
        <w:t xml:space="preserve">: </w:t>
      </w:r>
      <w:r>
        <w:rPr>
          <w:rFonts w:cs="Arial" w:ascii="Arial" w:hAnsi="Arial"/>
          <w:b/>
        </w:rPr>
        <w:t>Malik</w:t>
      </w:r>
      <w:r>
        <w:rPr>
          <w:rFonts w:cs="Arial" w:ascii="Arial" w:hAnsi="Arial"/>
        </w:rPr>
        <w:t xml:space="preserve"> ise "Kýraatýn gizli olmasý lazým gelen namazlarda ,imama tabi olan kimsenin gizlice okumasýný, gece namazlarý gibi açýk okunacak namazlarda ise okumamasý lazýmdý" diye hükmetmiþtir.</w:t>
      </w:r>
    </w:p>
    <w:p>
      <w:pPr>
        <w:pStyle w:val="Normal"/>
        <w:ind w:right="617" w:hanging="0"/>
        <w:jc w:val="both"/>
        <w:rPr/>
      </w:pPr>
      <w:r>
        <w:rPr>
          <w:rFonts w:cs="Arial" w:ascii="Arial" w:hAnsi="Arial"/>
        </w:rPr>
        <w:tab/>
      </w:r>
      <w:r>
        <w:rPr>
          <w:rFonts w:cs="Arial" w:ascii="Arial" w:hAnsi="Arial"/>
          <w:b/>
        </w:rPr>
        <w:t>Malik</w:t>
      </w:r>
      <w:r>
        <w:rPr>
          <w:rFonts w:cs="Arial" w:ascii="Arial" w:hAnsi="Arial"/>
        </w:rPr>
        <w:t xml:space="preserve"> "Namazdaki kýraat gizli olacak türden ise </w:t>
      </w:r>
      <w:r>
        <w:rPr>
          <w:rFonts w:cs="Arial" w:ascii="Arial" w:hAnsi="Arial"/>
          <w:b/>
        </w:rPr>
        <w:t>Þafi</w:t>
      </w:r>
      <w:r>
        <w:rPr>
          <w:rFonts w:cs="Arial" w:ascii="Arial" w:hAnsi="Arial"/>
        </w:rPr>
        <w:t xml:space="preserve"> ile </w:t>
      </w:r>
      <w:r>
        <w:rPr>
          <w:rFonts w:cs="Arial" w:ascii="Arial" w:hAnsi="Arial"/>
          <w:b/>
        </w:rPr>
        <w:t>Hanbel</w:t>
      </w:r>
      <w:r>
        <w:rPr>
          <w:rFonts w:cs="Arial" w:ascii="Arial" w:hAnsi="Arial"/>
        </w:rPr>
        <w:t>i'nin dayandýklarý hadise istinaden  imama tabi olan kimsenin namazda Fatiha suresini okumasý farzdýr. Namazdaki kýraat açýk olacak türden ise "Kur'an okunduðu zaman derhal O'nu dinleyin, susun.Ta ki merhamet olunasýnýz."(Ataf 204) ayetine istinaden de imama tabi olanýn Fatiha'yý okumasý yasaktýr" diyor.</w:t>
      </w:r>
    </w:p>
    <w:p>
      <w:pPr>
        <w:pStyle w:val="Normal"/>
        <w:ind w:right="617" w:hanging="0"/>
        <w:jc w:val="both"/>
        <w:rPr>
          <w:rFonts w:ascii="Arial" w:hAnsi="Arial" w:cs="Arial"/>
        </w:rPr>
      </w:pPr>
      <w:r>
        <w:rPr>
          <w:rFonts w:cs="Arial" w:ascii="Arial" w:hAnsi="Arial"/>
        </w:rPr>
        <w:tab/>
      </w:r>
      <w:r>
        <w:rPr>
          <w:rFonts w:cs="Arial" w:ascii="Arial" w:hAnsi="Arial"/>
          <w:b/>
        </w:rPr>
        <w:t>Malik</w:t>
      </w:r>
      <w:r>
        <w:rPr>
          <w:rFonts w:cs="Arial" w:ascii="Arial" w:hAnsi="Arial"/>
        </w:rPr>
        <w:t xml:space="preserve"> der ki:" Kýraatýn açýk olmasý lazým gelen namazlarda imama tabi olan kimse Kur'an'dan hiçbir þey okumaz. Kýraatýn gizli olmasý lazým gelen namazlarda ise Fatiha suresini okur. Eðer okumayý terkederse hiçbir þey lazým gelmez."</w:t>
      </w:r>
      <w:r>
        <w:rPr>
          <w:rStyle w:val="FootnoteCharacters"/>
          <w:rStyle w:val="FootnoteAnchor"/>
        </w:rPr>
        <w:footnoteReference w:id="72"/>
      </w:r>
    </w:p>
    <w:p>
      <w:pPr>
        <w:pStyle w:val="Normal"/>
        <w:ind w:right="617" w:hanging="0"/>
        <w:jc w:val="both"/>
        <w:rPr/>
      </w:pPr>
      <w:r>
        <w:rPr>
          <w:rFonts w:cs="Arial" w:ascii="Arial" w:hAnsi="Arial"/>
        </w:rPr>
        <w:tab/>
      </w:r>
      <w:r>
        <w:rPr>
          <w:rFonts w:cs="Arial" w:ascii="Arial" w:hAnsi="Arial"/>
          <w:b/>
        </w:rPr>
        <w:t>III.Görüþ</w:t>
      </w:r>
      <w:r>
        <w:rPr>
          <w:rFonts w:cs="Arial" w:ascii="Arial" w:hAnsi="Arial"/>
        </w:rPr>
        <w:t xml:space="preserve">: </w:t>
      </w:r>
      <w:r>
        <w:rPr>
          <w:rFonts w:cs="Arial" w:ascii="Arial" w:hAnsi="Arial"/>
          <w:b/>
        </w:rPr>
        <w:t>Ebu Hanife</w:t>
      </w:r>
      <w:r>
        <w:rPr>
          <w:rFonts w:cs="Arial" w:ascii="Arial" w:hAnsi="Arial"/>
        </w:rPr>
        <w:t xml:space="preserve"> de "Kýraatýn gizli veya açýk olduðu namazlarda, imama tabi olan kimse, onun arkasýnda okumaz" demiþtir.</w:t>
      </w:r>
    </w:p>
    <w:p>
      <w:pPr>
        <w:pStyle w:val="Normal"/>
        <w:ind w:right="617" w:hanging="0"/>
        <w:jc w:val="both"/>
        <w:rPr>
          <w:rFonts w:ascii="Arial" w:hAnsi="Arial" w:cs="Arial"/>
        </w:rPr>
      </w:pPr>
      <w:r>
        <w:rPr>
          <w:rFonts w:cs="Arial" w:ascii="Arial" w:hAnsi="Arial"/>
        </w:rPr>
        <w:tab/>
        <w:t>"Namazda imama tabi olan kimse Araf 204 ayeti ile "namazda imamýn okumasý, kendisine sayýldýðý gibi tabi olanada sayýlýr" hadisine istinaden kesinlikle Kur'an'dan hiçbir þey okunmaz."</w:t>
      </w:r>
      <w:r>
        <w:rPr>
          <w:rStyle w:val="FootnoteCharacters"/>
          <w:rStyle w:val="FootnoteAnchor"/>
        </w:rPr>
        <w:footnoteReference w:id="73"/>
      </w:r>
    </w:p>
    <w:p>
      <w:pPr>
        <w:pStyle w:val="Normal"/>
        <w:ind w:right="617" w:hanging="0"/>
        <w:jc w:val="both"/>
        <w:rPr>
          <w:rFonts w:ascii="Arial" w:hAnsi="Arial" w:cs="Arial"/>
        </w:rPr>
      </w:pPr>
      <w:r>
        <w:rPr>
          <w:rFonts w:cs="Arial" w:ascii="Arial" w:hAnsi="Arial"/>
        </w:rPr>
        <w:tab/>
        <w:t xml:space="preserve">Sþzü edilen </w:t>
      </w:r>
      <w:r>
        <w:rPr>
          <w:rFonts w:cs="Arial" w:ascii="Arial" w:hAnsi="Arial"/>
          <w:b/>
        </w:rPr>
        <w:t>Cabir</w:t>
      </w:r>
      <w:r>
        <w:rPr>
          <w:rFonts w:cs="Arial" w:ascii="Arial" w:hAnsi="Arial"/>
        </w:rPr>
        <w:t xml:space="preserve"> hadisi þöyledir:"Ýmam kendisine tabi olunmasý için imamdýr. Ýmam tekbir aldýðý zaman siz de tekbir alýn okuduðu zaman sukut edin ve dinleyin."</w:t>
      </w:r>
      <w:r>
        <w:rPr>
          <w:rStyle w:val="FootnoteCharacters"/>
          <w:rStyle w:val="FootnoteAnchor"/>
        </w:rPr>
        <w:footnoteReference w:id="74"/>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 xml:space="preserve"> Surenin Teþri Hikmeti</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ab/>
        <w:tab/>
        <w:tab/>
        <w:tab/>
        <w:t>6.</w:t>
      </w:r>
      <w:r>
        <w:rPr>
          <w:rFonts w:cs="Arial" w:ascii="Arial" w:hAnsi="Arial"/>
          <w:b/>
        </w:rPr>
        <w:t>111-MESED</w:t>
      </w:r>
    </w:p>
    <w:p>
      <w:pPr>
        <w:pStyle w:val="Normal"/>
        <w:ind w:right="617" w:hanging="0"/>
        <w:jc w:val="both"/>
        <w:rPr>
          <w:rFonts w:ascii="Arial" w:hAnsi="Arial" w:cs="Arial"/>
        </w:rPr>
      </w:pPr>
      <w:r>
        <w:rPr>
          <w:rFonts w:cs="Arial" w:ascii="Arial" w:hAnsi="Arial"/>
        </w:rPr>
        <w:tab/>
        <w:tab/>
        <w:tab/>
        <w:tab/>
        <w:tab/>
        <w:t>7.</w:t>
      </w:r>
      <w:r>
        <w:rPr>
          <w:rFonts w:cs="Arial" w:ascii="Arial" w:hAnsi="Arial"/>
          <w:b/>
        </w:rPr>
        <w:t>81-TEKVÝR</w:t>
      </w:r>
    </w:p>
    <w:p>
      <w:pPr>
        <w:pStyle w:val="Normal"/>
        <w:ind w:right="617" w:hanging="0"/>
        <w:jc w:val="both"/>
        <w:rPr>
          <w:rFonts w:ascii="Arial" w:hAnsi="Arial" w:cs="Arial"/>
        </w:rPr>
      </w:pPr>
      <w:r>
        <w:rPr>
          <w:rFonts w:cs="Arial" w:ascii="Arial" w:hAnsi="Arial"/>
          <w:b/>
        </w:rPr>
        <w:tab/>
        <w:tab/>
        <w:tab/>
        <w:tab/>
        <w:tab/>
      </w:r>
      <w:r>
        <w:rPr>
          <w:rFonts w:cs="Arial" w:ascii="Arial" w:hAnsi="Arial"/>
        </w:rPr>
        <w:t>8.</w:t>
      </w:r>
      <w:r>
        <w:rPr>
          <w:rFonts w:cs="Arial" w:ascii="Arial" w:hAnsi="Arial"/>
          <w:b/>
        </w:rPr>
        <w:t xml:space="preserve">87-A'LA </w:t>
      </w:r>
    </w:p>
    <w:p>
      <w:pPr>
        <w:pStyle w:val="Normal"/>
        <w:ind w:right="617" w:hanging="0"/>
        <w:jc w:val="both"/>
        <w:rPr>
          <w:rFonts w:ascii="Arial" w:hAnsi="Arial" w:cs="Arial"/>
        </w:rPr>
      </w:pPr>
      <w:r>
        <w:rPr>
          <w:rFonts w:cs="Arial" w:ascii="Arial" w:hAnsi="Arial"/>
        </w:rPr>
        <w:tab/>
        <w:tab/>
        <w:tab/>
        <w:tab/>
        <w:tab/>
        <w:t>9.</w:t>
      </w:r>
      <w:r>
        <w:rPr>
          <w:rFonts w:cs="Arial" w:ascii="Arial" w:hAnsi="Arial"/>
          <w:b/>
        </w:rPr>
        <w:t>92-LEYL</w:t>
      </w:r>
    </w:p>
    <w:p>
      <w:pPr>
        <w:pStyle w:val="Normal"/>
        <w:ind w:right="617" w:hanging="0"/>
        <w:jc w:val="both"/>
        <w:rPr>
          <w:rFonts w:ascii="Arial" w:hAnsi="Arial" w:cs="Arial"/>
        </w:rPr>
      </w:pPr>
      <w:r>
        <w:rPr>
          <w:rFonts w:cs="Arial" w:ascii="Arial" w:hAnsi="Arial"/>
        </w:rPr>
        <w:tab/>
        <w:tab/>
        <w:tab/>
        <w:tab/>
        <w:tab/>
        <w:t>10.</w:t>
      </w:r>
      <w:r>
        <w:rPr>
          <w:rFonts w:cs="Arial" w:ascii="Arial" w:hAnsi="Arial"/>
          <w:b/>
        </w:rPr>
        <w:t>89-FECR</w:t>
      </w:r>
    </w:p>
    <w:p>
      <w:pPr>
        <w:pStyle w:val="Normal"/>
        <w:ind w:right="617" w:hanging="0"/>
        <w:jc w:val="both"/>
        <w:rPr>
          <w:rFonts w:ascii="Arial" w:hAnsi="Arial" w:cs="Arial"/>
        </w:rPr>
      </w:pPr>
      <w:r>
        <w:rPr>
          <w:rFonts w:cs="Arial" w:ascii="Arial" w:hAnsi="Arial"/>
        </w:rPr>
        <w:tab/>
        <w:tab/>
        <w:tab/>
        <w:tab/>
        <w:tab/>
        <w:t>11.</w:t>
      </w:r>
      <w:r>
        <w:rPr>
          <w:rFonts w:cs="Arial" w:ascii="Arial" w:hAnsi="Arial"/>
          <w:b/>
        </w:rPr>
        <w:t>93-DUHA</w:t>
      </w:r>
    </w:p>
    <w:p>
      <w:pPr>
        <w:pStyle w:val="Normal"/>
        <w:ind w:right="617" w:hanging="0"/>
        <w:jc w:val="both"/>
        <w:rPr>
          <w:rFonts w:ascii="Arial" w:hAnsi="Arial" w:cs="Arial"/>
        </w:rPr>
      </w:pPr>
      <w:r>
        <w:rPr>
          <w:rFonts w:cs="Arial" w:ascii="Arial" w:hAnsi="Arial"/>
        </w:rPr>
        <w:tab/>
        <w:tab/>
        <w:tab/>
        <w:tab/>
        <w:tab/>
        <w:t>12.</w:t>
      </w:r>
      <w:r>
        <w:rPr>
          <w:rFonts w:cs="Arial" w:ascii="Arial" w:hAnsi="Arial"/>
          <w:b/>
        </w:rPr>
        <w:t>94-ÝNÞÝRAH</w:t>
      </w:r>
    </w:p>
    <w:p>
      <w:pPr>
        <w:pStyle w:val="Normal"/>
        <w:ind w:right="617" w:hanging="0"/>
        <w:jc w:val="both"/>
        <w:rPr>
          <w:rFonts w:ascii="Arial" w:hAnsi="Arial" w:cs="Arial"/>
        </w:rPr>
      </w:pPr>
      <w:r>
        <w:rPr>
          <w:rFonts w:cs="Arial" w:ascii="Arial" w:hAnsi="Arial"/>
        </w:rPr>
        <w:tab/>
        <w:tab/>
        <w:tab/>
        <w:tab/>
        <w:tab/>
        <w:t>13.</w:t>
      </w:r>
      <w:r>
        <w:rPr>
          <w:rFonts w:cs="Arial" w:ascii="Arial" w:hAnsi="Arial"/>
          <w:b/>
        </w:rPr>
        <w:t>55-RAHMAN</w:t>
      </w:r>
    </w:p>
    <w:p>
      <w:pPr>
        <w:pStyle w:val="Normal"/>
        <w:ind w:right="617" w:hanging="0"/>
        <w:jc w:val="both"/>
        <w:rPr>
          <w:rFonts w:ascii="Arial" w:hAnsi="Arial" w:cs="Arial"/>
        </w:rPr>
      </w:pPr>
      <w:r>
        <w:rPr>
          <w:rFonts w:cs="Arial" w:ascii="Arial" w:hAnsi="Arial"/>
        </w:rPr>
        <w:tab/>
        <w:tab/>
        <w:tab/>
        <w:tab/>
        <w:tab/>
        <w:t>14.</w:t>
      </w:r>
      <w:r>
        <w:rPr>
          <w:rFonts w:cs="Arial" w:ascii="Arial" w:hAnsi="Arial"/>
          <w:b/>
        </w:rPr>
        <w:t>103-ASR</w:t>
      </w:r>
    </w:p>
    <w:p>
      <w:pPr>
        <w:pStyle w:val="Normal"/>
        <w:ind w:right="617" w:hanging="0"/>
        <w:jc w:val="both"/>
        <w:rPr>
          <w:rFonts w:ascii="Arial" w:hAnsi="Arial" w:cs="Arial"/>
        </w:rPr>
      </w:pPr>
      <w:r>
        <w:rPr>
          <w:rFonts w:cs="Arial" w:ascii="Arial" w:hAnsi="Arial"/>
        </w:rPr>
        <w:tab/>
        <w:tab/>
        <w:tab/>
        <w:tab/>
        <w:tab/>
        <w:t>15.</w:t>
      </w:r>
      <w:r>
        <w:rPr>
          <w:rFonts w:cs="Arial" w:ascii="Arial" w:hAnsi="Arial"/>
          <w:b/>
        </w:rPr>
        <w:t>99-ZÝLZAL</w:t>
      </w:r>
    </w:p>
    <w:p>
      <w:pPr>
        <w:pStyle w:val="Normal"/>
        <w:ind w:right="617" w:hanging="0"/>
        <w:jc w:val="both"/>
        <w:rPr/>
      </w:pPr>
      <w:r>
        <w:rPr>
          <w:rFonts w:cs="Arial" w:ascii="Arial" w:hAnsi="Arial"/>
        </w:rPr>
        <w:tab/>
        <w:tab/>
        <w:tab/>
        <w:tab/>
        <w:tab/>
        <w:t>16.</w:t>
      </w:r>
      <w:r>
        <w:rPr>
          <w:rFonts w:cs="Arial" w:ascii="Arial" w:hAnsi="Arial"/>
          <w:b/>
        </w:rPr>
        <w:t>100-ADÝYAT</w:t>
      </w:r>
    </w:p>
    <w:p>
      <w:pPr>
        <w:pStyle w:val="Normal"/>
        <w:ind w:right="617" w:hanging="0"/>
        <w:jc w:val="both"/>
        <w:rPr>
          <w:rFonts w:ascii="Arial" w:hAnsi="Arial" w:cs="Arial"/>
        </w:rPr>
      </w:pPr>
      <w:r>
        <w:rPr>
          <w:rFonts w:cs="Arial" w:ascii="Arial" w:hAnsi="Arial"/>
        </w:rPr>
        <w:tab/>
        <w:tab/>
        <w:tab/>
        <w:tab/>
        <w:tab/>
        <w:t>17.</w:t>
      </w:r>
      <w:r>
        <w:rPr>
          <w:rFonts w:cs="Arial" w:ascii="Arial" w:hAnsi="Arial"/>
          <w:b/>
        </w:rPr>
        <w:t>108-KEVSER</w:t>
      </w:r>
    </w:p>
    <w:p>
      <w:pPr>
        <w:pStyle w:val="Normal"/>
        <w:ind w:right="617" w:hanging="0"/>
        <w:jc w:val="both"/>
        <w:rPr/>
      </w:pPr>
      <w:r>
        <w:rPr>
          <w:rFonts w:cs="Arial" w:ascii="Arial" w:hAnsi="Arial"/>
          <w:b/>
        </w:rPr>
        <w:tab/>
        <w:tab/>
        <w:tab/>
        <w:tab/>
        <w:tab/>
      </w:r>
      <w:r>
        <w:rPr>
          <w:rFonts w:cs="Arial" w:ascii="Arial" w:hAnsi="Arial"/>
        </w:rPr>
        <w:t>18.</w:t>
      </w:r>
      <w:r>
        <w:rPr>
          <w:rFonts w:cs="Arial" w:ascii="Arial" w:hAnsi="Arial"/>
          <w:b/>
        </w:rPr>
        <w:t>102-TEKASUR</w:t>
      </w:r>
    </w:p>
    <w:p>
      <w:pPr>
        <w:pStyle w:val="Normal"/>
        <w:ind w:right="617" w:hanging="0"/>
        <w:jc w:val="both"/>
        <w:rPr>
          <w:rFonts w:ascii="Arial" w:hAnsi="Arial" w:cs="Arial"/>
        </w:rPr>
      </w:pPr>
      <w:r>
        <w:rPr>
          <w:rFonts w:cs="Arial" w:ascii="Arial" w:hAnsi="Arial"/>
        </w:rPr>
        <w:tab/>
        <w:tab/>
        <w:tab/>
        <w:tab/>
        <w:tab/>
        <w:t>19.</w:t>
      </w:r>
      <w:r>
        <w:rPr>
          <w:rFonts w:cs="Arial" w:ascii="Arial" w:hAnsi="Arial"/>
          <w:b/>
        </w:rPr>
        <w:t>107-MAUN</w:t>
      </w:r>
    </w:p>
    <w:p>
      <w:pPr>
        <w:pStyle w:val="Normal"/>
        <w:ind w:right="617" w:hanging="0"/>
        <w:jc w:val="both"/>
        <w:rPr>
          <w:rFonts w:ascii="Arial" w:hAnsi="Arial" w:cs="Arial"/>
        </w:rPr>
      </w:pPr>
      <w:r>
        <w:rPr>
          <w:rFonts w:cs="Arial" w:ascii="Arial" w:hAnsi="Arial"/>
        </w:rPr>
        <w:tab/>
        <w:tab/>
        <w:tab/>
        <w:tab/>
        <w:tab/>
        <w:t>20.</w:t>
      </w:r>
      <w:r>
        <w:rPr>
          <w:rFonts w:cs="Arial" w:ascii="Arial" w:hAnsi="Arial"/>
          <w:b/>
        </w:rPr>
        <w:t>109-KAFÝRUN</w:t>
      </w:r>
    </w:p>
    <w:p>
      <w:pPr>
        <w:pStyle w:val="Normal"/>
        <w:ind w:right="617" w:hanging="0"/>
        <w:jc w:val="both"/>
        <w:rPr>
          <w:rFonts w:ascii="Arial" w:hAnsi="Arial" w:cs="Arial"/>
        </w:rPr>
      </w:pPr>
      <w:r>
        <w:rPr>
          <w:rFonts w:cs="Arial" w:ascii="Arial" w:hAnsi="Arial"/>
        </w:rPr>
        <w:tab/>
        <w:tab/>
        <w:tab/>
        <w:tab/>
        <w:tab/>
        <w:t>21.</w:t>
      </w:r>
      <w:r>
        <w:rPr>
          <w:rFonts w:cs="Arial" w:ascii="Arial" w:hAnsi="Arial"/>
          <w:b/>
        </w:rPr>
        <w:t>105-FÝL</w:t>
      </w:r>
    </w:p>
    <w:p>
      <w:pPr>
        <w:pStyle w:val="Normal"/>
        <w:ind w:right="617" w:hanging="0"/>
        <w:jc w:val="both"/>
        <w:rPr>
          <w:rFonts w:ascii="Arial" w:hAnsi="Arial" w:cs="Arial"/>
        </w:rPr>
      </w:pPr>
      <w:r>
        <w:rPr>
          <w:rFonts w:cs="Arial" w:ascii="Arial" w:hAnsi="Arial"/>
        </w:rPr>
        <w:tab/>
        <w:tab/>
        <w:tab/>
        <w:tab/>
        <w:tab/>
        <w:t>22.</w:t>
      </w:r>
      <w:r>
        <w:rPr>
          <w:rFonts w:cs="Arial" w:ascii="Arial" w:hAnsi="Arial"/>
          <w:b/>
        </w:rPr>
        <w:t>113-FELAK</w:t>
      </w:r>
    </w:p>
    <w:p>
      <w:pPr>
        <w:pStyle w:val="Normal"/>
        <w:ind w:right="617" w:hanging="0"/>
        <w:jc w:val="both"/>
        <w:rPr>
          <w:rFonts w:ascii="Arial" w:hAnsi="Arial" w:cs="Arial"/>
        </w:rPr>
      </w:pPr>
      <w:r>
        <w:rPr>
          <w:rFonts w:cs="Arial" w:ascii="Arial" w:hAnsi="Arial"/>
        </w:rPr>
        <w:tab/>
        <w:tab/>
        <w:tab/>
        <w:tab/>
        <w:tab/>
        <w:t>23.</w:t>
      </w:r>
      <w:r>
        <w:rPr>
          <w:rFonts w:cs="Arial" w:ascii="Arial" w:hAnsi="Arial"/>
          <w:b/>
        </w:rPr>
        <w:t>114-NAS</w:t>
      </w:r>
    </w:p>
    <w:p>
      <w:pPr>
        <w:pStyle w:val="Normal"/>
        <w:ind w:right="617" w:hanging="0"/>
        <w:jc w:val="both"/>
        <w:rPr>
          <w:rFonts w:ascii="Arial" w:hAnsi="Arial" w:cs="Arial"/>
        </w:rPr>
      </w:pPr>
      <w:r>
        <w:rPr>
          <w:rFonts w:cs="Arial" w:ascii="Arial" w:hAnsi="Arial"/>
        </w:rPr>
        <w:tab/>
        <w:tab/>
        <w:tab/>
        <w:tab/>
        <w:tab/>
        <w:t>24.</w:t>
      </w:r>
      <w:r>
        <w:rPr>
          <w:rFonts w:cs="Arial" w:ascii="Arial" w:hAnsi="Arial"/>
          <w:b/>
        </w:rPr>
        <w:t>112-ÝHLAS</w:t>
      </w:r>
    </w:p>
    <w:p>
      <w:pPr>
        <w:pStyle w:val="Normal"/>
        <w:ind w:right="617" w:hanging="0"/>
        <w:jc w:val="both"/>
        <w:rPr>
          <w:rFonts w:ascii="Arial" w:hAnsi="Arial" w:cs="Arial"/>
        </w:rPr>
      </w:pPr>
      <w:r>
        <w:rPr>
          <w:rFonts w:cs="Arial" w:ascii="Arial" w:hAnsi="Arial"/>
        </w:rPr>
        <w:tab/>
        <w:tab/>
        <w:tab/>
        <w:tab/>
        <w:tab/>
        <w:t>25.</w:t>
      </w:r>
      <w:r>
        <w:rPr>
          <w:rFonts w:cs="Arial" w:ascii="Arial" w:hAnsi="Arial"/>
          <w:b/>
        </w:rPr>
        <w:t>53-NECM</w:t>
      </w:r>
    </w:p>
    <w:p>
      <w:pPr>
        <w:pStyle w:val="Normal"/>
        <w:ind w:right="617" w:hanging="0"/>
        <w:jc w:val="both"/>
        <w:rPr>
          <w:rFonts w:ascii="Arial" w:hAnsi="Arial" w:cs="Arial"/>
        </w:rPr>
      </w:pPr>
      <w:r>
        <w:rPr>
          <w:rFonts w:cs="Arial" w:ascii="Arial" w:hAnsi="Arial"/>
        </w:rPr>
        <w:tab/>
        <w:tab/>
        <w:tab/>
        <w:tab/>
        <w:tab/>
        <w:t>26.</w:t>
      </w:r>
      <w:r>
        <w:rPr>
          <w:rFonts w:cs="Arial" w:ascii="Arial" w:hAnsi="Arial"/>
          <w:b/>
        </w:rPr>
        <w:t>80-ABESE</w:t>
      </w:r>
    </w:p>
    <w:p>
      <w:pPr>
        <w:pStyle w:val="Normal"/>
        <w:ind w:right="617" w:hanging="0"/>
        <w:jc w:val="both"/>
        <w:rPr>
          <w:rFonts w:ascii="Arial" w:hAnsi="Arial" w:cs="Arial"/>
        </w:rPr>
      </w:pPr>
      <w:r>
        <w:rPr>
          <w:rFonts w:cs="Arial" w:ascii="Arial" w:hAnsi="Arial"/>
        </w:rPr>
        <w:tab/>
        <w:tab/>
        <w:tab/>
        <w:tab/>
        <w:tab/>
        <w:t>27.</w:t>
      </w:r>
      <w:r>
        <w:rPr>
          <w:rFonts w:cs="Arial" w:ascii="Arial" w:hAnsi="Arial"/>
          <w:b/>
        </w:rPr>
        <w:t>97-KADR</w:t>
      </w:r>
    </w:p>
    <w:p>
      <w:pPr>
        <w:pStyle w:val="Normal"/>
        <w:ind w:right="617" w:hanging="0"/>
        <w:jc w:val="both"/>
        <w:rPr>
          <w:rFonts w:ascii="Arial" w:hAnsi="Arial" w:cs="Arial"/>
        </w:rPr>
      </w:pPr>
      <w:r>
        <w:rPr>
          <w:rFonts w:cs="Arial" w:ascii="Arial" w:hAnsi="Arial"/>
        </w:rPr>
        <w:tab/>
        <w:tab/>
        <w:tab/>
        <w:tab/>
        <w:tab/>
        <w:t>28.</w:t>
      </w:r>
      <w:r>
        <w:rPr>
          <w:rFonts w:cs="Arial" w:ascii="Arial" w:hAnsi="Arial"/>
          <w:b/>
        </w:rPr>
        <w:t>91-ÞEMS</w:t>
      </w:r>
    </w:p>
    <w:p>
      <w:pPr>
        <w:pStyle w:val="Normal"/>
        <w:ind w:right="617" w:hanging="0"/>
        <w:jc w:val="both"/>
        <w:rPr>
          <w:rFonts w:ascii="Arial" w:hAnsi="Arial" w:cs="Arial"/>
        </w:rPr>
      </w:pPr>
      <w:r>
        <w:rPr>
          <w:rFonts w:cs="Arial" w:ascii="Arial" w:hAnsi="Arial"/>
        </w:rPr>
        <w:tab/>
        <w:tab/>
        <w:tab/>
        <w:tab/>
        <w:tab/>
        <w:t>29.</w:t>
      </w:r>
      <w:r>
        <w:rPr>
          <w:rFonts w:cs="Arial" w:ascii="Arial" w:hAnsi="Arial"/>
          <w:b/>
        </w:rPr>
        <w:t>85-BURUC</w:t>
      </w:r>
    </w:p>
    <w:p>
      <w:pPr>
        <w:pStyle w:val="Normal"/>
        <w:ind w:right="617" w:hanging="0"/>
        <w:jc w:val="both"/>
        <w:rPr>
          <w:rFonts w:ascii="Arial" w:hAnsi="Arial" w:cs="Arial"/>
        </w:rPr>
      </w:pPr>
      <w:r>
        <w:rPr>
          <w:rFonts w:cs="Arial" w:ascii="Arial" w:hAnsi="Arial"/>
        </w:rPr>
        <w:tab/>
        <w:tab/>
        <w:tab/>
        <w:tab/>
        <w:tab/>
        <w:t>30.</w:t>
      </w:r>
      <w:r>
        <w:rPr>
          <w:rFonts w:cs="Arial" w:ascii="Arial" w:hAnsi="Arial"/>
          <w:b/>
        </w:rPr>
        <w:t>95-TÝN</w:t>
      </w:r>
    </w:p>
    <w:p>
      <w:pPr>
        <w:pStyle w:val="Normal"/>
        <w:ind w:right="617" w:hanging="0"/>
        <w:jc w:val="both"/>
        <w:rPr>
          <w:rFonts w:ascii="Arial" w:hAnsi="Arial" w:cs="Arial"/>
        </w:rPr>
      </w:pPr>
      <w:r>
        <w:rPr>
          <w:rFonts w:cs="Arial" w:ascii="Arial" w:hAnsi="Arial"/>
        </w:rPr>
        <w:tab/>
        <w:tab/>
        <w:tab/>
        <w:tab/>
        <w:tab/>
        <w:t>31.</w:t>
      </w:r>
      <w:r>
        <w:rPr>
          <w:rFonts w:cs="Arial" w:ascii="Arial" w:hAnsi="Arial"/>
          <w:b/>
        </w:rPr>
        <w:t>106-KUREYÞ</w:t>
      </w:r>
    </w:p>
    <w:p>
      <w:pPr>
        <w:pStyle w:val="Normal"/>
        <w:ind w:right="617" w:hanging="0"/>
        <w:jc w:val="both"/>
        <w:rPr>
          <w:rFonts w:ascii="Arial" w:hAnsi="Arial" w:cs="Arial"/>
        </w:rPr>
      </w:pPr>
      <w:r>
        <w:rPr>
          <w:rFonts w:cs="Arial" w:ascii="Arial" w:hAnsi="Arial"/>
        </w:rPr>
        <w:tab/>
        <w:tab/>
        <w:tab/>
        <w:tab/>
        <w:tab/>
        <w:t>32.</w:t>
      </w:r>
      <w:r>
        <w:rPr>
          <w:rFonts w:cs="Arial" w:ascii="Arial" w:hAnsi="Arial"/>
          <w:b/>
        </w:rPr>
        <w:t>101-KAARÝA</w:t>
      </w:r>
    </w:p>
    <w:p>
      <w:pPr>
        <w:pStyle w:val="Normal"/>
        <w:ind w:right="617" w:hanging="0"/>
        <w:jc w:val="both"/>
        <w:rPr>
          <w:rFonts w:ascii="Arial" w:hAnsi="Arial" w:cs="Arial"/>
        </w:rPr>
      </w:pPr>
      <w:r>
        <w:rPr>
          <w:rFonts w:cs="Arial" w:ascii="Arial" w:hAnsi="Arial"/>
        </w:rPr>
        <w:tab/>
        <w:tab/>
        <w:tab/>
        <w:tab/>
        <w:tab/>
        <w:t>33.</w:t>
      </w:r>
      <w:r>
        <w:rPr>
          <w:rFonts w:cs="Arial" w:ascii="Arial" w:hAnsi="Arial"/>
          <w:b/>
        </w:rPr>
        <w:t>75-KIYAME</w:t>
      </w:r>
    </w:p>
    <w:p>
      <w:pPr>
        <w:pStyle w:val="Normal"/>
        <w:ind w:right="617" w:hanging="0"/>
        <w:jc w:val="both"/>
        <w:rPr>
          <w:rFonts w:ascii="Arial" w:hAnsi="Arial" w:cs="Arial"/>
        </w:rPr>
      </w:pPr>
      <w:r>
        <w:rPr>
          <w:rFonts w:cs="Arial" w:ascii="Arial" w:hAnsi="Arial"/>
        </w:rPr>
        <w:tab/>
        <w:tab/>
        <w:tab/>
        <w:tab/>
        <w:tab/>
        <w:t>34.</w:t>
      </w:r>
      <w:r>
        <w:rPr>
          <w:rFonts w:cs="Arial" w:ascii="Arial" w:hAnsi="Arial"/>
          <w:b/>
        </w:rPr>
        <w:t>104-HÜMEZE</w:t>
      </w:r>
    </w:p>
    <w:p>
      <w:pPr>
        <w:pStyle w:val="Normal"/>
        <w:ind w:right="617" w:hanging="0"/>
        <w:jc w:val="both"/>
        <w:rPr>
          <w:rFonts w:ascii="Arial" w:hAnsi="Arial" w:cs="Arial"/>
        </w:rPr>
      </w:pPr>
      <w:r>
        <w:rPr>
          <w:rFonts w:cs="Arial" w:ascii="Arial" w:hAnsi="Arial"/>
        </w:rPr>
        <w:tab/>
        <w:tab/>
        <w:tab/>
        <w:tab/>
        <w:tab/>
        <w:t>35.</w:t>
      </w:r>
      <w:r>
        <w:rPr>
          <w:rFonts w:cs="Arial" w:ascii="Arial" w:hAnsi="Arial"/>
          <w:b/>
        </w:rPr>
        <w:t>76-ÝNSAN</w:t>
      </w:r>
    </w:p>
    <w:p>
      <w:pPr>
        <w:pStyle w:val="Normal"/>
        <w:ind w:right="617" w:hanging="0"/>
        <w:jc w:val="both"/>
        <w:rPr>
          <w:rFonts w:ascii="Arial" w:hAnsi="Arial" w:cs="Arial"/>
        </w:rPr>
      </w:pPr>
      <w:r>
        <w:rPr>
          <w:rFonts w:cs="Arial" w:ascii="Arial" w:hAnsi="Arial"/>
        </w:rPr>
        <w:tab/>
        <w:tab/>
        <w:tab/>
        <w:tab/>
        <w:tab/>
        <w:t>36.</w:t>
      </w:r>
      <w:r>
        <w:rPr>
          <w:rFonts w:cs="Arial" w:ascii="Arial" w:hAnsi="Arial"/>
          <w:b/>
        </w:rPr>
        <w:t>77-MÜRSELAT</w:t>
      </w:r>
    </w:p>
    <w:p>
      <w:pPr>
        <w:pStyle w:val="Normal"/>
        <w:ind w:right="617" w:hanging="0"/>
        <w:jc w:val="both"/>
        <w:rPr>
          <w:rFonts w:ascii="Arial" w:hAnsi="Arial" w:cs="Arial"/>
        </w:rPr>
      </w:pPr>
      <w:r>
        <w:rPr>
          <w:rFonts w:cs="Arial" w:ascii="Arial" w:hAnsi="Arial"/>
        </w:rPr>
        <w:tab/>
        <w:tab/>
        <w:tab/>
        <w:tab/>
        <w:tab/>
        <w:t>37.</w:t>
      </w:r>
      <w:r>
        <w:rPr>
          <w:rFonts w:cs="Arial" w:ascii="Arial" w:hAnsi="Arial"/>
          <w:b/>
        </w:rPr>
        <w:t>50-KAF</w:t>
      </w:r>
    </w:p>
    <w:p>
      <w:pPr>
        <w:pStyle w:val="Normal"/>
        <w:ind w:right="617" w:hanging="0"/>
        <w:jc w:val="both"/>
        <w:rPr/>
      </w:pPr>
      <w:r>
        <w:rPr>
          <w:rFonts w:cs="Arial" w:ascii="Arial" w:hAnsi="Arial"/>
        </w:rPr>
        <w:tab/>
        <w:tab/>
        <w:tab/>
        <w:tab/>
        <w:tab/>
        <w:t>38.</w:t>
      </w:r>
      <w:r>
        <w:rPr>
          <w:rFonts w:cs="Arial" w:ascii="Arial" w:hAnsi="Arial"/>
          <w:b/>
        </w:rPr>
        <w:t>90-BELED</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softHyphen/>
        <w:t xml:space="preserve">}«A«T«Q²7! _«8 «“!«*²(Ï! ³_«8«: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A«5«* Çt«4 ª¡£ </w:t>
      </w:r>
    </w:p>
    <w:p>
      <w:pPr>
        <w:pStyle w:val="Normal"/>
        <w:ind w:right="617" w:hanging="0"/>
        <w:jc w:val="both"/>
        <w:rPr>
          <w:rFonts w:ascii="Arial" w:hAnsi="Arial" w:cs="Arial"/>
          <w:b/>
          <w:b/>
          <w:sz w:val="30"/>
        </w:rPr>
      </w:pPr>
      <w:r>
        <w:rPr>
          <w:rFonts w:cs="Arial" w:ascii="Arial" w:hAnsi="Arial"/>
          <w:b/>
          <w:sz w:val="30"/>
        </w:rPr>
      </w:r>
    </w:p>
    <w:p>
      <w:pPr>
        <w:pStyle w:val="Normal"/>
        <w:tabs>
          <w:tab w:val="clear" w:pos="708"/>
          <w:tab w:val="left" w:pos="360" w:leader="none"/>
        </w:tabs>
        <w:ind w:right="617" w:hanging="0"/>
        <w:jc w:val="both"/>
        <w:rPr/>
      </w:pPr>
      <w:r>
        <w:rPr>
          <w:rFonts w:cs="Arial" w:ascii="Arial" w:hAnsi="Arial"/>
          <w:sz w:val="10"/>
        </w:rPr>
        <w:t>90.</w:t>
      </w:r>
      <w:r>
        <w:rPr>
          <w:rFonts w:cs="Arial" w:ascii="Arial" w:hAnsi="Arial"/>
        </w:rPr>
        <w:t>12-</w:t>
        <w:tab/>
        <w:t>Akabe'nin ne olduðunu idrak ettin mi?</w:t>
      </w:r>
    </w:p>
    <w:p>
      <w:pPr>
        <w:pStyle w:val="Normal"/>
        <w:tabs>
          <w:tab w:val="clear" w:pos="708"/>
          <w:tab w:val="left" w:pos="360" w:leader="none"/>
        </w:tabs>
        <w:ind w:right="617" w:hanging="0"/>
        <w:jc w:val="both"/>
        <w:rPr/>
      </w:pPr>
      <w:r>
        <w:rPr>
          <w:rFonts w:cs="Arial" w:ascii="Arial" w:hAnsi="Arial"/>
          <w:sz w:val="10"/>
        </w:rPr>
        <w:t>90.</w:t>
      </w:r>
      <w:r>
        <w:rPr>
          <w:rFonts w:cs="Arial" w:ascii="Arial" w:hAnsi="Arial"/>
        </w:rPr>
        <w:t>13-</w:t>
        <w:tab/>
        <w:t>Bir boynu çözmektir.</w:t>
      </w:r>
    </w:p>
    <w:p>
      <w:pPr>
        <w:pStyle w:val="Normal"/>
        <w:ind w:right="617" w:hanging="0"/>
        <w:jc w:val="both"/>
        <w:rPr>
          <w:rFonts w:ascii="Arial" w:hAnsi="Arial" w:cs="Arial"/>
        </w:rPr>
      </w:pPr>
      <w:r>
        <w:rPr>
          <w:rFonts w:cs="Arial" w:ascii="Arial" w:hAnsi="Arial"/>
        </w:rPr>
        <w:tab/>
        <w:tab/>
        <w:tab/>
        <w:tab/>
        <w:tab/>
        <w:t>39.</w:t>
      </w:r>
      <w:r>
        <w:rPr>
          <w:rFonts w:cs="Arial" w:ascii="Arial" w:hAnsi="Arial"/>
          <w:b/>
        </w:rPr>
        <w:t>86-TARIK</w:t>
      </w:r>
    </w:p>
    <w:p>
      <w:pPr>
        <w:pStyle w:val="Normal"/>
        <w:ind w:right="617" w:hanging="0"/>
        <w:jc w:val="both"/>
        <w:rPr>
          <w:rFonts w:ascii="Arial" w:hAnsi="Arial" w:cs="Arial"/>
        </w:rPr>
      </w:pPr>
      <w:r>
        <w:rPr>
          <w:rFonts w:cs="Arial" w:ascii="Arial" w:hAnsi="Arial"/>
        </w:rPr>
        <w:tab/>
        <w:tab/>
        <w:tab/>
        <w:tab/>
        <w:tab/>
        <w:t>40.</w:t>
      </w:r>
      <w:r>
        <w:rPr>
          <w:rFonts w:cs="Arial" w:ascii="Arial" w:hAnsi="Arial"/>
          <w:b/>
        </w:rPr>
        <w:t>54-KAMER</w:t>
      </w:r>
    </w:p>
    <w:p>
      <w:pPr>
        <w:pStyle w:val="Normal"/>
        <w:ind w:right="617" w:hanging="0"/>
        <w:jc w:val="both"/>
        <w:rPr/>
      </w:pPr>
      <w:r>
        <w:rPr>
          <w:rFonts w:cs="Arial" w:ascii="Arial" w:hAnsi="Arial"/>
          <w:b/>
        </w:rPr>
        <w:tab/>
        <w:tab/>
        <w:tab/>
        <w:tab/>
        <w:tab/>
      </w:r>
      <w:r>
        <w:rPr>
          <w:rFonts w:cs="Arial" w:ascii="Arial" w:hAnsi="Arial"/>
        </w:rPr>
        <w:t>41.</w:t>
      </w:r>
      <w:r>
        <w:rPr>
          <w:rFonts w:cs="Arial" w:ascii="Arial" w:hAnsi="Arial"/>
          <w:b/>
        </w:rPr>
        <w:t>38-SAD</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u w:val="single"/>
        </w:rPr>
      </w:pPr>
      <w:r>
        <w:rPr>
          <w:rFonts w:cs="Arial" w:ascii="Arial" w:hAnsi="Arial"/>
          <w:b/>
          <w:u w:val="single"/>
        </w:rPr>
        <w:t>41-44</w:t>
        <w:tab/>
        <w:t xml:space="preserve">ÞERÝATTA HÝLENÝN YERÝ </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 xml:space="preserve">¯!«H«2«: </w:t>
      </w:r>
      <w:r>
        <w:rPr>
          <w:rStyle w:val="FootnoteCharacters"/>
          <w:rStyle w:val="FootnoteAnchor"/>
        </w:rPr>
        <w:footnoteReference w:id="75"/>
      </w:r>
      <w:r>
        <w:rPr>
          <w:rFonts w:cs="arapca (harekeli)" w:ascii="arapca (harekeli)" w:hAnsi="arapca (harekeli)"/>
          <w:sz w:val="30"/>
        </w:rPr>
        <w:t>¯`²M</w:t>
        <w:softHyphen/>
        <w:t xml:space="preserve">X¬"  </w:t>
        <w:softHyphen/>
        <w:t>–@«O²[ÅL7! «z¬XÅK«8 z¬±9Ï! ÑyÅ"«* ´›«(@«9 ²†Ë! «YÇ&lt;Ï! ³_«9«G²A«2 ²h</w:t>
        <w:softHyphen/>
        <w:t xml:space="preserve">6²)!«: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I«-«: °…¬*@«"</w:t>
      </w:r>
      <w:r>
        <w:rPr>
          <w:rStyle w:val="FootnoteCharacters"/>
          <w:rStyle w:val="FootnoteAnchor"/>
        </w:rPr>
        <w:footnoteReference w:id="76"/>
      </w:r>
      <w:r>
        <w:rPr>
          <w:rFonts w:cs="arapca (harekeli)" w:ascii="arapca (harekeli)" w:hAnsi="arapca (harekeli)"/>
          <w:sz w:val="30"/>
        </w:rPr>
        <w:t xml:space="preserve"> °u«K«B²R</w:t>
        <w:softHyphen/>
        <w:t>8 ~«H´; «t¬V²%¬I¬"</w:t>
      </w:r>
      <w:r>
        <w:rPr>
          <w:rStyle w:val="FootnoteCharacters"/>
          <w:rStyle w:val="FootnoteAnchor"/>
        </w:rPr>
        <w:footnoteReference w:id="77"/>
      </w:r>
      <w:r>
        <w:rPr>
          <w:rFonts w:cs="arapca (harekeli)" w:ascii="arapca (harekeli)" w:hAnsi="arapca (harekeli)"/>
          <w:sz w:val="30"/>
        </w:rPr>
        <w:t xml:space="preserve"> ²m</w:t>
        <w:softHyphen/>
        <w:t xml:space="preserve">6²*!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A²7Ïž¿! z¬7:Îž¹ ´›«I²6¬)«: _ÅX¬8 ®}«W²&amp;«* ²v</w:t>
        <w:softHyphen/>
        <w:t>Z«Q«8 ²v</w:t>
        <w:softHyphen/>
        <w:t xml:space="preserve">Z«V²C¬8«: </w:t>
        <w:softHyphen/>
        <w:t xml:space="preserve">y«V²;Ï! Ñy«7 _«X²A«;«:«: ª¤£ </w:t>
      </w:r>
    </w:p>
    <w:p>
      <w:pPr>
        <w:pStyle w:val="Normal"/>
        <w:ind w:right="617" w:hanging="0"/>
        <w:jc w:val="right"/>
        <w:rPr/>
      </w:pPr>
      <w:r>
        <w:rPr>
          <w:rStyle w:val="FootnoteCharacters"/>
          <w:rStyle w:val="FootnoteAnchor"/>
        </w:rPr>
        <w:footnoteReference w:id="78"/>
      </w:r>
      <w:r>
        <w:rPr>
          <w:rFonts w:eastAsia="arapca (harekeli)" w:cs="arapca (harekeli)" w:ascii="arapca (harekeli)" w:hAnsi="arapca (harekeli)"/>
          <w:sz w:val="30"/>
        </w:rPr>
        <w:t xml:space="preserve"> </w:t>
      </w:r>
      <w:r>
        <w:rPr>
          <w:rFonts w:cs="arapca (harekeli)" w:ascii="arapca (harekeli)" w:hAnsi="arapca (harekeli)"/>
          <w:sz w:val="30"/>
        </w:rPr>
        <w:t xml:space="preserve">°!Å:Ï! ÑyÅ9Ë! </w:t>
        <w:softHyphen/>
        <w:t xml:space="preserve">f²A«Q²7! «v²Q¬9 ~®I¬"@«. </w:t>
        <w:softHyphen/>
        <w:t xml:space="preserve">˜@«9²G«%«: _Å9Ë! </w:t>
      </w:r>
      <w:r>
        <w:rPr>
          <w:rStyle w:val="FootnoteCharacters"/>
          <w:rStyle w:val="FootnoteAnchor"/>
        </w:rPr>
        <w:footnoteReference w:id="79"/>
      </w:r>
      <w:r>
        <w:rPr>
          <w:rFonts w:cs="arapca (harekeli)" w:ascii="arapca (harekeli)" w:hAnsi="arapca (harekeli)"/>
          <w:sz w:val="30"/>
        </w:rPr>
        <w:t xml:space="preserve">²b«X²E«# ž¸«: ¬y¬" ²¬I²/@«4 </w:t>
      </w:r>
      <w:r>
        <w:rPr>
          <w:rStyle w:val="FootnoteCharacters"/>
          <w:rStyle w:val="FootnoteAnchor"/>
        </w:rPr>
        <w:footnoteReference w:id="80"/>
      </w:r>
      <w:r>
        <w:rPr>
          <w:rFonts w:cs="arapca (harekeli)" w:ascii="arapca (harekeli)" w:hAnsi="arapca (harekeli)"/>
          <w:sz w:val="30"/>
        </w:rPr>
        <w:t>_®C²R¬/ «“¬G«[¬" ²g</w:t>
        <w:softHyphen/>
        <w:t xml:space="preserve">'«: ª¤¤ </w:t>
      </w:r>
    </w:p>
    <w:p>
      <w:pPr>
        <w:pStyle w:val="Normal"/>
        <w:ind w:right="617" w:hanging="0"/>
        <w:jc w:val="both"/>
        <w:rPr>
          <w:rFonts w:ascii="Arial" w:hAnsi="Arial" w:cs="Arial"/>
          <w:sz w:val="30"/>
        </w:rPr>
      </w:pPr>
      <w:r>
        <w:rPr>
          <w:rFonts w:cs="Arial" w:ascii="Arial" w:hAnsi="Arial"/>
          <w:sz w:val="30"/>
        </w:rPr>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rFonts w:ascii="Arial" w:hAnsi="Arial" w:cs="Arial"/>
        </w:rPr>
      </w:pPr>
      <w:r>
        <w:rPr>
          <w:rFonts w:cs="Arial" w:ascii="Arial" w:hAnsi="Arial"/>
        </w:rPr>
        <w:tab/>
        <w:tab/>
        <w:t>(Bak Enbiya 83-84)</w:t>
      </w:r>
    </w:p>
    <w:p>
      <w:pPr>
        <w:pStyle w:val="Normal"/>
        <w:tabs>
          <w:tab w:val="clear" w:pos="708"/>
          <w:tab w:val="left" w:pos="360" w:leader="none"/>
        </w:tabs>
        <w:ind w:right="617" w:hanging="0"/>
        <w:jc w:val="both"/>
        <w:rPr>
          <w:rFonts w:ascii="Arial" w:hAnsi="Arial" w:cs="Arial"/>
        </w:rPr>
      </w:pPr>
      <w:r>
        <w:rPr>
          <w:rFonts w:cs="Arial" w:ascii="Arial" w:hAnsi="Arial"/>
        </w:rPr>
      </w:r>
    </w:p>
    <w:p>
      <w:pPr>
        <w:pStyle w:val="Normal"/>
        <w:tabs>
          <w:tab w:val="clear" w:pos="708"/>
          <w:tab w:val="left" w:pos="360" w:leader="none"/>
        </w:tabs>
        <w:ind w:right="617" w:hanging="0"/>
        <w:jc w:val="both"/>
        <w:rPr/>
      </w:pPr>
      <w:r>
        <w:rPr>
          <w:rFonts w:cs="Arial" w:ascii="Arial" w:hAnsi="Arial"/>
          <w:sz w:val="10"/>
        </w:rPr>
        <w:t>38</w:t>
      </w:r>
      <w:r>
        <w:rPr>
          <w:rFonts w:cs="Arial" w:ascii="Arial" w:hAnsi="Arial"/>
        </w:rPr>
        <w:t>.41-</w:t>
        <w:tab/>
        <w:t xml:space="preserve">Kulumuz Eyyub'u da hatýrla. Hani o: "Herhalde þeytan, bana kahredici bir acý ve </w:t>
        <w:tab/>
        <w:tab/>
        <w:tab/>
        <w:t>azab dokundurdu." diye Rabb'ine seslenmiþti.</w:t>
      </w:r>
    </w:p>
    <w:p>
      <w:pPr>
        <w:pStyle w:val="Normal"/>
        <w:tabs>
          <w:tab w:val="clear" w:pos="708"/>
          <w:tab w:val="left" w:pos="360" w:leader="none"/>
        </w:tabs>
        <w:ind w:right="617" w:hanging="0"/>
        <w:jc w:val="both"/>
        <w:rPr/>
      </w:pPr>
      <w:r>
        <w:rPr>
          <w:rFonts w:cs="Arial" w:ascii="Arial" w:hAnsi="Arial"/>
          <w:sz w:val="10"/>
        </w:rPr>
        <w:t>38</w:t>
      </w:r>
      <w:r>
        <w:rPr>
          <w:rFonts w:cs="Arial" w:ascii="Arial" w:hAnsi="Arial"/>
        </w:rPr>
        <w:t>.42-</w:t>
        <w:tab/>
        <w:t>"Ayaðýný debret. Ýþte yýkanacak ve içeçek soðuk-su."</w:t>
      </w:r>
    </w:p>
    <w:p>
      <w:pPr>
        <w:pStyle w:val="Normal"/>
        <w:tabs>
          <w:tab w:val="clear" w:pos="708"/>
          <w:tab w:val="left" w:pos="360" w:leader="none"/>
        </w:tabs>
        <w:ind w:right="617" w:hanging="0"/>
        <w:jc w:val="both"/>
        <w:rPr/>
      </w:pPr>
      <w:r>
        <w:rPr>
          <w:rFonts w:cs="Arial" w:ascii="Arial" w:hAnsi="Arial"/>
          <w:sz w:val="10"/>
        </w:rPr>
        <w:t>38</w:t>
      </w:r>
      <w:r>
        <w:rPr>
          <w:rFonts w:cs="Arial" w:ascii="Arial" w:hAnsi="Arial"/>
        </w:rPr>
        <w:t>.43-</w:t>
        <w:tab/>
        <w:t xml:space="preserve">Katýmýzdan ona bir rahmet ve temiz akýl sahiplerine bir öðüt olmak üzere kendi </w:t>
        <w:tab/>
        <w:tab/>
        <w:tab/>
        <w:tab/>
        <w:t>ailesini ve onlarla birlikte bir benzerini de baðýþladýk.</w:t>
      </w:r>
    </w:p>
    <w:p>
      <w:pPr>
        <w:pStyle w:val="Normal"/>
        <w:tabs>
          <w:tab w:val="clear" w:pos="708"/>
          <w:tab w:val="left" w:pos="360" w:leader="none"/>
        </w:tabs>
        <w:ind w:right="617" w:hanging="0"/>
        <w:jc w:val="both"/>
        <w:rPr/>
      </w:pPr>
      <w:r>
        <w:rPr>
          <w:rFonts w:cs="Arial" w:ascii="Arial" w:hAnsi="Arial"/>
          <w:sz w:val="10"/>
        </w:rPr>
        <w:t>38</w:t>
      </w:r>
      <w:r>
        <w:rPr>
          <w:rFonts w:cs="Arial" w:ascii="Arial" w:hAnsi="Arial"/>
        </w:rPr>
        <w:t>.44-</w:t>
        <w:tab/>
        <w:t xml:space="preserve">"Ve elinle bir deste al, böylece onunla vur ve andýný bozma." Gerçekten, Biz onu </w:t>
        <w:tab/>
        <w:tab/>
        <w:tab/>
        <w:t>sabredici bulduk. O ne güzel kuldu. Çünkü o, Yönelen biriydi.</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b/>
        </w:rPr>
        <w:tab/>
        <w:t>Mücmel Anlam:</w:t>
      </w:r>
    </w:p>
    <w:p>
      <w:pPr>
        <w:pStyle w:val="Normal"/>
        <w:ind w:right="617" w:hanging="0"/>
        <w:jc w:val="both"/>
        <w:rPr>
          <w:rFonts w:ascii="Arial" w:hAnsi="Arial" w:cs="Arial"/>
        </w:rPr>
      </w:pPr>
      <w:r>
        <w:rPr>
          <w:rFonts w:cs="Arial" w:ascii="Arial" w:hAnsi="Arial"/>
        </w:rPr>
        <w:tab/>
        <w:t>Allah, Peygamber'e hitaben þöyle buyurmaktadýr: Milletine kulum Eyyub'un kýssasýný hatýrlat. O duçar olduðu hastalýktan dolayý Allah'ýn þifa vereceðini umarak Allah'a niyazda bulundu. Þöyle dedi: Yarabbi, hakikaten ben zengin iken fakir oldum. Sýhhatli iken hasta oldum. Muhakkak sen zayýf düþenlerin Rabbi, merhamet edenlerin en merhametlisisin. Allah O'nun duasuný kabul ederk sýkýntýdan kurtardý. Hastalýðýna þifa verdi. Ona ayaðýný yere vurmasýný emretti. Ayaðýný yere vurunca yerden bir su kaynadý. O su ile yýkanarak vucudundaki, içerek de içindeki hastalýklardan þifa buldu. Allah'ýn izniyle tam tabii hayatýna kavuþtu.</w:t>
      </w:r>
    </w:p>
    <w:p>
      <w:pPr>
        <w:pStyle w:val="Normal"/>
        <w:ind w:right="617" w:hanging="0"/>
        <w:jc w:val="both"/>
        <w:rPr/>
      </w:pPr>
      <w:r>
        <w:rPr>
          <w:rFonts w:cs="Arial" w:ascii="Arial" w:hAnsi="Arial"/>
        </w:rPr>
        <w:tab/>
        <w:t xml:space="preserve">Allah O'na þifa verhikten sonra yitirdikleribe ve ailesine yeniden kavuþturdu. Sabrýna karþýlýk çok sayýda çocuk ve ikram olarak fazlýndan servet verdi. Allah bu kýssayý hatýrlatarak kullarýna fazl ve keremini haber vermektedir. Uðradýðý sýkýntý ve hastalýða </w:t>
      </w:r>
      <w:r>
        <w:rPr>
          <w:rFonts w:cs="Arial" w:ascii="Arial" w:hAnsi="Arial"/>
          <w:b/>
        </w:rPr>
        <w:t>Eyyub</w:t>
      </w:r>
      <w:r>
        <w:rPr>
          <w:rFonts w:cs="Arial" w:ascii="Arial" w:hAnsi="Arial"/>
        </w:rPr>
        <w:t xml:space="preserve"> a. nasýl dayandý nasýl sabretti ise insanlar onu örnek alarak sýkýntý ve hastalýklarýna öyle sabretmelidirler. Herþeyin Allah'tan olduðunu bilerek Allah'a yönelmeli ve isteyeceklerini ondan istemelidirler.</w:t>
      </w:r>
    </w:p>
    <w:p>
      <w:pPr>
        <w:pStyle w:val="Normal"/>
        <w:ind w:right="617" w:hanging="0"/>
        <w:jc w:val="both"/>
        <w:rPr/>
      </w:pPr>
      <w:r>
        <w:rPr>
          <w:rFonts w:cs="Arial" w:ascii="Arial" w:hAnsi="Arial"/>
        </w:rPr>
        <w:tab/>
        <w:t xml:space="preserve">Hakim olan Allah, </w:t>
      </w:r>
      <w:r>
        <w:rPr>
          <w:rFonts w:cs="Arial" w:ascii="Arial" w:hAnsi="Arial"/>
          <w:b/>
        </w:rPr>
        <w:t>Eyyub</w:t>
      </w:r>
      <w:r>
        <w:rPr>
          <w:rFonts w:cs="Arial" w:ascii="Arial" w:hAnsi="Arial"/>
        </w:rPr>
        <w:t xml:space="preserve"> a.a þifa verdikten sonra onun hastalýðý sýrasýnda kendisine hizmet eden eþini terketmesini irade etmedi. Eyyub a. yaptýðý bir hatadan dolayý eþine 100 sopa vurmaya uemin etmiþti. Allah eþine gösterdiði sabýran ötürü bir mükafat olmak üzere Eyyub a. þöyle dedi:100 adet sapý birleþtirerek bir demet haline getirip onunla bir defa vurmaný, bunun 100 sopa yerine geçeceðini ve böylece yemininin yerine geleceðini bildirdi.</w:t>
      </w:r>
    </w:p>
    <w:p>
      <w:pPr>
        <w:pStyle w:val="Normal"/>
        <w:ind w:right="617" w:hanging="0"/>
        <w:jc w:val="both"/>
        <w:rPr/>
      </w:pPr>
      <w:r>
        <w:rPr>
          <w:rFonts w:cs="Arial" w:ascii="Arial" w:hAnsi="Arial"/>
        </w:rPr>
        <w:tab/>
        <w:t xml:space="preserve">Allah </w:t>
      </w:r>
      <w:r>
        <w:rPr>
          <w:rFonts w:cs="Arial" w:ascii="Arial" w:hAnsi="Arial"/>
          <w:b/>
        </w:rPr>
        <w:t>Eyyub</w:t>
      </w:r>
      <w:r>
        <w:rPr>
          <w:rFonts w:cs="Arial" w:ascii="Arial" w:hAnsi="Arial"/>
        </w:rPr>
        <w:t xml:space="preserve"> a.ýn sabrýna þehadet ederek þiddet ve darlýðýn isyana vesile olmamasý gerektiðine iþaret etmektedir. </w:t>
      </w:r>
      <w:r>
        <w:rPr>
          <w:rFonts w:cs="Arial" w:ascii="Arial" w:hAnsi="Arial"/>
          <w:b/>
        </w:rPr>
        <w:t>Eyyub</w:t>
      </w:r>
      <w:r>
        <w:rPr>
          <w:rFonts w:cs="Arial" w:ascii="Arial" w:hAnsi="Arial"/>
        </w:rPr>
        <w:t xml:space="preserve"> kullarýnýn en hatýrlýsý idi. Her zaman O'nun taatinde ve O'nun rýzasýný taleb ederdi.</w:t>
      </w:r>
    </w:p>
    <w:p>
      <w:pPr>
        <w:pStyle w:val="Normal"/>
        <w:ind w:right="617" w:hanging="0"/>
        <w:jc w:val="both"/>
        <w:rPr>
          <w:rFonts w:ascii="Arial" w:hAnsi="Arial" w:cs="Arial"/>
        </w:rPr>
      </w:pPr>
      <w:r>
        <w:rPr>
          <w:rFonts w:cs="Arial" w:ascii="Arial" w:hAnsi="Arial"/>
        </w:rPr>
        <w:tab/>
        <w:t>Bu kýssasnýn beyaný ile Kur'an okuyucusu hayatta karþýlaþtýðý þeylerden ibret almaya öaðrýlmýþ olýur.</w:t>
      </w:r>
    </w:p>
    <w:p>
      <w:pPr>
        <w:pStyle w:val="Normal"/>
        <w:ind w:right="617" w:hanging="0"/>
        <w:jc w:val="both"/>
        <w:rPr>
          <w:rFonts w:ascii="Arial" w:hAnsi="Arial" w:cs="Arial"/>
        </w:rPr>
      </w:pPr>
      <w:r>
        <w:rPr>
          <w:rFonts w:cs="Arial" w:ascii="Arial" w:hAnsi="Arial"/>
        </w:rPr>
        <w:tab/>
        <w:t>Eyyub'un bu þekilde dua etmesi, duçar olduðu sýkýntý ve hastalýktan þikayet manasýna gelmez. Öünkü o herþey emrinde olan Allah'a sýðýnmaktad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ab/>
        <w:tab/>
        <w:tab/>
        <w:t>Hükümler</w:t>
      </w:r>
    </w:p>
    <w:p>
      <w:pPr>
        <w:pStyle w:val="Normal"/>
        <w:ind w:right="617" w:hanging="0"/>
        <w:jc w:val="both"/>
        <w:rPr>
          <w:rFonts w:ascii="Arial" w:hAnsi="Arial" w:cs="Arial"/>
          <w:b/>
          <w:b/>
        </w:rPr>
      </w:pPr>
      <w:r>
        <w:rPr>
          <w:rFonts w:cs="Arial" w:ascii="Arial" w:hAnsi="Arial"/>
          <w:b/>
        </w:rPr>
        <w:tab/>
        <w:t>1.Hüküm:Eyyub a.ýn hanýmýný dövmek için yemin etmesinin sebebi nedir?</w:t>
      </w:r>
    </w:p>
    <w:p>
      <w:pPr>
        <w:pStyle w:val="Normal"/>
        <w:ind w:right="617" w:hanging="0"/>
        <w:jc w:val="both"/>
        <w:rPr/>
      </w:pPr>
      <w:r>
        <w:rPr>
          <w:rFonts w:cs="Arial" w:ascii="Arial" w:hAnsi="Arial"/>
        </w:rPr>
        <w:tab/>
        <w:t xml:space="preserve">"Eline bir demet sap al da onunla vur. Yemininde durmazlýk etme." ayetinin </w:t>
      </w:r>
      <w:r>
        <w:rPr>
          <w:rFonts w:cs="Arial" w:ascii="Arial" w:hAnsi="Arial"/>
          <w:i/>
        </w:rPr>
        <w:t>zahir</w:t>
      </w:r>
      <w:r>
        <w:rPr>
          <w:rFonts w:cs="Arial" w:ascii="Arial" w:hAnsi="Arial"/>
        </w:rPr>
        <w:t>i, Eyyub'dan hanýmýný dövmek için yemin sadýr oluðuna delalet eder.</w:t>
      </w:r>
    </w:p>
    <w:p>
      <w:pPr>
        <w:pStyle w:val="Normal"/>
        <w:ind w:right="617" w:hanging="0"/>
        <w:jc w:val="both"/>
        <w:rPr>
          <w:rFonts w:ascii="Arial" w:hAnsi="Arial" w:cs="Arial"/>
        </w:rPr>
      </w:pPr>
      <w:r>
        <w:rPr>
          <w:rFonts w:cs="Arial" w:ascii="Arial" w:hAnsi="Arial"/>
        </w:rPr>
        <w:tab/>
        <w:t>Müfessirler Eyyub'un þayet þifa bulursa hanýmýna 100 sopa vurmak için yemin ettiðini söylerler.Allah da yeminini yerine getirmek için zevcesine bir demet sapla vurmasýný emretmiþtir. Fakat ayette yeminin sebebi zikredilmemiþtir.</w:t>
      </w:r>
    </w:p>
    <w:p>
      <w:pPr>
        <w:pStyle w:val="Normal"/>
        <w:ind w:right="617" w:hanging="0"/>
        <w:jc w:val="both"/>
        <w:rPr>
          <w:rFonts w:ascii="Arial" w:hAnsi="Arial" w:cs="Arial"/>
        </w:rPr>
      </w:pPr>
      <w:r>
        <w:rPr>
          <w:rFonts w:cs="Arial" w:ascii="Arial" w:hAnsi="Arial"/>
        </w:rPr>
        <w:tab/>
        <w:t>Bazý müfessirler yemin için uzun uzun birtakým sebeblerden söz etmiþlerdir. Fakat bunlar yazmaya deðer nitelikte doðru bir haber deðildirler.</w:t>
      </w:r>
    </w:p>
    <w:p>
      <w:pPr>
        <w:pStyle w:val="Normal"/>
        <w:ind w:right="617" w:hanging="0"/>
        <w:jc w:val="both"/>
        <w:rPr>
          <w:rFonts w:ascii="Arial" w:hAnsi="Arial" w:cs="Arial"/>
        </w:rPr>
      </w:pPr>
      <w:r>
        <w:rPr>
          <w:rFonts w:cs="Arial" w:ascii="Arial" w:hAnsi="Arial"/>
        </w:rPr>
        <w:tab/>
        <w:t xml:space="preserve">Bazý tarihçiler þöyle demektedirler: Eyyub a.ýn eþi hastalýðýnda ona çok iyi bakmýþtýr. Hastalýk uzadýkca býkmaya baþlamýþtýr. Ýeytan bir doktor kýlýðýna girerek onun yoluna çýkar. Kadýn onu görünce, "Ýurada bir hasta var. Onu tedavi edebilir misin?" der. Ýeytan, "dilerse onu tedavi ederim. Fakat bir þartým var. Þifa bulduðunda bana, "Beni sen iyileþtirdin"desin" cevabýný verir. Eþi bunu Eyyub'a haber verir. O da " O senin gördüðün þeytandýr. Allah için üzerime borç olsun ki, eðer iyileþirsem sana 100 sopa vuracaðým." der. Rivayete göre </w:t>
      </w:r>
      <w:r>
        <w:rPr>
          <w:rFonts w:cs="Arial" w:ascii="Arial" w:hAnsi="Arial"/>
          <w:b/>
        </w:rPr>
        <w:t>Eyyub</w:t>
      </w:r>
      <w:r>
        <w:rPr>
          <w:rFonts w:cs="Arial" w:ascii="Arial" w:hAnsi="Arial"/>
        </w:rPr>
        <w:t>'un yeminin sebebi budur.</w:t>
      </w:r>
      <w:r>
        <w:rPr>
          <w:rStyle w:val="FootnoteCharacters"/>
          <w:rStyle w:val="FootnoteAnchor"/>
        </w:rPr>
        <w:footnoteReference w:id="81"/>
      </w:r>
    </w:p>
    <w:p>
      <w:pPr>
        <w:pStyle w:val="Normal"/>
        <w:ind w:right="617" w:hanging="0"/>
        <w:jc w:val="both"/>
        <w:rPr/>
      </w:pPr>
      <w:r>
        <w:rPr>
          <w:rFonts w:cs="Arial" w:ascii="Arial" w:hAnsi="Arial"/>
        </w:rPr>
        <w:tab/>
        <w:t xml:space="preserve">Bazýlarý da þöyle bir hikaye anlatýrlar: Ýblis, </w:t>
      </w:r>
      <w:r>
        <w:rPr>
          <w:rFonts w:cs="Arial" w:ascii="Arial" w:hAnsi="Arial"/>
          <w:b/>
        </w:rPr>
        <w:t>Eyyub'</w:t>
      </w:r>
      <w:r>
        <w:rPr>
          <w:rFonts w:cs="Arial" w:ascii="Arial" w:hAnsi="Arial"/>
        </w:rPr>
        <w:t>un eþine "</w:t>
      </w:r>
      <w:r>
        <w:rPr>
          <w:rFonts w:cs="Arial" w:ascii="Arial" w:hAnsi="Arial"/>
          <w:b/>
        </w:rPr>
        <w:t>Eyyub</w:t>
      </w:r>
      <w:r>
        <w:rPr>
          <w:rFonts w:cs="Arial" w:ascii="Arial" w:hAnsi="Arial"/>
        </w:rPr>
        <w:t xml:space="preserve">'u hasta eden benim. Ben yer tanrýsýyým. Eðer bana bir defa secde ederse onu iyileþtirir ve zenginliðine yeniden kavuþtururum" der. O da bunu </w:t>
      </w:r>
      <w:r>
        <w:rPr>
          <w:rFonts w:cs="Arial" w:ascii="Arial" w:hAnsi="Arial"/>
          <w:b/>
        </w:rPr>
        <w:t>Eyyub</w:t>
      </w:r>
      <w:r>
        <w:rPr>
          <w:rFonts w:cs="Arial" w:ascii="Arial" w:hAnsi="Arial"/>
        </w:rPr>
        <w:t xml:space="preserve">'a haber verir. </w:t>
      </w:r>
      <w:r>
        <w:rPr>
          <w:rFonts w:cs="Arial" w:ascii="Arial" w:hAnsi="Arial"/>
          <w:b/>
        </w:rPr>
        <w:t>Eyyub</w:t>
      </w:r>
      <w:r>
        <w:rPr>
          <w:rFonts w:cs="Arial" w:ascii="Arial" w:hAnsi="Arial"/>
        </w:rPr>
        <w:t xml:space="preserve"> " O þeytandýr. Allah adý ile yemin ederim ki, iyileþirsem sana 100 sopa vuracaðým"der.</w:t>
      </w:r>
    </w:p>
    <w:p>
      <w:pPr>
        <w:pStyle w:val="Normal"/>
        <w:ind w:right="617" w:hanging="0"/>
        <w:jc w:val="both"/>
        <w:rPr>
          <w:rFonts w:ascii="Arial" w:hAnsi="Arial" w:cs="Arial"/>
        </w:rPr>
      </w:pPr>
      <w:r>
        <w:rPr>
          <w:rFonts w:cs="Arial" w:ascii="Arial" w:hAnsi="Arial"/>
        </w:rPr>
        <w:tab/>
        <w:t>Kur'anda kýssanýn tafsilatý yer almýyor.</w:t>
      </w:r>
    </w:p>
    <w:p>
      <w:pPr>
        <w:pStyle w:val="Normal"/>
        <w:ind w:right="617" w:hanging="0"/>
        <w:jc w:val="both"/>
        <w:rPr/>
      </w:pPr>
      <w:r>
        <w:rPr>
          <w:rFonts w:cs="Arial" w:ascii="Arial" w:hAnsi="Arial"/>
        </w:rPr>
        <w:tab/>
        <w:t>Ý</w:t>
      </w:r>
      <w:r>
        <w:rPr>
          <w:rFonts w:cs="Arial" w:ascii="Arial" w:hAnsi="Arial"/>
          <w:b/>
        </w:rPr>
        <w:t>bnu'l-Arabi</w:t>
      </w:r>
      <w:r>
        <w:rPr>
          <w:rFonts w:cs="Arial" w:ascii="Arial" w:hAnsi="Arial"/>
        </w:rPr>
        <w:t>: "Bazý müfessirlerin zikrettikleri, "Ýblisin 7.gökte bir yeri vardýr. Allah'tan Eyyub'a musallat edilmesini ister. Allah da -Seni onun malýna ve ehline musallat ettim"der, rivayeti batýl ve son derece çirkindir.Çünkü þeytan Allah'ýn lanet ve gazabýyla cennet ve göklerden kovulmuþtur. Kovulmuþ þeytan nasýl olur da rýza makamý olan 7. kata çýkar, Peygamberlerin makamýnda dolaþýr? Bu, ,slama aykýrý olduðu gibi son derecede zararlýdýr da.</w:t>
      </w:r>
    </w:p>
    <w:p>
      <w:pPr>
        <w:pStyle w:val="Normal"/>
        <w:ind w:right="617" w:hanging="0"/>
        <w:jc w:val="both"/>
        <w:rPr/>
      </w:pPr>
      <w:r>
        <w:rPr>
          <w:rFonts w:cs="Arial" w:ascii="Arial" w:hAnsi="Arial"/>
        </w:rPr>
        <w:tab/>
      </w:r>
      <w:r>
        <w:rPr>
          <w:rFonts w:cs="Arial" w:ascii="Arial" w:hAnsi="Arial"/>
          <w:b/>
        </w:rPr>
        <w:t>Eyyub</w:t>
      </w:r>
      <w:r>
        <w:rPr>
          <w:rFonts w:cs="Arial" w:ascii="Arial" w:hAnsi="Arial"/>
        </w:rPr>
        <w:t xml:space="preserve"> hakkýndaki kýssalardan birisi de þöyledir: "Þeytan </w:t>
      </w:r>
      <w:r>
        <w:rPr>
          <w:rFonts w:cs="Arial" w:ascii="Arial" w:hAnsi="Arial"/>
          <w:b/>
        </w:rPr>
        <w:t>Eyyub'</w:t>
      </w:r>
      <w:r>
        <w:rPr>
          <w:rFonts w:cs="Arial" w:ascii="Arial" w:hAnsi="Arial"/>
        </w:rPr>
        <w:t xml:space="preserve">a musallat edilmesi hususunda Allah'tan temenni de bulunur. Allah Ýblis'e: "Kulum </w:t>
      </w:r>
      <w:r>
        <w:rPr>
          <w:rFonts w:cs="Arial" w:ascii="Arial" w:hAnsi="Arial"/>
          <w:b/>
        </w:rPr>
        <w:t>Eyyub</w:t>
      </w:r>
      <w:r>
        <w:rPr>
          <w:rFonts w:cs="Arial" w:ascii="Arial" w:hAnsi="Arial"/>
        </w:rPr>
        <w:t>'a birþey yapabildin mi?" diye sorar." Bu kýssa da kesin surette asýlsýz ve batýldýr. Çünkü Allah Ýblisin askerleri olan kafirlerle konuþmaz. Nasýl olur da onlarý saptýran Ýblis^le konuþur?</w:t>
      </w:r>
    </w:p>
    <w:p>
      <w:pPr>
        <w:pStyle w:val="Normal"/>
        <w:ind w:right="617" w:hanging="0"/>
        <w:jc w:val="both"/>
        <w:rPr/>
      </w:pPr>
      <w:r>
        <w:rPr>
          <w:rFonts w:cs="Arial" w:ascii="Arial" w:hAnsi="Arial"/>
        </w:rPr>
        <w:tab/>
        <w:t xml:space="preserve">Müfessirlerin bazý nakillerinde de þöyle denilmiþtir: Allah þeytana: "Seni </w:t>
      </w:r>
      <w:r>
        <w:rPr>
          <w:rFonts w:cs="Arial" w:ascii="Arial" w:hAnsi="Arial"/>
          <w:b/>
        </w:rPr>
        <w:t>Eyyub</w:t>
      </w:r>
      <w:r>
        <w:rPr>
          <w:rFonts w:cs="Arial" w:ascii="Arial" w:hAnsi="Arial"/>
        </w:rPr>
        <w:t>'un malýna ve ehline musallat ettim. Onlara dilediðini yapabilirsin." Bu her ne kadar mümkünse de hakikatten uzaktýr.</w:t>
      </w:r>
    </w:p>
    <w:p>
      <w:pPr>
        <w:pStyle w:val="Normal"/>
        <w:ind w:right="617" w:hanging="0"/>
        <w:jc w:val="both"/>
        <w:rPr/>
      </w:pPr>
      <w:r>
        <w:rPr>
          <w:rFonts w:cs="Arial" w:ascii="Arial" w:hAnsi="Arial"/>
        </w:rPr>
        <w:tab/>
        <w:t xml:space="preserve">Bir baþka nakildede Allah þeytaný </w:t>
      </w:r>
      <w:r>
        <w:rPr>
          <w:rFonts w:cs="Arial" w:ascii="Arial" w:hAnsi="Arial"/>
          <w:b/>
        </w:rPr>
        <w:t>Eyyub</w:t>
      </w:r>
      <w:r>
        <w:rPr>
          <w:rFonts w:cs="Arial" w:ascii="Arial" w:hAnsi="Arial"/>
        </w:rPr>
        <w:t>'a musallat edince þeytan Eyyub'un cesedine üfürmüþ, onu hasta etmiþ. Bu nakil de de hakikatten uzaktýr. Allah</w:t>
      </w:r>
      <w:r>
        <w:rPr>
          <w:rFonts w:cs="Arial" w:ascii="Arial" w:hAnsi="Arial"/>
          <w:b/>
        </w:rPr>
        <w:t xml:space="preserve"> Eyyub'</w:t>
      </w:r>
      <w:r>
        <w:rPr>
          <w:rFonts w:cs="Arial" w:ascii="Arial" w:hAnsi="Arial"/>
        </w:rPr>
        <w:t>un düþmüþ olduðu hastalýk ve sýkýntýlarý þeytanýn hiçbir ilgisi olmadan yapmaya kafirdir. Allah'ýn lanetlediði þeytana böyle bir fýrsat verib de mümtaz Peygamverlerin canlarýna, mallarýna, ehl ve eyaline musallat etmesi mümkün deðildir. Çünkü þeytan'a böyle bir fýrsat verilmesi onu sevindirir. Allah ise Peygamberleri her yönüyle þeytanýn iðva ve zararýndan korumuþtur. (Bak: Hicr 39-41)</w:t>
      </w:r>
    </w:p>
    <w:p>
      <w:pPr>
        <w:pStyle w:val="Normal"/>
        <w:ind w:right="617" w:hanging="0"/>
        <w:jc w:val="both"/>
        <w:rPr/>
      </w:pPr>
      <w:r>
        <w:rPr>
          <w:rFonts w:cs="Arial" w:ascii="Arial" w:hAnsi="Arial"/>
        </w:rPr>
        <w:tab/>
        <w:t>Bazý müfessirlerin "Þeytan</w:t>
      </w:r>
      <w:r>
        <w:rPr>
          <w:rFonts w:cs="Arial" w:ascii="Arial" w:hAnsi="Arial"/>
          <w:b/>
        </w:rPr>
        <w:t xml:space="preserve"> Eyyub</w:t>
      </w:r>
      <w:r>
        <w:rPr>
          <w:rFonts w:cs="Arial" w:ascii="Arial" w:hAnsi="Arial"/>
        </w:rPr>
        <w:t>'un eþine "Ben yerin tanrýsýyým. Eðer bana secde edersen kocanu iyileþtiririm" der" sözlerine gelince, kesin olarak bilinmelidir ki, herhangi bir insan hasta olduðu zaman kendisine nakildeki gibi "Ben yerin tanrýsýyým" denilse, deðil bir Peygamber karýsý, hiçkimse bunu kabul edemez. Bir Peygamber karýsý nasýl olur da ona inanýr ve böyle bir þüpheye düþer. Böyle bir þeyi, bedev, bir hayat yaþayan cahil bir çobanýn karýsý bile kabul etmez.</w:t>
      </w:r>
    </w:p>
    <w:p>
      <w:pPr>
        <w:pStyle w:val="Normal"/>
        <w:ind w:right="617" w:hanging="0"/>
        <w:jc w:val="both"/>
        <w:rPr>
          <w:rFonts w:ascii="Arial" w:hAnsi="Arial" w:cs="Arial"/>
        </w:rPr>
      </w:pPr>
      <w:r>
        <w:rPr>
          <w:rFonts w:cs="Arial" w:ascii="Arial" w:hAnsi="Arial"/>
        </w:rPr>
        <w:tab/>
      </w:r>
      <w:r>
        <w:rPr>
          <w:rFonts w:cs="Arial" w:ascii="Arial" w:hAnsi="Arial"/>
          <w:b/>
        </w:rPr>
        <w:t>Eyyub</w:t>
      </w:r>
      <w:r>
        <w:rPr>
          <w:rFonts w:cs="Arial" w:ascii="Arial" w:hAnsi="Arial"/>
        </w:rPr>
        <w:t xml:space="preserve"> a.ýn durumu Enbiya 83 de de zikredilir. </w:t>
      </w:r>
      <w:r>
        <w:rPr>
          <w:rFonts w:cs="Arial" w:ascii="Arial" w:hAnsi="Arial"/>
          <w:b/>
        </w:rPr>
        <w:t>Ebu Hureyre</w:t>
      </w:r>
      <w:r>
        <w:rPr>
          <w:rFonts w:cs="Arial" w:ascii="Arial" w:hAnsi="Arial"/>
        </w:rPr>
        <w:t xml:space="preserve">'nin naklettiði þöyle bir hadis vardýr:"Eyyub a. çýplak olarak guslediyordu. Üzerine altýndan çekirgeler döküldü. </w:t>
      </w:r>
      <w:r>
        <w:rPr>
          <w:rFonts w:cs="Arial" w:ascii="Arial" w:hAnsi="Arial"/>
          <w:b/>
        </w:rPr>
        <w:t>Eyyub</w:t>
      </w:r>
      <w:r>
        <w:rPr>
          <w:rFonts w:cs="Arial" w:ascii="Arial" w:hAnsi="Arial"/>
        </w:rPr>
        <w:t xml:space="preserve"> da onlarý topladý. O zaman Allah "Ben seni gördüklerinden daha zengin etmedim mi?" dedi. </w:t>
      </w:r>
      <w:r>
        <w:rPr>
          <w:rFonts w:cs="Arial" w:ascii="Arial" w:hAnsi="Arial"/>
          <w:b/>
        </w:rPr>
        <w:t>Eyyub</w:t>
      </w:r>
      <w:r>
        <w:rPr>
          <w:rFonts w:cs="Arial" w:ascii="Arial" w:hAnsi="Arial"/>
        </w:rPr>
        <w:t>: " Evet ya rabbi, beni daha zengin ettin. Þu var ki, senin bereketinden vereceðine karþý zengin deðilim" dedi.</w:t>
      </w:r>
      <w:r>
        <w:rPr>
          <w:rStyle w:val="FootnoteCharacters"/>
          <w:rStyle w:val="FootnoteAnchor"/>
        </w:rPr>
        <w:footnoteReference w:id="82"/>
      </w:r>
    </w:p>
    <w:p>
      <w:pPr>
        <w:pStyle w:val="Normal"/>
        <w:ind w:right="617" w:hanging="0"/>
        <w:jc w:val="both"/>
        <w:rPr>
          <w:rFonts w:ascii="Arial" w:hAnsi="Arial" w:cs="Arial"/>
        </w:rPr>
      </w:pPr>
      <w:r>
        <w:rPr>
          <w:rFonts w:cs="Arial" w:ascii="Arial" w:hAnsi="Arial"/>
        </w:rPr>
        <w:tab/>
        <w:t>Bu hadisten baþka bir þey yok. Öyleyse bu haberler kimden ve hangi lisanla geldi? Ayet ve hadis dýiýndaki haber ve kýssalarýn hepsi Ýsrailiyattýr. Alimler Ýsrailiyat'tan kesin olarak kaçýnöalýdýrÇünkü israiliyat akla birçok hayaller getirir, kalbte fitne ve meþakkate sebeb olur."</w:t>
      </w:r>
      <w:r>
        <w:rPr>
          <w:rStyle w:val="FootnoteCharacters"/>
          <w:rStyle w:val="FootnoteAnchor"/>
        </w:rPr>
        <w:footnoteReference w:id="83"/>
      </w:r>
    </w:p>
    <w:p>
      <w:pPr>
        <w:pStyle w:val="Normal"/>
        <w:ind w:right="617" w:hanging="0"/>
        <w:jc w:val="both"/>
        <w:rPr/>
      </w:pPr>
      <w:r>
        <w:rPr>
          <w:rFonts w:cs="Arial" w:ascii="Arial" w:hAnsi="Arial"/>
        </w:rPr>
        <w:tab/>
        <w:t xml:space="preserve">Ýsraili haberlere göre </w:t>
      </w:r>
      <w:r>
        <w:rPr>
          <w:rFonts w:cs="Arial" w:ascii="Arial" w:hAnsi="Arial"/>
          <w:b/>
        </w:rPr>
        <w:t>Eyyub</w:t>
      </w:r>
      <w:r>
        <w:rPr>
          <w:rFonts w:cs="Arial" w:ascii="Arial" w:hAnsi="Arial"/>
        </w:rPr>
        <w:t xml:space="preserve"> o kadar aðýr hasta idi ki, hastalýðýndan ötürü etleri dökülmüþ, vucudunda kurtlar meydana gelmiþti. Bu hastalýðýndan ötürü dost ve yakýnlarý bile iðrenerek kendisini terketmiþti. Bu durumuna zevcesinden baþka kimse sabredememiþti. Son zamanlarda evinden de çýkarýlarak bir mezbeliðe atýlmýþtý. Ýþte bunlarýn hepsi yalan, asýlsýz kýssalardýr. Çünkü Peygamberlerin ismetine aykýrý þeylerdir.</w:t>
      </w:r>
    </w:p>
    <w:p>
      <w:pPr>
        <w:pStyle w:val="Normal"/>
        <w:ind w:right="617" w:hanging="0"/>
        <w:jc w:val="both"/>
        <w:rPr/>
      </w:pPr>
      <w:r>
        <w:rPr>
          <w:rFonts w:cs="Arial" w:ascii="Arial" w:hAnsi="Arial"/>
        </w:rPr>
        <w:tab/>
      </w:r>
      <w:r>
        <w:rPr>
          <w:rFonts w:cs="Arial" w:ascii="Arial" w:hAnsi="Arial"/>
          <w:b/>
        </w:rPr>
        <w:t>Eyyub</w:t>
      </w:r>
      <w:r>
        <w:rPr>
          <w:rFonts w:cs="Arial" w:ascii="Arial" w:hAnsi="Arial"/>
        </w:rPr>
        <w:t xml:space="preserve">'un yakalandýðý hastalýk etle deri arasýnda çok þiddetli aðrýlar veren bir hastalýktý. Bu dayanýlmaz bir aðrýydý. Zaman geçtikçe hastalýk öyle þiddetlenmiþti ki, buna bir Peygamber'den baþka kimse dayanamazdý. Halkýn nefret edeceði, tiksinip kaçacaðý bir hastalýk deðildi. Bizce bilinmeyen herhangi bir sebebten dolayý </w:t>
      </w:r>
      <w:r>
        <w:rPr>
          <w:rFonts w:cs="Arial" w:ascii="Arial" w:hAnsi="Arial"/>
          <w:b/>
        </w:rPr>
        <w:t>Eyyub</w:t>
      </w:r>
      <w:r>
        <w:rPr>
          <w:rFonts w:cs="Arial" w:ascii="Arial" w:hAnsi="Arial"/>
        </w:rPr>
        <w:t xml:space="preserve"> eþine kýzarak 100 sopa vuracaðýna yemin etmiþti. Allah da onun bu yemininden ötürü günah iþlememesi için bir demet sap olarak onunla bir defa vurmasýný ve böylece yemini getirmesini emretmiþtir. Allah onun sabrýna karþý da þifa vererek eskisinden daha sýhhatli ve zengin hale getirmiþt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2.Hüküm:Terbiye için hanýmýn dövülmesi mübah mýdýr?</w:t>
      </w:r>
    </w:p>
    <w:p>
      <w:pPr>
        <w:pStyle w:val="Normal"/>
        <w:ind w:right="617" w:hanging="0"/>
        <w:jc w:val="both"/>
        <w:rPr/>
      </w:pPr>
      <w:r>
        <w:rPr>
          <w:rFonts w:cs="Arial" w:ascii="Arial" w:hAnsi="Arial"/>
        </w:rPr>
        <w:tab/>
        <w:t xml:space="preserve">Bazý alimler, bu ayetlere dayanarak , kadýnýn terbiye için dövülmesinin caiz olduðuna hükmetmiþlerdir. Zira </w:t>
      </w:r>
      <w:r>
        <w:rPr>
          <w:rFonts w:cs="Arial" w:ascii="Arial" w:hAnsi="Arial"/>
          <w:b/>
        </w:rPr>
        <w:t>Eyyub</w:t>
      </w:r>
      <w:r>
        <w:rPr>
          <w:rFonts w:cs="Arial" w:ascii="Arial" w:hAnsi="Arial"/>
        </w:rPr>
        <w:t>, bir hatasýndan ötürü karýsýna 100 sopa vuracaðýna yemin etmiþtir. Allah da onun yeminini yerine getirmeyerek günahkar olmamasý için eþine onun yeminini yerine getirmeyerek günahkar olmamasý  için eþine vurmasýný emretmiþtir. Eðer terbiye için kadýn dövmek caiz olmasaydý Allah ona vurmasýný emretmez ve þefkatli bir yol göstermezdi.</w:t>
      </w:r>
    </w:p>
    <w:p>
      <w:pPr>
        <w:pStyle w:val="Normal"/>
        <w:ind w:right="617" w:hanging="0"/>
        <w:jc w:val="both"/>
        <w:rPr/>
      </w:pPr>
      <w:r>
        <w:rPr>
          <w:rFonts w:cs="Arial" w:ascii="Arial" w:hAnsi="Arial"/>
        </w:rPr>
        <w:tab/>
        <w:t xml:space="preserve">Bu ayetlerde ayný zamanda terbiye hududlarý dýþýnda kadýnýn dövülmesinin caiz olmadýðýna da iþaret vardýr. Bundan ötürü  Rasulullah Veda Haccý'nda verdiði hutbede "Kadýnlar size karþý isyan ettikleri zaman onlarý hafifce dövün" buyurdu. Bu hadis her ne kadar kadýnýn dövülmesine cevaz verse de kadýnýn dövülmesinde yine de kerahet vardýr. Çünkü Rasulullah "Allah'ýn kullarýný dövmeyiniz" buturdu. </w:t>
      </w:r>
      <w:r>
        <w:rPr>
          <w:rFonts w:cs="Arial" w:ascii="Arial" w:hAnsi="Arial"/>
          <w:b/>
        </w:rPr>
        <w:t>Hz. Ömer</w:t>
      </w:r>
      <w:r>
        <w:rPr>
          <w:rFonts w:cs="Arial" w:ascii="Arial" w:hAnsi="Arial"/>
        </w:rPr>
        <w:t xml:space="preserve"> Rasulullah'a gelerek, "Ya Rasulullah, kadýnlar kocalasýna karþý isyan ettiler" deuince, Rasulullah da onlarýn terbiyeleri için dövülmelerine ruhsat vermiþtir.</w:t>
      </w:r>
    </w:p>
    <w:p>
      <w:pPr>
        <w:pStyle w:val="Normal"/>
        <w:ind w:right="617" w:hanging="0"/>
        <w:jc w:val="both"/>
        <w:rPr>
          <w:rFonts w:ascii="Arial" w:hAnsi="Arial" w:cs="Arial"/>
        </w:rPr>
      </w:pPr>
      <w:r>
        <w:rPr>
          <w:rFonts w:cs="Arial" w:ascii="Arial" w:hAnsi="Arial"/>
        </w:rPr>
        <w:tab/>
        <w:t>Bu arada kadýnlar da Rasulullak'ýn eilerine gelerek kocalarýndan þikayette bulundular. Þöyle buyurdu:" Muhammed'in Ehline kadýnlar gelerek kocalarýndan þikayette bulunmuþlardýr. Onlar sizden daha hayýrlý deðillerdir."</w:t>
      </w:r>
      <w:r>
        <w:rPr>
          <w:rStyle w:val="FootnoteCharacters"/>
          <w:rStyle w:val="FootnoteAnchor"/>
        </w:rPr>
        <w:footnoteReference w:id="84"/>
      </w:r>
    </w:p>
    <w:p>
      <w:pPr>
        <w:pStyle w:val="Normal"/>
        <w:ind w:right="617" w:hanging="0"/>
        <w:jc w:val="both"/>
        <w:rPr/>
      </w:pPr>
      <w:r>
        <w:rPr>
          <w:rFonts w:cs="Arial" w:ascii="Arial" w:hAnsi="Arial"/>
        </w:rPr>
        <w:tab/>
      </w:r>
      <w:r>
        <w:rPr>
          <w:rFonts w:cs="Arial" w:ascii="Arial" w:hAnsi="Arial"/>
          <w:b/>
        </w:rPr>
        <w:t>Cessas</w:t>
      </w:r>
      <w:r>
        <w:rPr>
          <w:rFonts w:cs="Arial" w:ascii="Arial" w:hAnsi="Arial"/>
        </w:rPr>
        <w:t xml:space="preserve"> derki: Allah'ýn terbiye hususunda dövülmesini zikrettiði kadýnlar kocalarýna karþý geçimsiz ve asi kadýnlardýr. Nisa 34 e bak.</w:t>
      </w:r>
    </w:p>
    <w:p>
      <w:pPr>
        <w:pStyle w:val="Normal"/>
        <w:ind w:right="617" w:hanging="0"/>
        <w:jc w:val="both"/>
        <w:rPr>
          <w:rFonts w:ascii="Arial" w:hAnsi="Arial" w:cs="Arial"/>
        </w:rPr>
      </w:pPr>
      <w:r>
        <w:rPr>
          <w:rFonts w:cs="Arial" w:ascii="Arial" w:hAnsi="Arial"/>
        </w:rPr>
        <w:tab/>
        <w:t>Kýssadaki ayet ise Eyyub'un karýsýný serkeþliðinden dolayý deðil, terbiye için dövdüðünü ifade eder. Nisa 34 ayetine gelince, bu ayetin delalet ettiði hüküm de aynen Eyyub a.ýn kýssasýndaki gibi, kadýnýn serfkeþliði için deðil de, terviye için dövülmesine delalet eder. Çünkü rivayete gçre Rasulullah zamanýnda bir sahabi karýsýnýn yüzüne bir tokat vurunca kadýnýn yakýnlarý bunun kýsasýný istediler. Nisa 34 nazil oldu.(!).</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3.Hüküm:Bir demet sapla vurmak Eyyub a.a has bir hüküm müdür, yoksa umumi midir?</w:t>
      </w:r>
    </w:p>
    <w:p>
      <w:pPr>
        <w:pStyle w:val="Normal"/>
        <w:ind w:right="617" w:hanging="0"/>
        <w:jc w:val="both"/>
        <w:rPr/>
      </w:pPr>
      <w:r>
        <w:rPr>
          <w:rFonts w:cs="Arial" w:ascii="Arial" w:hAnsi="Arial"/>
        </w:rPr>
        <w:tab/>
        <w:t xml:space="preserve">Alimler, Allah'ýn </w:t>
      </w:r>
      <w:r>
        <w:rPr>
          <w:rFonts w:cs="Arial" w:ascii="Arial" w:hAnsi="Arial"/>
          <w:b/>
        </w:rPr>
        <w:t>Eyyub</w:t>
      </w:r>
      <w:r>
        <w:rPr>
          <w:rFonts w:cs="Arial" w:ascii="Arial" w:hAnsi="Arial"/>
        </w:rPr>
        <w:t>'a yeminini yerine getirme hususunda emrettiði 100 sopa yerine bir demet sapla vurmanýn yalnýz ona mý, yoksa bütün ümmete mi olduðu hususunda ihtilaf ettiler.</w:t>
      </w:r>
    </w:p>
    <w:p>
      <w:pPr>
        <w:pStyle w:val="Normal"/>
        <w:ind w:right="617" w:hanging="0"/>
        <w:jc w:val="both"/>
        <w:rPr/>
      </w:pPr>
      <w:r>
        <w:rPr>
          <w:rFonts w:cs="Arial" w:ascii="Arial" w:hAnsi="Arial"/>
        </w:rPr>
        <w:tab/>
      </w:r>
      <w:r>
        <w:rPr>
          <w:rFonts w:cs="Arial" w:ascii="Arial" w:hAnsi="Arial"/>
          <w:b/>
        </w:rPr>
        <w:t>Ýbn Abbas</w:t>
      </w:r>
      <w:r>
        <w:rPr>
          <w:rFonts w:cs="Arial" w:ascii="Arial" w:hAnsi="Arial"/>
        </w:rPr>
        <w:t xml:space="preserve"> ve</w:t>
      </w:r>
      <w:r>
        <w:rPr>
          <w:rFonts w:cs="Arial" w:ascii="Arial" w:hAnsi="Arial"/>
          <w:b/>
        </w:rPr>
        <w:t xml:space="preserve"> Mücahid</w:t>
      </w:r>
      <w:r>
        <w:rPr>
          <w:rFonts w:cs="Arial" w:ascii="Arial" w:hAnsi="Arial"/>
        </w:rPr>
        <w:t xml:space="preserve">'e göre </w:t>
      </w:r>
      <w:r>
        <w:rPr>
          <w:rFonts w:cs="Arial" w:ascii="Arial" w:hAnsi="Arial"/>
          <w:b/>
        </w:rPr>
        <w:t>Eyyub</w:t>
      </w:r>
      <w:r>
        <w:rPr>
          <w:rFonts w:cs="Arial" w:ascii="Arial" w:hAnsi="Arial"/>
        </w:rPr>
        <w:t xml:space="preserve">'a hastýr. </w:t>
      </w:r>
      <w:r>
        <w:rPr>
          <w:rFonts w:cs="Arial" w:ascii="Arial" w:hAnsi="Arial"/>
          <w:b/>
        </w:rPr>
        <w:t xml:space="preserve">Malik, Ahmed </w:t>
      </w:r>
      <w:r>
        <w:rPr>
          <w:rFonts w:cs="Arial" w:ascii="Arial" w:hAnsi="Arial"/>
        </w:rPr>
        <w:t>de böyle düþündüler.</w:t>
      </w:r>
    </w:p>
    <w:p>
      <w:pPr>
        <w:pStyle w:val="Normal"/>
        <w:ind w:right="617" w:hanging="0"/>
        <w:jc w:val="both"/>
        <w:rPr/>
      </w:pPr>
      <w:r>
        <w:rPr>
          <w:rFonts w:cs="Arial" w:ascii="Arial" w:hAnsi="Arial"/>
        </w:rPr>
        <w:tab/>
      </w:r>
      <w:r>
        <w:rPr>
          <w:rFonts w:cs="Arial" w:ascii="Arial" w:hAnsi="Arial"/>
          <w:b/>
        </w:rPr>
        <w:t xml:space="preserve">Ata, Ýbn Ebi Leyla </w:t>
      </w:r>
      <w:r>
        <w:rPr>
          <w:rFonts w:cs="Arial" w:ascii="Arial" w:hAnsi="Arial"/>
        </w:rPr>
        <w:t xml:space="preserve">umumi olarak anladýlar. </w:t>
      </w:r>
      <w:r>
        <w:rPr>
          <w:rFonts w:cs="Arial" w:ascii="Arial" w:hAnsi="Arial"/>
          <w:b/>
        </w:rPr>
        <w:t xml:space="preserve">Þafi </w:t>
      </w:r>
      <w:r>
        <w:rPr>
          <w:rFonts w:cs="Arial" w:ascii="Arial" w:hAnsi="Arial"/>
        </w:rPr>
        <w:t xml:space="preserve">ve </w:t>
      </w:r>
      <w:r>
        <w:rPr>
          <w:rFonts w:cs="Arial" w:ascii="Arial" w:hAnsi="Arial"/>
          <w:b/>
        </w:rPr>
        <w:t>Ebu Hanife</w:t>
      </w:r>
      <w:r>
        <w:rPr>
          <w:rFonts w:cs="Arial" w:ascii="Arial" w:hAnsi="Arial"/>
        </w:rPr>
        <w:t xml:space="preserve"> de öyle düþündü.</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4.Hüküm: Terbiye için kadýna vurulacak darbýn ayrý ayrý vurulmasý þart mýdýr?</w:t>
      </w:r>
    </w:p>
    <w:p>
      <w:pPr>
        <w:pStyle w:val="Normal"/>
        <w:ind w:right="617" w:hanging="0"/>
        <w:jc w:val="both"/>
        <w:rPr>
          <w:rFonts w:ascii="Arial" w:hAnsi="Arial" w:cs="Arial"/>
        </w:rPr>
      </w:pPr>
      <w:r>
        <w:rPr>
          <w:rFonts w:cs="Arial" w:ascii="Arial" w:hAnsi="Arial"/>
        </w:rPr>
        <w:tab/>
        <w:t>Birisi cariye ve kölesine 10 sopa vuracaðýna yemin etse, on sopayý bir araya getirerek vurmasý kafi mi? Yoksa darblarý ayrý ayrý mý yapacak. Böyle bir soru soran alimler cevabý bu ayetten çýkartmaya çalýþtýlar.</w:t>
      </w:r>
    </w:p>
    <w:p>
      <w:pPr>
        <w:pStyle w:val="Normal"/>
        <w:ind w:right="617" w:hanging="0"/>
        <w:jc w:val="both"/>
        <w:rPr/>
      </w:pPr>
      <w:r>
        <w:rPr>
          <w:rFonts w:cs="Arial" w:ascii="Arial" w:hAnsi="Arial"/>
        </w:rPr>
        <w:tab/>
      </w:r>
      <w:r>
        <w:rPr>
          <w:rFonts w:cs="Arial" w:ascii="Arial" w:hAnsi="Arial"/>
          <w:b/>
        </w:rPr>
        <w:t xml:space="preserve">Malik </w:t>
      </w:r>
      <w:r>
        <w:rPr>
          <w:rFonts w:cs="Arial" w:ascii="Arial" w:hAnsi="Arial"/>
        </w:rPr>
        <w:t xml:space="preserve">ve </w:t>
      </w:r>
      <w:r>
        <w:rPr>
          <w:rFonts w:cs="Arial" w:ascii="Arial" w:hAnsi="Arial"/>
          <w:b/>
        </w:rPr>
        <w:t xml:space="preserve">Ahmed </w:t>
      </w:r>
      <w:r>
        <w:rPr>
          <w:rFonts w:cs="Arial" w:ascii="Arial" w:hAnsi="Arial"/>
        </w:rPr>
        <w:t>tek tek vurulmadýðý taktirde yemin yerine gelmez derler. Delilleri:</w:t>
      </w:r>
    </w:p>
    <w:p>
      <w:pPr>
        <w:pStyle w:val="Normal"/>
        <w:ind w:right="617" w:hanging="0"/>
        <w:jc w:val="both"/>
        <w:rPr/>
      </w:pPr>
      <w:r>
        <w:rPr>
          <w:rFonts w:cs="Arial" w:ascii="Arial" w:hAnsi="Arial"/>
        </w:rPr>
        <w:tab/>
        <w:t xml:space="preserve">1-Sopalarý birleþtirerek bir kere vurmak, </w:t>
      </w:r>
      <w:r>
        <w:rPr>
          <w:rFonts w:cs="Arial" w:ascii="Arial" w:hAnsi="Arial"/>
          <w:b/>
        </w:rPr>
        <w:t>Eyyub</w:t>
      </w:r>
      <w:r>
        <w:rPr>
          <w:rFonts w:cs="Arial" w:ascii="Arial" w:hAnsi="Arial"/>
        </w:rPr>
        <w:t xml:space="preserve">'a hastýr. Çünkü Allah maide 48 de buyurur:" Sizden her biriniz için bir þeriat, bir yol tayin ettik." </w:t>
      </w:r>
      <w:r>
        <w:rPr>
          <w:rFonts w:cs="Arial" w:ascii="Arial" w:hAnsi="Arial"/>
          <w:b/>
        </w:rPr>
        <w:t>Eyyub</w:t>
      </w:r>
      <w:r>
        <w:rPr>
          <w:rFonts w:cs="Arial" w:ascii="Arial" w:hAnsi="Arial"/>
        </w:rPr>
        <w:t xml:space="preserve">'un eþi ise 100 sopayý hakedecek birþey yapmamýþtýr. Allah, </w:t>
      </w:r>
      <w:r>
        <w:rPr>
          <w:rFonts w:cs="Arial" w:ascii="Arial" w:hAnsi="Arial"/>
          <w:b/>
        </w:rPr>
        <w:t>Eyyub</w:t>
      </w:r>
      <w:r>
        <w:rPr>
          <w:rFonts w:cs="Arial" w:ascii="Arial" w:hAnsi="Arial"/>
        </w:rPr>
        <w:t>'un yeminini yerine getirmesi için kolay bir hüküm getirdi.</w:t>
      </w:r>
    </w:p>
    <w:p>
      <w:pPr>
        <w:pStyle w:val="Normal"/>
        <w:ind w:right="617" w:hanging="0"/>
        <w:jc w:val="both"/>
        <w:rPr>
          <w:rFonts w:ascii="Arial" w:hAnsi="Arial" w:cs="Arial"/>
        </w:rPr>
      </w:pPr>
      <w:r>
        <w:rPr>
          <w:rFonts w:cs="Arial" w:ascii="Arial" w:hAnsi="Arial"/>
        </w:rPr>
        <w:tab/>
        <w:t>2-Örnekte yemin eden kiþi, vurmaya yemin etti. Bu yeminden maksat da ona acý vermektir. 10 sopayý bir dafada vurmakla tek tek vurmak gibi acý yoktur.</w:t>
      </w:r>
    </w:p>
    <w:p>
      <w:pPr>
        <w:pStyle w:val="Normal"/>
        <w:ind w:right="617" w:hanging="0"/>
        <w:jc w:val="both"/>
        <w:rPr>
          <w:rFonts w:ascii="Arial" w:hAnsi="Arial" w:cs="Arial"/>
        </w:rPr>
      </w:pPr>
      <w:r>
        <w:rPr>
          <w:rFonts w:cs="Arial" w:ascii="Arial" w:hAnsi="Arial"/>
        </w:rPr>
        <w:tab/>
        <w:t>3-Yeminler niyetlere göredir. Niyet olmadýðý taktirde yeminde sarfedilen sözün kelime anlamýna ve halkýn örfüne bakýlýr. kelime anlamý bakýmýndan 10 sopayý birleþtirerek bir defa vurmak, 10 sopa vurmak demek deðildir. Þu halde böyle yemin eden kiþinin lugat ve örf bakýmýndan da tek tek vurmasý lazýmdýr.</w:t>
      </w:r>
    </w:p>
    <w:p>
      <w:pPr>
        <w:pStyle w:val="Normal"/>
        <w:ind w:right="617" w:hanging="0"/>
        <w:jc w:val="both"/>
        <w:rPr/>
      </w:pPr>
      <w:r>
        <w:rPr>
          <w:rFonts w:cs="Arial" w:ascii="Arial" w:hAnsi="Arial"/>
        </w:rPr>
        <w:tab/>
      </w:r>
      <w:r>
        <w:rPr>
          <w:rFonts w:cs="Arial" w:ascii="Arial" w:hAnsi="Arial"/>
          <w:b/>
        </w:rPr>
        <w:t>Ebu Hanife</w:t>
      </w:r>
      <w:r>
        <w:rPr>
          <w:rFonts w:cs="Arial" w:ascii="Arial" w:hAnsi="Arial"/>
        </w:rPr>
        <w:t xml:space="preserve"> ve </w:t>
      </w:r>
      <w:r>
        <w:rPr>
          <w:rFonts w:cs="Arial" w:ascii="Arial" w:hAnsi="Arial"/>
          <w:b/>
        </w:rPr>
        <w:t>Þafi</w:t>
      </w:r>
      <w:r>
        <w:rPr>
          <w:rFonts w:cs="Arial" w:ascii="Arial" w:hAnsi="Arial"/>
        </w:rPr>
        <w:t xml:space="preserve"> ise, on sopayý bir araya getirerek bir defa vurabilir diye düþünürler.</w:t>
      </w:r>
      <w:r>
        <w:rPr>
          <w:rStyle w:val="FootnoteCharacters"/>
          <w:rStyle w:val="FootnoteAnchor"/>
        </w:rPr>
        <w:footnoteReference w:id="85"/>
      </w:r>
      <w:r>
        <w:rPr>
          <w:rFonts w:cs="Arial" w:ascii="Arial" w:hAnsi="Arial"/>
        </w:rPr>
        <w:t xml:space="preserve"> Delilleri:</w:t>
      </w:r>
    </w:p>
    <w:p>
      <w:pPr>
        <w:pStyle w:val="Normal"/>
        <w:ind w:right="617" w:hanging="0"/>
        <w:jc w:val="both"/>
        <w:rPr>
          <w:rFonts w:ascii="Arial" w:hAnsi="Arial" w:cs="Arial"/>
        </w:rPr>
      </w:pPr>
      <w:r>
        <w:rPr>
          <w:rFonts w:cs="Arial" w:ascii="Arial" w:hAnsi="Arial"/>
        </w:rPr>
        <w:tab/>
        <w:t>1-Eyyub kýssasýnda varid olan hüküm umumidir. Þeriatýmýzda neshedilmemiþtir.</w:t>
      </w:r>
    </w:p>
    <w:p>
      <w:pPr>
        <w:pStyle w:val="Normal"/>
        <w:ind w:right="617" w:hanging="0"/>
        <w:jc w:val="both"/>
        <w:rPr>
          <w:rFonts w:ascii="Arial" w:hAnsi="Arial" w:cs="Arial"/>
        </w:rPr>
      </w:pPr>
      <w:r>
        <w:rPr>
          <w:rFonts w:cs="Arial" w:ascii="Arial" w:hAnsi="Arial"/>
        </w:rPr>
        <w:tab/>
        <w:t>2-Ensarilerden ve bazý sahabilerden yapýlan rivayete biridi aðýr bir hastalýða yakalanmýþtý. Yalnýz bir deri, bir kemik kalmýþtý. Bu halinde iken yanýna gelen bir cariye ile münasebette bulundu. Daha sonra ziyaretine gelen yakýnlarýna baþýndan geçenleri anlattý. Onlar da giderek hadiseyi Rasulullah'a haber verdiler."Biz þimdiye kadar böyle bir hastalýk görmedik. Eðer onu buraya getirseydik kemikleri daðýlýrdý. Çünkü o yalnýz deri ile kemik kalmýþ" dediler. Rasulullah "100 ince hurma dalýný birleþtirerek ona bir defa vurun" dedi.</w:t>
      </w:r>
      <w:r>
        <w:rPr>
          <w:rStyle w:val="FootnoteCharacters"/>
          <w:rStyle w:val="FootnoteAnchor"/>
        </w:rPr>
        <w:footnoteReference w:id="86"/>
      </w:r>
    </w:p>
    <w:p>
      <w:pPr>
        <w:pStyle w:val="Normal"/>
        <w:ind w:right="617" w:hanging="0"/>
        <w:jc w:val="both"/>
        <w:rPr>
          <w:rFonts w:ascii="Arial" w:hAnsi="Arial" w:cs="Arial"/>
        </w:rPr>
      </w:pPr>
      <w:r>
        <w:rPr>
          <w:rFonts w:cs="Arial" w:ascii="Arial" w:hAnsi="Arial"/>
        </w:rPr>
        <w:tab/>
        <w:t>3-Hanefi ve Þafi hukukcularý bu kýýsa uyarýnca bir demet sapla vurarak yemini yerine geldiðine dikkat çekerler. Ancak bu hadiste varid olan þeyin benzerinde uygulanabil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5.Hüküm: Ýslam þeriatýnda hile yapmak caiz midir?</w:t>
      </w:r>
    </w:p>
    <w:p>
      <w:pPr>
        <w:pStyle w:val="Normal"/>
        <w:ind w:right="617" w:hanging="0"/>
        <w:jc w:val="both"/>
        <w:rPr/>
      </w:pPr>
      <w:r>
        <w:rPr>
          <w:rFonts w:cs="Arial" w:ascii="Arial" w:hAnsi="Arial"/>
        </w:rPr>
        <w:tab/>
      </w:r>
      <w:r>
        <w:rPr>
          <w:rFonts w:cs="Arial" w:ascii="Arial" w:hAnsi="Arial"/>
          <w:b/>
        </w:rPr>
        <w:t>Cessas</w:t>
      </w:r>
      <w:r>
        <w:rPr>
          <w:rFonts w:cs="Arial" w:ascii="Arial" w:hAnsi="Arial"/>
        </w:rPr>
        <w:t xml:space="preserve">:" Ayette yapýlmasý caiz olan þeylerde kendi nefsinden veya gaurýsýndan bir kötülüðün defi için hile yapmanýn caiz olduðuna delalet vardýr. Çünkü Allah </w:t>
      </w:r>
      <w:r>
        <w:rPr>
          <w:rFonts w:cs="Arial" w:ascii="Arial" w:hAnsi="Arial"/>
          <w:b/>
        </w:rPr>
        <w:t>Eyyub</w:t>
      </w:r>
      <w:r>
        <w:rPr>
          <w:rFonts w:cs="Arial" w:ascii="Arial" w:hAnsi="Arial"/>
        </w:rPr>
        <w:t>'a yeminini yerine getirmek için karýsýna bir demet sapla vurmayý emretti. Bu vuruþla eþine acý da vermedi."</w:t>
      </w:r>
    </w:p>
    <w:p>
      <w:pPr>
        <w:pStyle w:val="Normal"/>
        <w:ind w:right="617" w:hanging="0"/>
        <w:jc w:val="both"/>
        <w:rPr>
          <w:rFonts w:ascii="Arial" w:hAnsi="Arial" w:cs="Arial"/>
        </w:rPr>
      </w:pPr>
      <w:r>
        <w:rPr>
          <w:rFonts w:cs="Arial" w:ascii="Arial" w:hAnsi="Arial"/>
        </w:rPr>
        <w:tab/>
        <w:t>Ýþte, yapýlmasý caiz olan birþeyde kendisinden veya gayrýsýndan herhangi bir mekruh þeyi gidermek için hile yapýlýr. Bu, ieriatta kabul edilen hilenin þlöüsüdür. Allah'ýn farz ettiklerinden kaömak için yapýlan hile ile Allah'ýn insanlara farz kýldýðý zekat gibi þeylerden kaçýnmak için hile yapmak caiz deðildir. Hiçbir selim akýl sahibi de bçyle bir hileye baþvurmaz. Çünkü Allahýn farzlarý yerine getirilmek için farz kýlýnmýþtýr. Vazedilen hadler de &lt;arzda uygulanmak için meþru kýlýnmýþtýr. Yoksa Allah'ýn ahkamý oyuncak etmek için deðil.</w:t>
      </w:r>
    </w:p>
    <w:p>
      <w:pPr>
        <w:pStyle w:val="Normal"/>
        <w:ind w:right="617" w:hanging="0"/>
        <w:jc w:val="both"/>
        <w:rPr>
          <w:rFonts w:ascii="Arial" w:hAnsi="Arial" w:cs="Arial"/>
        </w:rPr>
      </w:pPr>
      <w:r>
        <w:rPr>
          <w:rFonts w:cs="Arial" w:ascii="Arial" w:hAnsi="Arial"/>
        </w:rPr>
        <w:tab/>
        <w:t>Bazý alimler Yusuf 70 ayetine dayanarak hilenin kayýtsýz þartsýz  caiz olduðuna hükmetmiþlerdir. Oysa hadise hiç de bu alimlerin zannettiði gibi deðildir. Çünkü</w:t>
        <w:tab/>
        <w:t>Yusuf a.ýn kardeþine yaptýðý o hile, kardeþinden daha üztün olduðunu izhar için Allah'ýn izni ile yapýlmýþtýr. Allak "Yoksa Melik'in dinine gmre kardeþini tutabilecek deðildi. Meðer ki, Allah'ýn iradesi ola"(Yusuf 76) buyurdu.</w:t>
      </w:r>
    </w:p>
    <w:p>
      <w:pPr>
        <w:pStyle w:val="Normal"/>
        <w:ind w:right="617" w:hanging="0"/>
        <w:jc w:val="both"/>
        <w:rPr/>
      </w:pPr>
      <w:r>
        <w:rPr>
          <w:rFonts w:cs="Arial" w:ascii="Arial" w:hAnsi="Arial"/>
        </w:rPr>
        <w:tab/>
      </w:r>
      <w:r>
        <w:rPr>
          <w:rFonts w:cs="Arial" w:ascii="Arial" w:hAnsi="Arial"/>
          <w:b/>
        </w:rPr>
        <w:t>Alusi</w:t>
      </w:r>
      <w:r>
        <w:rPr>
          <w:rFonts w:cs="Arial" w:ascii="Arial" w:hAnsi="Arial"/>
        </w:rPr>
        <w:t xml:space="preserve"> der ki: "bana göre, herhangi bir þer'i hükmü ibtal edecek, bozacak hile kabul edilemez. Mesela hile ile zekattan kurtulma gibi."</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6.Hüküm: Allah'ýn fiilleri maslahata tabi midir?</w:t>
      </w:r>
    </w:p>
    <w:p>
      <w:pPr>
        <w:pStyle w:val="Normal"/>
        <w:ind w:right="617" w:hanging="0"/>
        <w:jc w:val="both"/>
        <w:rPr/>
      </w:pPr>
      <w:r>
        <w:rPr>
          <w:rFonts w:cs="Arial" w:ascii="Arial" w:hAnsi="Arial"/>
        </w:rPr>
        <w:tab/>
      </w:r>
      <w:r>
        <w:rPr>
          <w:rFonts w:cs="Arial" w:ascii="Arial" w:hAnsi="Arial"/>
          <w:b/>
        </w:rPr>
        <w:t>F.Razi</w:t>
      </w:r>
      <w:r>
        <w:rPr>
          <w:rFonts w:cs="Arial" w:ascii="Arial" w:hAnsi="Arial"/>
        </w:rPr>
        <w:t xml:space="preserve"> der ki: "</w:t>
      </w:r>
      <w:r>
        <w:rPr>
          <w:rFonts w:cs="Arial" w:ascii="Arial" w:hAnsi="Arial"/>
          <w:b/>
        </w:rPr>
        <w:t xml:space="preserve">Eyyub </w:t>
      </w:r>
      <w:r>
        <w:rPr>
          <w:rFonts w:cs="Arial" w:ascii="Arial" w:hAnsi="Arial"/>
        </w:rPr>
        <w:t xml:space="preserve">kýssasý, Allah'ýn fiillerinin maslahat ve mefsedetlerle illetlenmekten uzak olduðuna delalet eder. Enbiya 23 de "O yapacaðýndan mesul olmaz, fakat onlar mesul olurlar." buna delalet eder. Çünkü </w:t>
      </w:r>
      <w:r>
        <w:rPr>
          <w:rFonts w:cs="Arial" w:ascii="Arial" w:hAnsi="Arial"/>
          <w:b/>
        </w:rPr>
        <w:t>Eyyub'</w:t>
      </w:r>
      <w:r>
        <w:rPr>
          <w:rFonts w:cs="Arial" w:ascii="Arial" w:hAnsi="Arial"/>
        </w:rPr>
        <w:t xml:space="preserve">a Allah'a  karþý hiçbir günah iþlememiþtir ki, bu  günahýn karþýlýðý olarak bela ve hastalýða maruz kalsýn. Onun hastalýða yakalanmasý her ne kadar fazla sevaba nail olmasýna vesile olmuþsa da, Allah vasýtasýz olarak insana her hayýr be menfatý vermeye kadirdir. Öyleyse Allah'ýn fiillerinin maslahatla illetli olduðunu iddia etmek, delilsiz bir iddiadýr. Sarih olan , bahsettiðim ayettir." </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7.Hüküm: Yemini yerine getirmek mi, bozup kefaret vermek mi daha efdaldir?</w:t>
      </w:r>
    </w:p>
    <w:p>
      <w:pPr>
        <w:pStyle w:val="Normal"/>
        <w:ind w:right="617" w:hanging="0"/>
        <w:jc w:val="both"/>
        <w:rPr>
          <w:rFonts w:ascii="Arial" w:hAnsi="Arial" w:cs="Arial"/>
        </w:rPr>
      </w:pPr>
      <w:r>
        <w:rPr>
          <w:rFonts w:cs="Arial" w:ascii="Arial" w:hAnsi="Arial"/>
        </w:rPr>
        <w:tab/>
        <w:t>Ayet, eðer yemini yerine getirmekte bir günah yoksa, yerine getirmenin kaferet vermekten daha eftal olduðuna delalet eder.</w:t>
      </w:r>
    </w:p>
    <w:p>
      <w:pPr>
        <w:pStyle w:val="Normal"/>
        <w:ind w:right="617" w:hanging="0"/>
        <w:jc w:val="both"/>
        <w:rPr/>
      </w:pPr>
      <w:r>
        <w:rPr>
          <w:rFonts w:cs="Arial" w:ascii="Arial" w:hAnsi="Arial"/>
        </w:rPr>
        <w:tab/>
      </w:r>
      <w:r>
        <w:rPr>
          <w:rFonts w:cs="Arial" w:ascii="Arial" w:hAnsi="Arial"/>
          <w:b/>
        </w:rPr>
        <w:t>Ýbn Teymiyye</w:t>
      </w:r>
      <w:r>
        <w:rPr>
          <w:rFonts w:cs="Arial" w:ascii="Arial" w:hAnsi="Arial"/>
        </w:rPr>
        <w:t xml:space="preserve"> der ki: "</w:t>
      </w:r>
      <w:r>
        <w:rPr>
          <w:rFonts w:cs="Arial" w:ascii="Arial" w:hAnsi="Arial"/>
          <w:b/>
        </w:rPr>
        <w:t>Eyyub</w:t>
      </w:r>
      <w:r>
        <w:rPr>
          <w:rFonts w:cs="Arial" w:ascii="Arial" w:hAnsi="Arial"/>
        </w:rPr>
        <w:t xml:space="preserve"> a.ýn þeriatýnda zaten yemin kefareti yoktu. Eðer olsaydý Allah kefaret vermesini emrederdi." Böylece</w:t>
      </w:r>
      <w:r>
        <w:rPr>
          <w:rFonts w:cs="Arial" w:ascii="Arial" w:hAnsi="Arial"/>
          <w:b/>
        </w:rPr>
        <w:t xml:space="preserve"> Ýbn Arabi'</w:t>
      </w:r>
      <w:r>
        <w:rPr>
          <w:rFonts w:cs="Arial" w:ascii="Arial" w:hAnsi="Arial"/>
        </w:rPr>
        <w:t>nin görüþüne katýlmýþ olur.</w:t>
      </w:r>
    </w:p>
    <w:p>
      <w:pPr>
        <w:pStyle w:val="Normal"/>
        <w:ind w:right="617" w:hanging="0"/>
        <w:jc w:val="both"/>
        <w:rPr/>
      </w:pPr>
      <w:r>
        <w:rPr>
          <w:rFonts w:cs="Arial" w:ascii="Arial" w:hAnsi="Arial"/>
        </w:rPr>
        <w:tab/>
      </w:r>
      <w:r>
        <w:rPr>
          <w:rFonts w:cs="Arial" w:ascii="Arial" w:hAnsi="Arial"/>
          <w:b/>
        </w:rPr>
        <w:t>Kurtubi</w:t>
      </w:r>
      <w:r>
        <w:rPr>
          <w:rFonts w:cs="Arial" w:ascii="Arial" w:hAnsi="Arial"/>
        </w:rPr>
        <w:t>:" Ýbn Arabi ve benzerlerinin "</w:t>
      </w:r>
      <w:r>
        <w:rPr>
          <w:rFonts w:cs="Arial" w:ascii="Arial" w:hAnsi="Arial"/>
          <w:b/>
        </w:rPr>
        <w:t>Eyyub</w:t>
      </w:r>
      <w:r>
        <w:rPr>
          <w:rFonts w:cs="Arial" w:ascii="Arial" w:hAnsi="Arial"/>
        </w:rPr>
        <w:t xml:space="preserve"> a.ýn þeriatýnda kefaret yoktur" demeleri sahih deðildir. Çünkü </w:t>
      </w:r>
      <w:r>
        <w:rPr>
          <w:rFonts w:cs="Arial" w:ascii="Arial" w:hAnsi="Arial"/>
          <w:b/>
        </w:rPr>
        <w:t>Eyyub Ýbni Þihab'</w:t>
      </w:r>
      <w:r>
        <w:rPr>
          <w:rFonts w:cs="Arial" w:ascii="Arial" w:hAnsi="Arial"/>
        </w:rPr>
        <w:t xml:space="preserve">ýn rivayet ettiði hadiste görüldüðü gibi 18 sene gibi bir zaman süren hastalýpý sýrasýnda iki arkadaþý ana "Sen öyle bir günah iþlemiþsin ki, biz öyle bir günahý kimsenin iþlediðini zannetmiyoruz" derler. </w:t>
      </w:r>
      <w:r>
        <w:rPr>
          <w:rFonts w:cs="Arial" w:ascii="Arial" w:hAnsi="Arial"/>
          <w:b/>
        </w:rPr>
        <w:t xml:space="preserve">Eyyub </w:t>
      </w:r>
      <w:r>
        <w:rPr>
          <w:rFonts w:cs="Arial" w:ascii="Arial" w:hAnsi="Arial"/>
        </w:rPr>
        <w:t>"Sizin ne demek istediðinizi anlamýyorum. Yalnýz Rabbim bilir ki, bir gün yoldan geçerken iki kiþinin aryý ayrý Allah'ýn adý ile yemin ettiklerine þahid oldum. Eve dönünce onlarýn yeminlerinin kefaretini vereyim de yeminlerini bozduklarýnda  günahkar olmasýnlar diye azmettim"dedi. Eve dönünce hastalýða yakalandý. Allah'a nida etti. (Enbiya 83)" Bu hadis þeriatýnda keffaretin olduðunu göster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i Hikmetler</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ab/>
        <w:tab/>
        <w:tab/>
        <w:tab/>
        <w:t>42.</w:t>
      </w:r>
      <w:r>
        <w:rPr>
          <w:rFonts w:cs="Arial" w:ascii="Arial" w:hAnsi="Arial"/>
          <w:b/>
        </w:rPr>
        <w:t>7-A'RAF</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ž¸ °–!«)@«š ²v</w:t>
        <w:softHyphen/>
        <w:t>Z«7«: _«Z¬" «–:</w:t>
        <w:softHyphen/>
        <w:t>I¬M²A</w:t>
        <w:softHyphen/>
        <w:t>&lt; ž¸°w</w:t>
        <w:softHyphen/>
        <w:t>[²2Ï! ²v</w:t>
        <w:softHyphen/>
        <w:t>Z«7«: _«Z¬" «–Y</w:t>
        <w:softHyphen/>
        <w:t>Z«T²S«&lt; ž¸  °Y</w:t>
        <w:softHyphen/>
        <w:t>V</w:t>
        <w:softHyphen/>
        <w:t>5 ²v</w:t>
        <w:softHyphen/>
        <w:t xml:space="preserve">Z«7 ¬j²9Ëž¿!«: ¬±w¬D²7! «w¬8 ~®I[¬C«6 «vÅX«Z«D¬7 _«9Ï!«*«) ²f«T«7«: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V¬4@«R²7!</w:t>
        <w:softHyphen/>
        <w:t>v</w:t>
        <w:softHyphen/>
        <w:t>; «t¬\Í7:Î! Çu«/Ï! ²v</w:t>
        <w:softHyphen/>
        <w:t>; ²u«" ¬•@«Q²9Ïž¿@«6 «t¬\Í7:Î! ³_«Z¬" «–Y</w:t>
        <w:softHyphen/>
        <w:t xml:space="preserve">Q«W²K«&lt;  </w:t>
      </w:r>
    </w:p>
    <w:p>
      <w:pPr>
        <w:pStyle w:val="Normal"/>
        <w:ind w:right="617" w:hanging="0"/>
        <w:jc w:val="both"/>
        <w:rPr>
          <w:rFonts w:ascii="Arial" w:hAnsi="Arial" w:cs="Arial"/>
          <w:b/>
          <w:b/>
          <w:sz w:val="30"/>
        </w:rPr>
      </w:pPr>
      <w:r>
        <w:rPr>
          <w:rFonts w:cs="Arial" w:ascii="Arial" w:hAnsi="Arial"/>
          <w:b/>
          <w:sz w:val="30"/>
        </w:rPr>
      </w:r>
    </w:p>
    <w:p>
      <w:pPr>
        <w:pStyle w:val="Normal"/>
        <w:tabs>
          <w:tab w:val="clear" w:pos="708"/>
          <w:tab w:val="left" w:pos="360" w:leader="none"/>
        </w:tabs>
        <w:ind w:right="617" w:hanging="0"/>
        <w:jc w:val="both"/>
        <w:rPr/>
      </w:pPr>
      <w:r>
        <w:rPr>
          <w:rFonts w:cs="Arial" w:ascii="Arial" w:hAnsi="Arial"/>
          <w:sz w:val="10"/>
        </w:rPr>
        <w:t>7.</w:t>
      </w:r>
      <w:r>
        <w:rPr>
          <w:rFonts w:cs="Arial" w:ascii="Arial" w:hAnsi="Arial"/>
        </w:rPr>
        <w:t>179-</w:t>
        <w:tab/>
        <w:t xml:space="preserve">Andolsun, cehennem için cinlerden ve insanlardan çok sayýda kiþi hazýrladýk. Kalpleri </w:t>
        <w:tab/>
        <w:tab/>
        <w:tab/>
        <w:t xml:space="preserve">vardýr bununla fýkhetmezler. Gözleri vardýr bununla görmezler. Kulaklarý vardýr bununla </w:t>
        <w:tab/>
        <w:tab/>
        <w:t xml:space="preserve">iþitmezler. Ýþte bunlar sanki davarlar gibidirler. Belki onlar daha da þaþkýn. Ýþte bunlar </w:t>
        <w:tab/>
        <w:tab/>
        <w:tab/>
        <w:t>gafillerdir.</w:t>
      </w:r>
    </w:p>
    <w:p>
      <w:pPr>
        <w:pStyle w:val="Normal"/>
        <w:ind w:right="617" w:hanging="0"/>
        <w:jc w:val="both"/>
        <w:rPr>
          <w:rFonts w:ascii="Arial" w:hAnsi="Arial" w:cs="Arial"/>
        </w:rPr>
      </w:pPr>
      <w:r>
        <w:rPr>
          <w:rFonts w:cs="Arial" w:ascii="Arial" w:hAnsi="Arial"/>
        </w:rPr>
        <w:tab/>
        <w:tab/>
        <w:tab/>
        <w:tab/>
        <w:tab/>
        <w:t>43.</w:t>
      </w:r>
      <w:r>
        <w:rPr>
          <w:rFonts w:cs="Arial" w:ascii="Arial" w:hAnsi="Arial"/>
          <w:b/>
        </w:rPr>
        <w:t>72-CÝN</w:t>
      </w:r>
    </w:p>
    <w:p>
      <w:pPr>
        <w:pStyle w:val="Normal"/>
        <w:ind w:right="617" w:hanging="0"/>
        <w:jc w:val="both"/>
        <w:rPr>
          <w:rFonts w:ascii="Arial" w:hAnsi="Arial" w:cs="Arial"/>
        </w:rPr>
      </w:pPr>
      <w:r>
        <w:rPr>
          <w:rFonts w:cs="Arial" w:ascii="Arial" w:hAnsi="Arial"/>
        </w:rPr>
        <w:tab/>
        <w:tab/>
        <w:tab/>
        <w:tab/>
        <w:tab/>
        <w:t>44.</w:t>
      </w:r>
      <w:r>
        <w:rPr>
          <w:rFonts w:cs="Arial" w:ascii="Arial" w:hAnsi="Arial"/>
          <w:b/>
        </w:rPr>
        <w:t>36-YASÝN</w:t>
      </w:r>
    </w:p>
    <w:p>
      <w:pPr>
        <w:pStyle w:val="Normal"/>
        <w:ind w:right="617" w:hanging="0"/>
        <w:jc w:val="both"/>
        <w:rPr>
          <w:rFonts w:ascii="Arial" w:hAnsi="Arial" w:cs="Arial"/>
        </w:rPr>
      </w:pPr>
      <w:r>
        <w:rPr>
          <w:rFonts w:cs="Arial" w:ascii="Arial" w:hAnsi="Arial"/>
        </w:rPr>
        <w:tab/>
        <w:tab/>
        <w:tab/>
        <w:tab/>
        <w:tab/>
        <w:t>45.</w:t>
      </w:r>
      <w:r>
        <w:rPr>
          <w:rFonts w:cs="Arial" w:ascii="Arial" w:hAnsi="Arial"/>
          <w:b/>
        </w:rPr>
        <w:t>25-FURKAN</w:t>
      </w:r>
    </w:p>
    <w:p>
      <w:pPr>
        <w:pStyle w:val="Normal"/>
        <w:ind w:right="617" w:hanging="0"/>
        <w:jc w:val="both"/>
        <w:rPr>
          <w:rFonts w:ascii="Arial" w:hAnsi="Arial" w:cs="Arial"/>
        </w:rPr>
      </w:pPr>
      <w:r>
        <w:rPr>
          <w:rFonts w:cs="Arial" w:ascii="Arial" w:hAnsi="Arial"/>
          <w:b/>
        </w:rPr>
        <w:tab/>
        <w:tab/>
        <w:tab/>
        <w:tab/>
        <w:tab/>
      </w:r>
      <w:r>
        <w:rPr>
          <w:rFonts w:cs="Arial" w:ascii="Arial" w:hAnsi="Arial"/>
        </w:rPr>
        <w:t>46.</w:t>
      </w:r>
      <w:r>
        <w:rPr>
          <w:rFonts w:cs="Arial" w:ascii="Arial" w:hAnsi="Arial"/>
          <w:b/>
        </w:rPr>
        <w:t>35-FATIR</w:t>
      </w:r>
    </w:p>
    <w:p>
      <w:pPr>
        <w:pStyle w:val="Normal"/>
        <w:ind w:right="617" w:hanging="0"/>
        <w:jc w:val="both"/>
        <w:rPr>
          <w:rFonts w:ascii="Arial" w:hAnsi="Arial" w:cs="Arial"/>
        </w:rPr>
      </w:pPr>
      <w:r>
        <w:rPr>
          <w:rFonts w:cs="Arial" w:ascii="Arial" w:hAnsi="Arial"/>
        </w:rPr>
        <w:tab/>
        <w:tab/>
        <w:tab/>
        <w:tab/>
        <w:tab/>
        <w:t>47.</w:t>
      </w:r>
      <w:r>
        <w:rPr>
          <w:rFonts w:cs="Arial" w:ascii="Arial" w:hAnsi="Arial"/>
          <w:b/>
        </w:rPr>
        <w:t>19-MERYEM</w:t>
      </w:r>
    </w:p>
    <w:p>
      <w:pPr>
        <w:pStyle w:val="Normal"/>
        <w:ind w:right="617" w:hanging="0"/>
        <w:jc w:val="both"/>
        <w:rPr>
          <w:rFonts w:ascii="Arial" w:hAnsi="Arial" w:cs="Arial"/>
        </w:rPr>
      </w:pPr>
      <w:r>
        <w:rPr>
          <w:rFonts w:cs="Arial" w:ascii="Arial" w:hAnsi="Arial"/>
        </w:rPr>
        <w:tab/>
        <w:tab/>
        <w:tab/>
        <w:tab/>
        <w:tab/>
        <w:t>48.</w:t>
      </w:r>
      <w:r>
        <w:rPr>
          <w:rFonts w:cs="Arial" w:ascii="Arial" w:hAnsi="Arial"/>
          <w:b/>
        </w:rPr>
        <w:t>20-TAHA</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ab/>
        <w:tab/>
        <w:tab/>
        <w:tab/>
        <w:t>49.</w:t>
      </w:r>
      <w:r>
        <w:rPr>
          <w:rFonts w:cs="Arial" w:ascii="Arial" w:hAnsi="Arial"/>
          <w:b/>
        </w:rPr>
        <w:t>56-VAKIA</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75-86</w:t>
        <w:tab/>
        <w:t xml:space="preserve">KUR'AN'IN ABDESTSÝZ OLARAK TUTULMASININ HARAM OLUÞU </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pPr>
      <w:r>
        <w:rPr>
          <w:rStyle w:val="FootnoteCharacters"/>
          <w:rStyle w:val="FootnoteAnchor"/>
        </w:rPr>
        <w:footnoteReference w:id="87"/>
      </w:r>
      <w:r>
        <w:rPr>
          <w:rFonts w:eastAsia="arapca (harekeli)" w:cs="arapca (harekeli)" w:ascii="arapca (harekeli)" w:hAnsi="arapca (harekeli)"/>
          <w:sz w:val="30"/>
        </w:rPr>
        <w:t xml:space="preserve"> </w:t>
      </w:r>
      <w:r>
        <w:rPr>
          <w:rFonts w:cs="arapca (harekeli)" w:ascii="arapca (harekeli)" w:hAnsi="arapca (harekeli)"/>
          <w:sz w:val="30"/>
        </w:rPr>
        <w:t>¬•Y</w:t>
        <w:softHyphen/>
        <w:t xml:space="preserve">DÇX7! ¬p¬5!«Y«W¬" </w:t>
        <w:softHyphen/>
        <w:t xml:space="preserve">v¬K²5Î! ³Ÿ¸«4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v[¬P«2 «–Y</w:t>
        <w:softHyphen/>
        <w:t xml:space="preserve">W«V²Q«# ²x«7 °v«K«T«7 </w:t>
        <w:softHyphen/>
        <w:t xml:space="preserve">yÅ9Ë!«: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v&lt;¬I«6 °–@«š²I</w:t>
        <w:softHyphen/>
        <w:t xml:space="preserve">T«7 </w:t>
        <w:softHyphen/>
        <w:t xml:space="preserve">yÅ9Ë! ª§§ </w:t>
      </w:r>
    </w:p>
    <w:p>
      <w:pPr>
        <w:pStyle w:val="Normal"/>
        <w:ind w:right="617" w:hanging="0"/>
        <w:jc w:val="right"/>
        <w:rPr/>
      </w:pPr>
      <w:r>
        <w:rPr>
          <w:rStyle w:val="FootnoteCharacters"/>
          <w:rStyle w:val="FootnoteAnchor"/>
        </w:rPr>
        <w:footnoteReference w:id="88"/>
      </w:r>
      <w:r>
        <w:rPr>
          <w:rFonts w:eastAsia="arapca (harekeli)" w:cs="arapca (harekeli)" w:ascii="arapca (harekeli)" w:hAnsi="arapca (harekeli)"/>
          <w:sz w:val="30"/>
        </w:rPr>
        <w:t xml:space="preserve"> </w:t>
      </w:r>
      <w:r>
        <w:rPr>
          <w:rFonts w:cs="arapca (harekeli)" w:ascii="arapca (harekeli)" w:hAnsi="arapca (harekeli)"/>
          <w:sz w:val="30"/>
        </w:rPr>
        <w:t>¯–Y</w:t>
        <w:softHyphen/>
        <w:t xml:space="preserve">X²U«8 ¯@«B¬6 z¬4 ª§¨ </w:t>
      </w:r>
    </w:p>
    <w:p>
      <w:pPr>
        <w:pStyle w:val="Normal"/>
        <w:ind w:right="617" w:hanging="0"/>
        <w:jc w:val="right"/>
        <w:rPr/>
      </w:pPr>
      <w:r>
        <w:rPr>
          <w:rStyle w:val="FootnoteCharacters"/>
          <w:rStyle w:val="FootnoteAnchor"/>
        </w:rPr>
        <w:footnoteReference w:id="89"/>
      </w:r>
      <w:r>
        <w:rPr>
          <w:rFonts w:eastAsia="arapca (harekeli)" w:cs="arapca (harekeli)" w:ascii="arapca (harekeli)" w:hAnsi="arapca (harekeli)"/>
          <w:sz w:val="30"/>
        </w:rPr>
        <w:t xml:space="preserve"> </w:t>
      </w:r>
      <w:r>
        <w:rPr>
          <w:rFonts w:cs="arapca (harekeli)" w:ascii="arapca (harekeli)" w:hAnsi="arapca (harekeli)"/>
          <w:sz w:val="30"/>
        </w:rPr>
        <w:t>«–:</w:t>
        <w:softHyphen/>
        <w:t>IÅZ«O</w:t>
        <w:softHyphen/>
        <w:t xml:space="preserve">W²7! žÒË! ÑyÇK«W«&lt; ž¸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w[¬W«7@«Q²7! ¬±«* ²w¬8 °u&lt;¬J²X«# ª¨  </w:t>
      </w:r>
    </w:p>
    <w:p>
      <w:pPr>
        <w:pStyle w:val="Normal"/>
        <w:ind w:right="617" w:hanging="0"/>
        <w:jc w:val="right"/>
        <w:rPr/>
      </w:pPr>
      <w:r>
        <w:rPr>
          <w:rStyle w:val="FootnoteCharacters"/>
          <w:rStyle w:val="FootnoteAnchor"/>
        </w:rPr>
        <w:footnoteReference w:id="90"/>
      </w:r>
      <w:r>
        <w:rPr>
          <w:rFonts w:eastAsia="arapca (harekeli)" w:cs="arapca (harekeli)" w:ascii="arapca (harekeli)" w:hAnsi="arapca (harekeli)"/>
          <w:sz w:val="30"/>
        </w:rPr>
        <w:t xml:space="preserve"> </w:t>
      </w:r>
      <w:r>
        <w:rPr>
          <w:rFonts w:cs="arapca (harekeli)" w:ascii="arapca (harekeli)" w:hAnsi="arapca (harekeli)"/>
          <w:sz w:val="30"/>
        </w:rPr>
        <w:t>«–Y</w:t>
        <w:softHyphen/>
        <w:t>X¬;²G</w:t>
        <w:softHyphen/>
        <w:t>8 ²v</w:t>
        <w:softHyphen/>
        <w:t xml:space="preserve">B²9Ï! ¬b&lt;¬G«E²7! ~«H´Z¬A«4Ï!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H«U</w:t>
        <w:softHyphen/>
        <w:t># ²v</w:t>
        <w:softHyphen/>
        <w:t>UÅ9Ï! ²v</w:t>
        <w:softHyphen/>
        <w:t>U«5²+¬* «–Y</w:t>
        <w:softHyphen/>
        <w:t xml:space="preserve">V«Q²D«#«: ª¨¢ </w:t>
      </w:r>
    </w:p>
    <w:p>
      <w:pPr>
        <w:pStyle w:val="Normal"/>
        <w:ind w:right="617" w:hanging="0"/>
        <w:jc w:val="right"/>
        <w:rPr/>
      </w:pPr>
      <w:r>
        <w:rPr>
          <w:rFonts w:eastAsia="arapca (harekeli)" w:cs="arapca (harekeli)" w:ascii="arapca (harekeli)" w:hAnsi="arapca (harekeli)"/>
          <w:sz w:val="30"/>
        </w:rPr>
        <w:t xml:space="preserve"> </w:t>
      </w:r>
      <w:r>
        <w:rPr>
          <w:rStyle w:val="FootnoteCharacters"/>
          <w:rStyle w:val="FootnoteAnchor"/>
        </w:rPr>
        <w:footnoteReference w:id="91"/>
      </w:r>
      <w:r>
        <w:rPr>
          <w:rFonts w:cs="arapca (harekeli)" w:ascii="arapca (harekeli)" w:hAnsi="arapca (harekeli)"/>
          <w:sz w:val="30"/>
        </w:rPr>
        <w:softHyphen/>
        <w:t>•Y</w:t>
        <w:softHyphen/>
        <w:t>T²V</w:t>
        <w:softHyphen/>
        <w:t xml:space="preserve">E²7! ¬a«R«V«" ~«)Ë! ³ž¸²Y«V«4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w:t>
        <w:softHyphen/>
        <w:t>I</w:t>
        <w:softHyphen/>
        <w:t>P²X«# ¯g¬\«X[¬&amp; ²v</w:t>
        <w:softHyphen/>
        <w:t xml:space="preserve">B²9Ï!«: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t>
        <w:softHyphen/>
        <w:t>I¬M²A</w:t>
        <w:softHyphen/>
        <w:t># ž¸ ²w¬U´7«: ²v</w:t>
        <w:softHyphen/>
        <w:t xml:space="preserve">U²X¬8 ¬y²[«7Ë! </w:t>
        <w:softHyphen/>
        <w:t xml:space="preserve">«I²5Ï! </w:t>
        <w:softHyphen/>
        <w:t xml:space="preserve">w²E«9«: ª¨¥ </w:t>
      </w:r>
    </w:p>
    <w:p>
      <w:pPr>
        <w:pStyle w:val="Normal"/>
        <w:ind w:right="617" w:hanging="0"/>
        <w:jc w:val="right"/>
        <w:rPr/>
      </w:pPr>
      <w:r>
        <w:rPr>
          <w:rStyle w:val="FootnoteCharacters"/>
          <w:rStyle w:val="FootnoteAnchor"/>
        </w:rPr>
        <w:footnoteReference w:id="92"/>
      </w:r>
      <w:r>
        <w:rPr>
          <w:rFonts w:eastAsia="arapca (harekeli)" w:cs="arapca (harekeli)" w:ascii="arapca (harekeli)" w:hAnsi="arapca (harekeli)"/>
          <w:sz w:val="30"/>
        </w:rPr>
        <w:t xml:space="preserve">  </w:t>
      </w:r>
      <w:r>
        <w:rPr>
          <w:rFonts w:cs="arapca (harekeli)" w:ascii="arapca (harekeli)" w:hAnsi="arapca (harekeli)"/>
          <w:sz w:val="30"/>
        </w:rPr>
        <w:t>«w[¬X&lt;¬G«8 «h²[«3 ²v</w:t>
        <w:softHyphen/>
        <w:t>B²X</w:t>
        <w:softHyphen/>
        <w:t xml:space="preserve">6 ²–Ë! ³ž¸²Y«V«4 ª¨¦ </w:t>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Arial" w:ascii="Arial" w:hAnsi="Arial"/>
          <w:sz w:val="10"/>
        </w:rPr>
        <w:t>56.</w:t>
      </w:r>
      <w:r>
        <w:rPr>
          <w:rFonts w:cs="Arial" w:ascii="Arial" w:hAnsi="Arial"/>
        </w:rPr>
        <w:t xml:space="preserve">75- </w:t>
        <w:tab/>
        <w:t>Hayýr, yýldýzlarýn yerlerine/konumlarýna yemin ederim,</w:t>
      </w:r>
    </w:p>
    <w:p>
      <w:pPr>
        <w:pStyle w:val="Normal"/>
        <w:tabs>
          <w:tab w:val="clear" w:pos="708"/>
          <w:tab w:val="left" w:pos="360" w:leader="none"/>
        </w:tabs>
        <w:ind w:right="617" w:hanging="0"/>
        <w:jc w:val="both"/>
        <w:rPr/>
      </w:pPr>
      <w:r>
        <w:rPr>
          <w:rFonts w:cs="Arial" w:ascii="Arial" w:hAnsi="Arial"/>
          <w:sz w:val="10"/>
        </w:rPr>
        <w:t>56.</w:t>
      </w:r>
      <w:r>
        <w:rPr>
          <w:rFonts w:cs="Arial" w:ascii="Arial" w:hAnsi="Arial"/>
        </w:rPr>
        <w:t xml:space="preserve">76- </w:t>
        <w:tab/>
        <w:t>Elbette o, eðer bilirseniz gerçekten büyük bir yemindir.</w:t>
      </w:r>
    </w:p>
    <w:p>
      <w:pPr>
        <w:pStyle w:val="Normal"/>
        <w:tabs>
          <w:tab w:val="clear" w:pos="708"/>
          <w:tab w:val="left" w:pos="360" w:leader="none"/>
        </w:tabs>
        <w:ind w:right="617" w:hanging="0"/>
        <w:jc w:val="both"/>
        <w:rPr/>
      </w:pPr>
      <w:r>
        <w:rPr>
          <w:rFonts w:cs="Arial" w:ascii="Arial" w:hAnsi="Arial"/>
          <w:sz w:val="10"/>
        </w:rPr>
        <w:t>56.</w:t>
      </w:r>
      <w:r>
        <w:rPr>
          <w:rFonts w:cs="Arial" w:ascii="Arial" w:hAnsi="Arial"/>
        </w:rPr>
        <w:t xml:space="preserve">77- </w:t>
        <w:tab/>
        <w:t>Tartýþmasýz bu bir Kerim Kur'an'dýr.</w:t>
      </w:r>
    </w:p>
    <w:p>
      <w:pPr>
        <w:pStyle w:val="Normal"/>
        <w:tabs>
          <w:tab w:val="clear" w:pos="708"/>
          <w:tab w:val="left" w:pos="360" w:leader="none"/>
        </w:tabs>
        <w:ind w:right="617" w:hanging="0"/>
        <w:jc w:val="both"/>
        <w:rPr/>
      </w:pPr>
      <w:r>
        <w:rPr>
          <w:rFonts w:cs="Arial" w:ascii="Arial" w:hAnsi="Arial"/>
          <w:sz w:val="10"/>
        </w:rPr>
        <w:t>56.</w:t>
      </w:r>
      <w:r>
        <w:rPr>
          <w:rFonts w:cs="Arial" w:ascii="Arial" w:hAnsi="Arial"/>
        </w:rPr>
        <w:t xml:space="preserve">78- </w:t>
        <w:tab/>
        <w:t>Korunmuþ bir Kitap'dadýr.</w:t>
      </w:r>
    </w:p>
    <w:p>
      <w:pPr>
        <w:pStyle w:val="Normal"/>
        <w:tabs>
          <w:tab w:val="clear" w:pos="708"/>
          <w:tab w:val="left" w:pos="360" w:leader="none"/>
        </w:tabs>
        <w:ind w:right="617" w:hanging="0"/>
        <w:jc w:val="both"/>
        <w:rPr/>
      </w:pPr>
      <w:r>
        <w:rPr>
          <w:rFonts w:cs="Arial" w:ascii="Arial" w:hAnsi="Arial"/>
          <w:sz w:val="10"/>
        </w:rPr>
        <w:t>56.</w:t>
      </w:r>
      <w:r>
        <w:rPr>
          <w:rFonts w:cs="Arial" w:ascii="Arial" w:hAnsi="Arial"/>
        </w:rPr>
        <w:t xml:space="preserve">79- </w:t>
        <w:tab/>
        <w:t>O'na, temizlenmiþ olandan/arýnmýþdan baþkasý dokunamaz/kavramayaz.</w:t>
      </w:r>
    </w:p>
    <w:p>
      <w:pPr>
        <w:pStyle w:val="Normal"/>
        <w:tabs>
          <w:tab w:val="clear" w:pos="708"/>
          <w:tab w:val="left" w:pos="360" w:leader="none"/>
        </w:tabs>
        <w:ind w:right="617" w:hanging="0"/>
        <w:jc w:val="both"/>
        <w:rPr/>
      </w:pPr>
      <w:r>
        <w:rPr>
          <w:rFonts w:cs="Arial" w:ascii="Arial" w:hAnsi="Arial"/>
          <w:sz w:val="10"/>
        </w:rPr>
        <w:t>56.</w:t>
      </w:r>
      <w:r>
        <w:rPr>
          <w:rFonts w:cs="Arial" w:ascii="Arial" w:hAnsi="Arial"/>
        </w:rPr>
        <w:t xml:space="preserve">80- </w:t>
        <w:tab/>
        <w:t>Alemlerin Rabb'inden indirilmedir.</w:t>
      </w:r>
    </w:p>
    <w:p>
      <w:pPr>
        <w:pStyle w:val="Normal"/>
        <w:tabs>
          <w:tab w:val="clear" w:pos="708"/>
          <w:tab w:val="left" w:pos="360" w:leader="none"/>
        </w:tabs>
        <w:ind w:right="617" w:hanging="0"/>
        <w:jc w:val="both"/>
        <w:rPr/>
      </w:pPr>
      <w:r>
        <w:rPr>
          <w:rFonts w:cs="Arial" w:ascii="Arial" w:hAnsi="Arial"/>
          <w:sz w:val="10"/>
        </w:rPr>
        <w:t>56.</w:t>
      </w:r>
      <w:r>
        <w:rPr>
          <w:rFonts w:cs="Arial" w:ascii="Arial" w:hAnsi="Arial"/>
        </w:rPr>
        <w:t xml:space="preserve">81- </w:t>
        <w:tab/>
        <w:t>Þimdi siz bu sözü mü horgörüyorsunuz?</w:t>
      </w:r>
    </w:p>
    <w:p>
      <w:pPr>
        <w:pStyle w:val="Normal"/>
        <w:tabs>
          <w:tab w:val="clear" w:pos="708"/>
          <w:tab w:val="left" w:pos="360" w:leader="none"/>
        </w:tabs>
        <w:ind w:right="617" w:hanging="0"/>
        <w:jc w:val="both"/>
        <w:rPr/>
      </w:pPr>
      <w:r>
        <w:rPr>
          <w:rFonts w:cs="Arial" w:ascii="Arial" w:hAnsi="Arial"/>
          <w:sz w:val="10"/>
        </w:rPr>
        <w:t>56.</w:t>
      </w:r>
      <w:r>
        <w:rPr>
          <w:rFonts w:cs="Arial" w:ascii="Arial" w:hAnsi="Arial"/>
        </w:rPr>
        <w:t xml:space="preserve">82- </w:t>
        <w:tab/>
        <w:t>Ve rýzkýnýzý mutlaka yalanlamaktan ibaret mi kýlýyorsunuz?</w:t>
      </w:r>
    </w:p>
    <w:p>
      <w:pPr>
        <w:pStyle w:val="Normal"/>
        <w:tabs>
          <w:tab w:val="clear" w:pos="708"/>
          <w:tab w:val="left" w:pos="360" w:leader="none"/>
        </w:tabs>
        <w:ind w:right="617" w:hanging="0"/>
        <w:jc w:val="both"/>
        <w:rPr>
          <w:rFonts w:ascii="Arial" w:hAnsi="Arial" w:cs="Arial"/>
        </w:rPr>
      </w:pPr>
      <w:r>
        <w:rPr>
          <w:rFonts w:cs="Arial" w:ascii="Arial" w:hAnsi="Arial"/>
        </w:rPr>
      </w:r>
    </w:p>
    <w:p>
      <w:pPr>
        <w:pStyle w:val="Normal"/>
        <w:tabs>
          <w:tab w:val="clear" w:pos="708"/>
          <w:tab w:val="left" w:pos="360" w:leader="none"/>
        </w:tabs>
        <w:ind w:right="617" w:hanging="0"/>
        <w:jc w:val="both"/>
        <w:rPr/>
      </w:pPr>
      <w:r>
        <w:rPr>
          <w:rFonts w:cs="Arial" w:ascii="Arial" w:hAnsi="Arial"/>
          <w:sz w:val="10"/>
        </w:rPr>
        <w:t>56.</w:t>
      </w:r>
      <w:r>
        <w:rPr>
          <w:rFonts w:cs="Arial" w:ascii="Arial" w:hAnsi="Arial"/>
        </w:rPr>
        <w:t xml:space="preserve">83- </w:t>
        <w:tab/>
        <w:t>Hele can boðaza gelip dayandýðýnda,</w:t>
      </w:r>
    </w:p>
    <w:p>
      <w:pPr>
        <w:pStyle w:val="Normal"/>
        <w:tabs>
          <w:tab w:val="clear" w:pos="708"/>
          <w:tab w:val="left" w:pos="360" w:leader="none"/>
        </w:tabs>
        <w:ind w:right="617" w:hanging="0"/>
        <w:jc w:val="both"/>
        <w:rPr/>
      </w:pPr>
      <w:r>
        <w:rPr>
          <w:rFonts w:cs="Arial" w:ascii="Arial" w:hAnsi="Arial"/>
          <w:sz w:val="10"/>
        </w:rPr>
        <w:t>56.</w:t>
      </w:r>
      <w:r>
        <w:rPr>
          <w:rFonts w:cs="Arial" w:ascii="Arial" w:hAnsi="Arial"/>
        </w:rPr>
        <w:t xml:space="preserve">84- </w:t>
        <w:tab/>
        <w:t>Ki o sýrada siz bakýp duruyorsunuz.</w:t>
      </w:r>
    </w:p>
    <w:p>
      <w:pPr>
        <w:pStyle w:val="Normal"/>
        <w:tabs>
          <w:tab w:val="clear" w:pos="708"/>
          <w:tab w:val="left" w:pos="360" w:leader="none"/>
        </w:tabs>
        <w:ind w:right="617" w:hanging="0"/>
        <w:jc w:val="both"/>
        <w:rPr/>
      </w:pPr>
      <w:r>
        <w:rPr>
          <w:rFonts w:cs="Arial" w:ascii="Arial" w:hAnsi="Arial"/>
          <w:sz w:val="10"/>
        </w:rPr>
        <w:t>56.</w:t>
      </w:r>
      <w:r>
        <w:rPr>
          <w:rFonts w:cs="Arial" w:ascii="Arial" w:hAnsi="Arial"/>
        </w:rPr>
        <w:t>85-</w:t>
        <w:tab/>
        <w:t>Biz ona sizden daha yakýnýz, ancak siz görmezsiniz.</w:t>
      </w:r>
    </w:p>
    <w:p>
      <w:pPr>
        <w:pStyle w:val="Normal"/>
        <w:tabs>
          <w:tab w:val="clear" w:pos="708"/>
          <w:tab w:val="left" w:pos="360" w:leader="none"/>
        </w:tabs>
        <w:ind w:right="617" w:hanging="0"/>
        <w:jc w:val="both"/>
        <w:rPr/>
      </w:pPr>
      <w:r>
        <w:rPr>
          <w:rFonts w:cs="Arial" w:ascii="Arial" w:hAnsi="Arial"/>
          <w:sz w:val="10"/>
        </w:rPr>
        <w:t>56.</w:t>
      </w:r>
      <w:r>
        <w:rPr>
          <w:rFonts w:cs="Arial" w:ascii="Arial" w:hAnsi="Arial"/>
        </w:rPr>
        <w:t>86-</w:t>
        <w:tab/>
        <w:t>Ýþte o vakit, eðer siz ceza görmeyecek iseniz.</w:t>
      </w:r>
    </w:p>
    <w:p>
      <w:pPr>
        <w:pStyle w:val="Normal"/>
        <w:tabs>
          <w:tab w:val="clear" w:pos="708"/>
          <w:tab w:val="left" w:pos="360" w:leader="none"/>
        </w:tabs>
        <w:ind w:right="617" w:hanging="0"/>
        <w:jc w:val="both"/>
        <w:rPr/>
      </w:pPr>
      <w:r>
        <w:rPr>
          <w:rFonts w:cs="Arial" w:ascii="Arial" w:hAnsi="Arial"/>
          <w:sz w:val="10"/>
        </w:rPr>
        <w:t>56.</w:t>
      </w:r>
      <w:r>
        <w:rPr>
          <w:rFonts w:cs="Arial" w:ascii="Arial" w:hAnsi="Arial"/>
        </w:rPr>
        <w:t>87-</w:t>
        <w:tab/>
        <w:t>Eðer doðrusözlüler iseniz, onu  geri çevirsenize!</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b/>
        </w:rPr>
        <w:tab/>
        <w:t>Mücmel Anlam:</w:t>
      </w:r>
    </w:p>
    <w:p>
      <w:pPr>
        <w:pStyle w:val="Normal"/>
        <w:ind w:right="617" w:hanging="0"/>
        <w:jc w:val="both"/>
        <w:rPr>
          <w:rFonts w:ascii="Arial" w:hAnsi="Arial" w:cs="Arial"/>
        </w:rPr>
      </w:pPr>
      <w:r>
        <w:rPr>
          <w:rFonts w:cs="Arial" w:ascii="Arial" w:hAnsi="Arial"/>
        </w:rPr>
        <w:tab/>
        <w:t>Allah, yýldýzlarýn yörüngeleri üzerine yemine etmektedir. Þayet bilirseniz bu, çok büyük bir þeydir. Çünkü yýldýzlar yörüngeleri ile birlikte onlarý yaratan Allah'ýn kudretine en açýk delillerdir. Allah amdederek Kur'an'ýn sihir, keramet, iftira deðil büyük ve korunmuþ bir kitap olduðunu ispat ediyor. O, Allah tarafýndan korunmuþ, her batýldan, deðiþmeden ve deðiþtirilmeden korunacak olan ve herþeyi hakkýyla bi,len hüküm ve hikmet sahibi Allah'ýn indirdiði kitaptýr. Bu Kitab'ý þeytanlar getirmedi. Ýeytanlar zaten Allah'ýn ilminde saklý olan ve korunan bu kitaba el süremezler. Onu ancak Allah katýndan temiz melekler indirmiþtir. Yeryüzünde de onu melekler gibi temiz olanlar tutabilir. Çünkü o, aziz ce celil olan Allah'ýn kelamýdýr. Allah'ýn kelamýna saygý ise ancak temizlikle olabilir.</w:t>
      </w:r>
    </w:p>
    <w:p>
      <w:pPr>
        <w:pStyle w:val="Normal"/>
        <w:ind w:right="617" w:hanging="0"/>
        <w:jc w:val="both"/>
        <w:rPr>
          <w:rFonts w:ascii="Arial" w:hAnsi="Arial" w:cs="Arial"/>
        </w:rPr>
      </w:pPr>
      <w:r>
        <w:rPr>
          <w:rFonts w:cs="Arial" w:ascii="Arial" w:hAnsi="Arial"/>
        </w:rPr>
        <w:tab/>
        <w:t>Ey insanlar, siz bu Kitabý, Kur'an'ý mý yalanlýyorsunuz? Siz Allah'ýn nimetlerine karþý þükrü böyle mi yapýyorsunuz? Ruhunuz gýrtlapýnýza gelip dayandýðýnda, meçhul bir yol ayrýmýnda durduðunuzda be yapacaksýnýz? Tekrar dünyaya dönebilir misiniz? Ölümü sizden defetmeye gücünüz yetebilir mi? Cesetten ayrýlan ruhunuzu tekrar cesede döndürmeye kadir misiniz? Eðer hesap vermeyecekseniz veya dediðiniz gibi ölümden sonra ne hesap, ne mükafat, ne de yeniden dirilme varsa, o zaman serbestsiniz. O zaman, ruhu gýrtlaðýna yaklaþan kimsenin ruhunu geri çevirin. Hesap vermeye giden insanlarý geri çevirin. Halbuki siz ölen bir kiþiye yalnýz bakýyorsunuz, hiçbir þey yapamýyorsunuz. Bizim meleklerimiz sizden o ruhlara daha yakýndýr. Siz o ruhun büyük bir hesaba gittiðini görmüyor musunuz? Siz acizsiniz. Allah'ýn huzurunda temiz gidenler ise mükafatlarýný göreceklerdir. Siz de cezasýný.</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ab/>
        <w:t xml:space="preserve"> Hükümler</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b/>
        </w:rPr>
        <w:tab/>
        <w:t>1.Hüküm: "Siyanet edilmiþ kitap" dan maksat nedir?</w:t>
      </w:r>
    </w:p>
    <w:p>
      <w:pPr>
        <w:pStyle w:val="Normal"/>
        <w:ind w:right="617" w:hanging="0"/>
        <w:jc w:val="both"/>
        <w:rPr>
          <w:rFonts w:ascii="Arial" w:hAnsi="Arial" w:cs="Arial"/>
        </w:rPr>
      </w:pPr>
      <w:r>
        <w:rPr>
          <w:rFonts w:cs="Arial" w:ascii="Arial" w:hAnsi="Arial"/>
        </w:rPr>
        <w:tab/>
        <w:t>Müfessirler ayetteki "siyanet edilmiþ kitap" tan maksadýn ne olduðu hususunda görüþ ayrýlýðýna düþmüþlerdir.</w:t>
      </w:r>
    </w:p>
    <w:p>
      <w:pPr>
        <w:pStyle w:val="Normal"/>
        <w:ind w:right="617" w:hanging="0"/>
        <w:jc w:val="both"/>
        <w:rPr>
          <w:rFonts w:ascii="Arial" w:hAnsi="Arial" w:cs="Arial"/>
        </w:rPr>
      </w:pPr>
      <w:r>
        <w:rPr>
          <w:rFonts w:cs="Arial" w:ascii="Arial" w:hAnsi="Arial"/>
        </w:rPr>
        <w:tab/>
        <w:t>Bazý alimlere göre maksat "levhu mahfuz"dur. "Siyanet edilmiþ" ten maksat da gözlerden saklanmýþ demektir. Ki ona ancak Cebrail ve Mikalil gibi melekler muttali olabilir.</w:t>
      </w:r>
    </w:p>
    <w:p>
      <w:pPr>
        <w:pStyle w:val="Normal"/>
        <w:ind w:right="617" w:hanging="0"/>
        <w:jc w:val="both"/>
        <w:rPr>
          <w:rFonts w:ascii="Arial" w:hAnsi="Arial" w:cs="Arial"/>
        </w:rPr>
      </w:pPr>
      <w:r>
        <w:rPr>
          <w:rFonts w:cs="Arial" w:ascii="Arial" w:hAnsi="Arial"/>
        </w:rPr>
        <w:tab/>
        <w:t>Diðer bazý alimlere göre "siyanet edilmiþ kitap"tan maksat, levhi mahfuz deðil Kur'an'dýr. Kur'an nasýl hafýzlar tarafýndan ezberlenerek hafýzlarda saklanýrsa, satýrlara yazýlarak da sayfalarda korunur. Allah'ýn Abese 13-14 de bahsettiði gibi. Buna göre "siyenet edilmiþ"in manasý "deðiþme ve bozulmadan korunmuþ"tur. Allah Hicr'de kitabýn korunduðunu söylemiþt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2.Hüküm:</w:t>
      </w:r>
    </w:p>
    <w:p>
      <w:pPr>
        <w:pStyle w:val="Normal"/>
        <w:ind w:right="617" w:hanging="0"/>
        <w:jc w:val="both"/>
        <w:rPr>
          <w:rFonts w:ascii="Arial" w:hAnsi="Arial" w:cs="Arial"/>
          <w:b/>
          <w:b/>
        </w:rPr>
      </w:pPr>
      <w:r>
        <w:rPr>
          <w:rFonts w:cs="Arial" w:ascii="Arial" w:hAnsi="Arial"/>
          <w:b/>
        </w:rPr>
        <w:tab/>
        <w:t>Ona temizlenmiþ olanlardan baþkasý el süremez, ayetinden maksat nedir?</w:t>
      </w:r>
    </w:p>
    <w:p>
      <w:pPr>
        <w:pStyle w:val="Normal"/>
        <w:ind w:right="617" w:hanging="0"/>
        <w:jc w:val="both"/>
        <w:rPr>
          <w:rFonts w:ascii="Arial" w:hAnsi="Arial" w:cs="Arial"/>
        </w:rPr>
      </w:pPr>
      <w:r>
        <w:rPr>
          <w:rFonts w:cs="Arial" w:ascii="Arial" w:hAnsi="Arial"/>
        </w:rPr>
        <w:tab/>
        <w:t>Müfessirler, ayetteki el sürülmeyecek kitaptan maksadýn Kur'an mý yoksa levhi mahfuz mu olduðu hususunda görüþ ayrýlýðýna düþmüþlerdir.</w:t>
      </w:r>
    </w:p>
    <w:p>
      <w:pPr>
        <w:pStyle w:val="Normal"/>
        <w:ind w:right="617" w:hanging="0"/>
        <w:jc w:val="both"/>
        <w:rPr>
          <w:rFonts w:ascii="Arial" w:hAnsi="Arial" w:cs="Arial"/>
        </w:rPr>
      </w:pPr>
      <w:r>
        <w:rPr>
          <w:rFonts w:cs="Arial" w:ascii="Arial" w:hAnsi="Arial"/>
        </w:rPr>
        <w:tab/>
        <w:t>Bazý alimlere göre buradaki el sürülemeyecek Kitap'tan maksat Kur'an'dýr. Buna göre ayetin manasý þöyle olur: Bu Kur'an'a abdestli olmayan kiþiler el süremez.</w:t>
      </w:r>
    </w:p>
    <w:p>
      <w:pPr>
        <w:pStyle w:val="Normal"/>
        <w:ind w:right="617" w:hanging="0"/>
        <w:jc w:val="both"/>
        <w:rPr>
          <w:rFonts w:ascii="Arial" w:hAnsi="Arial" w:cs="Arial"/>
        </w:rPr>
      </w:pPr>
      <w:r>
        <w:rPr>
          <w:rFonts w:cs="Arial" w:ascii="Arial" w:hAnsi="Arial"/>
        </w:rPr>
        <w:tab/>
        <w:t>Diðer bazý alimlere göre ise buradaki Kitap'dan maksat levhi Mahfuz'dur. Buna göre de ayetin manasý "levhi Mahfuz'a temiz olanlardan baþkasý el süremez" olur. Buradaki temiz olanlar ise meleklerdir.</w:t>
      </w:r>
    </w:p>
    <w:p>
      <w:pPr>
        <w:pStyle w:val="Normal"/>
        <w:ind w:right="617" w:hanging="0"/>
        <w:jc w:val="both"/>
        <w:rPr>
          <w:rFonts w:ascii="Arial" w:hAnsi="Arial" w:cs="Arial"/>
        </w:rPr>
      </w:pPr>
      <w:r>
        <w:rPr>
          <w:rFonts w:cs="Arial" w:ascii="Arial" w:hAnsi="Arial"/>
        </w:rPr>
        <w:tab/>
        <w:t>Ayetteki Kiatb'ýn Levhi mahfuz olduðunu söyleyenler görüþlerini isbat için Abese 13-16 delil alýyorlar. Buna göre temiz olanlar meleklerdir.</w:t>
      </w:r>
      <w:r>
        <w:rPr>
          <w:rStyle w:val="FootnoteCharacters"/>
          <w:rStyle w:val="FootnoteAnchor"/>
        </w:rPr>
        <w:footnoteReference w:id="93"/>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3.Hüküm: Kur'an'ýn elle tutulmasýnýn hükmü nedir?</w:t>
      </w:r>
    </w:p>
    <w:p>
      <w:pPr>
        <w:pStyle w:val="Normal"/>
        <w:ind w:right="617" w:hanging="0"/>
        <w:jc w:val="both"/>
        <w:rPr>
          <w:rFonts w:ascii="Arial" w:hAnsi="Arial" w:cs="Arial"/>
        </w:rPr>
      </w:pPr>
      <w:r>
        <w:rPr>
          <w:rFonts w:cs="Arial" w:ascii="Arial" w:hAnsi="Arial"/>
        </w:rPr>
        <w:tab/>
        <w:t>Kur'an, Allah'ýn mukaddes kitabýdýr. Ona tazim ve ihtiram etmek farzdýr. Ona tazim etmenin bir iþareti de onu abdestsiz ele almamaktýr. Fukaha, Kur'an'ýn abdestsiz ele alýnamayacaðýnda icma etmiþtir(!). Abdestsiz olarak tutulmasýný yalnýz öðretmek kastýyla ele alanlar için caiz görenler de vardýr. Bu da zarurettir. Öyleyse abdestsiz, cünüp kimselerle ay hali gören ve lohusa kadýnlarýn Kur'an'ý ellerine almasý haramdýr (!).</w:t>
      </w:r>
    </w:p>
    <w:p>
      <w:pPr>
        <w:pStyle w:val="Normal"/>
        <w:ind w:right="617" w:hanging="0"/>
        <w:jc w:val="both"/>
        <w:rPr/>
      </w:pPr>
      <w:r>
        <w:rPr>
          <w:rFonts w:cs="Arial" w:ascii="Arial" w:hAnsi="Arial"/>
        </w:rPr>
        <w:tab/>
        <w:t>Fukahanýn ihtilaf etttiði iþey klaramiyetin bu ayetten mi yoksa baþka ayetlerden mi kaynaklandýðýdýr. Bazýlarýna göre bu ayetlerin</w:t>
      </w:r>
      <w:r>
        <w:rPr>
          <w:rFonts w:cs="Arial" w:ascii="Arial" w:hAnsi="Arial"/>
          <w:i/>
        </w:rPr>
        <w:t xml:space="preserve"> iþareti</w:t>
      </w:r>
      <w:r>
        <w:rPr>
          <w:rFonts w:cs="Arial" w:ascii="Arial" w:hAnsi="Arial"/>
        </w:rPr>
        <w:t xml:space="preserve"> yeterlidir. Çünkü Allah Kur'an'ý ancak temiz meleklerin tutabileceðini haber vermektedir. Bizim elimizdeki Kitap da levhi mahfuzda yazýlmýþ Kitab'ýn aynýsý olduðuna göre onu tutanlarýn da mutlaka abdestli olmalarý farzdýr.</w:t>
      </w:r>
    </w:p>
    <w:p>
      <w:pPr>
        <w:pStyle w:val="Normal"/>
        <w:ind w:right="617" w:hanging="0"/>
        <w:jc w:val="both"/>
        <w:rPr>
          <w:rFonts w:ascii="Arial" w:hAnsi="Arial" w:cs="Arial"/>
        </w:rPr>
      </w:pPr>
      <w:r>
        <w:rPr>
          <w:rFonts w:cs="Arial" w:ascii="Arial" w:hAnsi="Arial"/>
        </w:rPr>
        <w:tab/>
        <w:t>Diðer bazý alimlere göre ise, Kur'an'ýn abdestsiz olarak ele alýnamayacaðý sünnetle sabittir.</w:t>
      </w:r>
    </w:p>
    <w:p>
      <w:pPr>
        <w:pStyle w:val="Normal"/>
        <w:ind w:right="617" w:hanging="0"/>
        <w:jc w:val="both"/>
        <w:rPr>
          <w:rFonts w:ascii="Arial" w:hAnsi="Arial" w:cs="Arial"/>
        </w:rPr>
      </w:pPr>
      <w:r>
        <w:rPr>
          <w:rFonts w:cs="Arial" w:ascii="Arial" w:hAnsi="Arial"/>
        </w:rPr>
        <w:tab/>
        <w:t>1-Bu ayet Mekke^de nazil oldu, derler. Mekke!de fýkhi meseleler yoktu.</w:t>
      </w:r>
    </w:p>
    <w:p>
      <w:pPr>
        <w:pStyle w:val="Normal"/>
        <w:ind w:right="617" w:hanging="0"/>
        <w:jc w:val="both"/>
        <w:rPr/>
      </w:pPr>
      <w:r>
        <w:rPr>
          <w:rFonts w:cs="Arial" w:ascii="Arial" w:hAnsi="Arial"/>
        </w:rPr>
        <w:tab/>
        <w:t>2-Bu ayet</w:t>
      </w:r>
      <w:r>
        <w:rPr>
          <w:rFonts w:cs="Arial" w:ascii="Arial" w:hAnsi="Arial"/>
          <w:i/>
        </w:rPr>
        <w:t xml:space="preserve"> emir</w:t>
      </w:r>
      <w:r>
        <w:rPr>
          <w:rFonts w:cs="Arial" w:ascii="Arial" w:hAnsi="Arial"/>
        </w:rPr>
        <w:t xml:space="preserve"> deðil, </w:t>
      </w:r>
      <w:r>
        <w:rPr>
          <w:rFonts w:cs="Arial" w:ascii="Arial" w:hAnsi="Arial"/>
          <w:i/>
        </w:rPr>
        <w:t>haber cümlesi</w:t>
      </w:r>
      <w:r>
        <w:rPr>
          <w:rFonts w:cs="Arial" w:ascii="Arial" w:hAnsi="Arial"/>
        </w:rPr>
        <w:t xml:space="preserve">dir. Ayetin haber þeklinden çýkmasý ile </w:t>
      </w:r>
      <w:r>
        <w:rPr>
          <w:rFonts w:cs="Arial" w:ascii="Arial" w:hAnsi="Arial"/>
          <w:i/>
        </w:rPr>
        <w:t>mecaz</w:t>
      </w:r>
      <w:r>
        <w:rPr>
          <w:rFonts w:cs="Arial" w:ascii="Arial" w:hAnsi="Arial"/>
        </w:rPr>
        <w:t xml:space="preserve"> ortaya çýkar. Kelamda ise asýl olan </w:t>
      </w:r>
      <w:r>
        <w:rPr>
          <w:rFonts w:cs="Arial" w:ascii="Arial" w:hAnsi="Arial"/>
          <w:i/>
        </w:rPr>
        <w:t>hakikat</w:t>
      </w:r>
      <w:r>
        <w:rPr>
          <w:rFonts w:cs="Arial" w:ascii="Arial" w:hAnsi="Arial"/>
        </w:rPr>
        <w:t xml:space="preserve">tir, </w:t>
      </w:r>
      <w:r>
        <w:rPr>
          <w:rFonts w:cs="Arial" w:ascii="Arial" w:hAnsi="Arial"/>
          <w:i/>
        </w:rPr>
        <w:t>mecaz</w:t>
      </w:r>
      <w:r>
        <w:rPr>
          <w:rFonts w:cs="Arial" w:ascii="Arial" w:hAnsi="Arial"/>
        </w:rPr>
        <w:t xml:space="preserve"> deðil.</w:t>
      </w:r>
    </w:p>
    <w:p>
      <w:pPr>
        <w:pStyle w:val="Normal"/>
        <w:ind w:right="617" w:hanging="0"/>
        <w:jc w:val="both"/>
        <w:rPr>
          <w:rFonts w:ascii="Arial" w:hAnsi="Arial" w:cs="Arial"/>
        </w:rPr>
      </w:pPr>
      <w:r>
        <w:rPr>
          <w:rFonts w:cs="Arial" w:ascii="Arial" w:hAnsi="Arial"/>
        </w:rPr>
        <w:tab/>
        <w:t>3-Mutahharun kelimesi bizim görüþümüze göre temiz yaratýlmýþ meleklere iþaret eder. Eðer burada abdest alnalr kasdedilseydi, "kendisini temizleyenler" anlamýndaki mutattahharun kelimesinin kullanýlmasý gerekirdi. Bakara 222 de bu tür kullaným vardýr.</w:t>
      </w:r>
    </w:p>
    <w:p>
      <w:pPr>
        <w:pStyle w:val="Normal"/>
        <w:ind w:right="617" w:hanging="0"/>
        <w:jc w:val="both"/>
        <w:rPr/>
      </w:pPr>
      <w:r>
        <w:rPr>
          <w:rFonts w:cs="Arial" w:ascii="Arial" w:hAnsi="Arial"/>
        </w:rPr>
        <w:tab/>
        <w:t xml:space="preserve">Ýbn Habban ve Ashabý Sünen'in tesbit ve rivayet ettikleri hadiste iöyle denir: Rasulullah, Yemen halkýna yazdýðý mektupta "Kur'an'ý ancak abdestli kimseler eline alabilir" buyurdu. </w:t>
      </w:r>
      <w:r>
        <w:rPr>
          <w:rFonts w:cs="Arial" w:ascii="Arial" w:hAnsi="Arial"/>
          <w:b/>
        </w:rPr>
        <w:t>Ebu Hanife</w:t>
      </w:r>
      <w:r>
        <w:rPr>
          <w:rFonts w:cs="Arial" w:ascii="Arial" w:hAnsi="Arial"/>
        </w:rPr>
        <w:t xml:space="preserve">, </w:t>
      </w:r>
      <w:r>
        <w:rPr>
          <w:rFonts w:cs="Arial" w:ascii="Arial" w:hAnsi="Arial"/>
          <w:b/>
        </w:rPr>
        <w:t>Malik, Þafi'</w:t>
      </w:r>
      <w:r>
        <w:rPr>
          <w:rFonts w:cs="Arial" w:ascii="Arial" w:hAnsi="Arial"/>
        </w:rPr>
        <w:t>nin reyi de böyledir. Sahabelerin çoðu da çocuklarýna Kur'an'ý ellerine alacaklarý zaman abdest almalarýný emrederlerdi.</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4.Hüküm: Allah'ýn Kur'an'daki yeminlerinin hikmeti nedir?</w:t>
      </w:r>
    </w:p>
    <w:p>
      <w:pPr>
        <w:pStyle w:val="Normal"/>
        <w:ind w:right="617" w:hanging="0"/>
        <w:jc w:val="both"/>
        <w:rPr>
          <w:rFonts w:ascii="Arial" w:hAnsi="Arial" w:cs="Arial"/>
        </w:rPr>
      </w:pPr>
      <w:r>
        <w:rPr>
          <w:rFonts w:cs="Arial" w:ascii="Arial" w:hAnsi="Arial"/>
        </w:rPr>
        <w:tab/>
        <w:t>Araplar sözlerini tekid için yemin ederlerdi. Kur'an ise Arapça nazil oldu.Kur'an'ýn birçok ayetlerinde kelamýn tekidi için çeþitli yeminler yapýlmýþtýr. Yoksa bu yeminler davanýn isbatý için yapýlmamýþtýr. Zira davanýn isbatý kat'i delillerle yapýlýr.</w:t>
      </w:r>
    </w:p>
    <w:p>
      <w:pPr>
        <w:pStyle w:val="Normal"/>
        <w:ind w:right="617" w:hanging="0"/>
        <w:jc w:val="both"/>
        <w:rPr>
          <w:rFonts w:ascii="Arial" w:hAnsi="Arial" w:cs="Arial"/>
        </w:rPr>
      </w:pPr>
      <w:r>
        <w:rPr>
          <w:rFonts w:cs="Arial" w:ascii="Arial" w:hAnsi="Arial"/>
        </w:rPr>
        <w:tab/>
        <w:t>Kur'an'ýn iki tür muhatabý vardýr. Kur'an'a iman etmiþ mü'min veya onu tekzib eden kafir. Mü'min Allah'ýn haber verdiðini yeminsiz olarak tasdik edip inanan kimsedir. Kafirler ise delillerleinanmadýkca yapýlan kasemler yüzünden inanacak deðillerdir. Öyleyse Kur'andahi yeminler, sözü tekid etmek ve konunun önemine dikkat çekmek içindir. Allah, ayetlerinde herhangi birþey üzerine yemin ettiði zaman, muhatabýnýn zekasý kendi kendine araþtýrmaya baþlar. Acaba Allah bu varlýk üzerine niçin yemin etmiþtir. Bundan maksat nedir? Niçin baþka bir varlýk üzerine deðil de özellikle onun üzerine yemin edilmiþtir. Ýþte bu sorularýn cevanýný bulmak için muhatap düþünmeye ve araþtýrmaya baþlayacakt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5.Hüküm: Kur'an'da yapýlan yeminlerin türleri nelerdir?</w:t>
      </w:r>
    </w:p>
    <w:p>
      <w:pPr>
        <w:pStyle w:val="Normal"/>
        <w:ind w:right="617" w:hanging="0"/>
        <w:jc w:val="both"/>
        <w:rPr>
          <w:rFonts w:ascii="Arial" w:hAnsi="Arial" w:cs="Arial"/>
        </w:rPr>
      </w:pPr>
      <w:r>
        <w:rPr>
          <w:rFonts w:cs="Arial" w:ascii="Arial" w:hAnsi="Arial"/>
        </w:rPr>
        <w:tab/>
        <w:t>Kur'anda çeþitli þekillerde yeminler varid oldu.</w:t>
      </w:r>
    </w:p>
    <w:p>
      <w:pPr>
        <w:pStyle w:val="Normal"/>
        <w:ind w:right="617" w:hanging="0"/>
        <w:jc w:val="both"/>
        <w:rPr>
          <w:rFonts w:ascii="Arial" w:hAnsi="Arial" w:cs="Arial"/>
        </w:rPr>
      </w:pPr>
      <w:r>
        <w:rPr>
          <w:rFonts w:cs="Arial" w:ascii="Arial" w:hAnsi="Arial"/>
        </w:rPr>
        <w:t>A-Üzerlerine yapýldýklarý þeylere göre yeminler:</w:t>
      </w:r>
    </w:p>
    <w:p>
      <w:pPr>
        <w:pStyle w:val="Normal"/>
        <w:ind w:right="617" w:hanging="0"/>
        <w:jc w:val="both"/>
        <w:rPr>
          <w:rFonts w:ascii="Arial" w:hAnsi="Arial" w:cs="Arial"/>
        </w:rPr>
      </w:pPr>
      <w:r>
        <w:rPr>
          <w:rFonts w:cs="Arial" w:ascii="Arial" w:hAnsi="Arial"/>
        </w:rPr>
        <w:tab/>
        <w:t xml:space="preserve">1-Allah'ýn zatý üzerine yapýlan yeminler: </w:t>
      </w:r>
    </w:p>
    <w:p>
      <w:pPr>
        <w:pStyle w:val="Normal"/>
        <w:ind w:right="617" w:hanging="0"/>
        <w:jc w:val="both"/>
        <w:rPr>
          <w:rFonts w:ascii="Arial" w:hAnsi="Arial" w:cs="Arial"/>
        </w:rPr>
      </w:pPr>
      <w:r>
        <w:rPr>
          <w:rFonts w:cs="Arial" w:ascii="Arial" w:hAnsi="Arial"/>
        </w:rPr>
        <w:tab/>
        <w:t>Zariyat 23, Hicr 92-93</w:t>
      </w:r>
    </w:p>
    <w:p>
      <w:pPr>
        <w:pStyle w:val="Normal"/>
        <w:ind w:right="617" w:hanging="0"/>
        <w:jc w:val="both"/>
        <w:rPr>
          <w:rFonts w:ascii="Arial" w:hAnsi="Arial" w:cs="Arial"/>
        </w:rPr>
      </w:pPr>
      <w:r>
        <w:rPr>
          <w:rFonts w:cs="Arial" w:ascii="Arial" w:hAnsi="Arial"/>
        </w:rPr>
        <w:tab/>
        <w:t>2-Çeþitli yaratuklar üzerine yapýlan yeminler:</w:t>
      </w:r>
    </w:p>
    <w:p>
      <w:pPr>
        <w:pStyle w:val="Normal"/>
        <w:ind w:right="617" w:hanging="0"/>
        <w:jc w:val="both"/>
        <w:rPr>
          <w:rFonts w:ascii="Arial" w:hAnsi="Arial" w:cs="Arial"/>
        </w:rPr>
      </w:pPr>
      <w:r>
        <w:rPr>
          <w:rFonts w:cs="Arial" w:ascii="Arial" w:hAnsi="Arial"/>
        </w:rPr>
        <w:tab/>
        <w:t>Tin 1-4, Þems 1-10, Fecr 1-5</w:t>
      </w:r>
    </w:p>
    <w:p>
      <w:pPr>
        <w:pStyle w:val="Normal"/>
        <w:ind w:right="617" w:hanging="0"/>
        <w:jc w:val="both"/>
        <w:rPr>
          <w:rFonts w:ascii="Arial" w:hAnsi="Arial" w:cs="Arial"/>
        </w:rPr>
      </w:pPr>
      <w:r>
        <w:rPr>
          <w:rFonts w:cs="Arial" w:ascii="Arial" w:hAnsi="Arial"/>
        </w:rPr>
        <w:tab/>
        <w:t>3-Bizzat Kur'an üzerine yapýlan yeminler:</w:t>
      </w:r>
    </w:p>
    <w:p>
      <w:pPr>
        <w:pStyle w:val="Normal"/>
        <w:ind w:right="617" w:hanging="0"/>
        <w:jc w:val="both"/>
        <w:rPr>
          <w:rFonts w:ascii="Arial" w:hAnsi="Arial" w:cs="Arial"/>
        </w:rPr>
      </w:pPr>
      <w:r>
        <w:rPr>
          <w:rFonts w:cs="Arial" w:ascii="Arial" w:hAnsi="Arial"/>
        </w:rPr>
        <w:tab/>
        <w:t>Sad 1-2, Zuhruf 2-3, Kaf 1</w:t>
      </w:r>
    </w:p>
    <w:p>
      <w:pPr>
        <w:pStyle w:val="Normal"/>
        <w:ind w:right="617" w:hanging="0"/>
        <w:jc w:val="both"/>
        <w:rPr>
          <w:rFonts w:ascii="Arial" w:hAnsi="Arial" w:cs="Arial"/>
        </w:rPr>
      </w:pPr>
      <w:r>
        <w:rPr>
          <w:rFonts w:cs="Arial" w:ascii="Arial" w:hAnsi="Arial"/>
        </w:rPr>
        <w:tab/>
        <w:t>4-Kasem üzere yapýlan yeminler:</w:t>
      </w:r>
    </w:p>
    <w:p>
      <w:pPr>
        <w:pStyle w:val="Normal"/>
        <w:ind w:right="617" w:hanging="0"/>
        <w:jc w:val="both"/>
        <w:rPr>
          <w:rFonts w:ascii="Arial" w:hAnsi="Arial" w:cs="Arial"/>
        </w:rPr>
      </w:pPr>
      <w:r>
        <w:rPr>
          <w:rFonts w:cs="Arial" w:ascii="Arial" w:hAnsi="Arial"/>
        </w:rPr>
        <w:tab/>
        <w:t>Tekvir 15, Kýyame 1-2, Beled 1-2</w:t>
      </w:r>
    </w:p>
    <w:p>
      <w:pPr>
        <w:pStyle w:val="Normal"/>
        <w:ind w:right="617" w:hanging="0"/>
        <w:jc w:val="both"/>
        <w:rPr>
          <w:rFonts w:ascii="Arial" w:hAnsi="Arial" w:cs="Arial"/>
        </w:rPr>
      </w:pPr>
      <w:r>
        <w:rPr>
          <w:rFonts w:cs="Arial" w:ascii="Arial" w:hAnsi="Arial"/>
        </w:rPr>
        <w:t>B-Sebeblerine Göre Yapýlan Yeminler:</w:t>
      </w:r>
    </w:p>
    <w:p>
      <w:pPr>
        <w:pStyle w:val="Normal"/>
        <w:ind w:right="617" w:hanging="0"/>
        <w:jc w:val="both"/>
        <w:rPr>
          <w:rFonts w:ascii="Arial" w:hAnsi="Arial" w:cs="Arial"/>
        </w:rPr>
      </w:pPr>
      <w:r>
        <w:rPr>
          <w:rFonts w:cs="Arial" w:ascii="Arial" w:hAnsi="Arial"/>
        </w:rPr>
        <w:tab/>
        <w:t>1-Allah'ýn vahdaniyetinin Ýspatý Ýçin Yapýlan Yeminler: Saffat 1-4</w:t>
      </w:r>
    </w:p>
    <w:p>
      <w:pPr>
        <w:pStyle w:val="Normal"/>
        <w:ind w:right="617" w:hanging="0"/>
        <w:jc w:val="both"/>
        <w:rPr>
          <w:rFonts w:ascii="Arial" w:hAnsi="Arial" w:cs="Arial"/>
        </w:rPr>
      </w:pPr>
      <w:r>
        <w:rPr>
          <w:rFonts w:cs="Arial" w:ascii="Arial" w:hAnsi="Arial"/>
        </w:rPr>
        <w:tab/>
        <w:t>2-Kur'an'ýn Hak olduðunu ispat için yapýlan yeminler: Vakýa 75-77</w:t>
      </w:r>
    </w:p>
    <w:p>
      <w:pPr>
        <w:pStyle w:val="Normal"/>
        <w:ind w:right="617" w:hanging="0"/>
        <w:jc w:val="both"/>
        <w:rPr>
          <w:rFonts w:ascii="Arial" w:hAnsi="Arial" w:cs="Arial"/>
        </w:rPr>
      </w:pPr>
      <w:r>
        <w:rPr>
          <w:rFonts w:cs="Arial" w:ascii="Arial" w:hAnsi="Arial"/>
        </w:rPr>
        <w:tab/>
        <w:t>3-Risaleti isbat için yapýlan yeminler: Yasin 1-3</w:t>
      </w:r>
    </w:p>
    <w:p>
      <w:pPr>
        <w:pStyle w:val="Normal"/>
        <w:ind w:right="617" w:hanging="0"/>
        <w:jc w:val="both"/>
        <w:rPr>
          <w:rFonts w:ascii="Arial" w:hAnsi="Arial" w:cs="Arial"/>
        </w:rPr>
      </w:pPr>
      <w:r>
        <w:rPr>
          <w:rFonts w:cs="Arial" w:ascii="Arial" w:hAnsi="Arial"/>
        </w:rPr>
        <w:tab/>
        <w:t>4-Rasulullah'tan Müþriklerin isnad ettikleri kötü sýfatlarýn olmadýðý göstermek için yapýlan yeminler. Kalem 1-2</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6.Hüküm: Allah'tan baþkasý ile yemin edilir mi?</w:t>
      </w:r>
    </w:p>
    <w:p>
      <w:pPr>
        <w:pStyle w:val="Normal"/>
        <w:ind w:right="617" w:hanging="0"/>
        <w:jc w:val="both"/>
        <w:rPr>
          <w:rFonts w:ascii="Arial" w:hAnsi="Arial" w:cs="Arial"/>
        </w:rPr>
      </w:pPr>
      <w:r>
        <w:rPr>
          <w:rFonts w:cs="Arial" w:ascii="Arial" w:hAnsi="Arial"/>
        </w:rPr>
        <w:tab/>
        <w:t>Alimler, Allah'ýn isminden veya sýfatlarýndan baþka bir þeyle yemin etmenin haram olduðunda icma etmiþlerdir. Hadiste þöyle denir:" Yemin etmek isteyen kiþi ya Allah ile yemin etsin veya hiç etmesin."</w:t>
      </w:r>
    </w:p>
    <w:p>
      <w:pPr>
        <w:pStyle w:val="Normal"/>
        <w:ind w:right="617" w:hanging="0"/>
        <w:jc w:val="both"/>
        <w:rPr>
          <w:rFonts w:ascii="Arial" w:hAnsi="Arial" w:cs="Arial"/>
        </w:rPr>
      </w:pPr>
      <w:r>
        <w:rPr>
          <w:rFonts w:cs="Arial" w:ascii="Arial" w:hAnsi="Arial"/>
        </w:rPr>
        <w:tab/>
        <w:t>Allah'tan baþka þeylerle yemin edilmesinin haram oluþu insanlar içindir. Allah yarattýðý ieylerden dilediði ile uemin etmektedir. Çünkü birþeyle yemin etmek onun ehemmiyet ve azametini gösterir. Allah, Kur'an'ýn birçok ayetlerinde görüldüðü gibi yarattýðý birçok þeyle yemin etmiþtir. Allah'ýn bý yeminleri o þeyin saðlamlýk ve önemini gösterir. Allah'ýn yemin ettiði þey, onu yaratanýn kudretine delalet eder. Rasul buyurur:" Hakikat Allah size babalarýnýz ile yemim etmeyi yasaklamýþtýr. yemin etmek isteyen kiþi ya Allah ile yemin etsin veya hiç etmesin."</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Teþrii Hikmet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ab/>
        <w:tab/>
        <w:tab/>
        <w:tab/>
        <w:t>50.</w:t>
      </w:r>
      <w:r>
        <w:rPr>
          <w:rFonts w:cs="Arial" w:ascii="Arial" w:hAnsi="Arial"/>
          <w:b/>
        </w:rPr>
        <w:t>57-HADÝD</w:t>
      </w:r>
    </w:p>
    <w:p>
      <w:pPr>
        <w:pStyle w:val="Normal"/>
        <w:ind w:right="617" w:hanging="0"/>
        <w:jc w:val="both"/>
        <w:rPr>
          <w:rFonts w:ascii="Arial" w:hAnsi="Arial" w:cs="Arial"/>
        </w:rPr>
      </w:pPr>
      <w:r>
        <w:rPr>
          <w:rFonts w:cs="Arial" w:ascii="Arial" w:hAnsi="Arial"/>
        </w:rPr>
        <w:tab/>
        <w:tab/>
        <w:tab/>
        <w:tab/>
        <w:tab/>
        <w:t>51.</w:t>
      </w:r>
      <w:r>
        <w:rPr>
          <w:rFonts w:cs="Arial" w:ascii="Arial" w:hAnsi="Arial"/>
          <w:b/>
        </w:rPr>
        <w:t>26-ÞUARA</w:t>
      </w:r>
    </w:p>
    <w:p>
      <w:pPr>
        <w:pStyle w:val="Normal"/>
        <w:ind w:right="617" w:hanging="0"/>
        <w:jc w:val="both"/>
        <w:rPr>
          <w:rFonts w:ascii="Arial" w:hAnsi="Arial" w:cs="Arial"/>
        </w:rPr>
      </w:pPr>
      <w:r>
        <w:rPr>
          <w:rFonts w:cs="Arial" w:ascii="Arial" w:hAnsi="Arial"/>
        </w:rPr>
        <w:tab/>
        <w:tab/>
        <w:tab/>
        <w:tab/>
        <w:tab/>
        <w:t>52.</w:t>
      </w:r>
      <w:r>
        <w:rPr>
          <w:rFonts w:cs="Arial" w:ascii="Arial" w:hAnsi="Arial"/>
          <w:b/>
        </w:rPr>
        <w:t>27-NEML</w:t>
      </w:r>
    </w:p>
    <w:p>
      <w:pPr>
        <w:pStyle w:val="Normal"/>
        <w:ind w:right="617" w:hanging="0"/>
        <w:jc w:val="both"/>
        <w:rPr>
          <w:rFonts w:ascii="Arial" w:hAnsi="Arial" w:cs="Arial"/>
        </w:rPr>
      </w:pPr>
      <w:r>
        <w:rPr>
          <w:rFonts w:cs="Arial" w:ascii="Arial" w:hAnsi="Arial"/>
        </w:rPr>
        <w:tab/>
        <w:tab/>
        <w:tab/>
        <w:tab/>
        <w:tab/>
        <w:t>53.</w:t>
      </w:r>
      <w:r>
        <w:rPr>
          <w:rFonts w:cs="Arial" w:ascii="Arial" w:hAnsi="Arial"/>
          <w:b/>
        </w:rPr>
        <w:t>28-KASAS</w:t>
      </w:r>
    </w:p>
    <w:p>
      <w:pPr>
        <w:pStyle w:val="Normal"/>
        <w:ind w:right="617" w:hanging="0"/>
        <w:jc w:val="both"/>
        <w:rPr/>
      </w:pPr>
      <w:r>
        <w:rPr>
          <w:rFonts w:cs="Arial" w:ascii="Arial" w:hAnsi="Arial"/>
        </w:rPr>
        <w:tab/>
        <w:tab/>
        <w:tab/>
        <w:tab/>
        <w:tab/>
        <w:t>54.</w:t>
      </w:r>
      <w:r>
        <w:rPr>
          <w:rFonts w:cs="Arial" w:ascii="Arial" w:hAnsi="Arial"/>
          <w:b/>
        </w:rPr>
        <w:t>17-ÝSRA</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Î! ³_«W</w:t>
        <w:softHyphen/>
        <w:t>Z«7 ²u</w:t>
        <w:softHyphen/>
        <w:t>T«# Ÿ¸«4 _«W</w:t>
        <w:softHyphen/>
        <w:t>;Ÿ¸¬6 ²—Ï!_«W</w:t>
        <w:softHyphen/>
        <w:t>;</w:t>
        <w:softHyphen/>
        <w:t>G«&amp;Ï! «h«A¬U²7! «“«G²X¬2 Åw«R</w:t>
        <w:softHyphen/>
        <w:t xml:space="preserve">V²A«&lt; _Å8Ë! _®9@«K²&amp;Ë! ¬w²&lt;«G¬7!«Y²7@¬"«: </w:t>
        <w:softHyphen/>
        <w:t>˜@Å&lt;Ë! žÒË! ²~³:</w:t>
        <w:softHyphen/>
        <w:t>G</w:t>
        <w:softHyphen/>
        <w:t xml:space="preserve">A²Q«# žÒÏ! «tÇ"«* ´|«N«5«: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W&lt;¬I«6 ž»²Y«5 _«W</w:t>
        <w:softHyphen/>
        <w:t>Z«7 ²u</w:t>
        <w:softHyphen/>
        <w:t>5«: _«W</w:t>
        <w:softHyphen/>
        <w:t xml:space="preserve">;²I«Z²X«# ž¸«:  </w:t>
      </w:r>
    </w:p>
    <w:p>
      <w:pPr>
        <w:pStyle w:val="Normal"/>
        <w:ind w:right="617" w:hanging="0"/>
        <w:jc w:val="both"/>
        <w:rPr>
          <w:rFonts w:ascii="Arial" w:hAnsi="Arial" w:cs="Arial"/>
          <w:b/>
          <w:b/>
          <w:sz w:val="30"/>
        </w:rPr>
      </w:pPr>
      <w:r>
        <w:rPr>
          <w:rFonts w:cs="Arial" w:ascii="Arial" w:hAnsi="Arial"/>
          <w:b/>
          <w:sz w:val="30"/>
        </w:rPr>
      </w:r>
    </w:p>
    <w:p>
      <w:pPr>
        <w:pStyle w:val="Normal"/>
        <w:tabs>
          <w:tab w:val="clear" w:pos="708"/>
          <w:tab w:val="left" w:pos="360" w:leader="none"/>
        </w:tabs>
        <w:ind w:right="617" w:hanging="0"/>
        <w:jc w:val="both"/>
        <w:rPr/>
      </w:pPr>
      <w:r>
        <w:rPr>
          <w:rFonts w:cs="Arial" w:ascii="Arial" w:hAnsi="Arial"/>
          <w:sz w:val="10"/>
        </w:rPr>
        <w:t>17.</w:t>
      </w:r>
      <w:r>
        <w:rPr>
          <w:rFonts w:cs="Arial" w:ascii="Arial" w:hAnsi="Arial"/>
        </w:rPr>
        <w:t>23-</w:t>
        <w:tab/>
        <w:t xml:space="preserve">Senin Rabb'in, O'ndan baþkasýna kulluk etmemenizi ve anne babaya iyilikle davranmayý </w:t>
        <w:tab/>
        <w:tab/>
        <w:t xml:space="preserve">emretti. Þayet onlardan biri veya ikisi senin yanýnda yaþlýlýða ulaþýrsa onlara : "Öf" bile </w:t>
        <w:tab/>
        <w:tab/>
        <w:tab/>
        <w:t>deme ve onlarý azarlama, onlara güzel söz söyle.</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Z²L«8«–@«6 ¬h²D«S²7! «–@«š²I</w:t>
        <w:softHyphen/>
        <w:t>5 Å–Ë! ¬h²D«S²7!  «–@«š²I</w:t>
        <w:softHyphen/>
        <w:t>5«: ¬u²[ÅV7! ¬s«K«3 |«7Ë! ¬j²WÅL7! ¬“Y</w:t>
        <w:softHyphen/>
        <w:t>7</w:t>
        <w:softHyphen/>
        <w:t xml:space="preserve">G¬7 «œŸ¸ÅM7! ¬v¬5Ï!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 xml:space="preserve">W²E«8 _®8@«T«8  «tÇ"«* «t«C«Q²A«&lt; ²–Ï! Í|«K«2 «t«7 ®}«V¬4@«9 ¬y¬" ²fÅD«Z«B«4 ¬u²[ÅV7! «w¬8: ª§© </w:t>
      </w:r>
    </w:p>
    <w:p>
      <w:pPr>
        <w:pStyle w:val="Normal"/>
        <w:tabs>
          <w:tab w:val="clear" w:pos="708"/>
          <w:tab w:val="left" w:pos="360" w:leader="none"/>
        </w:tabs>
        <w:ind w:right="617" w:hanging="0"/>
        <w:jc w:val="both"/>
        <w:rPr>
          <w:rFonts w:ascii="Arial" w:hAnsi="Arial" w:cs="Arial"/>
          <w:sz w:val="30"/>
        </w:rPr>
      </w:pPr>
      <w:r>
        <w:rPr>
          <w:rFonts w:cs="Arial" w:ascii="Arial" w:hAnsi="Arial"/>
          <w:sz w:val="30"/>
        </w:rPr>
      </w:r>
    </w:p>
    <w:p>
      <w:pPr>
        <w:pStyle w:val="Normal"/>
        <w:tabs>
          <w:tab w:val="clear" w:pos="708"/>
          <w:tab w:val="left" w:pos="360" w:leader="none"/>
        </w:tabs>
        <w:ind w:right="617" w:hanging="0"/>
        <w:jc w:val="both"/>
        <w:rPr/>
      </w:pPr>
      <w:r>
        <w:rPr>
          <w:rFonts w:cs="Arial" w:ascii="Arial" w:hAnsi="Arial"/>
          <w:sz w:val="10"/>
        </w:rPr>
        <w:t>17.</w:t>
      </w:r>
      <w:r>
        <w:rPr>
          <w:rFonts w:cs="Arial" w:ascii="Arial" w:hAnsi="Arial"/>
        </w:rPr>
        <w:t>78-</w:t>
        <w:tab/>
        <w:t xml:space="preserve">Güneþin kaymasýndan gecenin kararmasýna kadar namazý ikame et, fecir  Kur'an'ýný da. </w:t>
        <w:tab/>
        <w:tab/>
        <w:t>Çünkü Fecr Kur'an'ý, iþte o þahid olunandýr.</w:t>
      </w:r>
    </w:p>
    <w:p>
      <w:pPr>
        <w:pStyle w:val="Normal"/>
        <w:tabs>
          <w:tab w:val="clear" w:pos="708"/>
          <w:tab w:val="left" w:pos="360" w:leader="none"/>
        </w:tabs>
        <w:ind w:right="617" w:hanging="0"/>
        <w:jc w:val="both"/>
        <w:rPr/>
      </w:pPr>
      <w:r>
        <w:rPr>
          <w:rFonts w:cs="Arial" w:ascii="Arial" w:hAnsi="Arial"/>
          <w:sz w:val="10"/>
        </w:rPr>
        <w:t>17.</w:t>
      </w:r>
      <w:r>
        <w:rPr>
          <w:rFonts w:cs="Arial" w:ascii="Arial" w:hAnsi="Arial"/>
        </w:rPr>
        <w:t>79-</w:t>
        <w:tab/>
        <w:t xml:space="preserve">Gecenin bir kýsmýnda kalk, sana ait nafile olarak onunla namaz kýl. Umulur ki Rabb'in seni </w:t>
        <w:tab/>
        <w:tab/>
        <w:t>övülmüþ bir makama ulaþtýrýr.</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t¬#Ÿ¸«M¬"²h«Z²D«# ž¸«: ´|«X²K</w:t>
        <w:softHyphen/>
        <w:t xml:space="preserve">E²7! </w:t>
        <w:softHyphen/>
        <w:t xml:space="preserve">š³@«W²,Ïž¿!  </w:t>
        <w:softHyphen/>
        <w:t>y«V«4 ²~Y</w:t>
        <w:softHyphen/>
        <w:t>2²G«# _«8 _È&lt;Ï! «w´W²&amp;ÅI7! ²~Y</w:t>
        <w:softHyphen/>
        <w:t>2²(! ¬¬—Ï! «yÅV7! ²~Y</w:t>
        <w:softHyphen/>
        <w:t>2²(! ¬u</w:t>
        <w:softHyphen/>
        <w:t xml:space="preserve">5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Ÿ»[¬A«, «t¬7´) «w²[«"  ¬q«B²"!«: _«Z¬" ²a¬4@«F</w:t>
        <w:softHyphen/>
        <w:t xml:space="preserve"># ž¸«: </w:t>
      </w:r>
    </w:p>
    <w:p>
      <w:pPr>
        <w:pStyle w:val="Normal"/>
        <w:tabs>
          <w:tab w:val="clear" w:pos="708"/>
          <w:tab w:val="left" w:pos="360" w:leader="none"/>
        </w:tabs>
        <w:ind w:right="617" w:hanging="0"/>
        <w:jc w:val="both"/>
        <w:rPr>
          <w:rFonts w:ascii="Arial" w:hAnsi="Arial" w:cs="Arial"/>
          <w:sz w:val="30"/>
        </w:rPr>
      </w:pPr>
      <w:r>
        <w:rPr>
          <w:rFonts w:cs="Arial" w:ascii="Arial" w:hAnsi="Arial"/>
          <w:sz w:val="30"/>
        </w:rPr>
      </w:r>
    </w:p>
    <w:p>
      <w:pPr>
        <w:pStyle w:val="Normal"/>
        <w:tabs>
          <w:tab w:val="clear" w:pos="708"/>
          <w:tab w:val="left" w:pos="360" w:leader="none"/>
        </w:tabs>
        <w:ind w:right="617" w:hanging="0"/>
        <w:jc w:val="both"/>
        <w:rPr/>
      </w:pPr>
      <w:r>
        <w:rPr>
          <w:rFonts w:cs="Arial" w:ascii="Arial" w:hAnsi="Arial"/>
          <w:sz w:val="10"/>
        </w:rPr>
        <w:t>17.</w:t>
      </w:r>
      <w:r>
        <w:rPr>
          <w:rFonts w:cs="Arial" w:ascii="Arial" w:hAnsi="Arial"/>
        </w:rPr>
        <w:t>110-</w:t>
        <w:tab/>
        <w:t xml:space="preserve">De ki: "Allah" diye çaðýrýn, "Rahman" diye çaðýrýn, ne ile çaðýrýrsýnýz, sonunda en güzel </w:t>
        <w:tab/>
        <w:tab/>
        <w:tab/>
        <w:t xml:space="preserve">isimler O'nundur. Salatýnda (Namaz/Dua) sesini çok yükseltme, onda çok da kýsma, bu </w:t>
        <w:tab/>
        <w:tab/>
        <w:tab/>
        <w:t>ikisi arasýnda bir yol benimse.</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ab/>
        <w:tab/>
        <w:tab/>
        <w:tab/>
        <w:t>55.</w:t>
      </w:r>
      <w:r>
        <w:rPr>
          <w:rFonts w:cs="Arial" w:ascii="Arial" w:hAnsi="Arial"/>
          <w:b/>
        </w:rPr>
        <w:t>10-YUNUS</w:t>
      </w:r>
    </w:p>
    <w:p>
      <w:pPr>
        <w:pStyle w:val="Normal"/>
        <w:ind w:right="617" w:hanging="0"/>
        <w:jc w:val="both"/>
        <w:rPr/>
      </w:pPr>
      <w:r>
        <w:rPr>
          <w:rFonts w:cs="Arial" w:ascii="Arial" w:hAnsi="Arial"/>
        </w:rPr>
        <w:tab/>
        <w:tab/>
        <w:tab/>
        <w:tab/>
        <w:tab/>
        <w:t>56.</w:t>
      </w:r>
      <w:r>
        <w:rPr>
          <w:rFonts w:cs="Arial" w:ascii="Arial" w:hAnsi="Arial"/>
          <w:b/>
        </w:rPr>
        <w:t>11-HUD</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h[¬A«' ¯v[¬U«&amp; ²–</w:t>
        <w:softHyphen/>
        <w:t>G«7 ²w¬8 ²a«V¬±M</w:t>
        <w:softHyphen/>
        <w:t>4 Åv</w:t>
        <w:softHyphen/>
        <w:t xml:space="preserve">$ </w:t>
        <w:softHyphen/>
        <w:t>y</w:t>
        <w:softHyphen/>
        <w:t xml:space="preserve">#@«&lt;@«š ²a«W¬U²&amp;Î! °@«B¬6 h³7! ª¡ </w:t>
      </w:r>
    </w:p>
    <w:p>
      <w:pPr>
        <w:pStyle w:val="Normal"/>
        <w:ind w:right="617" w:hanging="0"/>
        <w:jc w:val="both"/>
        <w:rPr>
          <w:rFonts w:ascii="Arial" w:hAnsi="Arial" w:cs="Arial"/>
          <w:b/>
          <w:b/>
          <w:sz w:val="30"/>
        </w:rPr>
      </w:pPr>
      <w:r>
        <w:rPr>
          <w:rFonts w:cs="Arial" w:ascii="Arial" w:hAnsi="Arial"/>
          <w:b/>
          <w:sz w:val="30"/>
        </w:rPr>
      </w:r>
    </w:p>
    <w:p>
      <w:pPr>
        <w:pStyle w:val="Normal"/>
        <w:tabs>
          <w:tab w:val="clear" w:pos="708"/>
          <w:tab w:val="left" w:pos="360" w:leader="none"/>
        </w:tabs>
        <w:ind w:right="617" w:hanging="0"/>
        <w:jc w:val="both"/>
        <w:rPr/>
      </w:pPr>
      <w:r>
        <w:rPr>
          <w:rFonts w:cs="Arial" w:ascii="Arial" w:hAnsi="Arial"/>
          <w:sz w:val="10"/>
        </w:rPr>
        <w:t>11.</w:t>
      </w:r>
      <w:r>
        <w:rPr>
          <w:rFonts w:cs="Arial" w:ascii="Arial" w:hAnsi="Arial"/>
        </w:rPr>
        <w:t>1-</w:t>
        <w:tab/>
        <w:tab/>
        <w:t xml:space="preserve">E.L.R. Ayetleri muhkemleþtirilmiþ/saðlamlaþtýrýlmýþ, sonra Hakim ve Haberdar tarafýndan  </w:t>
        <w:tab/>
        <w:tab/>
        <w:t>açýklanmýþ bir Kitap.</w:t>
      </w:r>
    </w:p>
    <w:p>
      <w:pPr>
        <w:pStyle w:val="Normal"/>
        <w:tabs>
          <w:tab w:val="clear" w:pos="708"/>
          <w:tab w:val="left" w:pos="720" w:leader="none"/>
          <w:tab w:val="left" w:pos="1350" w:leader="none"/>
        </w:tabs>
        <w:ind w:right="617" w:hanging="0"/>
        <w:jc w:val="both"/>
        <w:rPr/>
      </w:pPr>
      <w:r>
        <w:rPr>
          <w:rFonts w:cs="Arial" w:ascii="Arial" w:hAnsi="Arial"/>
        </w:rPr>
        <w:tab/>
        <w:tab/>
        <w:tab/>
        <w:tab/>
        <w:tab/>
        <w:tab/>
        <w:t>57.</w:t>
      </w:r>
      <w:r>
        <w:rPr>
          <w:rFonts w:cs="Arial" w:ascii="Arial" w:hAnsi="Arial"/>
          <w:b/>
        </w:rPr>
        <w:t>12-YUSUF</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z¬,Ì!«* «’²Y«4 </w:t>
        <w:softHyphen/>
        <w:t xml:space="preserve">u¬W²&amp;Ï!³z¬9!«*Ï! ³z¬±9Ë! </w:t>
        <w:softHyphen/>
        <w:t xml:space="preserve">h«'Ïž¿! «”@«5«: ~®I²W«' </w:t>
        <w:softHyphen/>
        <w:t>h¬M²2Ï!  ³z¬9!«*Ï! ³z¬±9Ë! ³_«W</w:t>
        <w:softHyphen/>
        <w:t>;</w:t>
        <w:softHyphen/>
        <w:t xml:space="preserve">G«&amp;Ï! «”@«5 ¬–@«[«B«4 «w²D¬±K7! </w:t>
        <w:softHyphen/>
        <w:t xml:space="preserve">y«Q«8 «u«'«(«: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X¬K²E</w:t>
        <w:softHyphen/>
        <w:t xml:space="preserve">W²7! «w¬8 «“!«I«9 _Å9Ë! ³¬y¬V&lt;¬:Ì@«B¬" _«X²\¬±A«9 </w:t>
        <w:softHyphen/>
        <w:t xml:space="preserve">y²X¬8 </w:t>
        <w:softHyphen/>
        <w:t xml:space="preserve">h²[ÅO7! </w:t>
        <w:softHyphen/>
        <w:t>u</w:t>
        <w:softHyphen/>
        <w:t>6Ì@«#  ~®J²A</w:t>
        <w:softHyphen/>
        <w:t xml:space="preserve">' </w:t>
      </w:r>
    </w:p>
    <w:p>
      <w:pPr>
        <w:pStyle w:val="Normal"/>
        <w:tabs>
          <w:tab w:val="clear" w:pos="708"/>
          <w:tab w:val="left" w:pos="720" w:leader="none"/>
          <w:tab w:val="left" w:pos="1350" w:leader="none"/>
        </w:tabs>
        <w:ind w:right="617" w:hanging="0"/>
        <w:jc w:val="both"/>
        <w:rPr>
          <w:rFonts w:ascii="Arial" w:hAnsi="Arial" w:cs="Arial"/>
          <w:b/>
          <w:b/>
          <w:sz w:val="30"/>
        </w:rPr>
      </w:pPr>
      <w:r>
        <w:rPr>
          <w:rFonts w:cs="Arial" w:ascii="Arial" w:hAnsi="Arial"/>
          <w:b/>
          <w:sz w:val="30"/>
        </w:rPr>
      </w:r>
    </w:p>
    <w:p>
      <w:pPr>
        <w:pStyle w:val="Normal"/>
        <w:tabs>
          <w:tab w:val="clear" w:pos="708"/>
          <w:tab w:val="left" w:pos="360" w:leader="none"/>
        </w:tabs>
        <w:ind w:right="617" w:hanging="0"/>
        <w:jc w:val="both"/>
        <w:rPr/>
      </w:pPr>
      <w:r>
        <w:rPr>
          <w:rFonts w:cs="Arial" w:ascii="Arial" w:hAnsi="Arial"/>
          <w:sz w:val="10"/>
        </w:rPr>
        <w:t>12.</w:t>
      </w:r>
      <w:r>
        <w:rPr>
          <w:rFonts w:cs="Arial" w:ascii="Arial" w:hAnsi="Arial"/>
        </w:rPr>
        <w:t>36-</w:t>
        <w:tab/>
        <w:t xml:space="preserve">Onunla birlikte iki genç de zindana girmiþti. </w:t>
      </w:r>
    </w:p>
    <w:p>
      <w:pPr>
        <w:pStyle w:val="Normal"/>
        <w:tabs>
          <w:tab w:val="clear" w:pos="708"/>
          <w:tab w:val="left" w:pos="360" w:leader="none"/>
        </w:tabs>
        <w:ind w:right="617" w:hanging="0"/>
        <w:jc w:val="both"/>
        <w:rPr>
          <w:rFonts w:ascii="Arial" w:hAnsi="Arial" w:cs="Arial"/>
        </w:rPr>
      </w:pPr>
      <w:r>
        <w:rPr>
          <w:rFonts w:cs="Arial" w:ascii="Arial" w:hAnsi="Arial"/>
        </w:rPr>
        <w:tab/>
        <w:tab/>
        <w:t xml:space="preserve">Onlardan biri: "Ben kendimi þarap sýkýyorken gördüm." dedi. </w:t>
      </w:r>
    </w:p>
    <w:p>
      <w:pPr>
        <w:pStyle w:val="Normal"/>
        <w:tabs>
          <w:tab w:val="clear" w:pos="708"/>
          <w:tab w:val="left" w:pos="360" w:leader="none"/>
        </w:tabs>
        <w:ind w:right="617" w:hanging="0"/>
        <w:jc w:val="both"/>
        <w:rPr>
          <w:rFonts w:ascii="Arial" w:hAnsi="Arial" w:cs="Arial"/>
        </w:rPr>
      </w:pPr>
      <w:r>
        <w:rPr>
          <w:rFonts w:cs="Arial" w:ascii="Arial" w:hAnsi="Arial"/>
        </w:rPr>
        <w:tab/>
        <w:tab/>
        <w:t xml:space="preserve">Öbürü de: "Ben de kendimi baþýmýn üstünde ekmek taþýyorken gördüm, kuþ da ondan </w:t>
        <w:tab/>
        <w:tab/>
        <w:tab/>
        <w:t xml:space="preserve">yemekteydi" dedi. "Bunun te'vilinden bize haber ver. Doðrusu biz seni iyilik yapanlardan </w:t>
        <w:tab/>
        <w:tab/>
        <w:t>görmektey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v[¬2«+ ¬y¬" _«9Ï!«: ¯h[¬Q«" </w:t>
        <w:softHyphen/>
        <w:t>u²W¬&amp; ¬y¬" «š³@«% ²w«W¬7«: ¬t¬V«W²7! «!«Y</w:t>
        <w:softHyphen/>
        <w:t xml:space="preserve">. </w:t>
        <w:softHyphen/>
        <w:t>f¬T²S«9 ²~Y</w:t>
        <w:softHyphen/>
        <w:t xml:space="preserve">7@«5 ª§¢ </w:t>
      </w:r>
    </w:p>
    <w:p>
      <w:pPr>
        <w:pStyle w:val="Normal"/>
        <w:tabs>
          <w:tab w:val="clear" w:pos="708"/>
          <w:tab w:val="left" w:pos="360" w:leader="none"/>
        </w:tabs>
        <w:ind w:right="617" w:hanging="0"/>
        <w:jc w:val="both"/>
        <w:rPr>
          <w:rFonts w:ascii="Arial" w:hAnsi="Arial" w:cs="Arial"/>
          <w:sz w:val="30"/>
        </w:rPr>
      </w:pPr>
      <w:r>
        <w:rPr>
          <w:rFonts w:cs="Arial" w:ascii="Arial" w:hAnsi="Arial"/>
          <w:sz w:val="30"/>
        </w:rPr>
      </w:r>
    </w:p>
    <w:p>
      <w:pPr>
        <w:pStyle w:val="Normal"/>
        <w:tabs>
          <w:tab w:val="clear" w:pos="708"/>
          <w:tab w:val="left" w:pos="360" w:leader="none"/>
        </w:tabs>
        <w:ind w:right="617" w:hanging="0"/>
        <w:jc w:val="both"/>
        <w:rPr/>
      </w:pPr>
      <w:r>
        <w:rPr>
          <w:rFonts w:cs="Arial" w:ascii="Arial" w:hAnsi="Arial"/>
          <w:sz w:val="10"/>
        </w:rPr>
        <w:t>12.</w:t>
      </w:r>
      <w:r>
        <w:rPr>
          <w:rFonts w:cs="Arial" w:ascii="Arial" w:hAnsi="Arial"/>
        </w:rPr>
        <w:t>82-</w:t>
        <w:tab/>
        <w:t xml:space="preserve">"Ýçinde olduðumuz þehre sor. Hem  kendisiyle geldiðimiz kervana da. Biz gerçekten </w:t>
        <w:tab/>
        <w:tab/>
        <w:tab/>
        <w:t>doðruyu söyleyenleriz."</w:t>
      </w:r>
    </w:p>
    <w:p>
      <w:pPr>
        <w:pStyle w:val="Normal"/>
        <w:tabs>
          <w:tab w:val="clear" w:pos="708"/>
          <w:tab w:val="left" w:pos="720" w:leader="none"/>
          <w:tab w:val="left" w:pos="1350" w:leader="none"/>
          <w:tab w:val="left" w:pos="4680" w:leader="none"/>
        </w:tabs>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b/>
        </w:rPr>
        <w:tab/>
        <w:tab/>
        <w:tab/>
        <w:tab/>
        <w:tab/>
      </w:r>
      <w:r>
        <w:rPr>
          <w:rFonts w:cs="Arial" w:ascii="Arial" w:hAnsi="Arial"/>
        </w:rPr>
        <w:t>58.</w:t>
      </w:r>
      <w:r>
        <w:rPr>
          <w:rFonts w:cs="Arial" w:ascii="Arial" w:hAnsi="Arial"/>
          <w:b/>
        </w:rPr>
        <w:t>13-RA'D</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Ïž¿!«: ¬±—</w:t>
        <w:softHyphen/>
        <w:t>G</w:t>
        <w:softHyphen/>
        <w:t>R²7@¬" ²v</w:t>
        <w:softHyphen/>
        <w:t>Z</w:t>
        <w:softHyphen/>
        <w:t xml:space="preserve">7Ÿ¸¬1«:  _®;²I«6«: _®2²Y«0 ¬Œ²*Ïž¿!«: ¬€!«:@«WÅK7! z¬4 ²w«8 </w:t>
        <w:softHyphen/>
        <w:t>f</w:t>
        <w:softHyphen/>
        <w:t xml:space="preserve">D²K«&lt; ¬yÅV¬7«: ª¡¥ </w:t>
      </w:r>
    </w:p>
    <w:p>
      <w:pPr>
        <w:pStyle w:val="Normal"/>
        <w:ind w:right="617" w:hanging="0"/>
        <w:jc w:val="both"/>
        <w:rPr>
          <w:rFonts w:ascii="Arial" w:hAnsi="Arial" w:cs="Arial"/>
          <w:b/>
          <w:b/>
          <w:sz w:val="30"/>
        </w:rPr>
      </w:pPr>
      <w:r>
        <w:rPr>
          <w:rFonts w:cs="Arial" w:ascii="Arial" w:hAnsi="Arial"/>
          <w:b/>
          <w:sz w:val="30"/>
        </w:rPr>
      </w:r>
    </w:p>
    <w:p>
      <w:pPr>
        <w:pStyle w:val="Normal"/>
        <w:tabs>
          <w:tab w:val="clear" w:pos="708"/>
          <w:tab w:val="left" w:pos="540" w:leader="none"/>
        </w:tabs>
        <w:ind w:right="617" w:hanging="0"/>
        <w:jc w:val="both"/>
        <w:rPr/>
      </w:pPr>
      <w:r>
        <w:rPr>
          <w:rFonts w:cs="Arial" w:ascii="Arial" w:hAnsi="Arial"/>
          <w:sz w:val="10"/>
        </w:rPr>
        <w:t>13.</w:t>
      </w:r>
      <w:r>
        <w:rPr>
          <w:rFonts w:cs="Arial" w:ascii="Arial" w:hAnsi="Arial"/>
        </w:rPr>
        <w:t>15-</w:t>
        <w:tab/>
        <w:tab/>
        <w:t xml:space="preserve">Göklerde ve yerde ne varsa isteyerek istemeyerek te olsa Allah'a secde ederler. Sabah </w:t>
        <w:tab/>
        <w:tab/>
        <w:tab/>
        <w:t xml:space="preserve">akþam </w:t>
        <w:tab/>
        <w:t>onlarýn gölgeleri de.</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tab/>
        <w:tab/>
        <w:tab/>
        <w:tab/>
        <w:t>59.</w:t>
      </w:r>
      <w:r>
        <w:rPr>
          <w:rFonts w:cs="Arial" w:ascii="Arial" w:hAnsi="Arial"/>
          <w:b/>
        </w:rPr>
        <w:t>15-HÝCR</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t>
        <w:softHyphen/>
        <w:t>+²Y«8 ¯š²[«- ¬±u</w:t>
        <w:softHyphen/>
        <w:t xml:space="preserve">6  ²w¬8 _«Z[¬4 _«X²B«A²9Ï!«: «z¬,!«:«* _«Z[¬4 _«X²[«T²7Ï!«: _«;@«9²(«G«8 «Œ²*Ïž¿!«: ª¡© </w:t>
      </w:r>
    </w:p>
    <w:p>
      <w:pPr>
        <w:pStyle w:val="Normal"/>
        <w:ind w:right="617" w:hanging="0"/>
        <w:jc w:val="both"/>
        <w:rPr>
          <w:rFonts w:ascii="Arial" w:hAnsi="Arial" w:cs="Arial"/>
          <w:b/>
          <w:b/>
          <w:sz w:val="30"/>
        </w:rPr>
      </w:pPr>
      <w:r>
        <w:rPr>
          <w:rFonts w:cs="Arial" w:ascii="Arial" w:hAnsi="Arial"/>
          <w:b/>
          <w:sz w:val="30"/>
        </w:rPr>
      </w:r>
    </w:p>
    <w:p>
      <w:pPr>
        <w:pStyle w:val="Normal"/>
        <w:tabs>
          <w:tab w:val="clear" w:pos="708"/>
          <w:tab w:val="left" w:pos="360" w:leader="none"/>
        </w:tabs>
        <w:ind w:right="617" w:hanging="0"/>
        <w:jc w:val="both"/>
        <w:rPr/>
      </w:pPr>
      <w:r>
        <w:rPr>
          <w:rFonts w:cs="Arial" w:ascii="Arial" w:hAnsi="Arial"/>
          <w:sz w:val="10"/>
        </w:rPr>
        <w:t>15.</w:t>
      </w:r>
      <w:r>
        <w:rPr>
          <w:rFonts w:cs="Arial" w:ascii="Arial" w:hAnsi="Arial"/>
        </w:rPr>
        <w:t>19-</w:t>
        <w:tab/>
        <w:t xml:space="preserve">Yere gelince, onu döþeyip yaydýk. Onda sarsýlmaz daðlar býraktýk ve onda herþeyden </w:t>
        <w:tab/>
        <w:tab/>
        <w:tab/>
        <w:t>ölçülü belirlenmiþ ürünler bitirdik.</w:t>
      </w:r>
    </w:p>
    <w:p>
      <w:pPr>
        <w:pStyle w:val="Normal"/>
        <w:ind w:right="617" w:hanging="0"/>
        <w:jc w:val="both"/>
        <w:rPr>
          <w:rFonts w:ascii="Arial" w:hAnsi="Arial" w:cs="Arial"/>
          <w:b/>
          <w:b/>
        </w:rPr>
      </w:pPr>
      <w:r>
        <w:rPr>
          <w:rFonts w:cs="Arial" w:ascii="Arial" w:hAnsi="Arial"/>
          <w:b/>
        </w:rPr>
      </w:r>
    </w:p>
    <w:p>
      <w:pPr>
        <w:pStyle w:val="Normal"/>
        <w:ind w:right="617" w:hanging="0"/>
        <w:jc w:val="both"/>
        <w:rPr/>
      </w:pPr>
      <w:r>
        <w:rPr>
          <w:rFonts w:cs="Arial" w:ascii="Arial" w:hAnsi="Arial"/>
        </w:rPr>
        <w:tab/>
        <w:tab/>
        <w:tab/>
        <w:tab/>
        <w:tab/>
        <w:t>60.</w:t>
      </w:r>
      <w:r>
        <w:rPr>
          <w:rFonts w:cs="Arial" w:ascii="Arial" w:hAnsi="Arial"/>
          <w:b/>
        </w:rPr>
        <w:t>6-ENAM</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h&lt;¬J²X¬' «v²E«7 ²—Ï! _®&amp;Y</w:t>
        <w:softHyphen/>
        <w:t>S²K«8_®8«( ²—Ï! ®}«B²[«8 «–Y</w:t>
        <w:softHyphen/>
        <w:t>U«&lt; ²–Ï! ³žÒË! Ñy</w:t>
        <w:softHyphen/>
        <w:t>W«Q²O«&lt;  ¯v¬2@«0 |«V«2 _®8ÅI«E</w:t>
        <w:softHyphen/>
        <w:t xml:space="preserve">8 Åz«7Ë! «z¬&amp;:Î!³@«8 z¬4 </w:t>
        <w:softHyphen/>
        <w:t>f¬%Ï! ³ž¸ ²u</w:t>
        <w:softHyphen/>
        <w:t xml:space="preserve">5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v[¬&amp;«* °‡Y</w:t>
        <w:softHyphen/>
        <w:t>S«3 «tÅ"«* Å–Ë@«4 ¯…@«2ž¸«: ¯@«"  «h²[«3 Åh</w:t>
        <w:softHyphen/>
        <w:t xml:space="preserve">O²/! ¬w«W«4 ¬y¬" ¬yÅV7! ¬h²[«R¬7 Åu¬;Î! _®T²K¬4 ²—Ï! °j²%¬* </w:t>
        <w:softHyphen/>
        <w:t xml:space="preserve">yÅ9Ë@«4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Ï! ³_«W</w:t>
        <w:softHyphen/>
        <w:t>;</w:t>
        <w:softHyphen/>
        <w:t>*Y</w:t>
        <w:softHyphen/>
        <w:t>Z</w:t>
        <w:softHyphen/>
        <w:t>1 ²a«V«W«&amp; _«8žÒË! ³_«W</w:t>
        <w:softHyphen/>
        <w:t>Z«8Y</w:t>
        <w:softHyphen/>
        <w:t>E</w:t>
        <w:softHyphen/>
        <w:t>- ²v¬Z²[«V«2 _«X²8ÅI«&amp; ¬v«X«R²7!«:   ¬h«T«A²7! «w¬8«: ¯h</w:t>
        <w:softHyphen/>
        <w:t>S</w:t>
        <w:softHyphen/>
        <w:t>1 ™¬) Åu</w:t>
        <w:softHyphen/>
        <w:t>6 _«X²8ÅI«&amp; ²~:</w:t>
        <w:softHyphen/>
        <w:t xml:space="preserve">(@«; «w&lt;¬HÅ7! |«V«2«: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Y</w:t>
        <w:softHyphen/>
        <w:t>5¬(@«M«7  _Å9Ë!«: ²v¬Z¬[²R«A¬" ²v</w:t>
        <w:softHyphen/>
        <w:t xml:space="preserve">;@«X²&lt;«J«% «t¬7´) ¯v²P«Q¬" «n«V«B²'! _«8 ²—Ï! ³_«&lt;!«Y«E²7!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8¬I²D</w:t>
        <w:softHyphen/>
        <w:t xml:space="preserve">W²7! ¬•²Y«T²7! ¬w«2 </w:t>
        <w:softHyphen/>
        <w:t>y</w:t>
        <w:softHyphen/>
        <w:t>,Ì@¬"  Ç…«I</w:t>
        <w:softHyphen/>
        <w:t>&lt; ž¸«: ¯}«Q¬,!«: ¯}«W²&amp;«* —</w:t>
        <w:softHyphen/>
        <w:t>) ²v</w:t>
        <w:softHyphen/>
        <w:t>UÇ"«* ²u</w:t>
        <w:softHyphen/>
        <w:t>T«4 «“Y</w:t>
        <w:softHyphen/>
        <w:t xml:space="preserve">"ÅH«6 ²–Ë@«4 ª¡¤§ </w:t>
      </w:r>
    </w:p>
    <w:p>
      <w:pPr>
        <w:pStyle w:val="Normal"/>
        <w:ind w:right="617" w:hanging="0"/>
        <w:jc w:val="both"/>
        <w:rPr>
          <w:rFonts w:ascii="Arial" w:hAnsi="Arial" w:cs="Arial"/>
          <w:b/>
          <w:b/>
          <w:sz w:val="30"/>
        </w:rPr>
      </w:pPr>
      <w:r>
        <w:rPr>
          <w:rFonts w:cs="Arial" w:ascii="Arial" w:hAnsi="Arial"/>
          <w:b/>
          <w:sz w:val="30"/>
        </w:rPr>
      </w:r>
    </w:p>
    <w:p>
      <w:pPr>
        <w:pStyle w:val="Normal"/>
        <w:tabs>
          <w:tab w:val="clear" w:pos="708"/>
          <w:tab w:val="left" w:pos="360" w:leader="none"/>
        </w:tabs>
        <w:ind w:right="617" w:hanging="0"/>
        <w:jc w:val="both"/>
        <w:rPr/>
      </w:pPr>
      <w:r>
        <w:rPr>
          <w:rFonts w:cs="Arial" w:ascii="Arial" w:hAnsi="Arial"/>
          <w:sz w:val="12"/>
        </w:rPr>
        <w:t>6.</w:t>
      </w:r>
      <w:r>
        <w:rPr>
          <w:rFonts w:cs="Arial" w:ascii="Arial" w:hAnsi="Arial"/>
        </w:rPr>
        <w:t>145-</w:t>
        <w:tab/>
        <w:t xml:space="preserve">De ki: "Bana vahyolunanlar içinde, yiyen bir kimsenin yiyeceði için, leþi, dökülen kaný, </w:t>
        <w:tab/>
        <w:tab/>
        <w:tab/>
        <w:t xml:space="preserve">domuz </w:t>
        <w:tab/>
        <w:t xml:space="preserve">eti ki bu gerçekten murdardýr ya da Allah'tan baþkasý adýna kesilmiþ bir fýsk </w:t>
        <w:tab/>
        <w:tab/>
        <w:tab/>
        <w:t xml:space="preserve">dýþýnda haram </w:t>
        <w:tab/>
        <w:t xml:space="preserve">kýlýnmýþ bir þey bulmuyorum. Kim kaçýnýlmaz bir ihtiyaçla karþý karþýya </w:t>
        <w:tab/>
        <w:tab/>
        <w:tab/>
        <w:t xml:space="preserve">kalýrsa saldýrmamak ve haddi aþmamak þartýyla. Þüphesiz senin Rabb'in Gafur'dur, </w:t>
        <w:tab/>
        <w:tab/>
        <w:tab/>
        <w:t>Rahim'dir.</w:t>
      </w:r>
    </w:p>
    <w:p>
      <w:pPr>
        <w:pStyle w:val="Normal"/>
        <w:tabs>
          <w:tab w:val="clear" w:pos="708"/>
          <w:tab w:val="left" w:pos="360" w:leader="none"/>
        </w:tabs>
        <w:ind w:right="617" w:hanging="0"/>
        <w:jc w:val="both"/>
        <w:rPr/>
      </w:pPr>
      <w:r>
        <w:rPr>
          <w:rFonts w:cs="Arial" w:ascii="Arial" w:hAnsi="Arial"/>
          <w:sz w:val="12"/>
        </w:rPr>
        <w:t>6.</w:t>
      </w:r>
      <w:r>
        <w:rPr>
          <w:rFonts w:cs="Arial" w:ascii="Arial" w:hAnsi="Arial"/>
        </w:rPr>
        <w:t>146-</w:t>
        <w:tab/>
        <w:t xml:space="preserve">Yahudi olanlara her Týrnaklý'yý haram kýldýk. Sýðýrlardan ve koyunlardan, sýrtlarýna veya </w:t>
        <w:tab/>
        <w:tab/>
        <w:tab/>
        <w:t xml:space="preserve">baðýrsaklarýna yapýþan veya kemiðe karýþanlar dýþýnda iç yaðlarýný da onlara haram kýldýk. </w:t>
        <w:tab/>
        <w:tab/>
        <w:t xml:space="preserve">Azgýnlýk ve hakka tecavüzde bulunmalarý nedeniyle onlarý böyle cezalandýrdýk. Biz </w:t>
        <w:tab/>
        <w:tab/>
        <w:tab/>
        <w:t>þüphesiz Sadýk olanlarýz.</w:t>
      </w:r>
    </w:p>
    <w:p>
      <w:pPr>
        <w:pStyle w:val="Normal"/>
        <w:tabs>
          <w:tab w:val="clear" w:pos="708"/>
          <w:tab w:val="left" w:pos="360" w:leader="none"/>
        </w:tabs>
        <w:ind w:right="617" w:hanging="0"/>
        <w:jc w:val="both"/>
        <w:rPr/>
      </w:pPr>
      <w:r>
        <w:rPr>
          <w:rFonts w:cs="Arial" w:ascii="Arial" w:hAnsi="Arial"/>
          <w:sz w:val="12"/>
        </w:rPr>
        <w:t>6.</w:t>
      </w:r>
      <w:r>
        <w:rPr>
          <w:rFonts w:cs="Arial" w:ascii="Arial" w:hAnsi="Arial"/>
        </w:rPr>
        <w:t>147-</w:t>
        <w:tab/>
        <w:t xml:space="preserve">Þayet seni yalanlayacak olurlarsa, de ki: "Rabbiniz geniþ rahmet sahibidir. O'nun þiddetli </w:t>
        <w:tab/>
        <w:tab/>
        <w:t>çarpmasý, suçlulardan geri çevrileme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 ²~Y</w:t>
        <w:softHyphen/>
        <w:t>6¬I²L</w:t>
        <w:softHyphen/>
        <w:t># žÒÏ! ²v</w:t>
        <w:softHyphen/>
        <w:t>U²[«V«2 ²v</w:t>
        <w:softHyphen/>
        <w:t xml:space="preserve">UÇ"«* «•ÅI«&amp; _«8 </w:t>
        <w:softHyphen/>
        <w:t>u²#Ï! ~²Y«7@«Q«# ²u</w:t>
        <w:softHyphen/>
        <w:t xml:space="preserve">5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softHyphen/>
        <w:t>w²E«9 ¯’Ÿ¸²8Ë! ²w¬8 ²v</w:t>
        <w:softHyphen/>
        <w:t>6«(ž¸²:Ï! ²~³Y</w:t>
        <w:softHyphen/>
        <w:t>V</w:t>
        <w:softHyphen/>
        <w:t xml:space="preserve">B²T«#ž¸«: _®9@«K²&amp;Ë! ¬w²&lt;«G¬7!«Y²7@¬"«: _®\²[«-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V¬T²Q«# ²v</w:t>
        <w:softHyphen/>
        <w:t>UÅV«Q«7  ¬y¬" ²v</w:t>
        <w:softHyphen/>
        <w:t>6@Å.«: ²v</w:t>
        <w:softHyphen/>
        <w:t xml:space="preserve">U¬7´) ¬±s«E²7@¬" žÒË! </w:t>
        <w:softHyphen/>
        <w:t>yÅV7! «•ÅI«&amp; z¬BÅ7! «j²SÅX7! ²~Y</w:t>
        <w:softHyphen/>
        <w:t>V</w:t>
        <w:softHyphen/>
        <w:t xml:space="preserve">B²T«#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ž¸«: «w«O«"_«8«: _«Z²X¬8 «h«Z«1 _«8 «k¬&amp;!«Y«S²7! ²~Y</w:t>
        <w:softHyphen/>
        <w:t>"«I²T«#ž¸«: ²v</w:t>
        <w:softHyphen/>
        <w:t>;@Å&lt;Ë!«: ²v</w:t>
        <w:softHyphen/>
        <w:t>U</w:t>
        <w:softHyphen/>
        <w:t>5</w:t>
        <w:softHyphen/>
        <w:t xml:space="preserve">+²I«9  </w:t>
      </w:r>
    </w:p>
    <w:p>
      <w:pPr>
        <w:pStyle w:val="Normal"/>
        <w:tabs>
          <w:tab w:val="clear" w:pos="708"/>
          <w:tab w:val="left" w:pos="360" w:leader="none"/>
        </w:tabs>
        <w:ind w:right="617" w:hanging="0"/>
        <w:jc w:val="both"/>
        <w:rPr>
          <w:rFonts w:ascii="Arial" w:hAnsi="Arial" w:cs="Arial"/>
          <w:sz w:val="30"/>
        </w:rPr>
      </w:pPr>
      <w:r>
        <w:rPr>
          <w:rFonts w:cs="Arial" w:ascii="Arial" w:hAnsi="Arial"/>
          <w:sz w:val="30"/>
        </w:rPr>
      </w:r>
    </w:p>
    <w:p>
      <w:pPr>
        <w:pStyle w:val="Normal"/>
        <w:tabs>
          <w:tab w:val="clear" w:pos="708"/>
          <w:tab w:val="left" w:pos="360" w:leader="none"/>
        </w:tabs>
        <w:ind w:right="617" w:hanging="0"/>
        <w:jc w:val="both"/>
        <w:rPr/>
      </w:pPr>
      <w:r>
        <w:rPr>
          <w:rFonts w:cs="Arial" w:ascii="Arial" w:hAnsi="Arial"/>
          <w:sz w:val="12"/>
        </w:rPr>
        <w:t>6.</w:t>
      </w:r>
      <w:r>
        <w:rPr>
          <w:rFonts w:cs="Arial" w:ascii="Arial" w:hAnsi="Arial"/>
        </w:rPr>
        <w:t>151-</w:t>
        <w:tab/>
        <w:t xml:space="preserve">De ki: "Gelin size Rabb'inizin neleri haram kýldýðýný okuyayým: O'na hiçbir þeyi ortak </w:t>
        <w:tab/>
        <w:tab/>
        <w:tab/>
        <w:t xml:space="preserve">koþmayýn,  annne babaya iyilik edin, yoksulluktan dolayý çocuklarýnýzý öldürmeyin. Sizin </w:t>
        <w:tab/>
        <w:tab/>
        <w:t xml:space="preserve">de, onlarýn da rýzýklarýný biz vermekteyiz. Fuhuþun açýðýný da gizli olanýna da yaklaþmayýn. </w:t>
        <w:tab/>
        <w:tab/>
        <w:t xml:space="preserve">Hakka dayalý olma dýþýnda, Allah'ýn haram kýldýðý kimseyi öldürmeyin. Ýþte bunlarla size </w:t>
        <w:tab/>
        <w:tab/>
        <w:t>tavsiye etti, ukulur ki akýl erdirirsiniz.</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ab/>
        <w:tab/>
        <w:tab/>
        <w:tab/>
        <w:t>61.</w:t>
      </w:r>
      <w:r>
        <w:rPr>
          <w:rFonts w:cs="Arial" w:ascii="Arial" w:hAnsi="Arial"/>
          <w:b/>
        </w:rPr>
        <w:t>37-SAFFAT</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ab/>
        <w:tab/>
        <w:tab/>
        <w:tab/>
        <w:t>62.</w:t>
      </w:r>
      <w:r>
        <w:rPr>
          <w:rFonts w:cs="Arial" w:ascii="Arial" w:hAnsi="Arial"/>
          <w:b/>
        </w:rPr>
        <w:t>31-LUKMAN</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12-15</w:t>
        <w:tab/>
        <w:t>ANNE-BABAYA HAYIR ve ÝTAAT ETMEK</w:t>
      </w:r>
    </w:p>
    <w:p>
      <w:pPr>
        <w:pStyle w:val="Normal"/>
        <w:ind w:right="617" w:hanging="0"/>
        <w:jc w:val="both"/>
        <w:rPr>
          <w:rFonts w:ascii="Arial" w:hAnsi="Arial" w:cs="Arial"/>
          <w:b/>
          <w:b/>
          <w:u w:val="single"/>
        </w:rPr>
      </w:pPr>
      <w:r>
        <w:rPr>
          <w:rFonts w:cs="Arial" w:ascii="Arial" w:hAnsi="Arial"/>
          <w:b/>
        </w:rPr>
        <w:tab/>
        <w:t>Literal Analiz:</w:t>
      </w:r>
    </w:p>
    <w:p>
      <w:pPr>
        <w:pStyle w:val="Normal"/>
        <w:ind w:right="617" w:hanging="0"/>
        <w:jc w:val="right"/>
        <w:rPr/>
      </w:pPr>
      <w:r>
        <w:rPr>
          <w:rStyle w:val="FootnoteCharacters"/>
          <w:rStyle w:val="FootnoteAnchor"/>
        </w:rPr>
        <w:footnoteReference w:id="94"/>
      </w:r>
      <w:r>
        <w:rPr>
          <w:rFonts w:eastAsia="arapca (harekeli)" w:cs="arapca (harekeli)" w:ascii="arapca (harekeli)" w:hAnsi="arapca (harekeli)"/>
          <w:sz w:val="30"/>
        </w:rPr>
        <w:t xml:space="preserve"> </w:t>
      </w:r>
      <w:r>
        <w:rPr>
          <w:rFonts w:cs="arapca (harekeli)" w:ascii="arapca (harekeli)" w:hAnsi="arapca (harekeli)"/>
          <w:sz w:val="30"/>
        </w:rPr>
        <w:t>°f[¬W«&amp;</w:t>
      </w:r>
      <w:r>
        <w:rPr>
          <w:rStyle w:val="FootnoteCharacters"/>
          <w:rStyle w:val="FootnoteAnchor"/>
        </w:rPr>
        <w:footnoteReference w:id="95"/>
      </w:r>
      <w:r>
        <w:rPr>
          <w:rFonts w:cs="arapca (harekeli)" w:ascii="arapca (harekeli)" w:hAnsi="arapca (harekeli)"/>
          <w:sz w:val="30"/>
        </w:rPr>
        <w:t xml:space="preserve"> Êz¬X«3 «yÅV7!Å–Ë@«4 «h«S«6 ²w«8«: ¬y¬K²S«X¬7 </w:t>
        <w:softHyphen/>
        <w:t>h</w:t>
        <w:softHyphen/>
        <w:t xml:space="preserve">U²L«&lt; _«WÅ9Ë@«4 </w:t>
        <w:softHyphen/>
        <w:t>h</w:t>
        <w:softHyphen/>
        <w:t>U²L«&lt; ²w«8«: ¬yÅV¬7 ²h</w:t>
        <w:softHyphen/>
        <w:t xml:space="preserve">U²-! ¬–Ï! </w:t>
      </w:r>
      <w:r>
        <w:rPr>
          <w:rStyle w:val="FootnoteCharacters"/>
          <w:rStyle w:val="FootnoteAnchor"/>
        </w:rPr>
        <w:footnoteReference w:id="96"/>
      </w:r>
      <w:r>
        <w:rPr>
          <w:rFonts w:cs="arapca (harekeli)" w:ascii="arapca (harekeli)" w:hAnsi="arapca (harekeli)"/>
          <w:sz w:val="30"/>
        </w:rPr>
        <w:t>«}«W²U¬E²7! «–@«W²T</w:t>
        <w:softHyphen/>
        <w:t xml:space="preserve">7 _«X²[«#@«š ²f«T«7«: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v[¬P«2 °v²V</w:t>
        <w:softHyphen/>
        <w:t>P«7 «“²I¬±L7! Å–Ë! ¬yÅV7@¬" ²“¬I²L</w:t>
        <w:softHyphen/>
        <w:t># ž¸ Åz«X</w:t>
        <w:softHyphen/>
        <w:t xml:space="preserve">" _«&lt; </w:t>
      </w:r>
      <w:r>
        <w:rPr>
          <w:rStyle w:val="FootnoteCharacters"/>
          <w:rStyle w:val="FootnoteAnchor"/>
        </w:rPr>
        <w:footnoteReference w:id="97"/>
      </w:r>
      <w:r>
        <w:rPr>
          <w:rFonts w:cs="arapca (harekeli)" w:ascii="arapca (harekeli)" w:hAnsi="arapca (harekeli)"/>
          <w:sz w:val="30"/>
        </w:rPr>
        <w:softHyphen/>
        <w:t>y</w:t>
        <w:softHyphen/>
        <w:t>P¬Q«&lt; «x</w:t>
        <w:softHyphen/>
        <w:t xml:space="preserve">;«: ¬y¬X²"ž¹ </w:t>
        <w:softHyphen/>
        <w:t>–@«W²T</w:t>
        <w:softHyphen/>
        <w:t xml:space="preserve">7 «”@«5 ²†Ë!«: ª¡£ </w:t>
      </w:r>
    </w:p>
    <w:p>
      <w:pPr>
        <w:pStyle w:val="Normal"/>
        <w:ind w:right="617" w:hanging="0"/>
        <w:jc w:val="right"/>
        <w:rPr/>
      </w:pPr>
      <w:r>
        <w:rPr>
          <w:rStyle w:val="FootnoteCharacters"/>
          <w:rStyle w:val="FootnoteAnchor"/>
        </w:rPr>
        <w:footnoteReference w:id="98"/>
      </w:r>
      <w:r>
        <w:rPr>
          <w:rFonts w:eastAsia="arapca (harekeli)" w:cs="arapca (harekeli)" w:ascii="arapca (harekeli)" w:hAnsi="arapca (harekeli)"/>
          <w:sz w:val="30"/>
        </w:rPr>
        <w:t xml:space="preserve"> </w:t>
      </w:r>
      <w:r>
        <w:rPr>
          <w:rFonts w:cs="arapca (harekeli)" w:ascii="arapca (harekeli)" w:hAnsi="arapca (harekeli)"/>
          <w:sz w:val="30"/>
        </w:rPr>
        <w:softHyphen/>
        <w:t>h[¬M«W²7! Åz«7Ë! «t²&lt;«G¬7!«Y¬7«:z¬7 ²h</w:t>
        <w:softHyphen/>
        <w:t>U²-! ¬–Ï! ¬w²[«8@«2 z¬4</w:t>
      </w:r>
      <w:r>
        <w:rPr>
          <w:rStyle w:val="FootnoteCharacters"/>
          <w:rStyle w:val="FootnoteAnchor"/>
        </w:rPr>
        <w:footnoteReference w:id="99"/>
      </w:r>
      <w:r>
        <w:rPr>
          <w:rFonts w:cs="arapca (harekeli)" w:ascii="arapca (harekeli)" w:hAnsi="arapca (harekeli)"/>
          <w:sz w:val="30"/>
        </w:rPr>
        <w:t xml:space="preserve"> </w:t>
        <w:softHyphen/>
        <w:t>y</w:t>
        <w:softHyphen/>
        <w:t xml:space="preserve">7@«M¬4«: ¯w²;«: ´|«V«2 </w:t>
      </w:r>
      <w:r>
        <w:rPr>
          <w:rStyle w:val="FootnoteCharacters"/>
          <w:rStyle w:val="FootnoteAnchor"/>
        </w:rPr>
        <w:footnoteReference w:id="100"/>
      </w:r>
      <w:r>
        <w:rPr>
          <w:rFonts w:cs="arapca (harekeli)" w:ascii="arapca (harekeli)" w:hAnsi="arapca (harekeli)"/>
          <w:sz w:val="30"/>
        </w:rPr>
        <w:t xml:space="preserve">_®X²;«: </w:t>
        <w:softHyphen/>
        <w:t xml:space="preserve">yÇ8Î! </w:t>
        <w:softHyphen/>
        <w:t xml:space="preserve">y²B«V«W«&amp; ¬y²&lt;«G¬7!«Y¬" «–@«K²9Ëž¿! _«X²[Å.«:«: ª¡¤ </w:t>
      </w:r>
    </w:p>
    <w:p>
      <w:pPr>
        <w:pStyle w:val="Normal"/>
        <w:ind w:right="617" w:hanging="0"/>
        <w:jc w:val="right"/>
        <w:rPr/>
      </w:pPr>
      <w:r>
        <w:rPr>
          <w:rStyle w:val="FootnoteCharacters"/>
          <w:rStyle w:val="FootnoteAnchor"/>
        </w:rPr>
        <w:footnoteReference w:id="101"/>
      </w:r>
      <w:r>
        <w:rPr>
          <w:rFonts w:eastAsia="arapca (harekeli)" w:cs="arapca (harekeli)" w:ascii="arapca (harekeli)" w:hAnsi="arapca (harekeli)"/>
          <w:sz w:val="30"/>
        </w:rPr>
        <w:t xml:space="preserve"> </w:t>
      </w:r>
      <w:r>
        <w:rPr>
          <w:rFonts w:cs="arapca (harekeli)" w:ascii="arapca (harekeli)" w:hAnsi="arapca (harekeli)"/>
          <w:sz w:val="30"/>
        </w:rPr>
        <w:t>_®4:</w:t>
        <w:softHyphen/>
        <w:t>I²Q«8 _«[²9ÇG7!z¬4 _«W</w:t>
        <w:softHyphen/>
        <w:t>Z²A¬&amp;@«.«: _«W</w:t>
        <w:softHyphen/>
        <w:t>Z²Q¬O</w:t>
        <w:softHyphen/>
        <w:t># Ÿ¸«4 °v²V¬2 ¬y¬" «t«7 «j²[«7 _«8 z¬" «“¬I²L</w:t>
        <w:softHyphen/>
        <w:t># ²–Ï! Í|«V«2</w:t>
      </w:r>
      <w:r>
        <w:rPr>
          <w:rStyle w:val="FootnoteCharacters"/>
          <w:rStyle w:val="FootnoteAnchor"/>
        </w:rPr>
        <w:footnoteReference w:id="102"/>
      </w:r>
      <w:r>
        <w:rPr>
          <w:rFonts w:cs="arapca (harekeli)" w:ascii="arapca (harekeli)" w:hAnsi="arapca (harekeli)"/>
          <w:sz w:val="30"/>
        </w:rPr>
        <w:t xml:space="preserve"> «“!«G«;@«% ²–Ë!«: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Y</w:t>
        <w:softHyphen/>
        <w:t>V«W²Q«# ²v</w:t>
        <w:softHyphen/>
        <w:t>B²X</w:t>
        <w:softHyphen/>
        <w:t>6 _«W¬" ²v</w:t>
        <w:softHyphen/>
        <w:t>U</w:t>
        <w:softHyphen/>
        <w:t>\¬±A«9Î@«4 ²v</w:t>
        <w:softHyphen/>
        <w:t>U</w:t>
        <w:softHyphen/>
        <w:t>Q¬%²I«8 Åz«7Ë! Åv</w:t>
        <w:softHyphen/>
        <w:t>$ Åz«7Ë!</w:t>
      </w:r>
      <w:r>
        <w:rPr>
          <w:rStyle w:val="FootnoteCharacters"/>
          <w:rStyle w:val="FootnoteAnchor"/>
        </w:rPr>
        <w:footnoteReference w:id="103"/>
      </w:r>
      <w:r>
        <w:rPr>
          <w:rFonts w:cs="arapca (harekeli)" w:ascii="arapca (harekeli)" w:hAnsi="arapca (harekeli)"/>
          <w:sz w:val="30"/>
        </w:rPr>
        <w:t xml:space="preserve"> «@«9Ï!  ²w«8 «u[¬A«, ²p¬AÅ#!«: </w:t>
      </w:r>
    </w:p>
    <w:p>
      <w:pPr>
        <w:pStyle w:val="Normal"/>
        <w:tabs>
          <w:tab w:val="clear" w:pos="708"/>
          <w:tab w:val="left" w:pos="360" w:leader="none"/>
        </w:tabs>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rFonts w:ascii="Arial" w:hAnsi="Arial" w:cs="Arial"/>
          <w:b/>
          <w:b/>
          <w:sz w:val="10"/>
        </w:rPr>
      </w:pPr>
      <w:r>
        <w:rPr>
          <w:rFonts w:cs="Arial" w:ascii="Arial" w:hAnsi="Arial"/>
          <w:b/>
          <w:sz w:val="10"/>
        </w:rPr>
      </w:r>
    </w:p>
    <w:p>
      <w:pPr>
        <w:pStyle w:val="Normal"/>
        <w:tabs>
          <w:tab w:val="clear" w:pos="708"/>
          <w:tab w:val="left" w:pos="360" w:leader="none"/>
        </w:tabs>
        <w:ind w:right="617" w:hanging="0"/>
        <w:jc w:val="both"/>
        <w:rPr>
          <w:rFonts w:ascii="Arial" w:hAnsi="Arial" w:cs="Arial"/>
          <w:b/>
          <w:b/>
          <w:sz w:val="10"/>
        </w:rPr>
      </w:pPr>
      <w:r>
        <w:rPr>
          <w:rFonts w:cs="Arial" w:ascii="Arial" w:hAnsi="Arial"/>
          <w:b/>
          <w:sz w:val="10"/>
        </w:rPr>
      </w:r>
    </w:p>
    <w:p>
      <w:pPr>
        <w:pStyle w:val="Normal"/>
        <w:tabs>
          <w:tab w:val="clear" w:pos="708"/>
          <w:tab w:val="left" w:pos="360" w:leader="none"/>
        </w:tabs>
        <w:ind w:right="617" w:hanging="0"/>
        <w:jc w:val="both"/>
        <w:rPr/>
      </w:pPr>
      <w:r>
        <w:rPr>
          <w:rFonts w:cs="Arial" w:ascii="Arial" w:hAnsi="Arial"/>
          <w:sz w:val="10"/>
        </w:rPr>
        <w:t>31</w:t>
      </w:r>
      <w:r>
        <w:rPr>
          <w:rFonts w:cs="Arial" w:ascii="Arial" w:hAnsi="Arial"/>
        </w:rPr>
        <w:t>.12-</w:t>
        <w:tab/>
        <w:t xml:space="preserve">Andolsun, Biz Lukman'a "Allah'a þükret" diye Hikmet verdik. Kim þükrederse, artýk o, kendi </w:t>
        <w:tab/>
        <w:tab/>
        <w:t>nefsi lehine þükreder. Kim de küfre saparsa, artýk  þüphesiz (O) Gani'dir, Hamid'dir.</w:t>
      </w:r>
    </w:p>
    <w:p>
      <w:pPr>
        <w:pStyle w:val="Normal"/>
        <w:tabs>
          <w:tab w:val="clear" w:pos="708"/>
          <w:tab w:val="left" w:pos="360" w:leader="none"/>
        </w:tabs>
        <w:ind w:right="617" w:hanging="0"/>
        <w:jc w:val="both"/>
        <w:rPr/>
      </w:pPr>
      <w:r>
        <w:rPr>
          <w:rFonts w:cs="Arial" w:ascii="Arial" w:hAnsi="Arial"/>
          <w:sz w:val="10"/>
        </w:rPr>
        <w:t>31</w:t>
      </w:r>
      <w:r>
        <w:rPr>
          <w:rFonts w:cs="Arial" w:ascii="Arial" w:hAnsi="Arial"/>
        </w:rPr>
        <w:t>.13-</w:t>
        <w:tab/>
        <w:t>Hani Lukman oðluna  öðüt vererek demiþtiki: "Ey oðlum Allah'a þirk koþma. Þüphesiz þirk ,gerçekten büyük bir zulümdür.</w:t>
      </w:r>
    </w:p>
    <w:p>
      <w:pPr>
        <w:pStyle w:val="Normal"/>
        <w:tabs>
          <w:tab w:val="clear" w:pos="708"/>
          <w:tab w:val="left" w:pos="360" w:leader="none"/>
        </w:tabs>
        <w:ind w:right="617" w:hanging="0"/>
        <w:jc w:val="both"/>
        <w:rPr/>
      </w:pPr>
      <w:r>
        <w:rPr>
          <w:rFonts w:cs="Arial" w:ascii="Arial" w:hAnsi="Arial"/>
          <w:sz w:val="10"/>
        </w:rPr>
        <w:t>31</w:t>
      </w:r>
      <w:r>
        <w:rPr>
          <w:rFonts w:cs="Arial" w:ascii="Arial" w:hAnsi="Arial"/>
        </w:rPr>
        <w:t>.14-</w:t>
        <w:tab/>
        <w:t>Biz insana anne ve babasýný tavsiye ettik. Annesi onu zorluk üzerine zorlukla taþýmýþtýr.  Onun (sütten) ayrýlmasý da, iki yýl içindedir. Hem baba, hem de anne ve babana þükret, dönüþ yalnýz banadýr."</w:t>
      </w:r>
    </w:p>
    <w:p>
      <w:pPr>
        <w:pStyle w:val="Normal"/>
        <w:tabs>
          <w:tab w:val="clear" w:pos="708"/>
          <w:tab w:val="left" w:pos="360" w:leader="none"/>
        </w:tabs>
        <w:ind w:right="617" w:hanging="0"/>
        <w:jc w:val="both"/>
        <w:rPr/>
      </w:pPr>
      <w:r>
        <w:rPr>
          <w:rFonts w:cs="Arial" w:ascii="Arial" w:hAnsi="Arial"/>
          <w:sz w:val="10"/>
        </w:rPr>
        <w:t>31</w:t>
      </w:r>
      <w:r>
        <w:rPr>
          <w:rFonts w:cs="Arial" w:ascii="Arial" w:hAnsi="Arial"/>
        </w:rPr>
        <w:t>.15-</w:t>
        <w:tab/>
        <w:t>Bununla birlikte  onlarýn ikisi hakkýnda bir bilgin olmayan þeyi bana þirk koþman için, sana karþý çaba harcayacak olurlarsa, bu durumda onlara itaat etme ve dünya da onlara maruf üzere sahipken ve bana gönülden yönelenin yolmuna uy. Sonra dönüþünüz yalnýzca banadýr. Böylece Ben de size yapmakta olduklarýnýzý haber vereceðim.</w:t>
      </w:r>
    </w:p>
    <w:p>
      <w:pPr>
        <w:pStyle w:val="Normal"/>
        <w:tabs>
          <w:tab w:val="clear" w:pos="708"/>
          <w:tab w:val="left" w:pos="360" w:leader="none"/>
        </w:tabs>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Mücmel Anlam:</w:t>
      </w:r>
    </w:p>
    <w:p>
      <w:pPr>
        <w:pStyle w:val="Normal"/>
        <w:ind w:right="617" w:hanging="0"/>
        <w:jc w:val="both"/>
        <w:rPr/>
      </w:pPr>
      <w:r>
        <w:rPr>
          <w:rFonts w:cs="Arial" w:ascii="Arial" w:hAnsi="Arial"/>
        </w:rPr>
        <w:tab/>
        <w:t>Allah salih kulu</w:t>
      </w:r>
      <w:r>
        <w:rPr>
          <w:rFonts w:cs="Arial" w:ascii="Arial" w:hAnsi="Arial"/>
          <w:b/>
        </w:rPr>
        <w:t xml:space="preserve"> Lukman</w:t>
      </w:r>
      <w:r>
        <w:rPr>
          <w:rFonts w:cs="Arial" w:ascii="Arial" w:hAnsi="Arial"/>
        </w:rPr>
        <w:t>'ýn yüksek mevkiine iþaret etmek için onun aðzýndan anne- babanýn hakkýný beyan etmiþ ve Allah katýnda en büyük günah olan þirkten kaçýnmayý emretmiþtir. Allah bu yolla o salih kuluna baðýþlamýþ olduðu aklý ve hikmeti de haber vermektedir. Çünkü o, hikmetli konuþur, halka hikmeti öðretirdi.</w:t>
      </w:r>
    </w:p>
    <w:p>
      <w:pPr>
        <w:pStyle w:val="Normal"/>
        <w:ind w:right="617" w:hanging="0"/>
        <w:jc w:val="both"/>
        <w:rPr/>
      </w:pPr>
      <w:r>
        <w:rPr>
          <w:rFonts w:cs="Arial" w:ascii="Arial" w:hAnsi="Arial"/>
        </w:rPr>
        <w:tab/>
        <w:t>Allah bu ayetlerde L</w:t>
      </w:r>
      <w:r>
        <w:rPr>
          <w:rFonts w:cs="Arial" w:ascii="Arial" w:hAnsi="Arial"/>
          <w:b/>
        </w:rPr>
        <w:t>ukman</w:t>
      </w:r>
      <w:r>
        <w:rPr>
          <w:rFonts w:cs="Arial" w:ascii="Arial" w:hAnsi="Arial"/>
        </w:rPr>
        <w:t>'ýn oðluna tavsiye ettiði nazihatlardan bazýlarýný sayar. Bunlarýn en önemlisi þirkten kaçýnmadýr. Hac 31 de beyan edildiði gibi þirk korkunç bir þeydir.</w:t>
      </w:r>
    </w:p>
    <w:p>
      <w:pPr>
        <w:pStyle w:val="Normal"/>
        <w:ind w:right="617" w:hanging="0"/>
        <w:jc w:val="both"/>
        <w:rPr/>
      </w:pPr>
      <w:r>
        <w:rPr>
          <w:rFonts w:cs="Arial" w:ascii="Arial" w:hAnsi="Arial"/>
        </w:rPr>
        <w:tab/>
        <w:t xml:space="preserve">Allah, Rasulune þöyle buyurur:" Kavmine </w:t>
      </w:r>
      <w:r>
        <w:rPr>
          <w:rFonts w:cs="Arial" w:ascii="Arial" w:hAnsi="Arial"/>
          <w:b/>
        </w:rPr>
        <w:t>Lukman</w:t>
      </w:r>
      <w:r>
        <w:rPr>
          <w:rFonts w:cs="Arial" w:ascii="Arial" w:hAnsi="Arial"/>
        </w:rPr>
        <w:t>'ýn oðluna yaptýðý nasihatleri hatýrlat. O, oðlunu çok seven bir insandý. Bu yüzden oðluna þirkin kötülüðünü bildirmiþ, nimetleri inkar etmemesini öðütlemiþtir. Þirk açýk bir zulüm ve düþmanlýktýr. Her kim Halýk ile mahkluk arasýný bir tutar, Rezzak olan Allah'a konuþmayan, duymayan, hiçbir faydasý olmayan bir putu eþ tutarsa, þüphesiz halkýn ilim ve hikmetten en uzaðý, en ahmaðýdýr. Onu hayvanlar sýrasýnda saymak ve zulümle vasýflandýrmak elbetteki yerindedir.</w:t>
      </w:r>
    </w:p>
    <w:p>
      <w:pPr>
        <w:pStyle w:val="Normal"/>
        <w:ind w:right="617" w:hanging="0"/>
        <w:jc w:val="both"/>
        <w:rPr/>
      </w:pPr>
      <w:r>
        <w:rPr>
          <w:rFonts w:cs="Arial" w:ascii="Arial" w:hAnsi="Arial"/>
        </w:rPr>
        <w:tab/>
        <w:t xml:space="preserve">Allah </w:t>
      </w:r>
      <w:r>
        <w:rPr>
          <w:rFonts w:cs="Arial" w:ascii="Arial" w:hAnsi="Arial"/>
          <w:b/>
        </w:rPr>
        <w:t>Lukman</w:t>
      </w:r>
      <w:r>
        <w:rPr>
          <w:rFonts w:cs="Arial" w:ascii="Arial" w:hAnsi="Arial"/>
        </w:rPr>
        <w:t>ýn diðer bir nasihatýndan da bahseder. Bu da anne ve babaya karþý saugý göstermesidir. Biz anne ve babaya karþý þefkat göstermeyi, onlara iyilik yapmayý emretmiþizdir. Öünkü onlar çocuklarý yetiþtirmek için birçok zahmetler çekmiþlerdir.</w:t>
      </w:r>
    </w:p>
    <w:p>
      <w:pPr>
        <w:pStyle w:val="Normal"/>
        <w:ind w:right="617" w:hanging="0"/>
        <w:jc w:val="both"/>
        <w:rPr>
          <w:rFonts w:ascii="Arial" w:hAnsi="Arial" w:cs="Arial"/>
        </w:rPr>
      </w:pPr>
      <w:r>
        <w:rPr>
          <w:rFonts w:cs="Arial" w:ascii="Arial" w:hAnsi="Arial"/>
        </w:rPr>
        <w:tab/>
        <w:t>Bununla beraber anne ve baba, insaný Allah'a karþý þirk ve isyana sevkederse elbetteki onlarýn bu hareketinden kaöýnmalýsýnýz. Zira Allah'a isyan olacak yerde anne ve babaya itaat edilemez.</w:t>
      </w:r>
    </w:p>
    <w:p>
      <w:pPr>
        <w:pStyle w:val="Normal"/>
        <w:ind w:right="617" w:hanging="0"/>
        <w:jc w:val="both"/>
        <w:rPr>
          <w:rFonts w:ascii="Arial" w:hAnsi="Arial" w:cs="Arial"/>
        </w:rPr>
      </w:pPr>
      <w:r>
        <w:rPr>
          <w:rFonts w:cs="Arial" w:ascii="Arial" w:hAnsi="Arial"/>
        </w:rPr>
        <w:tab/>
        <w:t>Evlat ile anne-baba arasýnda en saðlam kanun, anne ve babaya itaat ve onlara iyilik etmektir. Çünkü onlar çocuðu yetiþtirme çaðýnda birçok zahmetler çekmiþlerdir. Buna karþý yapýlmasý gerekenler Ýsra 24 de buyrulur.</w:t>
      </w:r>
    </w:p>
    <w:p>
      <w:pPr>
        <w:pStyle w:val="Normal"/>
        <w:ind w:right="617" w:hanging="0"/>
        <w:jc w:val="both"/>
        <w:rPr>
          <w:rFonts w:ascii="Arial" w:hAnsi="Arial" w:cs="Arial"/>
        </w:rPr>
      </w:pPr>
      <w:r>
        <w:rPr>
          <w:rFonts w:cs="Arial" w:ascii="Arial" w:hAnsi="Arial"/>
        </w:rPr>
        <w:tab/>
        <w:t>Baba ile evlat arasýnda kural bozulur, anne ve baba çoçuklarýný þirk ve isyana davet ederlerse, çocuðun onlara itaat etmemesi lazýmdýr. Allah, ayetin sonunda, anne ve baba insaný þirke davet etmedikleri müddetçe müþrik dahi olsalar, kendilerine itaat edilmesini ve emirlerinin yerine getirilmesini emretmektedir. Çünkü onlarýn evlat üzerindeki haklarý çok büyüktür. Onlarýn müþrik olmalarý, çocuðun büyütülmesi konusunda çekmiþ olduklarý meþakkate karþý hakettikleri iyiliði zayi etmez. Ancak Allah'a isyan edilecek yerde onlara itaat yasaktýr. Ýnsaný Allah'ýn rýzasýna kavuþturacak en saðlam yol, sadýk mü'minlerin yoludur.</w:t>
      </w:r>
    </w:p>
    <w:p>
      <w:pPr>
        <w:pStyle w:val="Normal"/>
        <w:ind w:right="617" w:hanging="0"/>
        <w:jc w:val="both"/>
        <w:rPr>
          <w:rFonts w:ascii="Arial" w:hAnsi="Arial" w:cs="Arial"/>
        </w:rPr>
      </w:pPr>
      <w:r>
        <w:rPr>
          <w:rFonts w:cs="Arial" w:ascii="Arial" w:hAnsi="Arial"/>
        </w:rPr>
        <w:tab/>
      </w:r>
    </w:p>
    <w:p>
      <w:pPr>
        <w:pStyle w:val="Normal"/>
        <w:ind w:right="617" w:hanging="0"/>
        <w:jc w:val="both"/>
        <w:rPr>
          <w:rFonts w:ascii="Arial" w:hAnsi="Arial" w:cs="Arial"/>
          <w:b/>
          <w:b/>
        </w:rPr>
      </w:pPr>
      <w:r>
        <w:rPr>
          <w:rFonts w:cs="Arial" w:ascii="Arial" w:hAnsi="Arial"/>
          <w:b/>
        </w:rPr>
        <w:tab/>
        <w:t>Nuzul Sebebi</w:t>
      </w:r>
    </w:p>
    <w:p>
      <w:pPr>
        <w:pStyle w:val="Normal"/>
        <w:ind w:right="617" w:hanging="0"/>
        <w:jc w:val="both"/>
        <w:rPr/>
      </w:pPr>
      <w:r>
        <w:rPr>
          <w:rFonts w:cs="Arial" w:ascii="Arial" w:hAnsi="Arial"/>
        </w:rPr>
        <w:tab/>
      </w:r>
      <w:r>
        <w:rPr>
          <w:rFonts w:cs="Arial" w:ascii="Arial" w:hAnsi="Arial"/>
          <w:b/>
        </w:rPr>
        <w:t>Sad b. Ebi Vakkas</w:t>
      </w:r>
      <w:r>
        <w:rPr>
          <w:rFonts w:cs="Arial" w:ascii="Arial" w:hAnsi="Arial"/>
        </w:rPr>
        <w:t xml:space="preserve"> anlatýr:</w:t>
      </w:r>
    </w:p>
    <w:p>
      <w:pPr>
        <w:pStyle w:val="Normal"/>
        <w:ind w:right="617" w:hanging="0"/>
        <w:jc w:val="both"/>
        <w:rPr>
          <w:rFonts w:ascii="Arial" w:hAnsi="Arial" w:cs="Arial"/>
        </w:rPr>
      </w:pPr>
      <w:r>
        <w:rPr>
          <w:rFonts w:cs="Arial" w:ascii="Arial" w:hAnsi="Arial"/>
        </w:rPr>
        <w:tab/>
        <w:t>Anneme karþý çok saygýlý ve hayýrlý idim. Ben müslüman olunca annem, "Oðlum senin icad ettiðin din nedir? Andolsun ki sen bu dini terkedene kadar hiçbir þey yiyip içmeyeceðim" diye yemin etti. Ona "Anne, böyle yapma. Muhakkak ben hiçbir þey için dinimi terketmem" dedim. Annem bir gün bir gece hiçbir þey yemedi. Bitkin bir hale geldi. Yine de ikinci gün bir þey yemedi. Gittikçe meþakkati arttý. Bu halini görünce yanýna gelerek "Anne, sen bilirsin. Allah'a yemin ederim ki senin 100 ruhun olsa ve teker teker senden çýkmýþ olsalar ben yine de dinimi terketmem. Dilersen ye, dilersen yeme" dedim.</w:t>
      </w:r>
    </w:p>
    <w:p>
      <w:pPr>
        <w:pStyle w:val="Normal"/>
        <w:ind w:right="617" w:hanging="0"/>
        <w:jc w:val="both"/>
        <w:rPr>
          <w:rFonts w:ascii="Arial" w:hAnsi="Arial" w:cs="Arial"/>
        </w:rPr>
      </w:pPr>
      <w:r>
        <w:rPr>
          <w:rFonts w:cs="Arial" w:ascii="Arial" w:hAnsi="Arial"/>
        </w:rPr>
        <w:tab/>
        <w:t>Annesi</w:t>
      </w:r>
      <w:r>
        <w:rPr>
          <w:rFonts w:cs="Arial" w:ascii="Arial" w:hAnsi="Arial"/>
          <w:b/>
        </w:rPr>
        <w:t xml:space="preserve"> Sad</w:t>
      </w:r>
      <w:r>
        <w:rPr>
          <w:rFonts w:cs="Arial" w:ascii="Arial" w:hAnsi="Arial"/>
        </w:rPr>
        <w:t>'ýn bu salabetini görerek yemeðe baþladý. Bunun üzerine "Eðer onlar sence ilinde olmadýk herhangi birþeyi bana eþ tutman için seni zorlarsa kendilerine itaat etme..." ayeti indi.</w:t>
      </w:r>
      <w:r>
        <w:rPr>
          <w:rStyle w:val="FootnoteCharacters"/>
          <w:rStyle w:val="FootnoteAnchor"/>
        </w:rPr>
        <w:footnoteReference w:id="104"/>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ab/>
        <w:t>Hükümler</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b/>
        </w:rPr>
        <w:tab/>
        <w:t>1.Hüküm: Haramlýða sebeb olan süt emzirmenin müddeti ne kadardýr?</w:t>
      </w:r>
    </w:p>
    <w:p>
      <w:pPr>
        <w:pStyle w:val="Normal"/>
        <w:ind w:right="617" w:hanging="0"/>
        <w:jc w:val="both"/>
        <w:rPr/>
      </w:pPr>
      <w:r>
        <w:rPr>
          <w:rFonts w:cs="Arial" w:ascii="Arial" w:hAnsi="Arial"/>
        </w:rPr>
        <w:tab/>
        <w:t xml:space="preserve">Fakihler "Sütten ayrýlmasý da 2 yýl " ayetine dayanarak hürmete sebeb olacak emzirme müddetinin 2 yýl olduðuna hükmederler.Bu iki sene emme süresinin tamamnýdýr. Fakihler ayrýca Bakara 233 ayetine istinad ederler. En çok bu süreyi kabul eder </w:t>
      </w:r>
      <w:r>
        <w:rPr>
          <w:rFonts w:cs="Arial" w:ascii="Arial" w:hAnsi="Arial"/>
          <w:b/>
        </w:rPr>
        <w:t>Þafi, Maliki</w:t>
      </w:r>
      <w:r>
        <w:rPr>
          <w:rFonts w:cs="Arial" w:ascii="Arial" w:hAnsi="Arial"/>
        </w:rPr>
        <w:t xml:space="preserve"> ve </w:t>
      </w:r>
      <w:r>
        <w:rPr>
          <w:rFonts w:cs="Arial" w:ascii="Arial" w:hAnsi="Arial"/>
          <w:b/>
        </w:rPr>
        <w:t>Hanbeli</w:t>
      </w:r>
      <w:r>
        <w:rPr>
          <w:rFonts w:cs="Arial" w:ascii="Arial" w:hAnsi="Arial"/>
        </w:rPr>
        <w:t>ler. Bu süre içinde bir emme Þafilere göre 5 emme süt hýsýmlýðýný doðurur.</w:t>
      </w:r>
      <w:r>
        <w:rPr>
          <w:rFonts w:cs="Arial" w:ascii="Arial" w:hAnsi="Arial"/>
          <w:b/>
        </w:rPr>
        <w:t xml:space="preserve"> Ebu Hanife</w:t>
      </w:r>
      <w:r>
        <w:rPr>
          <w:rFonts w:cs="Arial" w:ascii="Arial" w:hAnsi="Arial"/>
        </w:rPr>
        <w:t xml:space="preserve"> Ahkaf 15 ayetinide nazarý dikkate alarak emme süresini 2 yýl 6 ay olarak belirler.</w:t>
      </w:r>
    </w:p>
    <w:p>
      <w:pPr>
        <w:pStyle w:val="Normal"/>
        <w:ind w:right="617" w:hanging="0"/>
        <w:jc w:val="both"/>
        <w:rPr/>
      </w:pPr>
      <w:r>
        <w:rPr>
          <w:rFonts w:cs="Arial" w:ascii="Arial" w:hAnsi="Arial"/>
        </w:rPr>
        <w:tab/>
      </w:r>
      <w:r>
        <w:rPr>
          <w:rFonts w:cs="Arial" w:ascii="Arial" w:hAnsi="Arial"/>
          <w:b/>
        </w:rPr>
        <w:t>Ebu Hanife</w:t>
      </w:r>
      <w:r>
        <w:rPr>
          <w:rFonts w:cs="Arial" w:ascii="Arial" w:hAnsi="Arial"/>
        </w:rPr>
        <w:t xml:space="preserve"> Ahkaf 15 de geçen "taþýnmasý" kelimesinden maksadýn rahim deðil kucak olduðunu düþünür. Ayet taþýnma ve sütten kesilmenin ikisine birden tek süre belirtmiþtir: 30 ay. O bu içtihadýna Ýmamaeyni ikna edememiþt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2.Hüküm: Gebeliðin þer'i müddeti ne kadardýr?</w:t>
      </w:r>
    </w:p>
    <w:p>
      <w:pPr>
        <w:pStyle w:val="Normal"/>
        <w:ind w:right="617" w:hanging="0"/>
        <w:jc w:val="both"/>
        <w:rPr/>
      </w:pPr>
      <w:r>
        <w:rPr>
          <w:rFonts w:cs="Arial" w:ascii="Arial" w:hAnsi="Arial"/>
        </w:rPr>
        <w:tab/>
        <w:t xml:space="preserve">Fakihler bu ayet ile Ahkaf 15 i birlikte düiünerek gebelik süresinin en az müddetini  6 ay olarak tesbit ederler. </w:t>
      </w:r>
      <w:r>
        <w:rPr>
          <w:rFonts w:cs="Arial" w:ascii="Arial" w:hAnsi="Arial"/>
          <w:b/>
        </w:rPr>
        <w:t>Ýbn Arabi</w:t>
      </w:r>
      <w:r>
        <w:rPr>
          <w:rFonts w:cs="Arial" w:ascii="Arial" w:hAnsi="Arial"/>
        </w:rPr>
        <w:t xml:space="preserve"> þöyle der: Halife </w:t>
      </w:r>
      <w:r>
        <w:rPr>
          <w:rFonts w:cs="Arial" w:ascii="Arial" w:hAnsi="Arial"/>
          <w:b/>
        </w:rPr>
        <w:t>Osman</w:t>
      </w:r>
      <w:r>
        <w:rPr>
          <w:rFonts w:cs="Arial" w:ascii="Arial" w:hAnsi="Arial"/>
        </w:rPr>
        <w:t xml:space="preserve"> zamanýnda bir kadýn evlendiði günden 6 ay sonra doðum yaptý. Halife kadýnýn recmine hükmetti. </w:t>
      </w:r>
      <w:r>
        <w:rPr>
          <w:rFonts w:cs="Arial" w:ascii="Arial" w:hAnsi="Arial"/>
          <w:b/>
        </w:rPr>
        <w:t>Ýbn Abbas</w:t>
      </w:r>
      <w:r>
        <w:rPr>
          <w:rFonts w:cs="Arial" w:ascii="Arial" w:hAnsi="Arial"/>
        </w:rPr>
        <w:t xml:space="preserve"> (veya </w:t>
      </w:r>
      <w:r>
        <w:rPr>
          <w:rFonts w:cs="Arial" w:ascii="Arial" w:hAnsi="Arial"/>
          <w:b/>
        </w:rPr>
        <w:t>Ali</w:t>
      </w:r>
      <w:r>
        <w:rPr>
          <w:rFonts w:cs="Arial" w:ascii="Arial" w:hAnsi="Arial"/>
        </w:rPr>
        <w:t>) ona "Bu kadýn seni Allah'ýn Kitabý ile muhakeme ederse haksýz çýkarsýn. Zira Ahkaf 15, Bakara 233 ayetlerine göre gebeliðin enaz süresi 6 aydýr der. Halife kadýný salýverdi.</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3.Hüküm: Oðlunu Öldüren Baba Kýsas edilir mi?</w:t>
      </w:r>
    </w:p>
    <w:p>
      <w:pPr>
        <w:pStyle w:val="Normal"/>
        <w:ind w:right="617" w:hanging="0"/>
        <w:jc w:val="both"/>
        <w:rPr>
          <w:rFonts w:ascii="Arial" w:hAnsi="Arial" w:cs="Arial"/>
        </w:rPr>
      </w:pPr>
      <w:r>
        <w:rPr>
          <w:rFonts w:cs="Arial" w:ascii="Arial" w:hAnsi="Arial"/>
        </w:rPr>
        <w:tab/>
        <w:t>Fakihlerin cumhuru, oðluna zina iftirasý atan babaya had uygulanamayacaðý gibi, çocuklarýný öldüren anne veya babaya da kýsasa uygulanamayacaðýna ittifak ederler. Delilleri "Onlarla dünyada iyi geçin" emridir. Allah ayrýca evlada anne ve babaya iyilik yapmayý da emretmiþtir. Þu halde, çocuðunu öldüren babanýn kýsas edilmesi ona iyilik olmaz. Zira anne ile baba çocuðun dünyaya gelmesinin sebebidir. Çocuk ise onlarýn helakýna sebeb olamaz. Çöyle bir hadis vardýr:" Baba çocuðundan dolayý kýsas edilez."</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4.Hüküm:Dinen Mahzurlu olan þeylerde anne ve babaya itaat edilir mi?</w:t>
      </w:r>
    </w:p>
    <w:p>
      <w:pPr>
        <w:pStyle w:val="Normal"/>
        <w:ind w:right="617" w:hanging="0"/>
        <w:jc w:val="both"/>
        <w:rPr>
          <w:rFonts w:ascii="Arial" w:hAnsi="Arial" w:cs="Arial"/>
        </w:rPr>
      </w:pPr>
      <w:r>
        <w:rPr>
          <w:rFonts w:cs="Arial" w:ascii="Arial" w:hAnsi="Arial"/>
        </w:rPr>
        <w:tab/>
      </w:r>
      <w:r>
        <w:rPr>
          <w:rFonts w:cs="Arial" w:ascii="Arial" w:hAnsi="Arial"/>
          <w:b/>
        </w:rPr>
        <w:t>Kurtubi</w:t>
      </w:r>
      <w:r>
        <w:rPr>
          <w:rFonts w:cs="Arial" w:ascii="Arial" w:hAnsi="Arial"/>
        </w:rPr>
        <w:t xml:space="preserve"> derki:" Günah iþlemekte veya farzlardan birisini terketmekle anne ve babaya itaat edilemez. Ýtaat ancak mübah olan þeylerde lazýmdýr. </w:t>
      </w:r>
      <w:r>
        <w:rPr>
          <w:rFonts w:cs="Arial" w:ascii="Arial" w:hAnsi="Arial"/>
          <w:b/>
        </w:rPr>
        <w:t>Hasaný Basri</w:t>
      </w:r>
      <w:r>
        <w:rPr>
          <w:rFonts w:cs="Arial" w:ascii="Arial" w:hAnsi="Arial"/>
        </w:rPr>
        <w:t xml:space="preserve"> der ki:"Bir anne þefkatinden dolayý çocuðunun yatsý veya sabah namazýna mani olmaya çalýþýrsa ona bu hususta itaat edilmez"... Bu ayet anne ve baba kafir ve fakir olduklarý takdirde mümkün oldyðu kadar yardým edilmesine delalet eder. Çocuk anne ve babasýný tatlý bir dille islama davet etmelidir. </w:t>
      </w:r>
      <w:r>
        <w:rPr>
          <w:rFonts w:cs="Arial" w:ascii="Arial" w:hAnsi="Arial"/>
          <w:b/>
        </w:rPr>
        <w:t>Ebubekir</w:t>
      </w:r>
      <w:r>
        <w:rPr>
          <w:rFonts w:cs="Arial" w:ascii="Arial" w:hAnsi="Arial"/>
        </w:rPr>
        <w:t xml:space="preserve">'in kýzý </w:t>
      </w:r>
      <w:r>
        <w:rPr>
          <w:rFonts w:cs="Arial" w:ascii="Arial" w:hAnsi="Arial"/>
          <w:b/>
        </w:rPr>
        <w:t>Esma</w:t>
      </w:r>
      <w:r>
        <w:rPr>
          <w:rFonts w:cs="Arial" w:ascii="Arial" w:hAnsi="Arial"/>
        </w:rPr>
        <w:t>, müþrik olan süt annesi yardým istemek için gelince Rasulullah'a "Süt annem yardým istemek için yanýna gelmiþ. Yardým edebilir miuim?" diye sordu. Rasulullah "Evet, yardým edebilirsin" dedi."</w:t>
      </w:r>
      <w:r>
        <w:rPr>
          <w:rStyle w:val="FootnoteCharacters"/>
          <w:rStyle w:val="FootnoteAnchor"/>
        </w:rPr>
        <w:footnoteReference w:id="105"/>
      </w:r>
    </w:p>
    <w:p>
      <w:pPr>
        <w:pStyle w:val="Normal"/>
        <w:ind w:right="617" w:hanging="0"/>
        <w:jc w:val="both"/>
        <w:rPr>
          <w:rFonts w:ascii="Arial" w:hAnsi="Arial" w:cs="Arial"/>
        </w:rPr>
      </w:pPr>
      <w:r>
        <w:rPr>
          <w:rFonts w:cs="Arial" w:ascii="Arial" w:hAnsi="Arial"/>
        </w:rPr>
        <w:tab/>
        <w:t>Alimler bu hükðmleri "Eðer onlar sence ilimde olmadýk herhangi birþeyþ bana eþ tutman için seni zorlarlarsa kendilerine itaat etme." ayetinden instinbat ettiler. Þirke anne ve babaya itaat nasýl haram ise, bütün günahlarda da itaat öyle haramdýr. Allah'a isyan olan yerde mahluka itaat olmaz.</w:t>
      </w:r>
    </w:p>
    <w:p>
      <w:pPr>
        <w:pStyle w:val="Normal"/>
        <w:ind w:right="617" w:hanging="0"/>
        <w:jc w:val="both"/>
        <w:rPr/>
      </w:pPr>
      <w:r>
        <w:rPr>
          <w:rFonts w:cs="Arial" w:ascii="Arial" w:hAnsi="Arial"/>
        </w:rPr>
        <w:tab/>
        <w:t xml:space="preserve">Halife </w:t>
      </w:r>
      <w:r>
        <w:rPr>
          <w:rFonts w:cs="Arial" w:ascii="Arial" w:hAnsi="Arial"/>
          <w:b/>
        </w:rPr>
        <w:t>Ebubekr</w:t>
      </w:r>
      <w:r>
        <w:rPr>
          <w:rFonts w:cs="Arial" w:ascii="Arial" w:hAnsi="Arial"/>
        </w:rPr>
        <w:t xml:space="preserve"> ilk hutbesinde þöyle d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5.Hüküm: Mü'min olmayanlarýn yoluna gitmek sahih midir?</w:t>
      </w:r>
    </w:p>
    <w:p>
      <w:pPr>
        <w:pStyle w:val="Normal"/>
        <w:ind w:right="617" w:hanging="0"/>
        <w:jc w:val="both"/>
        <w:rPr>
          <w:rFonts w:ascii="Arial" w:hAnsi="Arial" w:cs="Arial"/>
        </w:rPr>
      </w:pPr>
      <w:r>
        <w:rPr>
          <w:rFonts w:cs="Arial" w:ascii="Arial" w:hAnsi="Arial"/>
        </w:rPr>
        <w:tab/>
        <w:t>"Bana dönenlerin yoluna uy." ayetinin zahiri, selefin ve salih mü'minlerin yolundan gitmenin farz olduðuna delalet, münafýk ve kafirlerin yoluna gitmenin de haram olduðuna iþaret eder. Bu Nisa 115 de de sarih bir þekilde ifade edilir. Öyleyse tevhid ehlinin etrafýnda toplanmak lazýmd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 Hikmet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ab/>
        <w:tab/>
        <w:tab/>
        <w:tab/>
        <w:t>63.</w:t>
      </w:r>
      <w:r>
        <w:rPr>
          <w:rFonts w:cs="Arial" w:ascii="Arial" w:hAnsi="Arial"/>
          <w:b/>
        </w:rPr>
        <w:t>34-SEBE</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10-14</w:t>
        <w:tab/>
        <w:t xml:space="preserve">HEYKEL, RESÝM ve FOTOÐRAFLARLA ÝLGÝLÝ HÜKÜMLER </w:t>
      </w:r>
    </w:p>
    <w:p>
      <w:pPr>
        <w:pStyle w:val="Normal"/>
        <w:ind w:right="617" w:hanging="0"/>
        <w:jc w:val="both"/>
        <w:rPr>
          <w:rFonts w:ascii="Arial" w:hAnsi="Arial" w:cs="Arial"/>
          <w:b/>
          <w:b/>
          <w:u w:val="single"/>
        </w:rPr>
      </w:pPr>
      <w:r>
        <w:rPr>
          <w:rFonts w:cs="Arial" w:ascii="Arial" w:hAnsi="Arial"/>
          <w:b/>
        </w:rPr>
        <w:tab/>
        <w:t>Literal Anlam:</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 xml:space="preserve">«f&lt;¬G«E²7! </w:t>
        <w:softHyphen/>
        <w:t xml:space="preserve">y«7 _ÅX«7Ï!«: «h²[ÅO7!«:  </w:t>
      </w:r>
      <w:r>
        <w:rPr>
          <w:rStyle w:val="FootnoteCharacters"/>
          <w:rStyle w:val="FootnoteAnchor"/>
        </w:rPr>
        <w:footnoteReference w:id="106"/>
      </w:r>
      <w:r>
        <w:rPr>
          <w:rFonts w:cs="arapca (harekeli)" w:ascii="arapca (harekeli)" w:hAnsi="arapca (harekeli)"/>
          <w:sz w:val="30"/>
        </w:rPr>
        <w:softHyphen/>
        <w:t xml:space="preserve">y«Q«8 z¬"¬±:Ï! </w:t>
        <w:softHyphen/>
        <w:t xml:space="preserve">”@«A¬% _«&lt; </w:t>
      </w:r>
      <w:r>
        <w:rPr>
          <w:rStyle w:val="FootnoteCharacters"/>
          <w:rStyle w:val="FootnoteAnchor"/>
        </w:rPr>
        <w:footnoteReference w:id="107"/>
      </w:r>
      <w:r>
        <w:rPr>
          <w:rFonts w:cs="arapca (harekeli)" w:ascii="arapca (harekeli)" w:hAnsi="arapca (harekeli)"/>
          <w:sz w:val="30"/>
        </w:rPr>
        <w:t>Ÿ»²N«4 _ÅX¬8 «…:</w:t>
        <w:softHyphen/>
        <w:t xml:space="preserve">:!«( _«X²[«#@«š ²f«T«7«: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h[¬M«" «–Y</w:t>
        <w:softHyphen/>
        <w:t>V«W²Q«# _«W¬" z¬±9Ë!  _®E¬7@«. ²~Y</w:t>
        <w:softHyphen/>
        <w:t xml:space="preserve">V«W²2!«: </w:t>
      </w:r>
      <w:r>
        <w:rPr>
          <w:rStyle w:val="FootnoteCharacters"/>
          <w:rStyle w:val="FootnoteAnchor"/>
        </w:rPr>
        <w:footnoteReference w:id="108"/>
      </w:r>
      <w:r>
        <w:rPr>
          <w:rFonts w:cs="arapca (harekeli)" w:ascii="arapca (harekeli)" w:hAnsi="arapca (harekeli)"/>
          <w:sz w:val="30"/>
        </w:rPr>
        <w:t xml:space="preserve">¬…²IÅK7! z¬4 ²‡¬±G«5«: </w:t>
      </w:r>
      <w:r>
        <w:rPr>
          <w:rStyle w:val="FootnoteCharacters"/>
          <w:rStyle w:val="FootnoteAnchor"/>
        </w:rPr>
        <w:footnoteReference w:id="109"/>
      </w:r>
      <w:r>
        <w:rPr>
          <w:rFonts w:cs="arapca (harekeli)" w:ascii="arapca (harekeli)" w:hAnsi="arapca (harekeli)"/>
          <w:sz w:val="30"/>
        </w:rPr>
        <w:t xml:space="preserve">¯€@«R¬"@«, ²u«W²2! ¬–Ï! ª¡¡ </w:t>
      </w:r>
    </w:p>
    <w:p>
      <w:pPr>
        <w:pStyle w:val="Normal"/>
        <w:ind w:right="617" w:hanging="0"/>
        <w:jc w:val="right"/>
        <w:rPr/>
      </w:pPr>
      <w:r>
        <w:rPr>
          <w:rFonts w:cs="arapca (harekeli)" w:ascii="arapca (harekeli)" w:hAnsi="arapca (harekeli)"/>
          <w:sz w:val="30"/>
        </w:rPr>
        <w:t xml:space="preserve">«w²[«"²u«W²Q«&lt; ²w«8 ¬±w¬D²7! «w¬8«: </w:t>
      </w:r>
      <w:r>
        <w:rPr>
          <w:rStyle w:val="FootnoteCharacters"/>
          <w:rStyle w:val="FootnoteAnchor"/>
        </w:rPr>
        <w:footnoteReference w:id="110"/>
      </w:r>
      <w:r>
        <w:rPr>
          <w:rFonts w:cs="arapca (harekeli)" w:ascii="arapca (harekeli)" w:hAnsi="arapca (harekeli)"/>
          <w:sz w:val="30"/>
        </w:rPr>
        <w:t xml:space="preserve">¬h²O¬T²7! «w²[«2  </w:t>
        <w:softHyphen/>
        <w:t>y«7 _«X²V«,Ï!«: °h²Z«- _«Z</w:t>
        <w:softHyphen/>
        <w:t>&amp;!«:«*«: °h²Z«- _«;Ç:</w:t>
        <w:softHyphen/>
        <w:t>G</w:t>
        <w:softHyphen/>
        <w:t>3 «d&lt;¬±I7! «–@«W²[«V</w:t>
        <w:softHyphen/>
        <w:t xml:space="preserve">K¬7«: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 xml:space="preserve">¬h[¬QÅK7! ¬!«H«2 ²w¬8 </w:t>
        <w:softHyphen/>
        <w:t>y²5¬H</w:t>
        <w:softHyphen/>
        <w:t>9 _«9¬I²8Ï! ²w«2 ²v</w:t>
        <w:softHyphen/>
        <w:t>Z²X¬8</w:t>
      </w:r>
      <w:r>
        <w:rPr>
          <w:rStyle w:val="FootnoteCharacters"/>
          <w:rStyle w:val="FootnoteAnchor"/>
        </w:rPr>
        <w:footnoteReference w:id="111"/>
      </w:r>
      <w:r>
        <w:rPr>
          <w:rFonts w:cs="arapca (harekeli)" w:ascii="arapca (harekeli)" w:hAnsi="arapca (harekeli)"/>
          <w:sz w:val="30"/>
        </w:rPr>
        <w:t xml:space="preserve"> ²¬J«&lt;  ²w«8«: ¬y¬±"«* ¬–²)Ë@¬" ¬y²&lt;«G«&lt;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w:t>
        <w:softHyphen/>
        <w:t>:!«( «”@«š²~³Y</w:t>
        <w:softHyphen/>
        <w:t xml:space="preserve">V«W²2! </w:t>
      </w:r>
      <w:r>
        <w:rPr>
          <w:rStyle w:val="FootnoteCharacters"/>
          <w:rStyle w:val="FootnoteAnchor"/>
        </w:rPr>
        <w:footnoteReference w:id="112"/>
      </w:r>
      <w:r>
        <w:rPr>
          <w:rFonts w:cs="arapca (harekeli)" w:ascii="arapca (harekeli)" w:hAnsi="arapca (harekeli)"/>
          <w:sz w:val="30"/>
        </w:rPr>
        <w:t>¯€@«[¬,!«* ¯‡:</w:t>
        <w:softHyphen/>
        <w:t>G</w:t>
        <w:softHyphen/>
        <w:t xml:space="preserve">5«: </w:t>
      </w:r>
      <w:r>
        <w:rPr>
          <w:rStyle w:val="FootnoteCharacters"/>
          <w:rStyle w:val="FootnoteAnchor"/>
        </w:rPr>
        <w:footnoteReference w:id="113"/>
      </w:r>
      <w:r>
        <w:rPr>
          <w:rFonts w:cs="arapca (harekeli)" w:ascii="arapca (harekeli)" w:hAnsi="arapca (harekeli)"/>
          <w:sz w:val="30"/>
        </w:rPr>
        <w:t xml:space="preserve">¬!«Y«D²7@«6 </w:t>
      </w:r>
      <w:r>
        <w:rPr>
          <w:rStyle w:val="FootnoteCharacters"/>
          <w:rStyle w:val="FootnoteAnchor"/>
        </w:rPr>
        <w:footnoteReference w:id="114"/>
      </w:r>
      <w:r>
        <w:rPr>
          <w:rFonts w:cs="arapca (harekeli)" w:ascii="arapca (harekeli)" w:hAnsi="arapca (harekeli)"/>
          <w:sz w:val="30"/>
        </w:rPr>
        <w:t xml:space="preserve"> ¯–@«S¬%«: </w:t>
      </w:r>
      <w:r>
        <w:rPr>
          <w:rStyle w:val="FootnoteCharacters"/>
          <w:rStyle w:val="FootnoteAnchor"/>
        </w:rPr>
        <w:footnoteReference w:id="115"/>
      </w:r>
      <w:r>
        <w:rPr>
          <w:rFonts w:cs="arapca (harekeli)" w:ascii="arapca (harekeli)" w:hAnsi="arapca (harekeli)"/>
          <w:sz w:val="30"/>
        </w:rPr>
        <w:t xml:space="preserve">«u[¬$@«W«#«: </w:t>
      </w:r>
      <w:r>
        <w:rPr>
          <w:rStyle w:val="FootnoteCharacters"/>
          <w:rStyle w:val="FootnoteAnchor"/>
        </w:rPr>
        <w:footnoteReference w:id="116"/>
      </w:r>
      <w:r>
        <w:rPr>
          <w:rFonts w:cs="arapca (harekeli)" w:ascii="arapca (harekeli)" w:hAnsi="arapca (harekeli)"/>
          <w:sz w:val="30"/>
        </w:rPr>
        <w:t xml:space="preserve">«`&lt;¬*@«E«8 ²w¬8 </w:t>
        <w:softHyphen/>
        <w:t xml:space="preserve">š³@«L«&lt; _«8 </w:t>
        <w:softHyphen/>
        <w:t>y«7 «–Y</w:t>
        <w:softHyphen/>
        <w:t xml:space="preserve">V«W²Q«&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softHyphen/>
        <w:t>‡Y</w:t>
        <w:softHyphen/>
        <w:t>UÅL7! «™¬(@«A¬2  ²w¬8 °u[¬V«5«: ~®I²U</w:t>
        <w:softHyphen/>
        <w:t xml:space="preserve">-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Çw¬D²7! ¬a«XÅ[«A«#Å</w:t>
      </w:r>
      <w:r>
        <w:rPr>
          <w:rStyle w:val="FootnoteCharacters"/>
          <w:rStyle w:val="FootnoteAnchor"/>
        </w:rPr>
        <w:footnoteReference w:id="117"/>
      </w:r>
      <w:r>
        <w:rPr>
          <w:rFonts w:cs="arapca (harekeli)" w:ascii="arapca (harekeli)" w:hAnsi="arapca (harekeli)"/>
          <w:sz w:val="30"/>
        </w:rPr>
        <w:t xml:space="preserve">h«' _ÅW«V«4 </w:t>
      </w:r>
      <w:r>
        <w:rPr>
          <w:rStyle w:val="FootnoteCharacters"/>
          <w:rStyle w:val="FootnoteAnchor"/>
        </w:rPr>
        <w:footnoteReference w:id="118"/>
      </w:r>
      <w:r>
        <w:rPr>
          <w:rFonts w:cs="arapca (harekeli)" w:ascii="arapca (harekeli)" w:hAnsi="arapca (harekeli)"/>
          <w:sz w:val="30"/>
        </w:rPr>
        <w:softHyphen/>
        <w:t xml:space="preserve">y«#Ï@«K²X¬8 </w:t>
        <w:softHyphen/>
        <w:t>u</w:t>
        <w:softHyphen/>
        <w:t xml:space="preserve">6Ì@«# </w:t>
      </w:r>
      <w:r>
        <w:rPr>
          <w:rStyle w:val="FootnoteCharacters"/>
          <w:rStyle w:val="FootnoteAnchor"/>
        </w:rPr>
        <w:footnoteReference w:id="119"/>
      </w:r>
      <w:r>
        <w:rPr>
          <w:rFonts w:cs="arapca (harekeli)" w:ascii="arapca (harekeli)" w:hAnsi="arapca (harekeli)"/>
          <w:sz w:val="30"/>
        </w:rPr>
        <w:t xml:space="preserve">¬Œ²*Ïž¿! </w:t>
        <w:softHyphen/>
        <w:t>}Å"³!«( žÒË! ³¬y¬#²Y«8 ´|«V«2 ²v</w:t>
        <w:softHyphen/>
        <w:t xml:space="preserve">ZÅ7«( _«8 «€²Y«W²7! ¬y²[«V«2 _«X²[«N«5 _ÅW«V«4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Z</w:t>
        <w:softHyphen/>
        <w:t>W²7! ¬!«H«Q²7! z¬4 ²~Y</w:t>
        <w:softHyphen/>
        <w:t>C¬A«7 _«8 «`²[«R²7! «–Y</w:t>
        <w:softHyphen/>
        <w:t>W«V²Q«&lt; ²~Y</w:t>
        <w:softHyphen/>
        <w:t xml:space="preserve">9@«6 ²x«7 ²–Ï! </w:t>
      </w:r>
    </w:p>
    <w:p>
      <w:pPr>
        <w:pStyle w:val="Normal"/>
        <w:ind w:right="617" w:hanging="0"/>
        <w:jc w:val="both"/>
        <w:rPr>
          <w:rFonts w:ascii="Arial" w:hAnsi="Arial" w:cs="Arial"/>
          <w:sz w:val="30"/>
        </w:rPr>
      </w:pPr>
      <w:r>
        <w:rPr>
          <w:rFonts w:cs="Arial" w:ascii="Arial" w:hAnsi="Arial"/>
          <w:sz w:val="30"/>
        </w:rPr>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Arial" w:ascii="Arial" w:hAnsi="Arial"/>
          <w:sz w:val="10"/>
        </w:rPr>
        <w:t>34</w:t>
      </w:r>
      <w:r>
        <w:rPr>
          <w:rFonts w:cs="Arial" w:ascii="Arial" w:hAnsi="Arial"/>
        </w:rPr>
        <w:t>.10-</w:t>
        <w:tab/>
        <w:t xml:space="preserve">Andolsun Biz Davud'a tarafýmýzdan  bir fadl verdik. "Ey daðlar onunla birlikte yankýyla ses </w:t>
        <w:tab/>
        <w:tab/>
        <w:t>verin " ve kuþlara da. Ve O'na demiri yumuþattýk.</w:t>
      </w:r>
    </w:p>
    <w:p>
      <w:pPr>
        <w:pStyle w:val="Normal"/>
        <w:tabs>
          <w:tab w:val="clear" w:pos="708"/>
          <w:tab w:val="left" w:pos="360" w:leader="none"/>
        </w:tabs>
        <w:ind w:right="617" w:hanging="0"/>
        <w:jc w:val="both"/>
        <w:rPr/>
      </w:pPr>
      <w:r>
        <w:rPr>
          <w:rFonts w:cs="Arial" w:ascii="Arial" w:hAnsi="Arial"/>
          <w:sz w:val="10"/>
        </w:rPr>
        <w:t>34</w:t>
      </w:r>
      <w:r>
        <w:rPr>
          <w:rFonts w:cs="Arial" w:ascii="Arial" w:hAnsi="Arial"/>
        </w:rPr>
        <w:t>.11-</w:t>
        <w:tab/>
        <w:t xml:space="preserve">"Geniþ zýrhlar yap düzenli bir biçime sok siz de salihce davranýn. Gerçekten Ben sizin </w:t>
        <w:tab/>
        <w:tab/>
        <w:tab/>
        <w:t>yapmakta olduklarýnýzý görenim."</w:t>
      </w:r>
    </w:p>
    <w:p>
      <w:pPr>
        <w:pStyle w:val="Normal"/>
        <w:tabs>
          <w:tab w:val="clear" w:pos="708"/>
          <w:tab w:val="left" w:pos="360" w:leader="none"/>
        </w:tabs>
        <w:ind w:right="617" w:hanging="0"/>
        <w:jc w:val="both"/>
        <w:rPr/>
      </w:pPr>
      <w:r>
        <w:rPr>
          <w:rFonts w:cs="Arial" w:ascii="Arial" w:hAnsi="Arial"/>
          <w:sz w:val="10"/>
        </w:rPr>
        <w:t>34</w:t>
      </w:r>
      <w:r>
        <w:rPr>
          <w:rFonts w:cs="Arial" w:ascii="Arial" w:hAnsi="Arial"/>
        </w:rPr>
        <w:t>.12-</w:t>
        <w:tab/>
        <w:t xml:space="preserve">Süleyman içinde sabah gidiþi bir ay, akþam dönüþü bir ay olan rüzgara; erimiþ bakýr </w:t>
        <w:tab/>
        <w:tab/>
        <w:tab/>
        <w:t xml:space="preserve">madenini ona sel ðibi akýttýk. Onun eli altýnda Rabb'inin izniyle iþ görmekte olan bir kýsým </w:t>
        <w:tab/>
        <w:tab/>
        <w:t xml:space="preserve">cinler de vardý. Onlardan kim bizim emrimizrden çýkýp sapacak olsa, ona çýlgýn ateþin </w:t>
        <w:tab/>
        <w:tab/>
        <w:tab/>
        <w:t>azabýndan taddýrýrdýk.</w:t>
      </w:r>
    </w:p>
    <w:p>
      <w:pPr>
        <w:pStyle w:val="Normal"/>
        <w:tabs>
          <w:tab w:val="clear" w:pos="708"/>
          <w:tab w:val="left" w:pos="360" w:leader="none"/>
        </w:tabs>
        <w:ind w:right="617" w:hanging="0"/>
        <w:jc w:val="both"/>
        <w:rPr/>
      </w:pPr>
      <w:r>
        <w:rPr>
          <w:rFonts w:cs="Arial" w:ascii="Arial" w:hAnsi="Arial"/>
          <w:sz w:val="10"/>
        </w:rPr>
        <w:t>34</w:t>
      </w:r>
      <w:r>
        <w:rPr>
          <w:rFonts w:cs="Arial" w:ascii="Arial" w:hAnsi="Arial"/>
        </w:rPr>
        <w:t>.13-</w:t>
        <w:tab/>
        <w:t xml:space="preserve">O'na dilediði þekilde kaleler, heykeller (ya da süsler), havuz büyüklüðünde çanaklar ve </w:t>
        <w:tab/>
        <w:tab/>
        <w:tab/>
        <w:t xml:space="preserve">yerinden sökülmeyen kazanlar yaparlardý. "Ey Davud ailesi, þükrederek çalýþýn." </w:t>
        <w:tab/>
        <w:tab/>
        <w:tab/>
        <w:t>Kullarýmdan þükretmekte olanlar azdýr.</w:t>
      </w:r>
    </w:p>
    <w:p>
      <w:pPr>
        <w:pStyle w:val="Normal"/>
        <w:tabs>
          <w:tab w:val="clear" w:pos="708"/>
          <w:tab w:val="left" w:pos="360" w:leader="none"/>
        </w:tabs>
        <w:ind w:right="617" w:hanging="0"/>
        <w:jc w:val="both"/>
        <w:rPr/>
      </w:pPr>
      <w:r>
        <w:rPr>
          <w:rFonts w:cs="Arial" w:ascii="Arial" w:hAnsi="Arial"/>
          <w:sz w:val="10"/>
        </w:rPr>
        <w:t>34</w:t>
      </w:r>
      <w:r>
        <w:rPr>
          <w:rFonts w:cs="Arial" w:ascii="Arial" w:hAnsi="Arial"/>
        </w:rPr>
        <w:t>.14-</w:t>
        <w:tab/>
        <w:t xml:space="preserve">Böylece onun ölümüne karar verdiðimiz zaman ölümünü onlara asasýný yemekte olan bir </w:t>
        <w:tab/>
        <w:tab/>
        <w:t xml:space="preserve">aðaçkurdu'ndan/dabbetu'l-Ard baþkasý haber veren olmadý. Artýk o yere yýkýlýp düþünce </w:t>
        <w:tab/>
        <w:tab/>
        <w:tab/>
        <w:t xml:space="preserve">açýkça ortaya çýktý ki þayet cinler gaybý bilmiþ olsalardý böylesine aþaðýlatýcý bir azab </w:t>
        <w:tab/>
        <w:tab/>
        <w:tab/>
        <w:t>içinde kalýp yaþamazlardý.</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Mücmel Anlam:</w:t>
      </w:r>
    </w:p>
    <w:p>
      <w:pPr>
        <w:pStyle w:val="Normal"/>
        <w:ind w:right="617" w:hanging="0"/>
        <w:jc w:val="both"/>
        <w:rPr/>
      </w:pPr>
      <w:r>
        <w:rPr>
          <w:rFonts w:cs="Arial" w:ascii="Arial" w:hAnsi="Arial"/>
        </w:rPr>
        <w:tab/>
        <w:t xml:space="preserve">Allah </w:t>
      </w:r>
      <w:r>
        <w:rPr>
          <w:rFonts w:cs="Arial" w:ascii="Arial" w:hAnsi="Arial"/>
          <w:b/>
        </w:rPr>
        <w:t>Davud</w:t>
      </w:r>
      <w:r>
        <w:rPr>
          <w:rFonts w:cs="Arial" w:ascii="Arial" w:hAnsi="Arial"/>
        </w:rPr>
        <w:t>'a vermiþ olduðu büyük imtiyaz ve mevkiden haber vermektedir. Allah ona Peygamverlikle birlikte hükümdarlýk, sayý ve techizat bakýmýndan büyük ordular vermiþtir. Ona öyle kuvvetli bir ses vermiþ ki, o tesbih ettiði zaman büyük daðlar da onunla birlikte tesbih ederlerdi. Zebur'u okuduðu zaman da uçan kuþlar durur, onunla tesbih ederlerdi. Allah ona demiri öyle yumuþattaki , onu sanki bir hamurmuþ gibi istediði þekle sokar ve büyük zýrhlar örerdi. Savaþlarda kendilerini bu zýrhlarla korurlardý. (Bak: Enbiya 80)</w:t>
      </w:r>
    </w:p>
    <w:p>
      <w:pPr>
        <w:pStyle w:val="Normal"/>
        <w:ind w:right="617" w:hanging="0"/>
        <w:jc w:val="both"/>
        <w:rPr/>
      </w:pPr>
      <w:r>
        <w:rPr>
          <w:rFonts w:cs="Arial" w:ascii="Arial" w:hAnsi="Arial"/>
        </w:rPr>
        <w:tab/>
        <w:t xml:space="preserve">Allah, </w:t>
      </w:r>
      <w:r>
        <w:rPr>
          <w:rFonts w:cs="Arial" w:ascii="Arial" w:hAnsi="Arial"/>
          <w:b/>
        </w:rPr>
        <w:t>Davud</w:t>
      </w:r>
      <w:r>
        <w:rPr>
          <w:rFonts w:cs="Arial" w:ascii="Arial" w:hAnsi="Arial"/>
        </w:rPr>
        <w:t xml:space="preserve">'a nasýl eþsiz nimetler vermiþse onun oðlu </w:t>
      </w:r>
      <w:r>
        <w:rPr>
          <w:rFonts w:cs="Arial" w:ascii="Arial" w:hAnsi="Arial"/>
          <w:b/>
        </w:rPr>
        <w:t>Süleyman</w:t>
      </w:r>
      <w:r>
        <w:rPr>
          <w:rFonts w:cs="Arial" w:ascii="Arial" w:hAnsi="Arial"/>
        </w:rPr>
        <w:t xml:space="preserve"> ada rüzgarý ve cinleri musahhar kýldý, kuþlarýn dilini öðretti, ona bakýrý öyle sývýlaþtýrdý ki, bakýr Allah'ýn  kudretiyle sel gibi akýyordu. Rüzgar vasýtasýyla gidiþ dönüþü 2 ay süren þehirlere bir günde gidip geliyordu. Ona cinleri öyle ram etmiþti ki, onun emir ve iradesiyle insanlarýn yapamayacaðý yüksek saraylar, acaib, heykeller ve havuz büyüklüðünde sabit çanaklar yapýyorlardý. Allah bu nimetler karþýsýnda ona kendisine þükretmesini emretmiþtir.</w:t>
      </w:r>
    </w:p>
    <w:p>
      <w:pPr>
        <w:pStyle w:val="Normal"/>
        <w:ind w:right="617" w:hanging="0"/>
        <w:jc w:val="both"/>
        <w:rPr/>
      </w:pPr>
      <w:r>
        <w:rPr>
          <w:rFonts w:cs="Arial" w:ascii="Arial" w:hAnsi="Arial"/>
        </w:rPr>
        <w:tab/>
        <w:t xml:space="preserve">Allah </w:t>
      </w:r>
      <w:r>
        <w:rPr>
          <w:rFonts w:cs="Arial" w:ascii="Arial" w:hAnsi="Arial"/>
          <w:b/>
        </w:rPr>
        <w:t>Süleyman</w:t>
      </w:r>
      <w:r>
        <w:rPr>
          <w:rFonts w:cs="Arial" w:ascii="Arial" w:hAnsi="Arial"/>
        </w:rPr>
        <w:t xml:space="preserve">'ýn ölüm keyfiyetinden haber vererek cinlerin gaibten haberdar olmadýklarýný bildirmektedir. Öünkü cinler kör edilerek onun ölümünü görmelerini engellendi. Cinler de öalýþtýklarý çetin iþe devam ettiler. </w:t>
      </w:r>
      <w:r>
        <w:rPr>
          <w:rFonts w:cs="Arial" w:ascii="Arial" w:hAnsi="Arial"/>
          <w:b/>
        </w:rPr>
        <w:t>Süleyman</w:t>
      </w:r>
      <w:r>
        <w:rPr>
          <w:rFonts w:cs="Arial" w:ascii="Arial" w:hAnsi="Arial"/>
        </w:rPr>
        <w:t xml:space="preserve">, asasýna dayalý olarak bir yýl ayakya kalýdý(!). Bir aðaö kurdu dayandýðý asayý içten kemirerek oyduðu, asa kýrýlýp yere düþtüðü zaman cinler onun öldüðünü anladýlar. Þayet cinler gaybý biseydiler </w:t>
      </w:r>
      <w:r>
        <w:rPr>
          <w:rFonts w:cs="Arial" w:ascii="Arial" w:hAnsi="Arial"/>
          <w:b/>
        </w:rPr>
        <w:t>Süleyman</w:t>
      </w:r>
      <w:r>
        <w:rPr>
          <w:rFonts w:cs="Arial" w:ascii="Arial" w:hAnsi="Arial"/>
        </w:rPr>
        <w:t>'ýn koþmuþ olduðu öetin iþlerde bir sene öalýþmazlardý.</w:t>
      </w:r>
    </w:p>
    <w:p>
      <w:pPr>
        <w:pStyle w:val="Normal"/>
        <w:ind w:right="617" w:hanging="0"/>
        <w:jc w:val="both"/>
        <w:rPr>
          <w:rFonts w:ascii="Arial" w:hAnsi="Arial" w:cs="Arial"/>
        </w:rPr>
      </w:pPr>
      <w:r>
        <w:rPr>
          <w:rFonts w:cs="Arial" w:ascii="Arial" w:hAnsi="Arial"/>
        </w:rPr>
        <w:tab/>
        <w:t>Bu ayetlerin önceki ayetlerle münasebeti</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Ayetlerin Tefsirlerindeki Ýncelik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ab/>
        <w:tab/>
        <w:t xml:space="preserve"> Hükümler</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b/>
        </w:rPr>
        <w:tab/>
        <w:t>1. Hüküm: Süleyman a.ýn þeriatýnda heykel yapmak mübah mýydý?</w:t>
      </w:r>
    </w:p>
    <w:p>
      <w:pPr>
        <w:pStyle w:val="Normal"/>
        <w:ind w:right="617" w:hanging="0"/>
        <w:jc w:val="both"/>
        <w:rPr/>
      </w:pPr>
      <w:r>
        <w:rPr>
          <w:rFonts w:cs="Arial" w:ascii="Arial" w:hAnsi="Arial"/>
        </w:rPr>
        <w:tab/>
        <w:t xml:space="preserve">"O kal'alardan, heykellerden, büyük havuzlar gibi çanaklardan, sabit sabit kazanlardan ne dilerse kendisine yaparlardý." ayetinin zahiri, </w:t>
      </w:r>
      <w:r>
        <w:rPr>
          <w:rFonts w:cs="Arial" w:ascii="Arial" w:hAnsi="Arial"/>
          <w:b/>
        </w:rPr>
        <w:t>Süleyman</w:t>
      </w:r>
      <w:r>
        <w:rPr>
          <w:rFonts w:cs="Arial" w:ascii="Arial" w:hAnsi="Arial"/>
        </w:rPr>
        <w:t xml:space="preserve">'ýn þeriatýnmda heykelin mübah olduðuna ve heykel yapmanýn helal olduðuna delalet eder. Allah'ýn Kur'an'da saydýðý </w:t>
      </w:r>
      <w:r>
        <w:rPr>
          <w:rFonts w:cs="Arial" w:ascii="Arial" w:hAnsi="Arial"/>
          <w:b/>
        </w:rPr>
        <w:t>Süleyman</w:t>
      </w:r>
      <w:r>
        <w:rPr>
          <w:rFonts w:cs="Arial" w:ascii="Arial" w:hAnsi="Arial"/>
        </w:rPr>
        <w:t>'a verilen imtiyazlar- ki cinleri ona musahhar kýlmasý, cinlerin ona kalalardan, heykellerden, büyük çanaklardan, sabit kazanlardan ne dilerse yapmasý- heykellerin yapýlmasýna sarahaten delalet eder, bunlarýn yapýlmasý hususunda Allah'ýn izni olduðunu gösterir. Bu ayetin ihtiva ettiði hükümler hususunda alimlerin görüþleri þöyle:</w:t>
      </w:r>
    </w:p>
    <w:p>
      <w:pPr>
        <w:pStyle w:val="Normal"/>
        <w:ind w:right="617" w:hanging="0"/>
        <w:jc w:val="both"/>
        <w:rPr/>
      </w:pPr>
      <w:r>
        <w:rPr>
          <w:rFonts w:cs="Arial" w:ascii="Arial" w:hAnsi="Arial"/>
        </w:rPr>
        <w:tab/>
        <w:t>1-Kur'an'ýn iþaret ettiði heykelle</w:t>
      </w:r>
      <w:r>
        <w:rPr>
          <w:rFonts w:cs="Arial" w:ascii="Arial" w:hAnsi="Arial"/>
          <w:b/>
        </w:rPr>
        <w:t>r Süleyman'</w:t>
      </w:r>
      <w:r>
        <w:rPr>
          <w:rFonts w:cs="Arial" w:ascii="Arial" w:hAnsi="Arial"/>
        </w:rPr>
        <w:t xml:space="preserve">ýn þeriatýnda mübah ise de bu hüküm þeriatýmýzda neshedildi. Bilinen bir hakikattir ki bizden önceki þeriatlarýn þeriatýmýz tarafýndan neshedilmeyen hükümleri geçerlidir. </w:t>
      </w:r>
    </w:p>
    <w:p>
      <w:pPr>
        <w:pStyle w:val="Normal"/>
        <w:ind w:right="617" w:hanging="0"/>
        <w:jc w:val="both"/>
        <w:rPr/>
      </w:pPr>
      <w:r>
        <w:rPr>
          <w:rFonts w:cs="Arial" w:ascii="Arial" w:hAnsi="Arial"/>
        </w:rPr>
        <w:tab/>
        <w:t>2-</w:t>
      </w:r>
      <w:r>
        <w:rPr>
          <w:rFonts w:cs="Arial" w:ascii="Arial" w:hAnsi="Arial"/>
          <w:b/>
        </w:rPr>
        <w:t>Süleyman</w:t>
      </w:r>
      <w:r>
        <w:rPr>
          <w:rFonts w:cs="Arial" w:ascii="Arial" w:hAnsi="Arial"/>
        </w:rPr>
        <w:t xml:space="preserve"> zamanýndaki heykeller hayvan, kuþ ve insan gibi canlýlar deðildi. Tabiat manzaralarýnýn, bir ormanýn, bir aüacýn kabartmasýydý. Böyle olunca da </w:t>
      </w:r>
      <w:r>
        <w:rPr>
          <w:rFonts w:cs="Arial" w:ascii="Arial" w:hAnsi="Arial"/>
          <w:b/>
        </w:rPr>
        <w:t>Süleyman'</w:t>
      </w:r>
      <w:r>
        <w:rPr>
          <w:rFonts w:cs="Arial" w:ascii="Arial" w:hAnsi="Arial"/>
        </w:rPr>
        <w:t>ýn þeriatý bize muvafýkt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2.Hüküm:Ýslam þeriatýnda heykel ve suretlerin hükmü nedir?</w:t>
      </w:r>
    </w:p>
    <w:p>
      <w:pPr>
        <w:pStyle w:val="Normal"/>
        <w:ind w:right="617" w:hanging="0"/>
        <w:jc w:val="both"/>
        <w:rPr>
          <w:rFonts w:ascii="Arial" w:hAnsi="Arial" w:cs="Arial"/>
        </w:rPr>
      </w:pPr>
      <w:r>
        <w:rPr>
          <w:rFonts w:cs="Arial" w:ascii="Arial" w:hAnsi="Arial"/>
        </w:rPr>
        <w:tab/>
        <w:t>Kur'an heykel ve suretleri ölüm iþareti sayarak onlara ibadet edenleri takbih eder. (Enbiya 52-54). Onlarý tanrý edinenleri suçlar. (Saffat 95-96).</w:t>
      </w:r>
    </w:p>
    <w:p>
      <w:pPr>
        <w:pStyle w:val="Normal"/>
        <w:ind w:right="617" w:hanging="0"/>
        <w:jc w:val="both"/>
        <w:rPr/>
      </w:pPr>
      <w:r>
        <w:rPr>
          <w:rFonts w:cs="Arial" w:ascii="Arial" w:hAnsi="Arial"/>
        </w:rPr>
        <w:tab/>
      </w:r>
      <w:r>
        <w:rPr>
          <w:rFonts w:cs="Arial" w:ascii="Arial" w:hAnsi="Arial"/>
          <w:b/>
        </w:rPr>
        <w:t>Ýbrahim</w:t>
      </w:r>
      <w:r>
        <w:rPr>
          <w:rFonts w:cs="Arial" w:ascii="Arial" w:hAnsi="Arial"/>
        </w:rPr>
        <w:t>'in putlarý kýrdýðýný, devirdiðini herkes bilir. Rasulullah da Mekke'nin fethinde Kabe'nin içindeki, çevresindeki ve Safa ile Merve tepeleri üzerindeki putlarý, heykelleri, bizzat devirip kýrmýþtýr. Bu da bilinen tarihi bir gerçektir.Ýslam tevhid dinidir ve þirkin düþmanýdýr. Ýslam'da þirkten daha büyük günah ta yoktur. Bunun için en þiddetli hamleleri putperestliðe yapmýþtýr. heykelciliði de putperestliðe yolaötuðý için yasaklamýþtýr. Sünnet de resim ve heykel yapmayý yasakladý. Buna göre Ýslam kesin surette heykel ve resmi yasakladý. Bu konuda tevatura ulaþan nakiller yer alýr.</w:t>
      </w:r>
    </w:p>
    <w:p>
      <w:pPr>
        <w:pStyle w:val="Normal"/>
        <w:ind w:right="617" w:hanging="0"/>
        <w:jc w:val="both"/>
        <w:rPr>
          <w:rFonts w:ascii="Arial" w:hAnsi="Arial" w:cs="Arial"/>
        </w:rPr>
      </w:pPr>
      <w:r>
        <w:rPr>
          <w:rFonts w:cs="Arial" w:ascii="Arial" w:hAnsi="Arial"/>
        </w:rPr>
        <w:tab/>
      </w:r>
      <w:r>
        <w:rPr>
          <w:rFonts w:cs="Arial" w:ascii="Arial" w:hAnsi="Arial"/>
          <w:b/>
        </w:rPr>
        <w:t>1-Aiþe</w:t>
      </w:r>
      <w:r>
        <w:rPr>
          <w:rFonts w:cs="Arial" w:ascii="Arial" w:hAnsi="Arial"/>
        </w:rPr>
        <w:t xml:space="preserve"> hadisi:" Kýyamet günü en þiddetli azaba uðrayacaklar dünyada Allah'ýn yarattýklarýna benzer ieyler yapanlardýr."</w:t>
      </w:r>
      <w:r>
        <w:rPr>
          <w:rStyle w:val="FootnoteCharacters"/>
          <w:rStyle w:val="FootnoteAnchor"/>
        </w:rPr>
        <w:footnoteReference w:id="120"/>
      </w:r>
    </w:p>
    <w:p>
      <w:pPr>
        <w:pStyle w:val="Normal"/>
        <w:ind w:right="617" w:hanging="0"/>
        <w:jc w:val="both"/>
        <w:rPr>
          <w:rFonts w:ascii="Arial" w:hAnsi="Arial" w:cs="Arial"/>
        </w:rPr>
      </w:pPr>
      <w:r>
        <w:rPr>
          <w:rFonts w:cs="Arial" w:ascii="Arial" w:hAnsi="Arial"/>
        </w:rPr>
        <w:tab/>
      </w:r>
      <w:r>
        <w:rPr>
          <w:rFonts w:cs="Arial" w:ascii="Arial" w:hAnsi="Arial"/>
          <w:b/>
        </w:rPr>
        <w:t>2-Hadis</w:t>
      </w:r>
      <w:r>
        <w:rPr>
          <w:rFonts w:cs="Arial" w:ascii="Arial" w:hAnsi="Arial"/>
        </w:rPr>
        <w:t>:" Kýyamet günü bu suretleri yapanlara azab edilecek ve yarattýklarýnýza can veriniz denecektir."</w:t>
      </w:r>
      <w:r>
        <w:rPr>
          <w:rStyle w:val="FootnoteCharacters"/>
          <w:rStyle w:val="FootnoteAnchor"/>
        </w:rPr>
        <w:footnoteReference w:id="121"/>
      </w:r>
    </w:p>
    <w:p>
      <w:pPr>
        <w:pStyle w:val="Normal"/>
        <w:ind w:right="617" w:hanging="0"/>
        <w:jc w:val="both"/>
        <w:rPr>
          <w:rFonts w:ascii="Arial" w:hAnsi="Arial" w:cs="Arial"/>
        </w:rPr>
      </w:pPr>
      <w:r>
        <w:rPr>
          <w:rFonts w:cs="Arial" w:ascii="Arial" w:hAnsi="Arial"/>
        </w:rPr>
        <w:tab/>
      </w:r>
      <w:r>
        <w:rPr>
          <w:rFonts w:cs="Arial" w:ascii="Arial" w:hAnsi="Arial"/>
          <w:b/>
        </w:rPr>
        <w:t>3-Ebu Hureyre</w:t>
      </w:r>
      <w:r>
        <w:rPr>
          <w:rFonts w:cs="Arial" w:ascii="Arial" w:hAnsi="Arial"/>
        </w:rPr>
        <w:t>:" Allah derki: Yarattýklarým gibi yaratmaya kalkýþanlardan daha zalim kim vardýr? Eðer onlar yaratýcý iseler bir zerre, bir dane yaratsýnlar."</w:t>
      </w:r>
      <w:r>
        <w:rPr>
          <w:rStyle w:val="FootnoteCharacters"/>
          <w:rStyle w:val="FootnoteAnchor"/>
        </w:rPr>
        <w:footnoteReference w:id="122"/>
      </w:r>
    </w:p>
    <w:p>
      <w:pPr>
        <w:pStyle w:val="Normal"/>
        <w:ind w:right="617" w:hanging="0"/>
        <w:jc w:val="both"/>
        <w:rPr>
          <w:rFonts w:ascii="Arial" w:hAnsi="Arial" w:cs="Arial"/>
        </w:rPr>
      </w:pPr>
      <w:r>
        <w:rPr>
          <w:rFonts w:cs="Arial" w:ascii="Arial" w:hAnsi="Arial"/>
        </w:rPr>
        <w:tab/>
      </w:r>
      <w:r>
        <w:rPr>
          <w:rFonts w:cs="Arial" w:ascii="Arial" w:hAnsi="Arial"/>
          <w:b/>
        </w:rPr>
        <w:t>4-Ýbn Abbas</w:t>
      </w:r>
      <w:r>
        <w:rPr>
          <w:rFonts w:cs="Arial" w:ascii="Arial" w:hAnsi="Arial"/>
        </w:rPr>
        <w:t xml:space="preserve"> hadisi: "Birisi </w:t>
      </w:r>
      <w:r>
        <w:rPr>
          <w:rFonts w:cs="Arial" w:ascii="Arial" w:hAnsi="Arial"/>
          <w:b/>
        </w:rPr>
        <w:t>Ýbn Abbas</w:t>
      </w:r>
      <w:r>
        <w:rPr>
          <w:rFonts w:cs="Arial" w:ascii="Arial" w:hAnsi="Arial"/>
        </w:rPr>
        <w:t xml:space="preserve">'a: "Ben þu suretleri yapýyorum. Bana bu hususta fetva ver." dedi. </w:t>
      </w:r>
      <w:r>
        <w:rPr>
          <w:rFonts w:cs="Arial" w:ascii="Arial" w:hAnsi="Arial"/>
          <w:b/>
        </w:rPr>
        <w:t xml:space="preserve">Ýbn Abbas </w:t>
      </w:r>
      <w:r>
        <w:rPr>
          <w:rFonts w:cs="Arial" w:ascii="Arial" w:hAnsi="Arial"/>
        </w:rPr>
        <w:t xml:space="preserve">adama: "Yanýma gel" dedi. Adam yanýna gelince elini baþýnýn üzerine koyarak, "Ben zana Rasulullah'tan duyduðumu haber vereceðim. Rasulullah "her suret yapan ateþtedir. Yaptýðý her suret ve heykelin karþýlýðýnda Kýyamet günü Allah ona bir suret ekleyerek cehenneme atar." buyurdu. </w:t>
      </w:r>
      <w:r>
        <w:rPr>
          <w:rFonts w:cs="Arial" w:ascii="Arial" w:hAnsi="Arial"/>
          <w:b/>
        </w:rPr>
        <w:t>Ýbn Abbas</w:t>
      </w:r>
      <w:r>
        <w:rPr>
          <w:rFonts w:cs="Arial" w:ascii="Arial" w:hAnsi="Arial"/>
        </w:rPr>
        <w:t xml:space="preserve"> adama, "Eðer mutlaka suret yapacaksan aðaçlarýn ve canlý olmayan þeylerin suretini yap" demiþtir.</w:t>
      </w:r>
      <w:r>
        <w:rPr>
          <w:rStyle w:val="FootnoteCharacters"/>
          <w:rStyle w:val="FootnoteAnchor"/>
        </w:rPr>
        <w:footnoteReference w:id="123"/>
      </w:r>
    </w:p>
    <w:p>
      <w:pPr>
        <w:pStyle w:val="Normal"/>
        <w:ind w:right="617" w:hanging="0"/>
        <w:jc w:val="both"/>
        <w:rPr/>
      </w:pPr>
      <w:r>
        <w:rPr>
          <w:rFonts w:cs="Arial" w:ascii="Arial" w:hAnsi="Arial"/>
        </w:rPr>
        <w:tab/>
        <w:t xml:space="preserve">Diðer bir rivayette ise </w:t>
      </w:r>
      <w:r>
        <w:rPr>
          <w:rFonts w:cs="Arial" w:ascii="Arial" w:hAnsi="Arial"/>
          <w:b/>
        </w:rPr>
        <w:t>Ýbn Abbas</w:t>
      </w:r>
      <w:r>
        <w:rPr>
          <w:rFonts w:cs="Arial" w:ascii="Arial" w:hAnsi="Arial"/>
        </w:rPr>
        <w:t xml:space="preserve"> Rasul'den þöyle nakleder: "Her kim bir suret yaparsa Allah kýyamet günü onun yaptýðý sureti ve heykeli karþýsýna getirecek ve ona can verene kadar azab everecektir. Onun ona can vermesi de ebediyyen mümkün deðildir." dediðini duydum. Eðer sen ille suret yapacaksan aðanlarýn ve canlý olmayan þeylerin suretini yap.</w:t>
      </w:r>
    </w:p>
    <w:p>
      <w:pPr>
        <w:pStyle w:val="Normal"/>
        <w:ind w:right="617" w:hanging="0"/>
        <w:jc w:val="both"/>
        <w:rPr/>
      </w:pPr>
      <w:r>
        <w:rPr>
          <w:rFonts w:cs="Arial" w:ascii="Arial" w:hAnsi="Arial"/>
        </w:rPr>
        <w:tab/>
      </w:r>
      <w:r>
        <w:rPr>
          <w:rFonts w:cs="Arial" w:ascii="Arial" w:hAnsi="Arial"/>
          <w:b/>
        </w:rPr>
        <w:t>5-Aiþe</w:t>
      </w:r>
      <w:r>
        <w:rPr>
          <w:rFonts w:cs="Arial" w:ascii="Arial" w:hAnsi="Arial"/>
        </w:rPr>
        <w:t xml:space="preserve"> hadisi: Üzerine suret yapýlmýþ küçük bir yastýk almýþtým. Rasulullah o yastýðý görünce içeri girmeyerek kapýda durdu. Rasulullah'ýn yüzünden ikrak edici birþeyle karþýlaþtýðýný anladým. "benim günahým nedir, tövbe edeyim" dedim. "Þu yastýðýn hali nedir?" dedi. "Üzerinde oturmamýz ve yatarken baþýný koymamýz için satýn aldým." dedim. "Þu suretlerin sahipleri kýyamet günü en þiddetli azabla azablanacaklardýr. Onlara o azab içindeyken yaptýklarýnýza can verin denilecektir. Ýçinde suret ve heykel bulunan eve melekler girmez." buyurdu.</w:t>
      </w:r>
    </w:p>
    <w:p>
      <w:pPr>
        <w:pStyle w:val="Normal"/>
        <w:ind w:right="617" w:hanging="0"/>
        <w:jc w:val="both"/>
        <w:rPr>
          <w:rFonts w:ascii="Arial" w:hAnsi="Arial" w:cs="Arial"/>
        </w:rPr>
      </w:pPr>
      <w:r>
        <w:rPr>
          <w:rFonts w:cs="Arial" w:ascii="Arial" w:hAnsi="Arial"/>
        </w:rPr>
        <w:tab/>
      </w:r>
      <w:r>
        <w:rPr>
          <w:rFonts w:cs="Arial" w:ascii="Arial" w:hAnsi="Arial"/>
          <w:b/>
        </w:rPr>
        <w:t xml:space="preserve">6-Ebu Heyyac el-Esedi </w:t>
      </w:r>
      <w:r>
        <w:rPr>
          <w:rFonts w:cs="Arial" w:ascii="Arial" w:hAnsi="Arial"/>
        </w:rPr>
        <w:t>hadisi: "</w:t>
      </w:r>
      <w:r>
        <w:rPr>
          <w:rFonts w:cs="Arial" w:ascii="Arial" w:hAnsi="Arial"/>
          <w:b/>
        </w:rPr>
        <w:t>Hz. Ali</w:t>
      </w:r>
      <w:r>
        <w:rPr>
          <w:rFonts w:cs="Arial" w:ascii="Arial" w:hAnsi="Arial"/>
        </w:rPr>
        <w:t xml:space="preserve"> bana, "Ben seni Rasulullah'ýn beni gönderdiði gibi gönderiyorum. Nerde bir suret görürsen yok et. Nerde tapýnak haline gelmiþ bir kabir görürsen onu da düzelt" dedi.</w:t>
      </w:r>
      <w:r>
        <w:rPr>
          <w:rStyle w:val="FootnoteCharacters"/>
          <w:rStyle w:val="FootnoteAnchor"/>
        </w:rPr>
        <w:footnoteReference w:id="124"/>
      </w:r>
    </w:p>
    <w:p>
      <w:pPr>
        <w:pStyle w:val="Normal"/>
        <w:ind w:right="617" w:hanging="0"/>
        <w:jc w:val="both"/>
        <w:rPr/>
      </w:pPr>
      <w:r>
        <w:rPr>
          <w:rFonts w:cs="Arial" w:ascii="Arial" w:hAnsi="Arial"/>
        </w:rPr>
        <w:tab/>
      </w:r>
      <w:r>
        <w:rPr>
          <w:rFonts w:cs="Arial" w:ascii="Arial" w:hAnsi="Arial"/>
          <w:b/>
        </w:rPr>
        <w:t>7-Aiþe</w:t>
      </w:r>
      <w:r>
        <w:rPr>
          <w:rFonts w:cs="Arial" w:ascii="Arial" w:hAnsi="Arial"/>
        </w:rPr>
        <w:t xml:space="preserve"> Hadisi: Rasulullah bir savaþa gittiðinde bir döiek yüzü alarak kapýma astým. Döþek yüzünde suret vardý. Rasulullah savaþtan dönünce döþek yüzünü gördü. Yüzünde ikrah belirtileri görüldü. Kapýdaki perdeyi alarak yere attý ve "Allah bize taþý ve topraðý örtmemizi emretmemiþtir" buyurdu. O örtüpü parçalayýp içine hurma lifi doldurarak iki yastýk yaptým. Rasulullah buna ses çýkarmadý.</w:t>
      </w:r>
    </w:p>
    <w:p>
      <w:pPr>
        <w:pStyle w:val="Normal"/>
        <w:ind w:right="617" w:hanging="0"/>
        <w:jc w:val="both"/>
        <w:rPr>
          <w:rFonts w:ascii="Arial" w:hAnsi="Arial" w:cs="Arial"/>
        </w:rPr>
      </w:pPr>
      <w:r>
        <w:rPr>
          <w:rFonts w:cs="Arial" w:ascii="Arial" w:hAnsi="Arial"/>
          <w:b/>
        </w:rPr>
        <w:tab/>
        <w:t>8-Aiþe</w:t>
      </w:r>
      <w:r>
        <w:rPr>
          <w:rFonts w:cs="Arial" w:ascii="Arial" w:hAnsi="Arial"/>
        </w:rPr>
        <w:t xml:space="preserve"> hadisi: Rasulullah'ýn hastalýðýnda eilerinden bazýlarý Mariyete isminde bir kiliseden söz ettiler. Eþi </w:t>
      </w:r>
      <w:r>
        <w:rPr>
          <w:rFonts w:cs="Arial" w:ascii="Arial" w:hAnsi="Arial"/>
          <w:b/>
        </w:rPr>
        <w:t>Ümmü Seleme</w:t>
      </w:r>
      <w:r>
        <w:rPr>
          <w:rFonts w:cs="Arial" w:ascii="Arial" w:hAnsi="Arial"/>
        </w:rPr>
        <w:t xml:space="preserve"> ve </w:t>
      </w:r>
      <w:r>
        <w:rPr>
          <w:rFonts w:cs="Arial" w:ascii="Arial" w:hAnsi="Arial"/>
          <w:b/>
        </w:rPr>
        <w:t>Ümmü Habibe</w:t>
      </w:r>
      <w:r>
        <w:rPr>
          <w:rFonts w:cs="Arial" w:ascii="Arial" w:hAnsi="Arial"/>
        </w:rPr>
        <w:t xml:space="preserve"> hicret dolayýsýyla habeþistan'a gitmiþler be kiliseyi orada görmüþlerdi. Kilisenin güzelliðini, içindeki suretleri anlattýlar. Bunun üzerine Rasulullah baþýný kaldýrarak "Onlardan salih bir kiþi öldüðü zaman onun yanýbaþýnda bir tapýnak yaparlar ve içine de ölen kiþinin suret ve heykellerini koyarlar. Kýyamet günü onlar Allah'ýn yarattýklarýnýn en þerlisidirler." buyurdu.</w:t>
      </w:r>
      <w:r>
        <w:rPr>
          <w:rStyle w:val="FootnoteCharacters"/>
          <w:rStyle w:val="FootnoteAnchor"/>
        </w:rPr>
        <w:footnoteReference w:id="125"/>
      </w:r>
    </w:p>
    <w:p>
      <w:pPr>
        <w:pStyle w:val="Normal"/>
        <w:ind w:right="617" w:hanging="0"/>
        <w:jc w:val="both"/>
        <w:rPr>
          <w:rFonts w:ascii="Arial" w:hAnsi="Arial" w:cs="Arial"/>
        </w:rPr>
      </w:pPr>
      <w:r>
        <w:rPr>
          <w:rFonts w:cs="Arial" w:ascii="Arial" w:hAnsi="Arial"/>
        </w:rPr>
        <w:tab/>
        <w:t>Mezhep imamalrý onlarýn haramlýðýnda ittifak ettiler. Kimse muhalafet etmedi. Ancak istisnadan söz edenler oldu.</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Resim ve Heykelin Haramlýk Ýlleti</w:t>
      </w:r>
    </w:p>
    <w:p>
      <w:pPr>
        <w:pStyle w:val="Normal"/>
        <w:ind w:right="617" w:hanging="0"/>
        <w:jc w:val="both"/>
        <w:rPr>
          <w:rFonts w:ascii="Arial" w:hAnsi="Arial" w:cs="Arial"/>
        </w:rPr>
      </w:pPr>
      <w:r>
        <w:rPr>
          <w:rFonts w:cs="Arial" w:ascii="Arial" w:hAnsi="Arial"/>
        </w:rPr>
        <w:tab/>
        <w:t>Nakledilen hadislerde illetin Allah'ýn yarattýðý canlýða benzetme isteði olduðu anlaþýlýyor. Hikmet ise insanlarý putperestlikten uzaklaþtýrmak, itikadý þirkten ve putatapýcýlýktan korumaktýr. Zira bütün putperest milletlere bu yolla sirayet etti.</w:t>
      </w:r>
    </w:p>
    <w:p>
      <w:pPr>
        <w:pStyle w:val="Normal"/>
        <w:ind w:right="617" w:hanging="0"/>
        <w:jc w:val="both"/>
        <w:rPr>
          <w:rFonts w:ascii="Arial" w:hAnsi="Arial" w:cs="Arial"/>
        </w:rPr>
      </w:pPr>
      <w:r>
        <w:rPr>
          <w:rFonts w:cs="Arial" w:ascii="Arial" w:hAnsi="Arial"/>
        </w:rPr>
        <w:tab/>
      </w:r>
      <w:r>
        <w:rPr>
          <w:rFonts w:cs="Arial" w:ascii="Arial" w:hAnsi="Arial"/>
          <w:b/>
        </w:rPr>
        <w:t>Nuh</w:t>
      </w:r>
      <w:r>
        <w:rPr>
          <w:rFonts w:cs="Arial" w:ascii="Arial" w:hAnsi="Arial"/>
        </w:rPr>
        <w:t xml:space="preserve"> Kavminin ibadet ettiði Vedd, Suva, Yegus ve Nesr ismindeki putlar salih kiþilerin isimleriydi. Kavimleri onlarýn heykellerini yaptýlar. Sonrada tapýndýlar. </w:t>
      </w:r>
      <w:r>
        <w:rPr>
          <w:rFonts w:cs="Arial" w:ascii="Arial" w:hAnsi="Arial"/>
          <w:b/>
        </w:rPr>
        <w:t>Sa'lebi</w:t>
      </w:r>
      <w:r>
        <w:rPr>
          <w:rFonts w:cs="Arial" w:ascii="Arial" w:hAnsi="Arial"/>
        </w:rPr>
        <w:t xml:space="preserve"> Nuh 23 ün tefsirinde þöyle der: "Bunlar Nuh kavminin salik kiþilerinin isimleriydi. Öldükten sonra ieytan onlarýn kavmine, dünyada iken onlarýn oturduklarý yerlere birer heykellerinin yapýlmasýný ve o heykellere isimlerinin verilmesini tavsiye ederek, "Siz onlarýn yaptýklarýný bu heykeller vasýtasýyla yaparsýnýz" dedi. Onlarý yapan insanlar hayatta iken kimse onlara ibadet etmedi. fakat onlarý yapanlar öldüðü ve ilim ortadan kalktýðý zaman onlara ibadet edilmeye baþlandý."</w:t>
      </w:r>
      <w:r>
        <w:rPr>
          <w:rStyle w:val="FootnoteCharacters"/>
          <w:rStyle w:val="FootnoteAnchor"/>
        </w:rPr>
        <w:footnoteReference w:id="126"/>
      </w:r>
    </w:p>
    <w:p>
      <w:pPr>
        <w:pStyle w:val="Normal"/>
        <w:ind w:right="617" w:hanging="0"/>
        <w:jc w:val="both"/>
        <w:rPr/>
      </w:pPr>
      <w:r>
        <w:rPr>
          <w:rFonts w:cs="Arial" w:ascii="Arial" w:hAnsi="Arial"/>
        </w:rPr>
        <w:tab/>
      </w:r>
      <w:r>
        <w:rPr>
          <w:rFonts w:cs="Arial" w:ascii="Arial" w:hAnsi="Arial"/>
          <w:b/>
        </w:rPr>
        <w:t>Ýbn Arabi</w:t>
      </w:r>
      <w:r>
        <w:rPr>
          <w:rFonts w:cs="Arial" w:ascii="Arial" w:hAnsi="Arial"/>
        </w:rPr>
        <w:t>:"Bizim þeriatýmýzda heykelin yasaklanmasýna Allah doðrusunu bilir ama Araplarýn puta ve taþa tapmalarý sebeb oldu.Çünkü onlar putlar yapar ve onlara taparlardý. Allah da heykel yapmayý yasaklayarak putperestlik kapýsýný tamamen kapattý.</w:t>
      </w:r>
    </w:p>
    <w:p>
      <w:pPr>
        <w:pStyle w:val="Normal"/>
        <w:ind w:right="617" w:hanging="0"/>
        <w:jc w:val="both"/>
        <w:rPr>
          <w:rFonts w:ascii="Arial" w:hAnsi="Arial" w:cs="Arial"/>
        </w:rPr>
      </w:pPr>
      <w:r>
        <w:rPr>
          <w:rFonts w:cs="Arial" w:ascii="Arial" w:hAnsi="Arial"/>
        </w:rPr>
        <w:tab/>
        <w:t>.. Ben Ýskenderiye civarýnda müþahede ettim. Birisi öldüðü zaman aðaçtan güzel bir heykelini yapýp evine koyuyorlar. Eðer ölen erkekse, en güzel erkek elbiseleri, kadýn ise en güzel kadýn elbiselerini giydiriyorlar. Kapýsýný da kapatýyorlar. Daha sonra üzücü bir hadise ile karþýlaþtýklarý veya ikinci bir canazeleri olduðu zaman heykelin bulunduðu evin kapýsýný açýp yanýna oturarak aðlamaya ve onun adýný anmaya baþlýyorlar. Aplaya aðlaya kederlerinden kurtulup ferahlanýncaya kadar bunu sürdürüyorlar. Sonra odadan çýkarak kapýsýný yeniden kapatýyorlar. Aradan zaman geçtikçe diðer putlar gibi ona da tapmaya baþlýyorlar."</w:t>
      </w:r>
      <w:r>
        <w:rPr>
          <w:rStyle w:val="FootnoteCharacters"/>
          <w:rStyle w:val="FootnoteAnchor"/>
        </w:rPr>
        <w:footnoteReference w:id="127"/>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Suretlerin Çeþitleri</w:t>
      </w:r>
    </w:p>
    <w:p>
      <w:pPr>
        <w:pStyle w:val="Normal"/>
        <w:ind w:right="617" w:hanging="0"/>
        <w:jc w:val="both"/>
        <w:rPr>
          <w:rFonts w:ascii="Arial" w:hAnsi="Arial" w:cs="Arial"/>
        </w:rPr>
      </w:pPr>
      <w:r>
        <w:rPr>
          <w:rFonts w:cs="Arial" w:ascii="Arial" w:hAnsi="Arial"/>
        </w:rPr>
        <w:tab/>
        <w:t>1-Gölgeli suret. Alçý, bakýr, taþ, aðaç vb.den yapýlan heykeller</w:t>
      </w:r>
    </w:p>
    <w:p>
      <w:pPr>
        <w:pStyle w:val="Normal"/>
        <w:ind w:right="617" w:hanging="0"/>
        <w:jc w:val="both"/>
        <w:rPr>
          <w:rFonts w:ascii="Arial" w:hAnsi="Arial" w:cs="Arial"/>
        </w:rPr>
      </w:pPr>
      <w:r>
        <w:rPr>
          <w:rFonts w:cs="Arial" w:ascii="Arial" w:hAnsi="Arial"/>
        </w:rPr>
        <w:tab/>
        <w:t>2-Gölgesiz suret. Duvar üzerine yapýlan kabartma, kaðýt, halý, kilim veya benzeri bir eþye üzerine çizilen resimler. Buna göre gölgeli surete heykel, gölgesiz surete resim denilmektedir.</w:t>
      </w:r>
    </w:p>
    <w:p>
      <w:pPr>
        <w:pStyle w:val="Normal"/>
        <w:ind w:right="617" w:hanging="0"/>
        <w:jc w:val="both"/>
        <w:rPr>
          <w:rFonts w:ascii="Arial" w:hAnsi="Arial" w:cs="Arial"/>
        </w:rPr>
      </w:pPr>
      <w:r>
        <w:rPr>
          <w:rFonts w:cs="Arial" w:ascii="Arial" w:hAnsi="Arial"/>
        </w:rPr>
        <w:tab/>
      </w:r>
      <w:r>
        <w:rPr>
          <w:rFonts w:cs="Arial" w:ascii="Arial" w:hAnsi="Arial"/>
          <w:b/>
        </w:rPr>
        <w:t xml:space="preserve">Ýbn Manzur </w:t>
      </w:r>
      <w:r>
        <w:rPr>
          <w:rFonts w:cs="Arial" w:ascii="Arial" w:hAnsi="Arial"/>
        </w:rPr>
        <w:t>Arap sýret ile timsalin ayný olduðunu yazar.</w:t>
      </w:r>
      <w:r>
        <w:rPr>
          <w:rStyle w:val="FootnoteCharacters"/>
          <w:rStyle w:val="FootnoteAnchor"/>
        </w:rPr>
        <w:footnoteReference w:id="128"/>
      </w:r>
    </w:p>
    <w:p>
      <w:pPr>
        <w:pStyle w:val="Normal"/>
        <w:ind w:right="617" w:hanging="0"/>
        <w:jc w:val="both"/>
        <w:rPr>
          <w:rFonts w:ascii="Arial" w:hAnsi="Arial" w:cs="Arial"/>
        </w:rPr>
      </w:pPr>
      <w:r>
        <w:rPr>
          <w:rFonts w:cs="Arial" w:ascii="Arial" w:hAnsi="Arial"/>
        </w:rPr>
        <w:tab/>
      </w:r>
      <w:r>
        <w:rPr>
          <w:rFonts w:cs="Arial" w:ascii="Arial" w:hAnsi="Arial"/>
          <w:b/>
        </w:rPr>
        <w:t>Kurtubi</w:t>
      </w:r>
      <w:r>
        <w:rPr>
          <w:rFonts w:cs="Arial" w:ascii="Arial" w:hAnsi="Arial"/>
        </w:rPr>
        <w:t>: "Ayetteki temasil kelimesi timsal kelimesinin çoðuludur. Timsal, cam, alçý, taþ vb.den bir canlý veya cansýzýn benzerinin yapýlmasýdýr."</w:t>
      </w:r>
      <w:r>
        <w:rPr>
          <w:rStyle w:val="FootnoteCharacters"/>
          <w:rStyle w:val="FootnoteAnchor"/>
        </w:rPr>
        <w:footnoteReference w:id="129"/>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Resim ve Heykellerden Hangileri Haramdýr?</w:t>
      </w:r>
    </w:p>
    <w:p>
      <w:pPr>
        <w:pStyle w:val="Normal"/>
        <w:ind w:right="617" w:hanging="0"/>
        <w:jc w:val="both"/>
        <w:rPr>
          <w:rFonts w:ascii="Arial" w:hAnsi="Arial" w:cs="Arial"/>
        </w:rPr>
      </w:pPr>
      <w:r>
        <w:rPr>
          <w:rFonts w:cs="Arial" w:ascii="Arial" w:hAnsi="Arial"/>
        </w:rPr>
        <w:tab/>
        <w:t>1-Aðaç, bakýr, alçý vb. þeylerden yapýlan insan ve hayvan heykelleri ümmetin icmaý ile haramdýr. Zira Rasulullah, "Köpek, resim ve cünüp kimse bulunan yere melekler girmez." buyurdu.</w:t>
      </w:r>
      <w:r>
        <w:rPr>
          <w:rStyle w:val="FootnoteCharacters"/>
          <w:rStyle w:val="FootnoteAnchor"/>
        </w:rPr>
        <w:footnoteReference w:id="130"/>
      </w:r>
    </w:p>
    <w:p>
      <w:pPr>
        <w:pStyle w:val="Normal"/>
        <w:ind w:right="617" w:hanging="0"/>
        <w:jc w:val="both"/>
        <w:rPr>
          <w:rFonts w:ascii="Arial" w:hAnsi="Arial" w:cs="Arial"/>
        </w:rPr>
      </w:pPr>
      <w:r>
        <w:rPr>
          <w:rFonts w:cs="Arial" w:ascii="Arial" w:hAnsi="Arial"/>
        </w:rPr>
        <w:tab/>
        <w:t>2-Elle çizilen veya dokunan canlý resimleri iffifakla haramdýr. Zira Rasulullah "Kýamet günü bu suretleri yapanlara azab edilecek..." buyurdu.</w:t>
      </w:r>
    </w:p>
    <w:p>
      <w:pPr>
        <w:pStyle w:val="Normal"/>
        <w:ind w:right="617" w:hanging="0"/>
        <w:jc w:val="both"/>
        <w:rPr/>
      </w:pPr>
      <w:r>
        <w:rPr>
          <w:rFonts w:cs="Arial" w:ascii="Arial" w:hAnsi="Arial"/>
        </w:rPr>
        <w:tab/>
        <w:t xml:space="preserve">3-Yapýlan resmin bütün azalarý tamam ise bütün alimlerin ittifaký ile haramdýr. </w:t>
      </w:r>
      <w:r>
        <w:rPr>
          <w:rFonts w:cs="Arial" w:ascii="Arial" w:hAnsi="Arial"/>
          <w:b/>
        </w:rPr>
        <w:t>Aiþe</w:t>
      </w:r>
      <w:r>
        <w:rPr>
          <w:rFonts w:cs="Arial" w:ascii="Arial" w:hAnsi="Arial"/>
        </w:rPr>
        <w:t>'den gelen suret bulunan yastýk hadisi bunun delili olarak görülür. Alimler bu hadise dayanarak parçalanmýþ suretlerin kullanýlmasýnýn haram olmadýðý sonucuna varmýþlardýr.</w:t>
      </w:r>
    </w:p>
    <w:p>
      <w:pPr>
        <w:pStyle w:val="Normal"/>
        <w:ind w:right="617" w:hanging="0"/>
        <w:jc w:val="both"/>
        <w:rPr/>
      </w:pPr>
      <w:r>
        <w:rPr>
          <w:rFonts w:cs="Arial" w:ascii="Arial" w:hAnsi="Arial"/>
        </w:rPr>
        <w:tab/>
        <w:t xml:space="preserve">4-Tazim edilen ve herkesin görebileceði yüksek bir yere asýlan suretin haram olduðu üzerinde ittifak edildi. </w:t>
      </w:r>
      <w:r>
        <w:rPr>
          <w:rFonts w:cs="Arial" w:ascii="Arial" w:hAnsi="Arial"/>
          <w:b/>
        </w:rPr>
        <w:t>Aiþe'</w:t>
      </w:r>
      <w:r>
        <w:rPr>
          <w:rFonts w:cs="Arial" w:ascii="Arial" w:hAnsi="Arial"/>
        </w:rPr>
        <w:t xml:space="preserve">den gelen kuþ resimli örtü hadisi bunun mesnedidir.(Müslim). Yine </w:t>
      </w:r>
      <w:r>
        <w:rPr>
          <w:rFonts w:cs="Arial" w:ascii="Arial" w:hAnsi="Arial"/>
          <w:b/>
        </w:rPr>
        <w:t>Ebu Talha</w:t>
      </w:r>
      <w:r>
        <w:rPr>
          <w:rFonts w:cs="Arial" w:ascii="Arial" w:hAnsi="Arial"/>
        </w:rPr>
        <w:t>'nýn Aiþe'den naklettiði kapýya asýlan örtü hadisi. (Kütübü Sitte).</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Mübah olan  Resim ve Heykeller</w:t>
      </w:r>
    </w:p>
    <w:p>
      <w:pPr>
        <w:pStyle w:val="Normal"/>
        <w:ind w:right="617" w:hanging="0"/>
        <w:jc w:val="both"/>
        <w:rPr/>
      </w:pPr>
      <w:r>
        <w:rPr>
          <w:rFonts w:cs="Arial" w:ascii="Arial" w:hAnsi="Arial"/>
        </w:rPr>
        <w:tab/>
        <w:t xml:space="preserve">1-Aðaç, çiçek ve tabii manzaralarýn resmini yapmak haram deðildir. </w:t>
      </w:r>
      <w:r>
        <w:rPr>
          <w:rFonts w:cs="Arial" w:ascii="Arial" w:hAnsi="Arial"/>
          <w:b/>
        </w:rPr>
        <w:t>Ýbn Abbas</w:t>
      </w:r>
      <w:r>
        <w:rPr>
          <w:rFonts w:cs="Arial" w:ascii="Arial" w:hAnsi="Arial"/>
        </w:rPr>
        <w:t>'ýn bu konudaki sözü buna delil alýndý.</w:t>
      </w:r>
    </w:p>
    <w:p>
      <w:pPr>
        <w:pStyle w:val="Normal"/>
        <w:ind w:right="617" w:hanging="0"/>
        <w:jc w:val="both"/>
        <w:rPr/>
      </w:pPr>
      <w:r>
        <w:rPr>
          <w:rFonts w:cs="Arial" w:ascii="Arial" w:hAnsi="Arial"/>
        </w:rPr>
        <w:tab/>
        <w:t xml:space="preserve">2-Parçalanmýþ uzuvlarýn tek tek resmini yapmak. </w:t>
      </w:r>
      <w:r>
        <w:rPr>
          <w:rFonts w:cs="Arial" w:ascii="Arial" w:hAnsi="Arial"/>
          <w:b/>
        </w:rPr>
        <w:t>Müslim</w:t>
      </w:r>
      <w:r>
        <w:rPr>
          <w:rFonts w:cs="Arial" w:ascii="Arial" w:hAnsi="Arial"/>
        </w:rPr>
        <w:t xml:space="preserve">'deki </w:t>
      </w:r>
      <w:r>
        <w:rPr>
          <w:rFonts w:cs="Arial" w:ascii="Arial" w:hAnsi="Arial"/>
          <w:b/>
        </w:rPr>
        <w:t>Aiþe</w:t>
      </w:r>
      <w:r>
        <w:rPr>
          <w:rFonts w:cs="Arial" w:ascii="Arial" w:hAnsi="Arial"/>
        </w:rPr>
        <w:t xml:space="preserve"> hadisinde olduðu gibi.</w:t>
      </w:r>
    </w:p>
    <w:p>
      <w:pPr>
        <w:pStyle w:val="Normal"/>
        <w:ind w:right="617" w:hanging="0"/>
        <w:jc w:val="both"/>
        <w:rPr>
          <w:rFonts w:ascii="Arial" w:hAnsi="Arial" w:cs="Arial"/>
        </w:rPr>
      </w:pPr>
      <w:r>
        <w:rPr>
          <w:rFonts w:cs="Arial" w:ascii="Arial" w:hAnsi="Arial"/>
        </w:rPr>
        <w:tab/>
        <w:t>3-Kýz çocuklarýnýn oynamasý için yapýlan oyuncak bebekler de haram deðildir. Aile Rasulullah ile evlendiðimde 7, Rasulullah'ýn evine geldiðinde 9 yaiýnda idi.(!). beraberinde oyuncak bebeklerini de getirmiþti. Rasulullahýn vefatýnda 18 yaþýndaydý.</w:t>
      </w:r>
    </w:p>
    <w:p>
      <w:pPr>
        <w:pStyle w:val="Normal"/>
        <w:ind w:right="617" w:hanging="0"/>
        <w:jc w:val="both"/>
        <w:rPr>
          <w:rFonts w:ascii="Arial" w:hAnsi="Arial" w:cs="Arial"/>
        </w:rPr>
      </w:pPr>
      <w:r>
        <w:rPr>
          <w:rFonts w:cs="Arial" w:ascii="Arial" w:hAnsi="Arial"/>
        </w:rPr>
        <w:tab/>
      </w:r>
      <w:r>
        <w:rPr>
          <w:rFonts w:cs="Arial" w:ascii="Arial" w:hAnsi="Arial"/>
          <w:b/>
        </w:rPr>
        <w:t>Aiþe</w:t>
      </w:r>
      <w:r>
        <w:rPr>
          <w:rFonts w:cs="Arial" w:ascii="Arial" w:hAnsi="Arial"/>
        </w:rPr>
        <w:t xml:space="preserve"> hadisi: "Rasulullah'ýn yanýndayken oyuncak bebeklerle oynardým. Benimle birlikte oyun oynayan birçok arkadaþým vardý. Rasulullah eve gelince arkadaþlarým utarnarak saklanýrlardý. Rasulullah benimle oynamalarý için onlarý tekrar bana gönderirdi."</w:t>
      </w:r>
      <w:r>
        <w:rPr>
          <w:rStyle w:val="FootnoteCharacters"/>
          <w:rStyle w:val="FootnoteAnchor"/>
        </w:rPr>
        <w:footnoteReference w:id="131"/>
      </w:r>
    </w:p>
    <w:p>
      <w:pPr>
        <w:pStyle w:val="Normal"/>
        <w:ind w:right="617" w:hanging="0"/>
        <w:jc w:val="both"/>
        <w:rPr>
          <w:rFonts w:ascii="Arial" w:hAnsi="Arial" w:cs="Arial"/>
        </w:rPr>
      </w:pPr>
      <w:r>
        <w:rPr>
          <w:rFonts w:cs="Arial" w:ascii="Arial" w:hAnsi="Arial"/>
        </w:rPr>
        <w:tab/>
        <w:t>Alimler, çoçularýn oynamalarý için yapýlan bebekleri, zaruretten dolayý mübah kabul etmiþlerdir. Çünkü kýz çocuklarý gelecekteki çocuk bakým ve terbiyesini bebeklerle oynayarak öðrenmektedirler. Ayrýca bu oyuncaklar kýsa sürede bozulur. Bunun gibi hamurdan ve tatlýdan yapýlan heykellerde haram deðildir. Çünkü bunlar da yenilmek için yapýlmaktad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Alimlerin Resim Hakkýndaki Görüþleri</w:t>
      </w:r>
    </w:p>
    <w:p>
      <w:pPr>
        <w:pStyle w:val="Normal"/>
        <w:ind w:right="617" w:hanging="0"/>
        <w:jc w:val="both"/>
        <w:rPr>
          <w:rFonts w:ascii="Arial" w:hAnsi="Arial" w:cs="Arial"/>
        </w:rPr>
      </w:pPr>
      <w:r>
        <w:rPr>
          <w:rFonts w:cs="Arial" w:ascii="Arial" w:hAnsi="Arial"/>
        </w:rPr>
        <w:tab/>
      </w:r>
      <w:r>
        <w:rPr>
          <w:rFonts w:cs="Arial" w:ascii="Arial" w:hAnsi="Arial"/>
          <w:b/>
        </w:rPr>
        <w:t>Ýbn Arabi</w:t>
      </w:r>
      <w:r>
        <w:rPr>
          <w:rFonts w:cs="Arial" w:ascii="Arial" w:hAnsi="Arial"/>
        </w:rPr>
        <w:t xml:space="preserve">:" Hadisler resmin yasak olduðuna delalet etmektedir. Ancak elbiselik kumaþlar üzerine nakýþ þeklinde çizilen resimler yasak olan resimlerden sayýlmamýþtýr. Ancak Rasulullah üzerinde resim bulunan bir örtü hakkýnda </w:t>
      </w:r>
      <w:r>
        <w:rPr>
          <w:rFonts w:cs="Arial" w:ascii="Arial" w:hAnsi="Arial"/>
          <w:b/>
        </w:rPr>
        <w:t>Aiþe</w:t>
      </w:r>
      <w:r>
        <w:rPr>
          <w:rFonts w:cs="Arial" w:ascii="Arial" w:hAnsi="Arial"/>
        </w:rPr>
        <w:t xml:space="preserve">'ye "Onu benden çevir. Çünkü onu her görüþte dümyayý hatýrlýyorum" dedi. Bu hadis bunlarýn da mekruh olduðunu ifade eder... Rasulullah'ýn paröaladýðý bir örtüyü </w:t>
      </w:r>
      <w:r>
        <w:rPr>
          <w:rFonts w:cs="Arial" w:ascii="Arial" w:hAnsi="Arial"/>
          <w:b/>
        </w:rPr>
        <w:t>Aiþe</w:t>
      </w:r>
      <w:r>
        <w:rPr>
          <w:rFonts w:cs="Arial" w:ascii="Arial" w:hAnsi="Arial"/>
        </w:rPr>
        <w:t xml:space="preserve">'nin iki yastýk yapmasý ve Rasulullah'ýn buna ses çýkarmamasý suretlerin parçalanmalarýndan dolayýdýr. Bu sebeble parçalanmýþ suretlerin kullanýlmasý mübahtýr. Çünkü onlar resim hüviyetini kaybetmiþtir. Eðer parçalanmýþ kumaþ, suretin azalarý bir araya gelecek þekilde birleþtirilirse yine onu kullanmak haram olur. Zira </w:t>
      </w:r>
      <w:r>
        <w:rPr>
          <w:rFonts w:cs="Arial" w:ascii="Arial" w:hAnsi="Arial"/>
          <w:b/>
        </w:rPr>
        <w:t>Aiþe</w:t>
      </w:r>
      <w:r>
        <w:rPr>
          <w:rFonts w:cs="Arial" w:ascii="Arial" w:hAnsi="Arial"/>
        </w:rPr>
        <w:t>'den rivayet edilen hadiste, Rasulullah'ýn yastýk üzerindeki suretleri kerih görmesi ve bu suretler hakkýndaki sözleri bunun yasak olduðuna delalet etmektedir. Bu yasaklamanýnda en azýndan kerakat ifade ettiði bilinmektedir."</w:t>
      </w:r>
      <w:r>
        <w:rPr>
          <w:rStyle w:val="FootnoteCharacters"/>
          <w:rStyle w:val="FootnoteAnchor"/>
        </w:rPr>
        <w:footnoteReference w:id="132"/>
      </w:r>
    </w:p>
    <w:p>
      <w:pPr>
        <w:pStyle w:val="Normal"/>
        <w:ind w:right="617" w:hanging="0"/>
        <w:jc w:val="both"/>
        <w:rPr>
          <w:rFonts w:ascii="Arial" w:hAnsi="Arial" w:cs="Arial"/>
        </w:rPr>
      </w:pPr>
      <w:r>
        <w:rPr>
          <w:rFonts w:cs="Arial" w:ascii="Arial" w:hAnsi="Arial"/>
        </w:rPr>
        <w:tab/>
      </w:r>
      <w:r>
        <w:rPr>
          <w:rFonts w:cs="Arial" w:ascii="Arial" w:hAnsi="Arial"/>
          <w:b/>
        </w:rPr>
        <w:t>Ebu Hayyan</w:t>
      </w:r>
      <w:r>
        <w:rPr>
          <w:rFonts w:cs="Arial" w:ascii="Arial" w:hAnsi="Arial"/>
        </w:rPr>
        <w:t>:" Bizim þeriatýmýzda resim yapmak haramdýr. Çünkü resim yapanlar hakkýnda çok þiddetli vaidler varid olmuþtur.</w:t>
      </w:r>
      <w:r>
        <w:rPr>
          <w:rFonts w:cs="Arial" w:ascii="Arial" w:hAnsi="Arial"/>
          <w:b/>
        </w:rPr>
        <w:t xml:space="preserve"> Sehl b. Hanif </w:t>
      </w:r>
      <w:r>
        <w:rPr>
          <w:rFonts w:cs="Arial" w:ascii="Arial" w:hAnsi="Arial"/>
        </w:rPr>
        <w:t xml:space="preserve">hadisi gibi: "Allah resim yapanlarý lanetler." her ne kadar bazý alimler kumaþlar üzerine nakýþ gibi  çizilen resimler hususunda cevaz naklettilerse de Ýbn </w:t>
      </w:r>
      <w:r>
        <w:rPr>
          <w:rFonts w:cs="Arial" w:ascii="Arial" w:hAnsi="Arial"/>
          <w:b/>
        </w:rPr>
        <w:t xml:space="preserve">Atýyye </w:t>
      </w:r>
      <w:r>
        <w:rPr>
          <w:rFonts w:cs="Arial" w:ascii="Arial" w:hAnsi="Arial"/>
        </w:rPr>
        <w:t>bu nakil hususunda " Ben, buna cevaz veren bir alim hatýrlamýyorum" der."</w:t>
      </w:r>
      <w:r>
        <w:rPr>
          <w:rStyle w:val="FootnoteCharacters"/>
          <w:rStyle w:val="FootnoteAnchor"/>
        </w:rPr>
        <w:footnoteReference w:id="133"/>
      </w:r>
    </w:p>
    <w:p>
      <w:pPr>
        <w:pStyle w:val="Normal"/>
        <w:ind w:right="617" w:hanging="0"/>
        <w:jc w:val="both"/>
        <w:rPr>
          <w:rFonts w:ascii="Arial" w:hAnsi="Arial" w:cs="Arial"/>
        </w:rPr>
      </w:pPr>
      <w:r>
        <w:rPr>
          <w:rFonts w:cs="Arial" w:ascii="Arial" w:hAnsi="Arial"/>
        </w:rPr>
        <w:tab/>
      </w:r>
      <w:r>
        <w:rPr>
          <w:rFonts w:cs="Arial" w:ascii="Arial" w:hAnsi="Arial"/>
          <w:b/>
        </w:rPr>
        <w:t>Alusi</w:t>
      </w:r>
      <w:r>
        <w:rPr>
          <w:rFonts w:cs="Arial" w:ascii="Arial" w:hAnsi="Arial"/>
        </w:rPr>
        <w:t xml:space="preserve">:"Süleyman'ýn ieriatýnda hayvanlarýn resmini yapmak haram deðildir. Bizim þeriatta ise kesinlikle haramdýr. Bize göre heykel ve kabartma ile kaðýt veya duvar gibi bir zemin üzerine çizilen resimler arasýnda bir fark yoktur. Çünkü þeriatýmýzda resim ve heykel yapanlar hakkýnda çok þiddetli vaidler vardýr. Bu sebeble baþka bir þeriata itibar edilemez. Þu halde </w:t>
      </w:r>
      <w:r>
        <w:rPr>
          <w:rFonts w:cs="Arial" w:ascii="Arial" w:hAnsi="Arial"/>
          <w:b/>
        </w:rPr>
        <w:t>Süleyman</w:t>
      </w:r>
      <w:r>
        <w:rPr>
          <w:rFonts w:cs="Arial" w:ascii="Arial" w:hAnsi="Arial"/>
        </w:rPr>
        <w:t xml:space="preserve"> ýn imtiyazlarýný bildiren ayetin akýþýnda cinlerin ona heykel yaptýklarýnýn bildirilmesi onun mübahlýðýna delil almak sahih deðildir. Çünkü o bizim þeriatýmýz deðildir."</w:t>
      </w:r>
      <w:r>
        <w:rPr>
          <w:rStyle w:val="FootnoteCharacters"/>
          <w:rStyle w:val="FootnoteAnchor"/>
        </w:rPr>
        <w:footnoteReference w:id="134"/>
      </w:r>
    </w:p>
    <w:p>
      <w:pPr>
        <w:pStyle w:val="Normal"/>
        <w:ind w:right="617" w:hanging="0"/>
        <w:jc w:val="both"/>
        <w:rPr/>
      </w:pPr>
      <w:r>
        <w:rPr>
          <w:rFonts w:cs="Arial" w:ascii="Arial" w:hAnsi="Arial"/>
        </w:rPr>
        <w:tab/>
      </w:r>
      <w:r>
        <w:rPr>
          <w:rFonts w:cs="Arial" w:ascii="Arial" w:hAnsi="Arial"/>
          <w:b/>
        </w:rPr>
        <w:t>Kurtubi</w:t>
      </w:r>
      <w:r>
        <w:rPr>
          <w:rFonts w:cs="Arial" w:ascii="Arial" w:hAnsi="Arial"/>
        </w:rPr>
        <w:t xml:space="preserve">:" Buhari, Müslim ve diðer sünen kitaplarýnda rivayet edilen hadiste Rasulullah "Kýyamet günü bu resimleri yapanlara..." buyurmuþtur. Rasulullah, resim ve heykel yapanlarý lanetlerken de bunlardan hiçbirisini istisna etmemiþtir. </w:t>
      </w:r>
      <w:r>
        <w:rPr>
          <w:rFonts w:cs="Arial" w:ascii="Arial" w:hAnsi="Arial"/>
          <w:b/>
        </w:rPr>
        <w:t>Ebu Hureyre</w:t>
      </w:r>
      <w:r>
        <w:rPr>
          <w:rFonts w:cs="Arial" w:ascii="Arial" w:hAnsi="Arial"/>
        </w:rPr>
        <w:t xml:space="preserve"> hadisinde "Kýyamet günü ateþten bir baþ yükselecek. Onun gören gözleri, iþiten kulaklarý ve konuþan aðzý olacak. Þöyle diyecek: "Ben 3 sýnýf insana azab vermek için vekil tayin edildim. Zulümde inad edenlere, Allah'tan baþka bir tanrýya davet edenlere, resim ve heykel yapanlara"</w:t>
      </w:r>
      <w:r>
        <w:rPr>
          <w:rStyle w:val="FootnoteCharacters"/>
          <w:rStyle w:val="FootnoteAnchor"/>
        </w:rPr>
        <w:footnoteReference w:id="135"/>
      </w:r>
      <w:r>
        <w:rPr>
          <w:rFonts w:cs="Arial" w:ascii="Arial" w:hAnsi="Arial"/>
        </w:rPr>
        <w:t xml:space="preserve"> hadisleri resim ve heykelin haram olduðuna delalet eder."</w:t>
      </w:r>
    </w:p>
    <w:p>
      <w:pPr>
        <w:pStyle w:val="Normal"/>
        <w:ind w:right="617" w:hanging="0"/>
        <w:jc w:val="both"/>
        <w:rPr/>
      </w:pPr>
      <w:r>
        <w:rPr>
          <w:rFonts w:cs="Arial" w:ascii="Arial" w:hAnsi="Arial"/>
        </w:rPr>
        <w:tab/>
      </w:r>
      <w:r>
        <w:rPr>
          <w:rFonts w:cs="Arial" w:ascii="Arial" w:hAnsi="Arial"/>
          <w:b/>
        </w:rPr>
        <w:t>Nevevi</w:t>
      </w:r>
      <w:r>
        <w:rPr>
          <w:rFonts w:cs="Arial" w:ascii="Arial" w:hAnsi="Arial"/>
        </w:rPr>
        <w:t>:" Resim ancak yerde .iðnenen veya kullanýlýþta ihtimam gösterilmeyen bir eþya üzerinde olursa caizdir.</w:t>
      </w:r>
    </w:p>
    <w:p>
      <w:pPr>
        <w:pStyle w:val="Normal"/>
        <w:ind w:right="617" w:hanging="0"/>
        <w:jc w:val="both"/>
        <w:rPr/>
      </w:pPr>
      <w:r>
        <w:rPr>
          <w:rFonts w:cs="Arial" w:ascii="Arial" w:hAnsi="Arial"/>
        </w:rPr>
        <w:tab/>
      </w:r>
      <w:r>
        <w:rPr>
          <w:rFonts w:cs="Arial" w:ascii="Arial" w:hAnsi="Arial"/>
          <w:b/>
        </w:rPr>
        <w:t>Ýbn Hacer Askalani</w:t>
      </w:r>
      <w:r>
        <w:rPr>
          <w:rFonts w:cs="Arial" w:ascii="Arial" w:hAnsi="Arial"/>
        </w:rPr>
        <w:t>:"Heykel icmaen haramdýr. Elbise ve kumaþlar üzerine yapýlmýþ resimler hakkýnda 4 görüþ vardýr:</w:t>
      </w:r>
    </w:p>
    <w:p>
      <w:pPr>
        <w:pStyle w:val="Normal"/>
        <w:ind w:right="617" w:hanging="0"/>
        <w:jc w:val="both"/>
        <w:rPr>
          <w:rFonts w:ascii="Arial" w:hAnsi="Arial" w:cs="Arial"/>
        </w:rPr>
      </w:pPr>
      <w:r>
        <w:rPr>
          <w:rFonts w:cs="Arial" w:ascii="Arial" w:hAnsi="Arial"/>
        </w:rPr>
        <w:tab/>
        <w:t>1-"Üzerinde resim olan kumaþla ilgili hadise dayanarak caiz olduðunu kabul eden görüþ.</w:t>
      </w:r>
    </w:p>
    <w:p>
      <w:pPr>
        <w:pStyle w:val="Normal"/>
        <w:ind w:right="617" w:hanging="0"/>
        <w:jc w:val="both"/>
        <w:rPr>
          <w:rFonts w:ascii="Arial" w:hAnsi="Arial" w:cs="Arial"/>
        </w:rPr>
      </w:pPr>
      <w:r>
        <w:rPr>
          <w:rFonts w:cs="Arial" w:ascii="Arial" w:hAnsi="Arial"/>
        </w:rPr>
        <w:tab/>
        <w:t>2-Hadislerim umumi manalarýna dayanarak resmin kesin olarak haram olduðu görüþü</w:t>
      </w:r>
    </w:p>
    <w:p>
      <w:pPr>
        <w:pStyle w:val="Normal"/>
        <w:ind w:right="617" w:hanging="0"/>
        <w:jc w:val="both"/>
        <w:rPr>
          <w:rFonts w:ascii="Arial" w:hAnsi="Arial" w:cs="Arial"/>
        </w:rPr>
      </w:pPr>
      <w:r>
        <w:rPr>
          <w:rFonts w:cs="Arial" w:ascii="Arial" w:hAnsi="Arial"/>
        </w:rPr>
        <w:tab/>
        <w:t>3-Resim eðer elbise ve eþya üzerinde tam olarak gçrülüyorsa haramdýr. Þayet parçalar halinde veya baþ kesilmiþ halde bulunuyorsa caizdir diyen görüþ. En sahih olan görüþ budur.</w:t>
      </w:r>
    </w:p>
    <w:p>
      <w:pPr>
        <w:pStyle w:val="Normal"/>
        <w:ind w:right="617" w:hanging="0"/>
        <w:jc w:val="both"/>
        <w:rPr>
          <w:rFonts w:ascii="Arial" w:hAnsi="Arial" w:cs="Arial"/>
        </w:rPr>
      </w:pPr>
      <w:r>
        <w:rPr>
          <w:rFonts w:cs="Arial" w:ascii="Arial" w:hAnsi="Arial"/>
        </w:rPr>
        <w:tab/>
        <w:t>4-Kullanuþta önem verilmeyen sergi gibi ieyler üzerine çizilen resimler mübahtýr. Eðer resme karþý bir saygý gösteriliyorsa haramdýr, diyen görüþ.</w:t>
      </w:r>
      <w:r>
        <w:rPr>
          <w:rStyle w:val="FootnoteCharacters"/>
          <w:rStyle w:val="FootnoteAnchor"/>
        </w:rPr>
        <w:footnoteReference w:id="136"/>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Fotoðrafýn Hükmü Nedir?</w:t>
      </w:r>
    </w:p>
    <w:p>
      <w:pPr>
        <w:pStyle w:val="Normal"/>
        <w:ind w:right="617" w:hanging="0"/>
        <w:jc w:val="both"/>
        <w:rPr>
          <w:rFonts w:ascii="Arial" w:hAnsi="Arial" w:cs="Arial"/>
        </w:rPr>
      </w:pPr>
      <w:r>
        <w:rPr>
          <w:rFonts w:cs="Arial" w:ascii="Arial" w:hAnsi="Arial"/>
        </w:rPr>
        <w:tab/>
      </w:r>
      <w:r>
        <w:rPr>
          <w:rFonts w:cs="Arial" w:ascii="Arial" w:hAnsi="Arial"/>
          <w:b/>
        </w:rPr>
        <w:t>Zeyd b. Halid, Ebu Talha'</w:t>
      </w:r>
      <w:r>
        <w:rPr>
          <w:rFonts w:cs="Arial" w:ascii="Arial" w:hAnsi="Arial"/>
        </w:rPr>
        <w:t>dan nakleder: Rasulullah "Ýçinde suret bulunan bir eve melekler girmez" buyurdu. Bir süre sonra Z</w:t>
      </w:r>
      <w:r>
        <w:rPr>
          <w:rFonts w:cs="Arial" w:ascii="Arial" w:hAnsi="Arial"/>
          <w:b/>
        </w:rPr>
        <w:t xml:space="preserve">eyd </w:t>
      </w:r>
      <w:r>
        <w:rPr>
          <w:rFonts w:cs="Arial" w:ascii="Arial" w:hAnsi="Arial"/>
        </w:rPr>
        <w:t xml:space="preserve">hastalanýr. </w:t>
      </w:r>
      <w:r>
        <w:rPr>
          <w:rFonts w:cs="Arial" w:ascii="Arial" w:hAnsi="Arial"/>
          <w:b/>
        </w:rPr>
        <w:t>Büsr b. Said, Zeyd'</w:t>
      </w:r>
      <w:r>
        <w:rPr>
          <w:rFonts w:cs="Arial" w:ascii="Arial" w:hAnsi="Arial"/>
        </w:rPr>
        <w:t xml:space="preserve">i ziyarete gider. Orada üzerinde suret bulunan bir perde gördü. Orada bulunan Ubeyd'e "Suretin menhi hakkýndaki hadisi bize Zeyd nakletmiþti. Þimdi evinde suret görüyoruz" der. </w:t>
      </w:r>
      <w:r>
        <w:rPr>
          <w:rFonts w:cs="Arial" w:ascii="Arial" w:hAnsi="Arial"/>
          <w:b/>
        </w:rPr>
        <w:t>Ubeyd "Zeyd b. Halid</w:t>
      </w:r>
      <w:r>
        <w:rPr>
          <w:rFonts w:cs="Arial" w:ascii="Arial" w:hAnsi="Arial"/>
        </w:rPr>
        <w:t xml:space="preserve"> bu hadisi </w:t>
      </w:r>
      <w:r>
        <w:rPr>
          <w:rFonts w:cs="Arial" w:ascii="Arial" w:hAnsi="Arial"/>
          <w:b/>
        </w:rPr>
        <w:t>Ebu Talha'</w:t>
      </w:r>
      <w:r>
        <w:rPr>
          <w:rFonts w:cs="Arial" w:ascii="Arial" w:hAnsi="Arial"/>
        </w:rPr>
        <w:t>dan rivayet ederken sonunda "Elbisedeki nakýþ ve resim müstesnadýr" dediðini duymadýn mý?" cevabýný verir.</w:t>
      </w:r>
      <w:r>
        <w:rPr>
          <w:rStyle w:val="FootnoteCharacters"/>
          <w:rStyle w:val="FootnoteAnchor"/>
        </w:rPr>
        <w:footnoteReference w:id="137"/>
      </w:r>
    </w:p>
    <w:p>
      <w:pPr>
        <w:pStyle w:val="Normal"/>
        <w:ind w:right="617" w:hanging="0"/>
        <w:jc w:val="both"/>
        <w:rPr>
          <w:rFonts w:ascii="Arial" w:hAnsi="Arial" w:cs="Arial"/>
        </w:rPr>
      </w:pPr>
      <w:r>
        <w:rPr>
          <w:rFonts w:cs="Arial" w:ascii="Arial" w:hAnsi="Arial"/>
        </w:rPr>
        <w:tab/>
        <w:t>Son dönem fakihlerine göre fotograf, haram olan resimlerin hükmü içine girmemektedir. Zira fotograf, resim konusunda Rasulullah'tan varid olan naslara uymaz. Çünkü fotografta Allah'ýn yarattýðý canlýlara benzetme düþüncesi yoktur. Bu sebeble fotografýn hükmü, hadisin nassýyla istiana edilen kumaþ üzerine nakþedilen resimlerin hükmü gibidir.</w:t>
      </w:r>
    </w:p>
    <w:p>
      <w:pPr>
        <w:pStyle w:val="Normal"/>
        <w:ind w:right="617" w:hanging="0"/>
        <w:jc w:val="both"/>
        <w:rPr>
          <w:rFonts w:ascii="Arial" w:hAnsi="Arial" w:cs="Arial"/>
        </w:rPr>
      </w:pPr>
      <w:r>
        <w:rPr>
          <w:rFonts w:cs="Arial" w:ascii="Arial" w:hAnsi="Arial"/>
        </w:rPr>
        <w:tab/>
        <w:t>Þeyh Sais:"Fotografýn hükmü, kumaþlar üzerine nakþedilen resimlerin hükmü gibidir. Bu resimlerin istisna olduðuna hadis delalet etmektedir. Kaldý ki fotografta suret deðildir de denilebilir. Çünkü o aynada görülen insan suretine benzer. Aynada görülen suretin yapýlmýþ bir resim olduðunu kimse iddia etmmez. Yalnýz þu da var ki, fotograf aynadaki hayale hiç de benzemez. Çünkü fotografýn gölgesi vardý, aynadaki suretin ise gölgesi yoktur. Ayrýca fotografý .oðaltmak imkaný da vardýr. Halbuki fotograf gerçekte bir suret deðildir. belki, mevcut suretleri tesbit ederek kaybolmaktan koruyandýr. Fotoðrafýn helalliðine hükmeden fakihler, "Þüphesiz herþeyin bir sureti vardýr. Bu suret güneþ veya ýþýk vasýtasýoyla da baþka bir yere alýnabilmektedir. Madem ki hadiste kumaþ üzerine nakþedilen resimler istisna edilmiþtir, fotografýn caiz olmasý da gerekir. Çünkü bu zamanda halkýn fotografa ihtiyacý vardýr" demektedir.</w:t>
      </w:r>
      <w:r>
        <w:rPr>
          <w:rStyle w:val="FootnoteCharacters"/>
          <w:rStyle w:val="FootnoteAnchor"/>
        </w:rPr>
        <w:footnoteReference w:id="138"/>
      </w:r>
    </w:p>
    <w:p>
      <w:pPr>
        <w:pStyle w:val="Normal"/>
        <w:ind w:right="617" w:hanging="0"/>
        <w:jc w:val="both"/>
        <w:rPr/>
      </w:pPr>
      <w:r>
        <w:rPr>
          <w:rFonts w:cs="Arial" w:ascii="Arial" w:hAnsi="Arial"/>
        </w:rPr>
        <w:tab/>
      </w:r>
      <w:r>
        <w:rPr>
          <w:rFonts w:cs="Arial" w:ascii="Arial" w:hAnsi="Arial"/>
          <w:b/>
        </w:rPr>
        <w:t>Sabuni</w:t>
      </w:r>
      <w:r>
        <w:rPr>
          <w:rFonts w:cs="Arial" w:ascii="Arial" w:hAnsi="Arial"/>
        </w:rPr>
        <w:t>:" Bana göre fotograf resmin bir çeþididir. Çünkü aletle yapýlan resme de suret denilmektedir. Bu iþi kendisine meslek edinen kimseye de gerek çrfen, gerek lýgaten "suret yapýcý" denilmektedir. herne kadar hadisler elle çizilen resimler hakkýnda varid olmuþsa da görünüm itibariyle resimle fotograf arasýnda hiçbir fark yoktur. Öyleyse fotografa ancak zaruret hallerinde helal denilebilir.</w:t>
      </w:r>
    </w:p>
    <w:p>
      <w:pPr>
        <w:pStyle w:val="Normal"/>
        <w:ind w:right="617" w:hanging="0"/>
        <w:jc w:val="both"/>
        <w:rPr>
          <w:rFonts w:ascii="Arial" w:hAnsi="Arial" w:cs="Arial"/>
        </w:rPr>
      </w:pPr>
      <w:r>
        <w:rPr>
          <w:rFonts w:cs="Arial" w:ascii="Arial" w:hAnsi="Arial"/>
        </w:rPr>
        <w:tab/>
        <w:t>Bununla birlikte fotýgrafýn çok büyük zararlarý bulunmaktadýr. Çünkü zamanýmýzda gazete ve mecmualarda renk renk, boy boy elbiseli veya çýplak fotograflar sergilenmektedir. Bunlar ise gençliði zehirlemektedir. Bu resimler insanlarý tahrik etmekte,din ve ahlak üzerinde bozucu bir tesir yapmaktadýr. Fitne uyandýracak çýplak bir resm veya þekil hakkýnda hiçbir akýllý insan helaldir diyemez, haramlýpýndan þüphe edemez. Bu fotografýn zararý, elle çizilen resimlerin zararýndan daha çok olmaktadýr.</w:t>
      </w:r>
    </w:p>
    <w:p>
      <w:pPr>
        <w:pStyle w:val="Normal"/>
        <w:ind w:right="617" w:hanging="0"/>
        <w:jc w:val="both"/>
        <w:rPr>
          <w:rFonts w:ascii="Arial" w:hAnsi="Arial" w:cs="Arial"/>
        </w:rPr>
      </w:pPr>
      <w:r>
        <w:rPr>
          <w:rFonts w:cs="Arial" w:ascii="Arial" w:hAnsi="Arial"/>
        </w:rPr>
        <w:tab/>
        <w:t>Suretlerim haramlýk illetleri yalnýz Allah'ýn yarattýklarýna benzetmek deðildir. Resim ve heykelin yasak edilmesinde bilinmesi gereken ana nokta, milletlere putperestliðin resim ve heykel yoluyla girmiþ olmasýdýr. O milletler büyük bir adam öldüðü zaman onun resim ve heykelini yaparlardý. Bundan maksatlarý da onu hatýrlamak ve sonra gelen insanlarýn oblarýn yolundan gitmesini saðlamaktý. Fakat zamanla onlara tapmaya baþlarlardý.</w:t>
      </w:r>
    </w:p>
    <w:p>
      <w:pPr>
        <w:pStyle w:val="Normal"/>
        <w:ind w:right="617" w:hanging="0"/>
        <w:jc w:val="both"/>
        <w:rPr>
          <w:rFonts w:ascii="Arial" w:hAnsi="Arial" w:cs="Arial"/>
        </w:rPr>
      </w:pPr>
      <w:r>
        <w:rPr>
          <w:rFonts w:cs="Arial" w:ascii="Arial" w:hAnsi="Arial"/>
        </w:rPr>
        <w:tab/>
        <w:t>Bugün halkýn duvarlara astýðý boy boy resimlere, sýrf hatýrlatmak için de olsa, elle ç,z,lmemil de olsa, þeriat izin vermez. Çünkü ona gelecekte tazim ve ibader edilebilir. Fotografa, elle yapýlmýþ bir suret deðildir, o kaðýt üzerindeki bir gölgesir demek aklý selimin kabul edemeyeceði bir iddiadýr. Yalnýz zaruri hallerde kimlik isbatý için çekilen fotoðraflar mübahtýr. Bunun dýþýnda hatýra içinde çekilse haramdýr.(Ahkamu'l-Kur'an)</w:t>
      </w:r>
    </w:p>
    <w:p>
      <w:pPr>
        <w:pStyle w:val="Normal"/>
        <w:ind w:right="617" w:hanging="0"/>
        <w:jc w:val="both"/>
        <w:rPr>
          <w:rFonts w:ascii="Arial" w:hAnsi="Arial" w:cs="Arial"/>
          <w:b/>
          <w:b/>
        </w:rPr>
      </w:pPr>
      <w:r>
        <w:rPr>
          <w:rFonts w:cs="Arial" w:ascii="Arial" w:hAnsi="Arial"/>
          <w:b/>
        </w:rPr>
        <w:tab/>
        <w:t>Suretlerin haramlýðý hakkýnda varid olan þüpheler</w:t>
      </w:r>
    </w:p>
    <w:p>
      <w:pPr>
        <w:pStyle w:val="Normal"/>
        <w:ind w:right="617" w:hanging="0"/>
        <w:jc w:val="both"/>
        <w:rPr/>
      </w:pPr>
      <w:r>
        <w:rPr>
          <w:rFonts w:cs="Arial" w:ascii="Arial" w:hAnsi="Arial"/>
        </w:rPr>
        <w:tab/>
      </w:r>
      <w:r>
        <w:rPr>
          <w:rFonts w:cs="Arial" w:ascii="Arial" w:hAnsi="Arial"/>
          <w:b/>
        </w:rPr>
        <w:t>Sabuni</w:t>
      </w:r>
      <w:r>
        <w:rPr>
          <w:rFonts w:cs="Arial" w:ascii="Arial" w:hAnsi="Arial"/>
        </w:rPr>
        <w:t>:" Batý kültürü ve ilmi almýþ bazý kimseler, resmin yüksek ve zevkli bir sanat dalý olduðunu ve batý medeniyetine yaklaþmak için resmin önemli bir vasýta olduðunu iddia etmektedirler. Bazý kimseler de bir takým mevkilere ulaþmak ve Batý kültürü içinde yaþanan insanlara hoþ görünmek için bu iddiada bulunmaktadýrlar. Bu vesile ile de resim ve heykelin  haramlýðý hususunda bazý þüphelerileri sürmektedirler. Bu sebepler þöyle:</w:t>
      </w:r>
    </w:p>
    <w:p>
      <w:pPr>
        <w:pStyle w:val="Normal"/>
        <w:ind w:right="617" w:hanging="0"/>
        <w:jc w:val="both"/>
        <w:rPr>
          <w:rFonts w:ascii="Arial" w:hAnsi="Arial" w:cs="Arial"/>
        </w:rPr>
      </w:pPr>
      <w:r>
        <w:rPr>
          <w:rFonts w:cs="Arial" w:ascii="Arial" w:hAnsi="Arial"/>
        </w:rPr>
        <w:tab/>
        <w:t>1.Þüphe: Bu iddiacýlar, resim ve heykel hakkýndaki varid olan naslarýn, Ýslam davetine engel olmasýbe putperestliðin ortadan kaldýrýlmasý için geçiçi bir yasaklama getirdiðini zannetmektedirler. Buna göre artýk putlara tapma korkusu kalmadýðýna göre resim ve heykel yapmanýn haramlýk hükmü de ortadan kalkmýþtýr.</w:t>
      </w:r>
    </w:p>
    <w:p>
      <w:pPr>
        <w:pStyle w:val="Normal"/>
        <w:ind w:right="617" w:hanging="0"/>
        <w:jc w:val="both"/>
        <w:rPr>
          <w:rFonts w:ascii="Arial" w:hAnsi="Arial" w:cs="Arial"/>
        </w:rPr>
      </w:pPr>
      <w:r>
        <w:rPr>
          <w:rFonts w:cs="Arial" w:ascii="Arial" w:hAnsi="Arial"/>
        </w:rPr>
        <w:tab/>
        <w:t>Nu iddia hakkýnda Ahmed Þakir'in tahlilini yazýyorum:" Suretlerim haram olmadýðýný iddia edenlerin delilleri, yalnýzca, naslarý þeriatta anýlmayan illetlerle tevil etmektir. Kaldý ki bu illetlerde de suretlerin haram olmadýðýna delalet edilmesinin sebebi putperestlik korkusudur. Halk putperestliðe çok yakýn olduðu ve yalnýz Allah'a ibadt etmelerini temin etmek için islam suretleri yasakladý. Günümüzde böyle bir korku, puta tapma ihtimali olmadýðýna göre, suret yapmanýn haramlýðýda ortadan kalktý. Çünkü halkýn tekkrar buna dönme ihtimali yok... Bunlar þu anda gerçek bir putperestliðin var olduðunu unutuyorlar. Mesela günümüzde kabirlere ve kabirlerde yatanlara öyle bir hürmet vardýr ki, putperestlikten pek de farklý deðildir. Kabirlere taparcasýna bir saygý gösterilmekte, bir sýkýntýsý olan bir kabirde yatandan sýkýntýsýnýn giderilmesi hususunda yardým istemektedir. Bu þekilde putperestlik, insanlar farkýna bile varmadan kalblerine yerleþmektedir. Ýþte bu cahilane fetvanýn bir sonucu olarak ülkemiz putperestlik eserleriyle doldu. resim ve heykel öyle yaygýnlaþtý ki, her taraf bunlarla dolu. Bunlarýn niçin yapýlduðý sorulunca onlarýn unutulmamasý ve saygý gösterilmesi ditorlar. Üztelik bunun islami bir tavýr olduðunu zanned,iyorlar. Yapýlan resim ve heykellerin teþhiri için galeriler açýlmaktadýr. Buralara gidenler, uzanmýþ, oturmuþ veya ayakta durur vaziyette çýplak ve sanki canlýymýþ hissini veren heykellerle karþýlaþmaktadýr. Bunlar güzel sanat eseri diye iftiharla sergilenmektedir."</w:t>
      </w:r>
      <w:r>
        <w:rPr>
          <w:rStyle w:val="FootnoteCharacters"/>
          <w:rStyle w:val="FootnoteAnchor"/>
        </w:rPr>
        <w:footnoteReference w:id="139"/>
      </w:r>
    </w:p>
    <w:p>
      <w:pPr>
        <w:pStyle w:val="Normal"/>
        <w:ind w:right="617" w:hanging="0"/>
        <w:jc w:val="both"/>
        <w:rPr/>
      </w:pPr>
      <w:r>
        <w:rPr>
          <w:rFonts w:cs="Arial" w:ascii="Arial" w:hAnsi="Arial"/>
        </w:rPr>
        <w:tab/>
      </w:r>
      <w:r>
        <w:rPr>
          <w:rFonts w:cs="Arial" w:ascii="Arial" w:hAnsi="Arial"/>
          <w:b/>
        </w:rPr>
        <w:t>2.Þüphe</w:t>
      </w:r>
      <w:r>
        <w:rPr>
          <w:rFonts w:cs="Arial" w:ascii="Arial" w:hAnsi="Arial"/>
        </w:rPr>
        <w:t>: Suretin helal olduðunu iddia edenler, suretlerin haram olduðuna delalet eden hadislerin ahadi olduðunu, bunlarýn da kesin haramlýk ifade edemeyeceðini söylerler. kesin bir nas olmadýkca bir sanat dalýný haram kabul etmek mümkün deðil derler.</w:t>
      </w:r>
    </w:p>
    <w:p>
      <w:pPr>
        <w:pStyle w:val="Normal"/>
        <w:ind w:right="617" w:hanging="0"/>
        <w:jc w:val="both"/>
        <w:rPr>
          <w:rFonts w:ascii="Arial" w:hAnsi="Arial" w:cs="Arial"/>
        </w:rPr>
      </w:pPr>
      <w:r>
        <w:rPr>
          <w:rFonts w:cs="Arial" w:ascii="Arial" w:hAnsi="Arial"/>
        </w:rPr>
        <w:tab/>
        <w:t>Deriz ki: Bu iddia islam þeriatýný bilmeyen bazý kimselerin açýk cehaletini ortaya koyar. Çünkü bütün islam alimleri, ,ster mütevatir, ister ahadi olsun Rasulullah'tan rivayet edilen bütün kavli, fiili ve ameli hadislerle amel etmemizin vacip olduðunda ittifak etmiþlerdir. Þu bilinmektedir ki fýkhýn birçok hükümleri ahadi hadislerle tesbit edilmiþtir. Eðer onlarýn zannettikleri gibi ahadi hadislerle tesbit edilmiþtir. Eðer onlarýn zannettikleri gibi ahadi hadisler katiyet ifade etmeseydi bir çok þer'i hüküm olmazdý. Bu iddia fakih bir alimden sadýr olamaz. (!). Ancak þer'i hükümlerin istinbat yollarýný ve þeriatýn usulunu bilmeyenler böyle bir iddiada bulunabilirler. Ýþin hayret edilecek yaný þudur ki, bu gibi iddiada bulunanlar, kendi görüþlerini isbat için senetleri çok zayýf, hatta hiçbir muhaddis tarafýndan hadis kabul edilmeyen hadis ve sözleri delil getirmektedirler. Onlarýn arzu vr görüþlerine uyduðu takdirde hadisin sýhhati hiçbir önem taþýmamaktadýr.</w:t>
      </w:r>
    </w:p>
    <w:p>
      <w:pPr>
        <w:pStyle w:val="Normal"/>
        <w:ind w:right="617" w:hanging="0"/>
        <w:jc w:val="both"/>
        <w:rPr>
          <w:rFonts w:ascii="Arial" w:hAnsi="Arial" w:cs="Arial"/>
        </w:rPr>
      </w:pPr>
      <w:r>
        <w:rPr>
          <w:rFonts w:cs="Arial" w:ascii="Arial" w:hAnsi="Arial"/>
        </w:rPr>
        <w:tab/>
        <w:t>Baþta Ýmam Þafii olmak üzere fýkýh usulu alimleri bu þüpheyi doyurucu bir þekilde reddetmektedirler. Çöyle ki, ahadi bir hadis tesbit edildiði zaman onunla amel edileceðini açýk þekilde ortaya koymuþlardýr. Ýslam alimleri günümüze gelene kadar ahadi hadislerle amel ederek onun kesin bir delil olduðunu kabul etmiþlerdir. Zira senetleri tesbit edilen ahadi bir hadisi reddetmek, þeriatýn birçok hükmünü reddetmektir.</w:t>
      </w:r>
    </w:p>
    <w:p>
      <w:pPr>
        <w:pStyle w:val="Normal"/>
        <w:ind w:right="617" w:hanging="0"/>
        <w:jc w:val="both"/>
        <w:rPr>
          <w:rFonts w:ascii="Arial" w:hAnsi="Arial" w:cs="Arial"/>
        </w:rPr>
      </w:pPr>
      <w:r>
        <w:rPr>
          <w:rFonts w:cs="Arial" w:ascii="Arial" w:hAnsi="Arial"/>
        </w:rPr>
        <w:tab/>
        <w:t>Bu þüphenin reddi hususunda þöyle denir: Suretlerin haram olduðuna delalet eden naslar tevatür derecesine ulaþmýþtýr. Ýslam alimleri de onlarý kuþaktan kuþaða aktarmýþtýr. Bu hususta þüpheye düþenler için açýk bir kapý da yoktur. Ayrýca þunu da kesin olarak biliyoruz ki, Ýslam ülkelerinde resim, kabartma ve heykel yapýlmamýþtýr. Ýslam sanatkarlarý canlýlarýn resim ve heykellerini yapmaktan vazgeçerek sanatlarýný hendesi þekiller çizerek, bitki ve manzara resimleri çizerek icra etmiþlerdir. Sanatkarlarýn bu yolu tutmalarý da canlý varlýklarýn resim ve heykellerini yapmanýn haram olduðunu bilmelerindendir. Eðer resim ve heykel yapmak karam olmasaydý sanatkarlar bunlarý terketmezlerdi.</w:t>
      </w:r>
    </w:p>
    <w:p>
      <w:pPr>
        <w:pStyle w:val="Normal"/>
        <w:ind w:right="617" w:hanging="0"/>
        <w:jc w:val="both"/>
        <w:rPr/>
      </w:pPr>
      <w:r>
        <w:rPr>
          <w:rFonts w:cs="Arial" w:ascii="Arial" w:hAnsi="Arial"/>
        </w:rPr>
        <w:tab/>
      </w:r>
      <w:r>
        <w:rPr>
          <w:rFonts w:cs="Arial" w:ascii="Arial" w:hAnsi="Arial"/>
          <w:b/>
        </w:rPr>
        <w:t>3.Þüphe</w:t>
      </w:r>
      <w:r>
        <w:rPr>
          <w:rFonts w:cs="Arial" w:ascii="Arial" w:hAnsi="Arial"/>
        </w:rPr>
        <w:t xml:space="preserve">: Resim ve heykelin haram olmadýðýný iddia edenler, ahkam ayeti olmayan birtakým ayetlerle iddialarýný isbat etmeye öalýþmaktadýrlar. Bunlarýn istidlal ettikleri ayetlerdeki heykellerin yapýmý ise bizim þeriatýmýzdan deðildir. O islam þeriatý ile hükümleri neshedilen geçmiþ þeriatlarýn hükümleridir. Bunlarýn delil kabul ettiði ayetlerden biri de tefsir edilen ayettir. Bu ayette resim ve heykelin helal olduðuna delalet edecek hiçbir þey yoktur. Çünkü bu ayet cinlerin </w:t>
      </w:r>
      <w:r>
        <w:rPr>
          <w:rFonts w:cs="Arial" w:ascii="Arial" w:hAnsi="Arial"/>
          <w:b/>
        </w:rPr>
        <w:t>Süleyman</w:t>
      </w:r>
      <w:r>
        <w:rPr>
          <w:rFonts w:cs="Arial" w:ascii="Arial" w:hAnsi="Arial"/>
        </w:rPr>
        <w:t>a yaptýklarý hizmetleri haber vermektedir. Ayette yapýlan heykellerin canlý varlýklarýn heykelleri olduðuna dair de hiçbir iþaret yoktur. Bununla beraber bu ayet geçmiþ bir þeriattan söz etmektedir. herkesin bildiði bir hakikattir ki, bizden önceki Peygamberlerin þeriat ve hükümleri bizim için de geçerlidir. Ancak eðer onlarý neshedecek bir nas yoksa. Halbuki Ýslam þeriatýnda resim ve heykeli haram kýlan nsalar mevcuttur. Bu, islam alimleri arasýnda ittifak edilen bir kuraldýr. Mesela;</w:t>
      </w:r>
      <w:r>
        <w:rPr>
          <w:rFonts w:cs="Arial" w:ascii="Arial" w:hAnsi="Arial"/>
          <w:b/>
        </w:rPr>
        <w:t xml:space="preserve"> Yusuf </w:t>
      </w:r>
      <w:r>
        <w:rPr>
          <w:rFonts w:cs="Arial" w:ascii="Arial" w:hAnsi="Arial"/>
        </w:rPr>
        <w:t xml:space="preserve">a.ýn þeriatýn da saygý kasdýyla bir adama secde etmeyi haram kýlmýþtýr. Kur'an'da </w:t>
      </w:r>
      <w:r>
        <w:rPr>
          <w:rFonts w:cs="Arial" w:ascii="Arial" w:hAnsi="Arial"/>
          <w:b/>
        </w:rPr>
        <w:t>Yusuf</w:t>
      </w:r>
      <w:r>
        <w:rPr>
          <w:rFonts w:cs="Arial" w:ascii="Arial" w:hAnsi="Arial"/>
        </w:rPr>
        <w:t xml:space="preserve"> a kardeilerinin secde etmesinin zikredilemi Allah'tan baþkasýna secde etmenin mübah olduðuna delalet etmez. Dolasýyla bu ayeti böyle delil almak sahih deðild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i Hikmet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ab/>
        <w:tab/>
        <w:tab/>
        <w:tab/>
        <w:t>64.</w:t>
      </w:r>
      <w:r>
        <w:rPr>
          <w:rFonts w:cs="Arial" w:ascii="Arial" w:hAnsi="Arial"/>
          <w:b/>
        </w:rPr>
        <w:t>39-ZUMER</w:t>
      </w:r>
    </w:p>
    <w:p>
      <w:pPr>
        <w:pStyle w:val="Normal"/>
        <w:ind w:right="617" w:hanging="0"/>
        <w:jc w:val="both"/>
        <w:rPr>
          <w:rFonts w:ascii="Arial" w:hAnsi="Arial" w:cs="Arial"/>
        </w:rPr>
      </w:pPr>
      <w:r>
        <w:rPr>
          <w:rFonts w:cs="Arial" w:ascii="Arial" w:hAnsi="Arial"/>
        </w:rPr>
        <w:tab/>
        <w:tab/>
        <w:tab/>
        <w:tab/>
        <w:tab/>
        <w:t>65.</w:t>
      </w:r>
      <w:r>
        <w:rPr>
          <w:rFonts w:cs="Arial" w:ascii="Arial" w:hAnsi="Arial"/>
          <w:b/>
        </w:rPr>
        <w:t>40-MÜ'MÝN</w:t>
      </w:r>
    </w:p>
    <w:p>
      <w:pPr>
        <w:pStyle w:val="Normal"/>
        <w:ind w:right="617" w:hanging="0"/>
        <w:jc w:val="both"/>
        <w:rPr>
          <w:rFonts w:ascii="Arial" w:hAnsi="Arial" w:cs="Arial"/>
        </w:rPr>
      </w:pPr>
      <w:r>
        <w:rPr>
          <w:rFonts w:cs="Arial" w:ascii="Arial" w:hAnsi="Arial"/>
        </w:rPr>
        <w:tab/>
        <w:tab/>
        <w:tab/>
        <w:tab/>
        <w:tab/>
        <w:t>66.</w:t>
      </w:r>
      <w:r>
        <w:rPr>
          <w:rFonts w:cs="Arial" w:ascii="Arial" w:hAnsi="Arial"/>
          <w:b/>
        </w:rPr>
        <w:t>41-FUSSÝLET</w:t>
      </w:r>
    </w:p>
    <w:p>
      <w:pPr>
        <w:pStyle w:val="Normal"/>
        <w:ind w:right="617" w:hanging="0"/>
        <w:jc w:val="both"/>
        <w:rPr/>
      </w:pPr>
      <w:r>
        <w:rPr>
          <w:rFonts w:cs="Arial" w:ascii="Arial" w:hAnsi="Arial"/>
        </w:rPr>
        <w:tab/>
        <w:tab/>
        <w:tab/>
        <w:tab/>
        <w:tab/>
        <w:t>67.</w:t>
      </w:r>
      <w:r>
        <w:rPr>
          <w:rFonts w:cs="Arial" w:ascii="Arial" w:hAnsi="Arial"/>
          <w:b/>
        </w:rPr>
        <w:t>42-ÞURA</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t>
        <w:softHyphen/>
        <w:t>I¬S²R«&lt; ²v</w:t>
        <w:softHyphen/>
        <w:t>;  ²~Y</w:t>
        <w:softHyphen/>
        <w:t>A¬N«3 _«8 ~«)Ë!«: «k¬&amp;!«Y«S²7!«: ¬v²$Ëž¿! «h¬=³@«A«6 «–Y</w:t>
        <w:softHyphen/>
        <w:t xml:space="preserve">A¬X«B²D«&lt; «w&lt;¬HÅ7!«: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Y</w:t>
        <w:softHyphen/>
        <w:t>T¬S²X</w:t>
        <w:softHyphen/>
        <w:t>&lt; ²v</w:t>
        <w:softHyphen/>
        <w:t>;@«X²5«+«* _ÅW¬8«: ²v</w:t>
        <w:softHyphen/>
        <w:t>Z«X²[«"  ´›«*Y</w:t>
        <w:softHyphen/>
        <w:t>- ²v</w:t>
        <w:softHyphen/>
        <w:t>;</w:t>
        <w:softHyphen/>
        <w:t>I²8Ï!«: «œŸ¸ÅM7! ²~Y</w:t>
        <w:softHyphen/>
        <w:t>8@«5Ï!«: ²v¬Z¬±"«I¬7 ²~Y</w:t>
        <w:softHyphen/>
        <w:t xml:space="preserve">"@«D«B²,! «w&lt;¬HÅ7!«: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t>
        <w:softHyphen/>
        <w:t>I¬M«B²X«&lt; ²v</w:t>
        <w:softHyphen/>
        <w:t xml:space="preserve">; </w:t>
        <w:softHyphen/>
        <w:t xml:space="preserve">z²R«A²7! </w:t>
        <w:softHyphen/>
        <w:t>v</w:t>
        <w:softHyphen/>
        <w:t xml:space="preserve">Z«"@«.Ï! ³~«)Ë! «w&lt;¬HÅ7!«: ª£© </w:t>
      </w:r>
    </w:p>
    <w:p>
      <w:pPr>
        <w:pStyle w:val="Normal"/>
        <w:ind w:right="617" w:hanging="0"/>
        <w:jc w:val="both"/>
        <w:rPr>
          <w:rFonts w:ascii="Arial" w:hAnsi="Arial" w:cs="Arial"/>
          <w:b/>
          <w:b/>
          <w:sz w:val="30"/>
        </w:rPr>
      </w:pPr>
      <w:r>
        <w:rPr>
          <w:rFonts w:cs="Arial" w:ascii="Arial" w:hAnsi="Arial"/>
          <w:b/>
          <w:sz w:val="30"/>
        </w:rPr>
      </w:r>
    </w:p>
    <w:p>
      <w:pPr>
        <w:pStyle w:val="Normal"/>
        <w:tabs>
          <w:tab w:val="clear" w:pos="708"/>
          <w:tab w:val="left" w:pos="360" w:leader="none"/>
        </w:tabs>
        <w:ind w:right="617" w:hanging="0"/>
        <w:jc w:val="both"/>
        <w:rPr/>
      </w:pPr>
      <w:r>
        <w:rPr>
          <w:rFonts w:cs="Arial" w:ascii="Arial" w:hAnsi="Arial"/>
          <w:sz w:val="10"/>
        </w:rPr>
        <w:t>42</w:t>
      </w:r>
      <w:r>
        <w:rPr>
          <w:rFonts w:cs="Arial" w:ascii="Arial" w:hAnsi="Arial"/>
        </w:rPr>
        <w:t>.37-</w:t>
        <w:tab/>
        <w:t>Büyük günahlardan ve fahþadan kaçýnanlar ve gazablandýklarý zaman baðýþlayanlar,</w:t>
      </w:r>
    </w:p>
    <w:p>
      <w:pPr>
        <w:pStyle w:val="Normal"/>
        <w:tabs>
          <w:tab w:val="clear" w:pos="708"/>
          <w:tab w:val="left" w:pos="360" w:leader="none"/>
        </w:tabs>
        <w:ind w:right="617" w:hanging="0"/>
        <w:jc w:val="both"/>
        <w:rPr/>
      </w:pPr>
      <w:r>
        <w:rPr>
          <w:rFonts w:cs="Arial" w:ascii="Arial" w:hAnsi="Arial"/>
          <w:sz w:val="10"/>
        </w:rPr>
        <w:t>42</w:t>
      </w:r>
      <w:r>
        <w:rPr>
          <w:rFonts w:cs="Arial" w:ascii="Arial" w:hAnsi="Arial"/>
        </w:rPr>
        <w:t>.38-</w:t>
        <w:tab/>
        <w:t xml:space="preserve">Rabb'lerine icabet edenler dosdoðru namazý kýlanlar, iþleri kendi aralarýnda danýþarak </w:t>
        <w:tab/>
        <w:tab/>
        <w:tab/>
        <w:t>olanlar ve kendilerinden rýzýk olarak infak edenler,</w:t>
      </w:r>
    </w:p>
    <w:p>
      <w:pPr>
        <w:pStyle w:val="Normal"/>
        <w:tabs>
          <w:tab w:val="clear" w:pos="708"/>
          <w:tab w:val="left" w:pos="360" w:leader="none"/>
        </w:tabs>
        <w:ind w:right="617" w:hanging="0"/>
        <w:jc w:val="both"/>
        <w:rPr/>
      </w:pPr>
      <w:r>
        <w:rPr>
          <w:rFonts w:cs="Arial" w:ascii="Arial" w:hAnsi="Arial"/>
          <w:sz w:val="10"/>
        </w:rPr>
        <w:t>42</w:t>
      </w:r>
      <w:r>
        <w:rPr>
          <w:rFonts w:cs="Arial" w:ascii="Arial" w:hAnsi="Arial"/>
        </w:rPr>
        <w:t>.39-</w:t>
        <w:tab/>
        <w:t>Ve haklarýna teavcüz edildiðinde birlik olup karþý koyanlard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ab/>
        <w:tab/>
        <w:tab/>
        <w:tab/>
        <w:t>68.</w:t>
      </w:r>
      <w:r>
        <w:rPr>
          <w:rFonts w:cs="Arial" w:ascii="Arial" w:hAnsi="Arial"/>
          <w:b/>
        </w:rPr>
        <w:t>43-ZUHRUF</w:t>
      </w:r>
    </w:p>
    <w:p>
      <w:pPr>
        <w:pStyle w:val="Normal"/>
        <w:ind w:right="617" w:hanging="0"/>
        <w:jc w:val="both"/>
        <w:rPr>
          <w:rFonts w:ascii="Arial" w:hAnsi="Arial" w:cs="Arial"/>
        </w:rPr>
      </w:pPr>
      <w:r>
        <w:rPr>
          <w:rFonts w:cs="Arial" w:ascii="Arial" w:hAnsi="Arial"/>
        </w:rPr>
        <w:tab/>
        <w:tab/>
        <w:tab/>
        <w:tab/>
        <w:tab/>
        <w:t>69.</w:t>
      </w:r>
      <w:r>
        <w:rPr>
          <w:rFonts w:cs="Arial" w:ascii="Arial" w:hAnsi="Arial"/>
          <w:b/>
        </w:rPr>
        <w:t>44-DUHAN</w:t>
      </w:r>
    </w:p>
    <w:p>
      <w:pPr>
        <w:pStyle w:val="Normal"/>
        <w:ind w:right="617" w:hanging="0"/>
        <w:jc w:val="both"/>
        <w:rPr/>
      </w:pPr>
      <w:r>
        <w:rPr>
          <w:rFonts w:cs="Arial" w:ascii="Arial" w:hAnsi="Arial"/>
        </w:rPr>
        <w:tab/>
        <w:tab/>
        <w:tab/>
        <w:tab/>
        <w:tab/>
        <w:t>70.</w:t>
      </w:r>
      <w:r>
        <w:rPr>
          <w:rFonts w:cs="Arial" w:ascii="Arial" w:hAnsi="Arial"/>
          <w:b/>
        </w:rPr>
        <w:t>45-CASÝYE</w:t>
      </w:r>
    </w:p>
    <w:p>
      <w:pPr>
        <w:pStyle w:val="Normal"/>
        <w:ind w:right="617" w:hanging="0"/>
        <w:jc w:val="both"/>
        <w:rPr/>
      </w:pPr>
      <w:r>
        <w:rPr>
          <w:rFonts w:cs="Arial" w:ascii="Arial" w:hAnsi="Arial"/>
        </w:rPr>
        <w:tab/>
        <w:tab/>
        <w:tab/>
        <w:tab/>
        <w:tab/>
        <w:t>71.</w:t>
      </w:r>
      <w:r>
        <w:rPr>
          <w:rFonts w:cs="Arial" w:ascii="Arial" w:hAnsi="Arial"/>
          <w:b/>
        </w:rPr>
        <w:t>46-AHKAF</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9«J²E«&lt; ²v</w:t>
        <w:softHyphen/>
        <w:t>; ž¸«:  ²v¬Z²[«V«2 °‘²Y«' Ÿ¸«4 ²~Y</w:t>
        <w:softHyphen/>
        <w:t>8@«T«B²,! Åv</w:t>
        <w:softHyphen/>
        <w:t xml:space="preserve">$ </w:t>
        <w:softHyphen/>
        <w:t>yÅV7! _«XÇ"«* ²~Y</w:t>
        <w:softHyphen/>
        <w:t xml:space="preserve">7@«5 «w&lt;¬HÅ7! Å–Ë! ª¡£ </w:t>
      </w:r>
    </w:p>
    <w:p>
      <w:pPr>
        <w:pStyle w:val="Normal"/>
        <w:ind w:right="617" w:hanging="0"/>
        <w:jc w:val="both"/>
        <w:rPr>
          <w:rFonts w:ascii="Arial" w:hAnsi="Arial" w:cs="Arial"/>
          <w:b/>
          <w:b/>
          <w:sz w:val="30"/>
        </w:rPr>
      </w:pPr>
      <w:r>
        <w:rPr>
          <w:rFonts w:cs="Arial" w:ascii="Arial" w:hAnsi="Arial"/>
          <w:b/>
          <w:sz w:val="30"/>
        </w:rPr>
      </w:r>
    </w:p>
    <w:p>
      <w:pPr>
        <w:pStyle w:val="Normal"/>
        <w:tabs>
          <w:tab w:val="clear" w:pos="708"/>
          <w:tab w:val="left" w:pos="360" w:leader="none"/>
        </w:tabs>
        <w:ind w:right="617" w:hanging="0"/>
        <w:jc w:val="both"/>
        <w:rPr/>
      </w:pPr>
      <w:r>
        <w:rPr>
          <w:rFonts w:cs="Arial" w:ascii="Arial" w:hAnsi="Arial"/>
          <w:sz w:val="10"/>
        </w:rPr>
        <w:t>46.</w:t>
      </w:r>
      <w:r>
        <w:rPr>
          <w:rFonts w:cs="Arial" w:ascii="Arial" w:hAnsi="Arial"/>
        </w:rPr>
        <w:t>13-</w:t>
        <w:tab/>
        <w:t xml:space="preserve">Þüphesiz: "Bizim Rabb'imiz Allah'týr" deyip sonra dosdoðru bir istikamet tutturanlar, artýk </w:t>
        <w:tab/>
        <w:tab/>
        <w:t>onlar için korku yoktur ve onlar mahzun da olmayacaklardýr.</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8¬I²D</w:t>
        <w:softHyphen/>
        <w:t>W²7! «•²Y«T²7! ™¬J²D«9 «t¬7´H«6 ²v</w:t>
        <w:softHyphen/>
        <w:t>Z</w:t>
        <w:softHyphen/>
        <w:t>X¬6@«K«8  žÒË! Í›«I</w:t>
        <w:softHyphen/>
        <w:t>&lt; ž¸ ²~Y</w:t>
        <w:softHyphen/>
        <w:t>E«A².Ï@«4 _«Z¬±"«* ¬h²8Ï@¬" ¯š²[«- Åu</w:t>
        <w:softHyphen/>
        <w:t xml:space="preserve">6 </w:t>
        <w:softHyphen/>
        <w:t>h¬±8«G</w:t>
        <w:softHyphen/>
        <w:t xml:space="preserve"># ª¢¥ </w:t>
      </w:r>
    </w:p>
    <w:p>
      <w:pPr>
        <w:pStyle w:val="Normal"/>
        <w:tabs>
          <w:tab w:val="clear" w:pos="708"/>
          <w:tab w:val="left" w:pos="360" w:leader="none"/>
        </w:tabs>
        <w:ind w:right="617" w:hanging="0"/>
        <w:jc w:val="both"/>
        <w:rPr>
          <w:rFonts w:ascii="Arial" w:hAnsi="Arial" w:cs="Arial"/>
          <w:sz w:val="10"/>
        </w:rPr>
      </w:pPr>
      <w:r>
        <w:rPr>
          <w:rFonts w:cs="Arial" w:ascii="Arial" w:hAnsi="Arial"/>
          <w:sz w:val="10"/>
        </w:rPr>
      </w:r>
    </w:p>
    <w:p>
      <w:pPr>
        <w:pStyle w:val="Normal"/>
        <w:tabs>
          <w:tab w:val="clear" w:pos="708"/>
          <w:tab w:val="left" w:pos="360" w:leader="none"/>
        </w:tabs>
        <w:ind w:right="617" w:hanging="0"/>
        <w:jc w:val="both"/>
        <w:rPr/>
      </w:pPr>
      <w:r>
        <w:rPr>
          <w:rFonts w:cs="Arial" w:ascii="Arial" w:hAnsi="Arial"/>
          <w:sz w:val="10"/>
        </w:rPr>
        <w:t>46.</w:t>
      </w:r>
      <w:r>
        <w:rPr>
          <w:rFonts w:cs="Arial" w:ascii="Arial" w:hAnsi="Arial"/>
        </w:rPr>
        <w:t>25-</w:t>
        <w:tab/>
        <w:t xml:space="preserve">Senin Rabb'inin emriyle herþeyi yerle bir eder. Böylece meskenlerinden baþka, hiçbir þey </w:t>
        <w:tab/>
        <w:tab/>
        <w:t>görünemez duruma düþtüler. Ýþte Biz, suçlu bir kavmi böyle cezalandýrýrýz.</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ab/>
        <w:tab/>
        <w:tab/>
        <w:tab/>
        <w:t>72.</w:t>
      </w:r>
      <w:r>
        <w:rPr>
          <w:rFonts w:cs="Arial" w:ascii="Arial" w:hAnsi="Arial"/>
          <w:b/>
        </w:rPr>
        <w:t>51-ZARÝYAT</w:t>
      </w:r>
    </w:p>
    <w:p>
      <w:pPr>
        <w:pStyle w:val="Normal"/>
        <w:ind w:right="617" w:hanging="0"/>
        <w:jc w:val="both"/>
        <w:rPr>
          <w:rFonts w:ascii="Arial" w:hAnsi="Arial" w:cs="Arial"/>
        </w:rPr>
      </w:pPr>
      <w:r>
        <w:rPr>
          <w:rFonts w:cs="Arial" w:ascii="Arial" w:hAnsi="Arial"/>
          <w:b/>
        </w:rPr>
        <w:tab/>
        <w:tab/>
        <w:tab/>
        <w:tab/>
        <w:tab/>
      </w:r>
      <w:r>
        <w:rPr>
          <w:rFonts w:cs="Arial" w:ascii="Arial" w:hAnsi="Arial"/>
        </w:rPr>
        <w:t>73.</w:t>
      </w:r>
      <w:r>
        <w:rPr>
          <w:rFonts w:cs="Arial" w:ascii="Arial" w:hAnsi="Arial"/>
          <w:b/>
        </w:rPr>
        <w:t>88-GAÞÝYE</w:t>
      </w:r>
    </w:p>
    <w:p>
      <w:pPr>
        <w:pStyle w:val="Normal"/>
        <w:ind w:right="617" w:hanging="0"/>
        <w:jc w:val="both"/>
        <w:rPr/>
      </w:pPr>
      <w:r>
        <w:rPr>
          <w:rFonts w:cs="Arial" w:ascii="Arial" w:hAnsi="Arial"/>
        </w:rPr>
        <w:tab/>
        <w:tab/>
        <w:tab/>
        <w:tab/>
        <w:tab/>
        <w:t>74.</w:t>
      </w:r>
      <w:r>
        <w:rPr>
          <w:rFonts w:cs="Arial" w:ascii="Arial" w:hAnsi="Arial"/>
          <w:b/>
        </w:rPr>
        <w:t>18-KEHF</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G«3 «t¬7´) °u¬2@«4 z¬±9Ë! ¯š²[«L¬7 Åw«7Y</w:t>
        <w:softHyphen/>
        <w:t xml:space="preserve">T«# ž¸«: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G«-«*~«H´; ²w¬8 ««I²5Ïž¹ z¬±"«* ¬w«&lt;¬G²Z«&lt; ²–Ï! Í|´K«2 ²u</w:t>
        <w:softHyphen/>
        <w:t>5«: «a[¬K«9 ~«)Ë! «tÅ"«* ²h</w:t>
        <w:softHyphen/>
        <w:t xml:space="preserve">6²)!«: </w:t>
        <w:softHyphen/>
        <w:t xml:space="preserve">yÅV7! «š³@«L«&lt; ²–Ï! ³žÒË! ª¢¤ </w:t>
      </w:r>
    </w:p>
    <w:p>
      <w:pPr>
        <w:pStyle w:val="Normal"/>
        <w:ind w:right="617" w:hanging="0"/>
        <w:jc w:val="both"/>
        <w:rPr>
          <w:rFonts w:ascii="Arial" w:hAnsi="Arial" w:cs="Arial"/>
          <w:b/>
          <w:b/>
          <w:sz w:val="30"/>
        </w:rPr>
      </w:pPr>
      <w:r>
        <w:rPr>
          <w:rFonts w:cs="Arial" w:ascii="Arial" w:hAnsi="Arial"/>
          <w:b/>
          <w:sz w:val="30"/>
        </w:rPr>
      </w:r>
    </w:p>
    <w:p>
      <w:pPr>
        <w:pStyle w:val="Normal"/>
        <w:tabs>
          <w:tab w:val="clear" w:pos="708"/>
          <w:tab w:val="left" w:pos="360" w:leader="none"/>
        </w:tabs>
        <w:ind w:right="617" w:hanging="0"/>
        <w:jc w:val="both"/>
        <w:rPr/>
      </w:pPr>
      <w:r>
        <w:rPr>
          <w:rFonts w:cs="Arial" w:ascii="Arial" w:hAnsi="Arial"/>
          <w:sz w:val="10"/>
        </w:rPr>
        <w:t>18.</w:t>
      </w:r>
      <w:r>
        <w:rPr>
          <w:rFonts w:cs="Arial" w:ascii="Arial" w:hAnsi="Arial"/>
        </w:rPr>
        <w:t>23-</w:t>
        <w:tab/>
        <w:t>Hiçbir þey hakkýnda ben bunu yarýn mutlaka yapacaðým deme.</w:t>
      </w:r>
    </w:p>
    <w:p>
      <w:pPr>
        <w:pStyle w:val="Normal"/>
        <w:tabs>
          <w:tab w:val="clear" w:pos="708"/>
          <w:tab w:val="left" w:pos="360" w:leader="none"/>
        </w:tabs>
        <w:ind w:right="617" w:hanging="0"/>
        <w:jc w:val="both"/>
        <w:rPr/>
      </w:pPr>
      <w:r>
        <w:rPr>
          <w:rFonts w:cs="Arial" w:ascii="Arial" w:hAnsi="Arial"/>
          <w:sz w:val="10"/>
        </w:rPr>
        <w:t>18.</w:t>
      </w:r>
      <w:r>
        <w:rPr>
          <w:rFonts w:cs="Arial" w:ascii="Arial" w:hAnsi="Arial"/>
        </w:rPr>
        <w:t>24-</w:t>
        <w:tab/>
        <w:t xml:space="preserve">Ancak Allah dilerse. Unuttuðun zaman Rabb'ini zikret ve de ki: "Umulur ki Rabb'im beni </w:t>
        <w:tab/>
        <w:tab/>
        <w:t>bundan daha yakýn bir baþarýya yöneltip iletir."</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ab/>
        <w:tab/>
        <w:tab/>
        <w:tab/>
        <w:t>75.</w:t>
      </w:r>
      <w:r>
        <w:rPr>
          <w:rFonts w:cs="Arial" w:ascii="Arial" w:hAnsi="Arial"/>
          <w:b/>
        </w:rPr>
        <w:t>16-NAHL</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W«V²Q«# ž¸ ²v</w:t>
        <w:softHyphen/>
        <w:t>B²X</w:t>
        <w:softHyphen/>
        <w:t>6 ²–Ë! ¬h²6¬±H7! «u²;Ï!  ²~³Y</w:t>
        <w:softHyphen/>
        <w:t>7Ï@²,@«4 ²v¬Z²[«7Ë! ³z¬&amp;Y</w:t>
        <w:softHyphen/>
        <w:t xml:space="preserve">9 ž»@«%¬* žÒË! «t¬V²A«5 ²w¬8 _«X²V«,²*Ï! ³_«8«: ª¤£ </w:t>
      </w:r>
    </w:p>
    <w:p>
      <w:pPr>
        <w:pStyle w:val="Normal"/>
        <w:ind w:right="617" w:hanging="0"/>
        <w:jc w:val="both"/>
        <w:rPr>
          <w:rFonts w:ascii="Arial" w:hAnsi="Arial" w:cs="Arial"/>
          <w:b/>
          <w:b/>
          <w:sz w:val="30"/>
        </w:rPr>
      </w:pPr>
      <w:r>
        <w:rPr>
          <w:rFonts w:cs="Arial" w:ascii="Arial" w:hAnsi="Arial"/>
          <w:b/>
          <w:sz w:val="30"/>
        </w:rPr>
      </w:r>
    </w:p>
    <w:p>
      <w:pPr>
        <w:pStyle w:val="Normal"/>
        <w:tabs>
          <w:tab w:val="clear" w:pos="708"/>
          <w:tab w:val="left" w:pos="360" w:leader="none"/>
        </w:tabs>
        <w:ind w:right="617" w:hanging="0"/>
        <w:jc w:val="both"/>
        <w:rPr/>
      </w:pPr>
      <w:r>
        <w:rPr>
          <w:rFonts w:cs="Arial" w:ascii="Arial" w:hAnsi="Arial"/>
          <w:sz w:val="10"/>
        </w:rPr>
        <w:t>16</w:t>
      </w:r>
      <w:r>
        <w:rPr>
          <w:rFonts w:cs="Arial" w:ascii="Arial" w:hAnsi="Arial"/>
        </w:rPr>
        <w:t>.43-</w:t>
        <w:tab/>
        <w:t xml:space="preserve">Biz senden evvel kendilerine vahyettiðimiz adamlardan baþka göndermedik. Eðer </w:t>
        <w:tab/>
        <w:tab/>
        <w:tab/>
        <w:t>bilmiyorsanýz Zikr Ehli'ne sorun.</w:t>
      </w:r>
    </w:p>
    <w:p>
      <w:pPr>
        <w:pStyle w:val="Normal"/>
        <w:ind w:right="617" w:hanging="0"/>
        <w:jc w:val="right"/>
        <w:rPr>
          <w:rFonts w:ascii="arapca (harekeli)" w:hAnsi="arapca (harekeli)" w:cs="arapca (harekeli)"/>
          <w:sz w:val="36"/>
        </w:rPr>
      </w:pPr>
      <w:r>
        <w:rPr>
          <w:rFonts w:eastAsia="arapca (harekeli)" w:cs="arapca (harekeli)" w:ascii="arapca (harekeli)" w:hAnsi="arapca (harekeli)"/>
          <w:sz w:val="36"/>
        </w:rPr>
        <w:t xml:space="preserve"> </w:t>
      </w:r>
      <w:r>
        <w:rPr>
          <w:rFonts w:cs="arapca (harekeli)" w:ascii="arapca (harekeli)" w:hAnsi="arapca (harekeli)"/>
          <w:sz w:val="36"/>
        </w:rPr>
        <w:t>«–Y</w:t>
        <w:softHyphen/>
        <w:t xml:space="preserve">V¬T²Q«&lt;¯•²Y«T¬7 ®}«&lt;Ïž¸ «t¬7´) z¬4 Å–Ë! _®X«K«&amp; _®5²+¬*«:  ~®I«U«, </w:t>
        <w:softHyphen/>
        <w:t>y²X¬8 «–:</w:t>
        <w:softHyphen/>
        <w:t xml:space="preserve">H¬FÅB«# ¬@«X²2Ïž¿!«: ¬u[¬FÅX7! ¬€!«I«W«$ ²w¬8«: ª¦§ </w:t>
      </w:r>
    </w:p>
    <w:p>
      <w:pPr>
        <w:pStyle w:val="Normal"/>
        <w:tabs>
          <w:tab w:val="clear" w:pos="708"/>
          <w:tab w:val="left" w:pos="360" w:leader="none"/>
        </w:tabs>
        <w:ind w:right="617" w:hanging="0"/>
        <w:jc w:val="both"/>
        <w:rPr/>
      </w:pPr>
      <w:r>
        <w:rPr>
          <w:rFonts w:cs="Arial" w:ascii="Arial" w:hAnsi="Arial"/>
          <w:sz w:val="10"/>
        </w:rPr>
        <w:t>16</w:t>
      </w:r>
      <w:r>
        <w:rPr>
          <w:rFonts w:cs="Arial" w:ascii="Arial" w:hAnsi="Arial"/>
        </w:rPr>
        <w:t>.67-</w:t>
        <w:tab/>
        <w:t xml:space="preserve">Hurmalýklarýn ve üzümlüklerin meyvelerinden. Ondan hem içki hem de güzel bir rýzýk </w:t>
        <w:tab/>
        <w:tab/>
        <w:tab/>
        <w:t>ediniyorsunuz. Þüphesiz akleden bir toplum için bunda gerçekten bir ayet vard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ab/>
        <w:tab/>
        <w:tab/>
        <w:tab/>
        <w:t>76.</w:t>
      </w:r>
      <w:r>
        <w:rPr>
          <w:rFonts w:cs="Arial" w:ascii="Arial" w:hAnsi="Arial"/>
          <w:b/>
        </w:rPr>
        <w:t>71-NUH</w:t>
      </w:r>
    </w:p>
    <w:p>
      <w:pPr>
        <w:pStyle w:val="Normal"/>
        <w:ind w:right="617" w:hanging="0"/>
        <w:jc w:val="both"/>
        <w:rPr>
          <w:rFonts w:ascii="Arial" w:hAnsi="Arial" w:cs="Arial"/>
        </w:rPr>
      </w:pPr>
      <w:r>
        <w:rPr>
          <w:rFonts w:cs="Arial" w:ascii="Arial" w:hAnsi="Arial"/>
        </w:rPr>
        <w:tab/>
        <w:tab/>
        <w:tab/>
        <w:tab/>
        <w:tab/>
        <w:t>77.</w:t>
      </w:r>
      <w:r>
        <w:rPr>
          <w:rFonts w:cs="Arial" w:ascii="Arial" w:hAnsi="Arial"/>
          <w:b/>
        </w:rPr>
        <w:t>14-ÝBRAHÝM</w:t>
      </w:r>
    </w:p>
    <w:p>
      <w:pPr>
        <w:pStyle w:val="Normal"/>
        <w:ind w:right="617" w:hanging="0"/>
        <w:jc w:val="both"/>
        <w:rPr>
          <w:rFonts w:ascii="Arial" w:hAnsi="Arial" w:cs="Arial"/>
        </w:rPr>
      </w:pPr>
      <w:r>
        <w:rPr>
          <w:rFonts w:cs="Arial" w:ascii="Arial" w:hAnsi="Arial"/>
        </w:rPr>
        <w:tab/>
        <w:tab/>
        <w:tab/>
        <w:tab/>
        <w:tab/>
        <w:t>78.</w:t>
      </w:r>
      <w:r>
        <w:rPr>
          <w:rFonts w:cs="Arial" w:ascii="Arial" w:hAnsi="Arial"/>
          <w:b/>
        </w:rPr>
        <w:t>21-ENBÝYA</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ab/>
        <w:tab/>
        <w:tab/>
        <w:tab/>
        <w:t>79.</w:t>
      </w:r>
      <w:r>
        <w:rPr>
          <w:rFonts w:cs="Arial" w:ascii="Arial" w:hAnsi="Arial"/>
          <w:b/>
        </w:rPr>
        <w:t>22-HAC</w:t>
      </w:r>
    </w:p>
    <w:p>
      <w:pPr>
        <w:pStyle w:val="Normal"/>
        <w:ind w:right="617" w:hanging="0"/>
        <w:jc w:val="right"/>
        <w:rPr>
          <w:rFonts w:ascii="arapca (harekeli)" w:hAnsi="arapca (harekeli)" w:cs="arapca (harekeli)"/>
          <w:sz w:val="30"/>
        </w:rPr>
      </w:pPr>
      <w:r>
        <w:rPr>
          <w:rFonts w:cs="arapca (harekeli)" w:ascii="arapca (harekeli)" w:hAnsi="arapca (harekeli)"/>
          <w:sz w:val="30"/>
        </w:rPr>
        <w:t xml:space="preserve">_«8 žÒË! </w:t>
        <w:softHyphen/>
        <w:t xml:space="preserve">•@«Q²9Ïž¿! </w:t>
        <w:softHyphen/>
        <w:t>v</w:t>
        <w:softHyphen/>
        <w:t xml:space="preserve">U«7 ²aÅV¬&amp;Î!«:  ¬y¬±"«* «f²X¬2 </w:t>
        <w:softHyphen/>
        <w:t>y«7 °h²[«' «x</w:t>
        <w:softHyphen/>
        <w:t>Z«4 ¬yÅV7! ¬€@«8</w:t>
        <w:softHyphen/>
        <w:t>I</w:t>
        <w:softHyphen/>
        <w:t>&amp; ²v¬±P«Q</w:t>
        <w:softHyphen/>
        <w:t xml:space="preserve">&lt; ²w«8«: «t¬7´) ª£  </w:t>
      </w:r>
    </w:p>
    <w:p>
      <w:pPr>
        <w:pStyle w:val="Normal"/>
        <w:ind w:right="617" w:hanging="0"/>
        <w:jc w:val="right"/>
        <w:rPr>
          <w:rFonts w:ascii="arapca (harekeli)" w:hAnsi="arapca (harekeli)" w:cs="arapca (harekeli)"/>
          <w:sz w:val="30"/>
        </w:rPr>
      </w:pPr>
      <w:r>
        <w:rPr>
          <w:rFonts w:cs="arapca (harekeli)" w:ascii="arapca (harekeli)" w:hAnsi="arapca (harekeli)"/>
          <w:sz w:val="30"/>
        </w:rPr>
        <w:t>¬‡:ÇJ7! «”²Y«5 ²~Y</w:t>
        <w:softHyphen/>
        <w:t>A¬X«B²%!«: ¬–@«$²:Ïž¿! «w¬8 «j²%¬±I7! ²~Y</w:t>
        <w:softHyphen/>
        <w:t>A¬X«B²%@«4 ²v</w:t>
        <w:softHyphen/>
        <w:t>U²[«V«2|«V²B</w:t>
        <w:softHyphen/>
        <w:t xml:space="preserve">&lt;  </w:t>
      </w:r>
    </w:p>
    <w:p>
      <w:pPr>
        <w:pStyle w:val="Normal"/>
        <w:ind w:right="617" w:hanging="0"/>
        <w:jc w:val="both"/>
        <w:rPr>
          <w:rFonts w:ascii="Arial" w:hAnsi="Arial" w:cs="Arial"/>
          <w:b/>
          <w:b/>
          <w:sz w:val="30"/>
        </w:rPr>
      </w:pPr>
      <w:r>
        <w:rPr>
          <w:rFonts w:cs="Arial" w:ascii="Arial" w:hAnsi="Arial"/>
          <w:b/>
          <w:sz w:val="30"/>
        </w:rPr>
      </w:r>
    </w:p>
    <w:p>
      <w:pPr>
        <w:pStyle w:val="Normal"/>
        <w:tabs>
          <w:tab w:val="clear" w:pos="708"/>
          <w:tab w:val="left" w:pos="360" w:leader="none"/>
        </w:tabs>
        <w:ind w:right="617" w:hanging="0"/>
        <w:jc w:val="both"/>
        <w:rPr/>
      </w:pPr>
      <w:r>
        <w:rPr>
          <w:rFonts w:cs="Arial" w:ascii="Arial" w:hAnsi="Arial"/>
          <w:sz w:val="10"/>
        </w:rPr>
        <w:t>22.</w:t>
      </w:r>
      <w:r>
        <w:rPr>
          <w:rFonts w:cs="Arial" w:ascii="Arial" w:hAnsi="Arial"/>
        </w:rPr>
        <w:t>30-</w:t>
        <w:tab/>
        <w:t xml:space="preserve">Ýþte böyle, kim Allah'ýn haram kýldýklarýný yüceltirse, Rabb'inin katýnda kendisi için </w:t>
        <w:tab/>
        <w:tab/>
        <w:tab/>
        <w:t xml:space="preserve">hayýrlýdýr. Size okunanlar dýþýndaki hayvanlar helal kýlýndý. Öyleyse iðrenç bir pislik olan </w:t>
        <w:tab/>
        <w:tab/>
        <w:t>putlardan kaçýnýn, yalan söz söylemekten de kaçýnýn.</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36-37</w:t>
        <w:tab/>
        <w:t>KURBANLA ÝLGÝLÝ HÜKÜMLER</w:t>
      </w:r>
    </w:p>
    <w:p>
      <w:pPr>
        <w:pStyle w:val="Normal"/>
        <w:ind w:right="617" w:hanging="0"/>
        <w:jc w:val="both"/>
        <w:rPr>
          <w:rFonts w:ascii="Arial" w:hAnsi="Arial" w:cs="Arial"/>
          <w:b/>
          <w:b/>
          <w:u w:val="single"/>
        </w:rPr>
      </w:pPr>
      <w:r>
        <w:rPr>
          <w:rFonts w:cs="Arial" w:ascii="Arial" w:hAnsi="Arial"/>
          <w:b/>
        </w:rPr>
        <w:tab/>
        <w:t>Literal Analiz</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Ë@«4</w:t>
      </w:r>
      <w:r>
        <w:rPr>
          <w:rStyle w:val="FootnoteCharacters"/>
          <w:rStyle w:val="FootnoteAnchor"/>
        </w:rPr>
        <w:footnoteReference w:id="140"/>
      </w:r>
      <w:r>
        <w:rPr>
          <w:rFonts w:cs="arapca (harekeli)" w:ascii="arapca (harekeli)" w:hAnsi="arapca (harekeli)"/>
          <w:sz w:val="30"/>
        </w:rPr>
        <w:t>Å‘³!«Y«. _«Z²[«V«2 ¬yÅV7! «v²,! ²~:</w:t>
        <w:softHyphen/>
        <w:t>I</w:t>
        <w:softHyphen/>
        <w:t>6²)@«4  °h²[«' _«Z«[¬4 ²v</w:t>
        <w:softHyphen/>
        <w:t>U«7 ¬yÅV7! ¬h¬=³@«Q«- ²w¬8 ²v</w:t>
        <w:softHyphen/>
        <w:t xml:space="preserve">U«7 _«;@«X²V«Q«% </w:t>
      </w:r>
      <w:r>
        <w:rPr>
          <w:rStyle w:val="FootnoteCharacters"/>
          <w:rStyle w:val="FootnoteAnchor"/>
        </w:rPr>
        <w:footnoteReference w:id="141"/>
      </w:r>
      <w:r>
        <w:rPr>
          <w:rFonts w:cs="arapca (harekeli)" w:ascii="arapca (harekeli)" w:hAnsi="arapca (harekeli)"/>
          <w:sz w:val="30"/>
        </w:rPr>
        <w:t>«–²G</w:t>
        <w:softHyphen/>
        <w:t xml:space="preserve">A²7!«: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w:t>
        <w:softHyphen/>
        <w:t>I</w:t>
        <w:softHyphen/>
        <w:t>U²L«#²v</w:t>
        <w:softHyphen/>
        <w:t>UÅV«Q«7  ²v</w:t>
        <w:softHyphen/>
        <w:t xml:space="preserve">U«7 _«;@«9²IÅF«, «t¬7´H«6 </w:t>
      </w:r>
      <w:r>
        <w:rPr>
          <w:rStyle w:val="FootnoteCharacters"/>
          <w:rStyle w:val="FootnoteAnchor"/>
        </w:rPr>
        <w:footnoteReference w:id="142"/>
      </w:r>
      <w:r>
        <w:rPr>
          <w:rFonts w:cs="arapca (harekeli)" w:ascii="arapca (harekeli)" w:hAnsi="arapca (harekeli)"/>
          <w:sz w:val="30"/>
        </w:rPr>
        <w:t>Åh«B²Q</w:t>
        <w:softHyphen/>
        <w:t>W²7!«: «p¬9@«T²7! ²~Y</w:t>
        <w:softHyphen/>
        <w:t>W¬Q²0Ï!«: _«Z²X¬8  ²~Y</w:t>
        <w:softHyphen/>
        <w:t>V</w:t>
        <w:softHyphen/>
        <w:t>U«4</w:t>
      </w:r>
      <w:r>
        <w:rPr>
          <w:rStyle w:val="FootnoteCharacters"/>
          <w:rStyle w:val="FootnoteAnchor"/>
        </w:rPr>
        <w:footnoteReference w:id="143"/>
      </w:r>
      <w:r>
        <w:rPr>
          <w:rFonts w:cs="arapca (harekeli)" w:ascii="arapca (harekeli)" w:hAnsi="arapca (harekeli)"/>
          <w:sz w:val="30"/>
        </w:rPr>
        <w:t xml:space="preserve"> _«Z</w:t>
        <w:softHyphen/>
        <w:t>"Y</w:t>
        <w:softHyphen/>
        <w:t>X</w:t>
        <w:softHyphen/>
        <w:t xml:space="preserve">% ²a«A«%«: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ÅV7! ²~:</w:t>
        <w:softHyphen/>
        <w:t>I¬±A«U</w:t>
        <w:softHyphen/>
        <w:t>B¬7²v</w:t>
        <w:softHyphen/>
        <w:t>U«7 _«;«IÅF«, «t¬7´H«6 ²v</w:t>
        <w:softHyphen/>
        <w:t xml:space="preserve">U²X¬8  ›«Y²TÅB7! </w:t>
        <w:softHyphen/>
        <w:t>y</w:t>
        <w:softHyphen/>
        <w:t>7@«X«&lt; ²w¬U´7«: _«;Î:³@«8¬( ž¸«: _«Z</w:t>
        <w:softHyphen/>
        <w:t>8Y</w:t>
        <w:softHyphen/>
        <w:t>E</w:t>
        <w:softHyphen/>
        <w:t xml:space="preserve">7 «yÅV7! «”@«X«&lt; ²w«7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X¬K²E</w:t>
        <w:softHyphen/>
        <w:t>W²7!  ¬h¬±L«"«: ²v</w:t>
        <w:softHyphen/>
        <w:t xml:space="preserve">6!«G«; _«8 |«V«2 </w:t>
      </w:r>
    </w:p>
    <w:p>
      <w:pPr>
        <w:pStyle w:val="Normal"/>
        <w:ind w:right="617" w:hanging="0"/>
        <w:jc w:val="both"/>
        <w:rPr>
          <w:rFonts w:ascii="Arial" w:hAnsi="Arial" w:cs="Arial"/>
          <w:sz w:val="30"/>
        </w:rPr>
      </w:pPr>
      <w:r>
        <w:rPr>
          <w:rFonts w:cs="Arial" w:ascii="Arial" w:hAnsi="Arial"/>
          <w:sz w:val="30"/>
        </w:rPr>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Arial" w:ascii="Arial" w:hAnsi="Arial"/>
          <w:sz w:val="10"/>
        </w:rPr>
        <w:t>22.</w:t>
      </w:r>
      <w:r>
        <w:rPr>
          <w:rFonts w:cs="Arial" w:ascii="Arial" w:hAnsi="Arial"/>
        </w:rPr>
        <w:t>36-</w:t>
        <w:tab/>
        <w:t xml:space="preserve">Ýri cüsseli develeri de size Allah'ýn iþaretlerinden kýldýk, sizler için onlarda bir hayýr vardýr. </w:t>
        <w:tab/>
        <w:tab/>
        <w:t xml:space="preserve">Öyleyse onlar bir dizi halinde boðazlanýrken Allah'ýn adýný anýn, yanlarý üzerine </w:t>
        <w:tab/>
        <w:tab/>
        <w:tab/>
        <w:tab/>
        <w:t xml:space="preserve">yattýklarýnda da onlardan yiyin, kanaatkara ve isteyene yedirin. Ýþte böyle, onlarý sizin için </w:t>
        <w:tab/>
        <w:tab/>
        <w:t>boyun eðdirdik, umulur ki þükredersiniz.</w:t>
      </w:r>
    </w:p>
    <w:p>
      <w:pPr>
        <w:pStyle w:val="Normal"/>
        <w:tabs>
          <w:tab w:val="clear" w:pos="708"/>
          <w:tab w:val="left" w:pos="360" w:leader="none"/>
        </w:tabs>
        <w:ind w:right="617" w:hanging="0"/>
        <w:jc w:val="both"/>
        <w:rPr/>
      </w:pPr>
      <w:r>
        <w:rPr>
          <w:rFonts w:cs="Arial" w:ascii="Arial" w:hAnsi="Arial"/>
          <w:sz w:val="10"/>
        </w:rPr>
        <w:t>22.</w:t>
      </w:r>
      <w:r>
        <w:rPr>
          <w:rFonts w:cs="Arial" w:ascii="Arial" w:hAnsi="Arial"/>
        </w:rPr>
        <w:t>37-</w:t>
        <w:tab/>
        <w:t xml:space="preserve">Onlarýn etleri ve kanlarý kesin olarak Allah'a ulaþmaz, ancak O'na sizden takva ulaþýr. Ýþte </w:t>
        <w:tab/>
        <w:tab/>
        <w:t xml:space="preserve">böyle, onlara sizin için boyun eðdirilmiþtir. O'nun size hidayet vermesine karþýlýk Allah'ý </w:t>
        <w:tab/>
        <w:tab/>
        <w:tab/>
        <w:t>tekbir etmeniz için. Güzellikte bulunanlara müjdele.</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Bu ayetlerin Önceki Ayetlerle Münasebeti</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Mücmel Anlam:</w:t>
      </w:r>
    </w:p>
    <w:p>
      <w:pPr>
        <w:pStyle w:val="Normal"/>
        <w:ind w:right="617" w:hanging="0"/>
        <w:jc w:val="both"/>
        <w:rPr>
          <w:rFonts w:ascii="Arial" w:hAnsi="Arial" w:cs="Arial"/>
        </w:rPr>
      </w:pPr>
      <w:r>
        <w:rPr>
          <w:rFonts w:cs="Arial" w:ascii="Arial" w:hAnsi="Arial"/>
        </w:rPr>
        <w:tab/>
        <w:t xml:space="preserve">Ey mü'minler, deve kesmenizi dininizin þiarý kýldým. Onun Kabe'de kesilmesi bir ibadet olduðu gibi ondan yenilip yedirilmesi bakýmýndan da hem dümyada, hem de ahýrette menfaat ve sevap vardýr. Onlarý ayakta ve bir ayaklarýný da havaya kaldýrmýþ olduklarý halde kestiðiniz vakit üzerlerine Allah'ýn ismini anýn. Kesimden sonra yere düþen devenin etinden yiyin ve muhtaç olduðu halde istemeyene ve ihtiyacýný açýkça bildirene yedirin. Onu kesim anýnda vile o gücüne ve cüssesine raðmen size ram etmiþizdir. Eðer onu size ram etmeseydik gerek kesimde gerek binmelerinde ve saümada sizin bunlarý yapmanýza imkan yoktu. Allah'ýn bu sayýsýz nimetlerine karþý þükredin. </w:t>
      </w:r>
    </w:p>
    <w:p>
      <w:pPr>
        <w:pStyle w:val="Normal"/>
        <w:ind w:right="617" w:hanging="0"/>
        <w:jc w:val="both"/>
        <w:rPr>
          <w:rFonts w:ascii="Arial" w:hAnsi="Arial" w:cs="Arial"/>
        </w:rPr>
      </w:pPr>
      <w:r>
        <w:rPr>
          <w:rFonts w:cs="Arial" w:ascii="Arial" w:hAnsi="Arial"/>
        </w:rPr>
        <w:tab/>
        <w:t>Allah'a yaklaþmak için kestiðiniz develerin ne etlerinden, nede kanlarýndan Allah'a hiçbir þey ulaþmaz. Ancak O'na ulaþan sizin O'na itaatýnýzdaki emirlerini yerine getirmenizdeki takvanýzdýr. Zira ameller ancak takva ve ihlas ölçüleriyle makbuldür. Takvasýz, ihlassýz bir ibadet ruhusz cesede benzer. o cesedin insana ne kadar faydasý varsa, bu ibadetin de o kadar faydasý vardýr. Kimse, Allah için kesip daðýttýðý etten ihlas ve takva yoksa sevap alacaðýný zannetmesin.</w:t>
      </w:r>
    </w:p>
    <w:p>
      <w:pPr>
        <w:pStyle w:val="Normal"/>
        <w:ind w:right="617" w:hanging="0"/>
        <w:jc w:val="both"/>
        <w:rPr>
          <w:rFonts w:ascii="Arial" w:hAnsi="Arial" w:cs="Arial"/>
        </w:rPr>
      </w:pPr>
      <w:r>
        <w:rPr>
          <w:rFonts w:cs="Arial" w:ascii="Arial" w:hAnsi="Arial"/>
        </w:rPr>
        <w:tab/>
        <w:t>Allah ayetlerinin sonunda mü'minlere þükretmenin farz olduðunu ve insanlara ram ettiði kurbanlýk hayvanlardan dolayý Allaha tazim etmeyi hatýrlatarak iyilik yapan insanlarý cennetle müjdelemekted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Nuzul Sebebi:</w:t>
      </w:r>
    </w:p>
    <w:p>
      <w:pPr>
        <w:pStyle w:val="Normal"/>
        <w:ind w:right="617" w:hanging="0"/>
        <w:jc w:val="both"/>
        <w:rPr>
          <w:rFonts w:ascii="Arial" w:hAnsi="Arial" w:cs="Arial"/>
        </w:rPr>
      </w:pPr>
      <w:r>
        <w:rPr>
          <w:rFonts w:cs="Arial" w:ascii="Arial" w:hAnsi="Arial"/>
        </w:rPr>
        <w:tab/>
      </w:r>
      <w:r>
        <w:rPr>
          <w:rFonts w:cs="Arial" w:ascii="Arial" w:hAnsi="Arial"/>
          <w:b/>
        </w:rPr>
        <w:t>Ýbn Abbas</w:t>
      </w:r>
      <w:r>
        <w:rPr>
          <w:rFonts w:cs="Arial" w:ascii="Arial" w:hAnsi="Arial"/>
        </w:rPr>
        <w:t xml:space="preserve"> ve </w:t>
      </w:r>
      <w:r>
        <w:rPr>
          <w:rFonts w:cs="Arial" w:ascii="Arial" w:hAnsi="Arial"/>
          <w:b/>
        </w:rPr>
        <w:t>Mücahid'</w:t>
      </w:r>
      <w:r>
        <w:rPr>
          <w:rFonts w:cs="Arial" w:ascii="Arial" w:hAnsi="Arial"/>
        </w:rPr>
        <w:t>den nakledilir: Müslümanlardan bir cemaat  Cahiliyye devrinde yaptýklarý gibi kestikleri kurbanýn etlerini parçalayarak Kabe'nin etrafýna daðýtmaya ve kanýyla da Kabe'nin duvarlarýný boyamaya kalkýþtýðýnda bu ayetler nazil oldu. Auetler bu adetleri yasaklayarak uygun olanýn kesilen hayvanlarýn etlerinin yenilmesi ve yedirilmesi olduðunu bildirmektedir.</w:t>
      </w:r>
      <w:r>
        <w:rPr>
          <w:rStyle w:val="FootnoteCharacters"/>
          <w:rStyle w:val="FootnoteAnchor"/>
        </w:rPr>
        <w:footnoteReference w:id="144"/>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ab/>
        <w:tab/>
        <w:t>Hükümler</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b/>
        </w:rPr>
        <w:tab/>
        <w:t>1.Hüküm: "el-budun" kelimesi deveyi olduðu gibi sýðýrý da ifade eder mi?</w:t>
      </w:r>
    </w:p>
    <w:p>
      <w:pPr>
        <w:pStyle w:val="Normal"/>
        <w:ind w:right="617" w:hanging="0"/>
        <w:jc w:val="both"/>
        <w:rPr>
          <w:rFonts w:ascii="Arial" w:hAnsi="Arial" w:cs="Arial"/>
        </w:rPr>
      </w:pPr>
      <w:r>
        <w:rPr>
          <w:rFonts w:cs="Arial" w:ascii="Arial" w:hAnsi="Arial"/>
        </w:rPr>
        <w:tab/>
        <w:t>Alimler "budun"un (tekili bedene) ister erkek, ister kýsrak olsun deveye denildiðinde ittifak etmiþlerdir. Ancak þeri ýstýlahta hacda kesilen kurbanlýk deveye denilmesi meþhurdur. Sýðýr da deve gibi 7 hisse olduðuna göre ona da "bedene" ismi verilmesi hususunda fakihler iki görüþe ayrýlmýþlardýr:</w:t>
      </w:r>
    </w:p>
    <w:p>
      <w:pPr>
        <w:pStyle w:val="Normal"/>
        <w:ind w:right="617" w:hanging="0"/>
        <w:jc w:val="both"/>
        <w:rPr/>
      </w:pPr>
      <w:r>
        <w:rPr>
          <w:rFonts w:cs="Arial" w:ascii="Arial" w:hAnsi="Arial"/>
        </w:rPr>
        <w:tab/>
      </w:r>
      <w:r>
        <w:rPr>
          <w:rFonts w:cs="Arial" w:ascii="Arial" w:hAnsi="Arial"/>
          <w:b/>
        </w:rPr>
        <w:t>1-Hanefiler</w:t>
      </w:r>
      <w:r>
        <w:rPr>
          <w:rFonts w:cs="Arial" w:ascii="Arial" w:hAnsi="Arial"/>
        </w:rPr>
        <w:t xml:space="preserve">e göre "bedene" deveye denildiði gibi sýðýra da denilir. Buna göre "bene" kelimesi hacda kesilen sýðýr ve deveden olan kurbanlara verilen müþterek bir isimdir. herhangi bir þahýs "bedene" ismiyle bir adakta bulunduðu takdirde deve kesilmeyip sýðýr kesmesi kafi gelir. Öünkü hüküm bakýmýndan sýðýr deveye eþittir. Hanefilerin görüþü </w:t>
      </w:r>
      <w:r>
        <w:rPr>
          <w:rFonts w:cs="Arial" w:ascii="Arial" w:hAnsi="Arial"/>
          <w:b/>
        </w:rPr>
        <w:t>Ata</w:t>
      </w:r>
      <w:r>
        <w:rPr>
          <w:rFonts w:cs="Arial" w:ascii="Arial" w:hAnsi="Arial"/>
        </w:rPr>
        <w:t xml:space="preserve"> ve </w:t>
      </w:r>
      <w:r>
        <w:rPr>
          <w:rFonts w:cs="Arial" w:ascii="Arial" w:hAnsi="Arial"/>
          <w:b/>
        </w:rPr>
        <w:t>Saib b. Müseyyeb</w:t>
      </w:r>
      <w:r>
        <w:rPr>
          <w:rFonts w:cs="Arial" w:ascii="Arial" w:hAnsi="Arial"/>
        </w:rPr>
        <w:t>'den de rivayet edilmiþtir. Hanefilerin delilleri ise þunlardýr:</w:t>
      </w:r>
    </w:p>
    <w:p>
      <w:pPr>
        <w:pStyle w:val="Normal"/>
        <w:ind w:right="617" w:hanging="0"/>
        <w:jc w:val="both"/>
        <w:rPr>
          <w:rFonts w:ascii="Arial" w:hAnsi="Arial" w:cs="Arial"/>
        </w:rPr>
      </w:pPr>
      <w:r>
        <w:rPr>
          <w:rFonts w:cs="Arial" w:ascii="Arial" w:hAnsi="Arial"/>
        </w:rPr>
        <w:tab/>
      </w:r>
      <w:r>
        <w:rPr>
          <w:rFonts w:cs="Arial" w:ascii="Arial" w:hAnsi="Arial"/>
          <w:b/>
        </w:rPr>
        <w:t xml:space="preserve">a)Cabir </w:t>
      </w:r>
      <w:r>
        <w:rPr>
          <w:rFonts w:cs="Arial" w:ascii="Arial" w:hAnsi="Arial"/>
        </w:rPr>
        <w:t xml:space="preserve">hadisi: </w:t>
      </w:r>
      <w:r>
        <w:rPr>
          <w:rFonts w:cs="Arial" w:ascii="Arial" w:hAnsi="Arial"/>
          <w:b/>
        </w:rPr>
        <w:t>Cabir</w:t>
      </w:r>
      <w:r>
        <w:rPr>
          <w:rFonts w:cs="Arial" w:ascii="Arial" w:hAnsi="Arial"/>
        </w:rPr>
        <w:t>, "Biz bedeneyi 7 hisse olarak keserdik." dedi. Bunun üzerine "Sýðýr da 7 hisse olarak kesilir mi?" diye soruldu. "Sýüýr da bedenedir." cevabýný verdi.</w:t>
      </w:r>
      <w:r>
        <w:rPr>
          <w:rStyle w:val="FootnoteCharacters"/>
          <w:rStyle w:val="FootnoteAnchor"/>
        </w:rPr>
        <w:footnoteReference w:id="145"/>
      </w:r>
    </w:p>
    <w:p>
      <w:pPr>
        <w:pStyle w:val="Normal"/>
        <w:ind w:right="617" w:hanging="0"/>
        <w:jc w:val="both"/>
        <w:rPr/>
      </w:pPr>
      <w:r>
        <w:rPr>
          <w:rFonts w:cs="Arial" w:ascii="Arial" w:hAnsi="Arial"/>
        </w:rPr>
        <w:tab/>
      </w:r>
      <w:r>
        <w:rPr>
          <w:rFonts w:cs="Arial" w:ascii="Arial" w:hAnsi="Arial"/>
          <w:b/>
        </w:rPr>
        <w:t>b)Ýbn Ömer</w:t>
      </w:r>
      <w:r>
        <w:rPr>
          <w:rFonts w:cs="Arial" w:ascii="Arial" w:hAnsi="Arial"/>
        </w:rPr>
        <w:t>: "Ben bedeneyi ancak deve ve sýðýr biliyorum." demiþtir.</w:t>
      </w:r>
    </w:p>
    <w:p>
      <w:pPr>
        <w:pStyle w:val="Normal"/>
        <w:ind w:right="617" w:hanging="0"/>
        <w:jc w:val="both"/>
        <w:rPr/>
      </w:pPr>
      <w:r>
        <w:rPr>
          <w:rFonts w:cs="Arial" w:ascii="Arial" w:hAnsi="Arial"/>
        </w:rPr>
        <w:tab/>
      </w:r>
      <w:r>
        <w:rPr>
          <w:rFonts w:cs="Arial" w:ascii="Arial" w:hAnsi="Arial"/>
          <w:b/>
        </w:rPr>
        <w:t>2-Þafiler</w:t>
      </w:r>
      <w:r>
        <w:rPr>
          <w:rFonts w:cs="Arial" w:ascii="Arial" w:hAnsi="Arial"/>
        </w:rPr>
        <w:t>'e göre: Hakikatte "bedene" ancak deveye denilir. Sýðýra ise ancak mecaz yoluyla "bedene" denilebilir. Þayet birisi nir bedene adamýþ olsa deve yerine sýðýr kesmesi caiz deðildir. Adaðýn üzerinden kalkmasý için mutlaka deve kesmesi lazýmdýr.</w:t>
      </w:r>
      <w:r>
        <w:rPr>
          <w:rFonts w:cs="Arial" w:ascii="Arial" w:hAnsi="Arial"/>
          <w:b/>
        </w:rPr>
        <w:t xml:space="preserve"> Mücahid</w:t>
      </w:r>
      <w:r>
        <w:rPr>
          <w:rFonts w:cs="Arial" w:ascii="Arial" w:hAnsi="Arial"/>
        </w:rPr>
        <w:t xml:space="preserve"> de bu görüþtedir.</w:t>
      </w:r>
    </w:p>
    <w:p>
      <w:pPr>
        <w:pStyle w:val="Normal"/>
        <w:ind w:right="617" w:hanging="0"/>
        <w:jc w:val="both"/>
        <w:rPr/>
      </w:pPr>
      <w:r>
        <w:rPr>
          <w:rFonts w:cs="Arial" w:ascii="Arial" w:hAnsi="Arial"/>
        </w:rPr>
        <w:tab/>
        <w:t xml:space="preserve">Delilleri </w:t>
      </w:r>
      <w:r>
        <w:rPr>
          <w:rFonts w:cs="Arial" w:ascii="Arial" w:hAnsi="Arial"/>
          <w:b/>
        </w:rPr>
        <w:t>Cabir</w:t>
      </w:r>
      <w:r>
        <w:rPr>
          <w:rFonts w:cs="Arial" w:ascii="Arial" w:hAnsi="Arial"/>
        </w:rPr>
        <w:t xml:space="preserve"> hadisi:" Rasulullah -Bir bedene (deve) 7 kiþiye, bir sýðýr da 7 kiþiye kafi gelir" buyurdu.</w:t>
      </w:r>
      <w:r>
        <w:rPr>
          <w:rStyle w:val="FootnoteCharacters"/>
          <w:rStyle w:val="FootnoteAnchor"/>
        </w:rPr>
        <w:footnoteReference w:id="146"/>
      </w:r>
      <w:r>
        <w:rPr>
          <w:rFonts w:cs="Arial" w:ascii="Arial" w:hAnsi="Arial"/>
        </w:rPr>
        <w:t xml:space="preserve"> Hükümleri her ne kadar ayný olsa da ayrý ayrý zikredilmeleri bunlarýn ayný olmadýðýný gösterir.</w:t>
      </w:r>
    </w:p>
    <w:p>
      <w:pPr>
        <w:pStyle w:val="Normal"/>
        <w:ind w:right="617" w:hanging="0"/>
        <w:jc w:val="both"/>
        <w:rPr/>
      </w:pPr>
      <w:r>
        <w:rPr>
          <w:rFonts w:cs="Arial" w:ascii="Arial" w:hAnsi="Arial"/>
        </w:rPr>
        <w:tab/>
        <w:t xml:space="preserve">Zahir olan "bedene" kelimesinin deve için kullanýlmasýdýr. Zira Allah "O halde onlar ayakta durarlarken..." buyurdu. Yalnýz deve ayakta kesildiðine göre "bedene" devedir. Sýðýr ise ayakta deðil, uatýrýlarak kesilir. </w:t>
      </w:r>
      <w:r>
        <w:rPr>
          <w:rFonts w:cs="Arial" w:ascii="Arial" w:hAnsi="Arial"/>
          <w:b/>
        </w:rPr>
        <w:t>Cabir</w:t>
      </w:r>
      <w:r>
        <w:rPr>
          <w:rFonts w:cs="Arial" w:ascii="Arial" w:hAnsi="Arial"/>
        </w:rPr>
        <w:t xml:space="preserve">'den rivayet edilen "Sýðýr da bedene"dir" sözü ile </w:t>
      </w:r>
      <w:r>
        <w:rPr>
          <w:rFonts w:cs="Arial" w:ascii="Arial" w:hAnsi="Arial"/>
          <w:b/>
        </w:rPr>
        <w:t>Ýbn Ömer'</w:t>
      </w:r>
      <w:r>
        <w:rPr>
          <w:rFonts w:cs="Arial" w:ascii="Arial" w:hAnsi="Arial"/>
        </w:rPr>
        <w:t xml:space="preserve">den rivayet edilen "Ben bedeneyi ancak deve ve sýðýr biliyorum" sözü sýðýrla devenin hükümlerinin bir olduðuna delalet eder. Yoksa "bedene" kelimesinin sýðýrla deve arasýnda </w:t>
      </w:r>
      <w:r>
        <w:rPr>
          <w:rFonts w:cs="Arial" w:ascii="Arial" w:hAnsi="Arial"/>
          <w:i/>
        </w:rPr>
        <w:t>müþterek</w:t>
      </w:r>
      <w:r>
        <w:rPr>
          <w:rFonts w:cs="Arial" w:ascii="Arial" w:hAnsi="Arial"/>
        </w:rPr>
        <w:t xml:space="preserve"> bir isim olduðunu göstermez.</w:t>
      </w:r>
    </w:p>
    <w:p>
      <w:pPr>
        <w:pStyle w:val="Normal"/>
        <w:ind w:right="617" w:hanging="0"/>
        <w:jc w:val="both"/>
        <w:rPr>
          <w:rFonts w:ascii="Arial" w:hAnsi="Arial" w:cs="Arial"/>
        </w:rPr>
      </w:pPr>
      <w:r>
        <w:rPr>
          <w:rFonts w:cs="Arial" w:ascii="Arial" w:hAnsi="Arial"/>
        </w:rPr>
        <w:tab/>
      </w:r>
    </w:p>
    <w:p>
      <w:pPr>
        <w:pStyle w:val="Normal"/>
        <w:ind w:right="617" w:hanging="0"/>
        <w:jc w:val="both"/>
        <w:rPr>
          <w:rFonts w:ascii="Arial" w:hAnsi="Arial" w:cs="Arial"/>
          <w:b/>
          <w:b/>
        </w:rPr>
      </w:pPr>
      <w:r>
        <w:rPr>
          <w:rFonts w:cs="Arial" w:ascii="Arial" w:hAnsi="Arial"/>
          <w:b/>
        </w:rPr>
        <w:tab/>
        <w:t>2.Hüküm: Kurbanda efdal olan hangi hayvanýn kesimidir?</w:t>
      </w:r>
    </w:p>
    <w:p>
      <w:pPr>
        <w:pStyle w:val="Normal"/>
        <w:ind w:right="617" w:hanging="0"/>
        <w:jc w:val="both"/>
        <w:rPr>
          <w:rFonts w:ascii="Arial" w:hAnsi="Arial" w:cs="Arial"/>
        </w:rPr>
      </w:pPr>
      <w:r>
        <w:rPr>
          <w:rFonts w:cs="Arial" w:ascii="Arial" w:hAnsi="Arial"/>
        </w:rPr>
        <w:tab/>
        <w:t>Alimler, kurban edilecek hayvanýn ancak deveden, sýðýrdan, koyun ve keçiden olacaðýnda icma etmiþlerdir. Kesilecek kurbanýn erkek veya diþi olmasý farketmemektedir. Alimler kurbanýn en eftalinden önce deve, sonra sýðýr, sonra da koyun olduðunda ittifak etmiþlerdir. Zira deve et bakýmýndan sýðýrdan ve koyundan daha fazladýr. Deveden sonra da sýðýr daha fazla et verdiði için koyundan eftaldir.</w:t>
      </w:r>
    </w:p>
    <w:p>
      <w:pPr>
        <w:pStyle w:val="Normal"/>
        <w:ind w:right="617" w:hanging="0"/>
        <w:jc w:val="both"/>
        <w:rPr>
          <w:rFonts w:ascii="Arial" w:hAnsi="Arial" w:cs="Arial"/>
        </w:rPr>
      </w:pPr>
      <w:r>
        <w:rPr>
          <w:rFonts w:cs="Arial" w:ascii="Arial" w:hAnsi="Arial"/>
        </w:rPr>
        <w:tab/>
        <w:t>Bir deve ve sýðýr 7 kiþi tarafýndan ortaklaþa kurban edilebilir. Koyun ise ortaklaþa kurban edilemez. Koyun ancak bir kiþi tarafýndan kurban edilebilir.</w:t>
      </w:r>
    </w:p>
    <w:p>
      <w:pPr>
        <w:pStyle w:val="Normal"/>
        <w:ind w:right="617" w:hanging="0"/>
        <w:jc w:val="both"/>
        <w:rPr>
          <w:rFonts w:ascii="Arial" w:hAnsi="Arial" w:cs="Arial"/>
        </w:rPr>
      </w:pPr>
      <w:r>
        <w:rPr>
          <w:rFonts w:cs="Arial" w:ascii="Arial" w:hAnsi="Arial"/>
        </w:rPr>
        <w:tab/>
        <w:t>Alimler kurban kesecek bir þahsýn bir deve veya sýðýrýn yedide birine ortak olmasýnýn mý yoksa kendi baþýna bir kotun kesmesinin mi daha efdal olduðýnda ihtilaf etmiþlerdir. Ancak zahir ve sahih olan görüþ, fakirlerin faydasý hangisinde daha çokça onun eftal olduðudur. Deve ve sýðýrýn 7 kiþi tarafýndan kurban edilebileceðine Cabir'den rivayet edilen "Biz Rasulullah ile hac sýrasýnda deve ve sýðýrý 7 kiþi ortaklaþa kurban ettik" hadisidir.</w:t>
      </w:r>
      <w:r>
        <w:rPr>
          <w:rStyle w:val="FootnoteCharacters"/>
          <w:rStyle w:val="FootnoteAnchor"/>
        </w:rPr>
        <w:footnoteReference w:id="147"/>
      </w:r>
    </w:p>
    <w:p>
      <w:pPr>
        <w:pStyle w:val="Normal"/>
        <w:ind w:right="617" w:hanging="0"/>
        <w:jc w:val="both"/>
        <w:rPr>
          <w:rFonts w:ascii="Arial" w:hAnsi="Arial" w:cs="Arial"/>
        </w:rPr>
      </w:pPr>
      <w:r>
        <w:rPr>
          <w:rFonts w:cs="Arial" w:ascii="Arial" w:hAnsi="Arial"/>
        </w:rPr>
        <w:tab/>
        <w:t>Hacda herkes istediði hayvaný ve istediði kadar kurban edebilir. Çünkü Rasulullah veda haccýnda 100 deve kurban etmiþt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3.Hüküm: Hacda kesilen kurbanýn etinden yemenin hükmü</w:t>
      </w:r>
    </w:p>
    <w:p>
      <w:pPr>
        <w:pStyle w:val="Normal"/>
        <w:ind w:right="617" w:hanging="0"/>
        <w:jc w:val="both"/>
        <w:rPr>
          <w:rFonts w:ascii="Arial" w:hAnsi="Arial" w:cs="Arial"/>
        </w:rPr>
      </w:pPr>
      <w:r>
        <w:rPr>
          <w:rFonts w:cs="Arial" w:ascii="Arial" w:hAnsi="Arial"/>
        </w:rPr>
        <w:tab/>
        <w:t>Allah hacda kesilen kurban etlerinin yenilmesini Hac 8 de emretti.Allah'ýn bu emri, zahiri ile, temettu ve Kran haclarýnda kesilen kurbanlarýn bu emri, zahiri ile, Temettu ve Kran haclarýnda kesilen kurbanlarýn, nafile olarak kesilen kurbanlarýn ve hac veya umrede islenilen bir hatadan dolayý kesilmesi gereken kurbanlarýn etlerinden yenilmesini þamildir.</w:t>
      </w:r>
    </w:p>
    <w:p>
      <w:pPr>
        <w:pStyle w:val="Normal"/>
        <w:ind w:right="617" w:hanging="0"/>
        <w:jc w:val="both"/>
        <w:rPr/>
      </w:pPr>
      <w:r>
        <w:rPr>
          <w:rFonts w:cs="Arial" w:ascii="Arial" w:hAnsi="Arial"/>
        </w:rPr>
        <w:tab/>
      </w:r>
      <w:r>
        <w:rPr>
          <w:rFonts w:cs="Arial" w:ascii="Arial" w:hAnsi="Arial"/>
          <w:b/>
        </w:rPr>
        <w:t>1-Ýmam Malik</w:t>
      </w:r>
      <w:r>
        <w:rPr>
          <w:rFonts w:cs="Arial" w:ascii="Arial" w:hAnsi="Arial"/>
        </w:rPr>
        <w:t>'e göre ise Temettu, Kran ve nafile haclarýn kurbanlarý ile bir hatadan dolayý kesilen kurbanlarýn etlerinden kurban sahibi yer. Ancak baþ veya vucudundaki bir hastalýktan dolayý ihramlý kalmasý týbben mahzurlu olan hacý ihramdan çýkarak ceza kurbaný keser ki iþte bundan ve hac esnasýnda av yapmýþsa buna karþýlýk keseceði ceza kurbanýndan ve bir de Mekke fakirlerine hac mevsimi kesmek üzere nezredilen kurbanýn etinden yiyemez.</w:t>
      </w:r>
    </w:p>
    <w:p>
      <w:pPr>
        <w:pStyle w:val="Normal"/>
        <w:ind w:right="617" w:hanging="0"/>
        <w:jc w:val="both"/>
        <w:rPr/>
      </w:pPr>
      <w:r>
        <w:rPr>
          <w:rFonts w:cs="Arial" w:ascii="Arial" w:hAnsi="Arial"/>
        </w:rPr>
        <w:tab/>
      </w:r>
      <w:r>
        <w:rPr>
          <w:rFonts w:cs="Arial" w:ascii="Arial" w:hAnsi="Arial"/>
          <w:b/>
        </w:rPr>
        <w:t>2-Þafiler</w:t>
      </w:r>
      <w:r>
        <w:rPr>
          <w:rFonts w:cs="Arial" w:ascii="Arial" w:hAnsi="Arial"/>
        </w:rPr>
        <w:t>e göre Temettu haccýnýn, Kran haccýnýn, ceza kurbanýnýn, av cezasýnýn ve nezir kurbanýnýn eti sahibi tarafýndan yenilemez. Kurban sahibi yalnýz nafile olarak kestiði kurbanýn etinden yiyebilir.</w:t>
      </w:r>
    </w:p>
    <w:p>
      <w:pPr>
        <w:pStyle w:val="Normal"/>
        <w:ind w:right="617" w:hanging="0"/>
        <w:jc w:val="both"/>
        <w:rPr/>
      </w:pPr>
      <w:r>
        <w:rPr>
          <w:rFonts w:cs="Arial" w:ascii="Arial" w:hAnsi="Arial"/>
        </w:rPr>
        <w:tab/>
        <w:t xml:space="preserve">Ýmamlar arasýndaki ihtilafýn kaynaðýný Temettu ve Kran haccýnda kesilen kurbanýn sebebi konusundaki görüþ farký meydana getirmektedir. Cumhura göre bu kurban þükretmek için vacibtir. Bundan ötürü de kesen, kurbanýn etinden yiyebilir. </w:t>
      </w:r>
      <w:r>
        <w:rPr>
          <w:rFonts w:cs="Arial" w:ascii="Arial" w:hAnsi="Arial"/>
          <w:b/>
        </w:rPr>
        <w:t>Ýmam Þafii'</w:t>
      </w:r>
      <w:r>
        <w:rPr>
          <w:rFonts w:cs="Arial" w:ascii="Arial" w:hAnsi="Arial"/>
        </w:rPr>
        <w:t>ye göre ise kurban ceza olarak kesilir. Bu yüzden de kurbaný kesen, kurbanýn etinden yiyemez. Bu husustaki tafsilat fýkýh kitaplarýnda vard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4.Hüküm: Hacdaki kurbanýn kesim yeri ve zamaný</w:t>
      </w:r>
    </w:p>
    <w:p>
      <w:pPr>
        <w:pStyle w:val="Normal"/>
        <w:ind w:right="617" w:hanging="0"/>
        <w:jc w:val="both"/>
        <w:rPr/>
      </w:pPr>
      <w:r>
        <w:rPr>
          <w:rFonts w:cs="Arial" w:ascii="Arial" w:hAnsi="Arial"/>
        </w:rPr>
        <w:tab/>
      </w:r>
      <w:r>
        <w:rPr>
          <w:rFonts w:cs="Arial" w:ascii="Arial" w:hAnsi="Arial"/>
          <w:b/>
        </w:rPr>
        <w:t>1-Þafii'</w:t>
      </w:r>
      <w:r>
        <w:rPr>
          <w:rFonts w:cs="Arial" w:ascii="Arial" w:hAnsi="Arial"/>
        </w:rPr>
        <w:t xml:space="preserve">ye göre hacdaki kurbanýn kesim zamaný Kurban Bayramýnýn 1-4. günleridir. Zira Rasulullah "Teþrik günleri, kesim günleridir." </w:t>
      </w:r>
      <w:r>
        <w:rPr>
          <w:rStyle w:val="FootnoteCharacters"/>
          <w:rStyle w:val="FootnoteAnchor"/>
        </w:rPr>
        <w:footnoteReference w:id="148"/>
      </w:r>
      <w:r>
        <w:rPr>
          <w:rFonts w:cs="Arial" w:ascii="Arial" w:hAnsi="Arial"/>
        </w:rPr>
        <w:t>buyurur. Þayet bayram günlerinde kesilemez ise kaza edilir. Fakat geçikildiði için günaha girilmiþ olur.</w:t>
      </w:r>
    </w:p>
    <w:p>
      <w:pPr>
        <w:pStyle w:val="Normal"/>
        <w:ind w:right="617" w:hanging="0"/>
        <w:jc w:val="both"/>
        <w:rPr/>
      </w:pPr>
      <w:r>
        <w:rPr>
          <w:rFonts w:cs="Arial" w:ascii="Arial" w:hAnsi="Arial"/>
        </w:rPr>
        <w:tab/>
      </w:r>
      <w:r>
        <w:rPr>
          <w:rFonts w:cs="Arial" w:ascii="Arial" w:hAnsi="Arial"/>
          <w:b/>
        </w:rPr>
        <w:t>2-Malik ve Hanbel'</w:t>
      </w:r>
      <w:r>
        <w:rPr>
          <w:rFonts w:cs="Arial" w:ascii="Arial" w:hAnsi="Arial"/>
        </w:rPr>
        <w:t>e göre hac kurnabýnýn kesim günleri, ister vacib, ister nafile olsun, bayramýn 1-3. günüdür. Bayramýn 4. günü kurban kesilmesi þahýs deðildir.</w:t>
      </w:r>
    </w:p>
    <w:p>
      <w:pPr>
        <w:pStyle w:val="Normal"/>
        <w:ind w:right="617" w:hanging="0"/>
        <w:jc w:val="both"/>
        <w:rPr/>
      </w:pPr>
      <w:r>
        <w:rPr>
          <w:rFonts w:cs="Arial" w:ascii="Arial" w:hAnsi="Arial"/>
        </w:rPr>
        <w:tab/>
      </w:r>
      <w:r>
        <w:rPr>
          <w:rFonts w:cs="Arial" w:ascii="Arial" w:hAnsi="Arial"/>
          <w:b/>
        </w:rPr>
        <w:t xml:space="preserve">3-Hanefiler </w:t>
      </w:r>
      <w:r>
        <w:rPr>
          <w:rFonts w:cs="Arial" w:ascii="Arial" w:hAnsi="Arial"/>
        </w:rPr>
        <w:t>ise Temettu ve Kran haccýnda kesilecek kurbanýn kesim günleri konusunda Maliki ve Hanbelilerin görüþünü aynen kabul etmektedirler. fakat Nezir, ceza ve nafile kurbanlarýnýn yalnýz bayram günlerinde deðil diðer günlerde de kesilebileceði görüþündedir.</w:t>
      </w:r>
    </w:p>
    <w:p>
      <w:pPr>
        <w:pStyle w:val="Normal"/>
        <w:ind w:right="617" w:hanging="0"/>
        <w:jc w:val="both"/>
        <w:rPr/>
      </w:pPr>
      <w:r>
        <w:rPr>
          <w:rFonts w:cs="Arial" w:ascii="Arial" w:hAnsi="Arial"/>
        </w:rPr>
        <w:tab/>
      </w:r>
      <w:r>
        <w:rPr>
          <w:rFonts w:cs="Arial" w:ascii="Arial" w:hAnsi="Arial"/>
          <w:b/>
        </w:rPr>
        <w:t>Nehai,</w:t>
      </w:r>
      <w:r>
        <w:rPr>
          <w:rFonts w:cs="Arial" w:ascii="Arial" w:hAnsi="Arial"/>
        </w:rPr>
        <w:t xml:space="preserve"> hac kurbanýn kesin vaktinin bayramýn 1. günü baþladýðý ve son güne kadar devam ettiði görüþündedir.</w:t>
      </w:r>
    </w:p>
    <w:p>
      <w:pPr>
        <w:pStyle w:val="Normal"/>
        <w:ind w:right="617" w:hanging="0"/>
        <w:jc w:val="both"/>
        <w:rPr>
          <w:rFonts w:ascii="Arial" w:hAnsi="Arial" w:cs="Arial"/>
        </w:rPr>
      </w:pPr>
      <w:r>
        <w:rPr>
          <w:rFonts w:cs="Arial" w:ascii="Arial" w:hAnsi="Arial"/>
        </w:rPr>
        <w:tab/>
        <w:t>hac kurbanýnýn kesim yeri ise vacib yada nafile olsun Mekke harimidir. Maide 95, Bakara 196.</w:t>
      </w:r>
    </w:p>
    <w:p>
      <w:pPr>
        <w:pStyle w:val="Normal"/>
        <w:ind w:right="617" w:hanging="0"/>
        <w:jc w:val="both"/>
        <w:rPr>
          <w:rFonts w:ascii="Arial" w:hAnsi="Arial" w:cs="Arial"/>
        </w:rPr>
      </w:pPr>
      <w:r>
        <w:rPr>
          <w:rFonts w:cs="Arial" w:ascii="Arial" w:hAnsi="Arial"/>
        </w:rPr>
        <w:tab/>
        <w:t>Rasul buyurdu:" Mianýn her yeri kurban kesim yeridir. Müzdelife'nin her tarafý vakfe yeridir. Mekke-i Mükerreme'nin her yeri yol ve kesim yeridir."</w:t>
      </w:r>
      <w:r>
        <w:rPr>
          <w:rStyle w:val="FootnoteCharacters"/>
          <w:rStyle w:val="FootnoteAnchor"/>
        </w:rPr>
        <w:footnoteReference w:id="149"/>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 Hikmetler</w:t>
      </w:r>
    </w:p>
    <w:p>
      <w:pPr>
        <w:pStyle w:val="Normal"/>
        <w:ind w:right="617" w:hanging="0"/>
        <w:jc w:val="both"/>
        <w:rPr>
          <w:rFonts w:ascii="Arial" w:hAnsi="Arial" w:cs="Arial"/>
        </w:rPr>
      </w:pPr>
      <w:r>
        <w:rPr>
          <w:rFonts w:cs="Arial" w:ascii="Arial" w:hAnsi="Arial"/>
        </w:rPr>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E¬V²S</w:t>
        <w:softHyphen/>
        <w:t># ²v</w:t>
        <w:softHyphen/>
        <w:t>UÅV«Q«7 «h²[«F²7! ²~Y</w:t>
        <w:softHyphen/>
        <w:t>V«Q²4!«: ²v</w:t>
        <w:softHyphen/>
        <w:t>UÅ"«* ²~:</w:t>
        <w:softHyphen/>
        <w:t>G</w:t>
        <w:softHyphen/>
        <w:t>A²2!«: ²~:</w:t>
        <w:softHyphen/>
        <w:t>G</w:t>
        <w:softHyphen/>
        <w:t>D²,!«: ²~Y</w:t>
        <w:softHyphen/>
        <w:t>Q«6²*! ²~Y</w:t>
        <w:softHyphen/>
        <w:t xml:space="preserve">X«8@«š «w&lt;¬HÅ7! _«ZÇ&lt;Ï! ³_«&lt; ª§§ </w:t>
      </w:r>
    </w:p>
    <w:p>
      <w:pPr>
        <w:pStyle w:val="Normal"/>
        <w:ind w:right="617" w:hanging="0"/>
        <w:jc w:val="both"/>
        <w:rPr>
          <w:rFonts w:ascii="Arial" w:hAnsi="Arial" w:cs="Arial"/>
          <w:sz w:val="30"/>
        </w:rPr>
      </w:pPr>
      <w:r>
        <w:rPr>
          <w:rFonts w:cs="Arial" w:ascii="Arial" w:hAnsi="Arial"/>
          <w:sz w:val="30"/>
        </w:rPr>
      </w:r>
    </w:p>
    <w:p>
      <w:pPr>
        <w:pStyle w:val="Normal"/>
        <w:tabs>
          <w:tab w:val="clear" w:pos="708"/>
          <w:tab w:val="left" w:pos="360" w:leader="none"/>
        </w:tabs>
        <w:ind w:right="617" w:hanging="0"/>
        <w:jc w:val="both"/>
        <w:rPr/>
      </w:pPr>
      <w:r>
        <w:rPr>
          <w:rFonts w:cs="Arial" w:ascii="Arial" w:hAnsi="Arial"/>
          <w:sz w:val="10"/>
        </w:rPr>
        <w:t>22.</w:t>
      </w:r>
      <w:r>
        <w:rPr>
          <w:rFonts w:cs="Arial" w:ascii="Arial" w:hAnsi="Arial"/>
        </w:rPr>
        <w:t>77-</w:t>
        <w:tab/>
        <w:t xml:space="preserve">Ey inananlar, ruku edin, secde edin. Rabb'inize ibadet edin ve hayýr iþleyin, umulur ki </w:t>
        <w:tab/>
        <w:tab/>
        <w:tab/>
        <w:t>kurtuluþ bulursunuz.</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ab/>
        <w:tab/>
        <w:tab/>
        <w:tab/>
        <w:t>80.</w:t>
      </w:r>
      <w:r>
        <w:rPr>
          <w:rFonts w:cs="Arial" w:ascii="Arial" w:hAnsi="Arial"/>
          <w:b/>
        </w:rPr>
        <w:t>23-MÜ'MÝNUN</w:t>
      </w:r>
    </w:p>
    <w:p>
      <w:pPr>
        <w:pStyle w:val="Normal"/>
        <w:ind w:right="617" w:hanging="0"/>
        <w:jc w:val="both"/>
        <w:rPr>
          <w:rFonts w:ascii="Arial" w:hAnsi="Arial" w:cs="Arial"/>
        </w:rPr>
      </w:pPr>
      <w:r>
        <w:rPr>
          <w:rFonts w:cs="Arial" w:ascii="Arial" w:hAnsi="Arial"/>
        </w:rPr>
        <w:tab/>
        <w:tab/>
        <w:tab/>
        <w:tab/>
        <w:tab/>
        <w:t>81.</w:t>
      </w:r>
      <w:r>
        <w:rPr>
          <w:rFonts w:cs="Arial" w:ascii="Arial" w:hAnsi="Arial"/>
          <w:b/>
        </w:rPr>
        <w:t>32-SECDE</w:t>
      </w:r>
    </w:p>
    <w:p>
      <w:pPr>
        <w:pStyle w:val="Normal"/>
        <w:ind w:right="617" w:hanging="0"/>
        <w:jc w:val="both"/>
        <w:rPr>
          <w:rFonts w:ascii="Arial" w:hAnsi="Arial" w:cs="Arial"/>
        </w:rPr>
      </w:pPr>
      <w:r>
        <w:rPr>
          <w:rFonts w:cs="Arial" w:ascii="Arial" w:hAnsi="Arial"/>
        </w:rPr>
        <w:tab/>
        <w:tab/>
        <w:tab/>
        <w:tab/>
        <w:tab/>
        <w:t>82.</w:t>
      </w:r>
      <w:r>
        <w:rPr>
          <w:rFonts w:cs="Arial" w:ascii="Arial" w:hAnsi="Arial"/>
          <w:b/>
        </w:rPr>
        <w:t>52-TUR</w:t>
      </w:r>
    </w:p>
    <w:p>
      <w:pPr>
        <w:pStyle w:val="Normal"/>
        <w:ind w:right="617" w:hanging="0"/>
        <w:jc w:val="both"/>
        <w:rPr>
          <w:rFonts w:ascii="Arial" w:hAnsi="Arial" w:cs="Arial"/>
        </w:rPr>
      </w:pPr>
      <w:r>
        <w:rPr>
          <w:rFonts w:cs="Arial" w:ascii="Arial" w:hAnsi="Arial"/>
        </w:rPr>
        <w:tab/>
        <w:tab/>
        <w:tab/>
        <w:tab/>
        <w:tab/>
        <w:t>83.</w:t>
      </w:r>
      <w:r>
        <w:rPr>
          <w:rFonts w:cs="Arial" w:ascii="Arial" w:hAnsi="Arial"/>
          <w:b/>
        </w:rPr>
        <w:t>67-MÜLK</w:t>
      </w:r>
    </w:p>
    <w:p>
      <w:pPr>
        <w:pStyle w:val="Normal"/>
        <w:ind w:right="617" w:hanging="0"/>
        <w:jc w:val="both"/>
        <w:rPr/>
      </w:pPr>
      <w:r>
        <w:rPr>
          <w:rFonts w:cs="Arial" w:ascii="Arial" w:hAnsi="Arial"/>
        </w:rPr>
        <w:tab/>
        <w:tab/>
        <w:tab/>
        <w:tab/>
        <w:tab/>
        <w:t>84.</w:t>
      </w:r>
      <w:r>
        <w:rPr>
          <w:rFonts w:cs="Arial" w:ascii="Arial" w:hAnsi="Arial"/>
          <w:b/>
        </w:rPr>
        <w:t>69-HAKKA</w:t>
      </w:r>
    </w:p>
    <w:p>
      <w:pPr>
        <w:pStyle w:val="Normal"/>
        <w:ind w:right="617" w:hanging="0"/>
        <w:jc w:val="both"/>
        <w:rPr>
          <w:rFonts w:ascii="Arial" w:hAnsi="Arial" w:cs="Arial"/>
        </w:rPr>
      </w:pPr>
      <w:r>
        <w:rPr>
          <w:rFonts w:cs="Arial" w:ascii="Arial" w:hAnsi="Arial"/>
        </w:rPr>
        <w:tab/>
        <w:tab/>
        <w:tab/>
        <w:tab/>
        <w:tab/>
        <w:t>85.</w:t>
      </w:r>
      <w:r>
        <w:rPr>
          <w:rFonts w:cs="Arial" w:ascii="Arial" w:hAnsi="Arial"/>
          <w:b/>
        </w:rPr>
        <w:t>70-MEARÝC</w:t>
      </w:r>
    </w:p>
    <w:p>
      <w:pPr>
        <w:pStyle w:val="Normal"/>
        <w:ind w:right="617" w:hanging="0"/>
        <w:jc w:val="both"/>
        <w:rPr>
          <w:rFonts w:ascii="Arial" w:hAnsi="Arial" w:cs="Arial"/>
        </w:rPr>
      </w:pPr>
      <w:r>
        <w:rPr>
          <w:rFonts w:cs="Arial" w:ascii="Arial" w:hAnsi="Arial"/>
        </w:rPr>
        <w:tab/>
        <w:tab/>
        <w:tab/>
        <w:tab/>
        <w:tab/>
        <w:t>86.</w:t>
      </w:r>
      <w:r>
        <w:rPr>
          <w:rFonts w:cs="Arial" w:ascii="Arial" w:hAnsi="Arial"/>
          <w:b/>
        </w:rPr>
        <w:t>78-NEBE'</w:t>
      </w:r>
    </w:p>
    <w:p>
      <w:pPr>
        <w:pStyle w:val="Normal"/>
        <w:ind w:right="617" w:hanging="0"/>
        <w:jc w:val="both"/>
        <w:rPr>
          <w:rFonts w:ascii="Arial" w:hAnsi="Arial" w:cs="Arial"/>
        </w:rPr>
      </w:pPr>
      <w:r>
        <w:rPr>
          <w:rFonts w:cs="Arial" w:ascii="Arial" w:hAnsi="Arial"/>
        </w:rPr>
        <w:tab/>
        <w:tab/>
        <w:tab/>
        <w:tab/>
        <w:tab/>
        <w:t>87.</w:t>
      </w:r>
      <w:r>
        <w:rPr>
          <w:rFonts w:cs="Arial" w:ascii="Arial" w:hAnsi="Arial"/>
          <w:b/>
        </w:rPr>
        <w:t>79-NAZÝAT</w:t>
      </w:r>
    </w:p>
    <w:p>
      <w:pPr>
        <w:pStyle w:val="Normal"/>
        <w:ind w:right="617" w:hanging="0"/>
        <w:jc w:val="both"/>
        <w:rPr>
          <w:rFonts w:ascii="Arial" w:hAnsi="Arial" w:cs="Arial"/>
        </w:rPr>
      </w:pPr>
      <w:r>
        <w:rPr>
          <w:rFonts w:cs="Arial" w:ascii="Arial" w:hAnsi="Arial"/>
        </w:rPr>
        <w:tab/>
        <w:tab/>
        <w:tab/>
        <w:tab/>
        <w:tab/>
        <w:t>88.</w:t>
      </w:r>
      <w:r>
        <w:rPr>
          <w:rFonts w:cs="Arial" w:ascii="Arial" w:hAnsi="Arial"/>
          <w:b/>
        </w:rPr>
        <w:t>82-ÝNFÝTAR</w:t>
      </w:r>
    </w:p>
    <w:p>
      <w:pPr>
        <w:pStyle w:val="Normal"/>
        <w:ind w:right="617" w:hanging="0"/>
        <w:jc w:val="both"/>
        <w:rPr>
          <w:rFonts w:ascii="Arial" w:hAnsi="Arial" w:cs="Arial"/>
        </w:rPr>
      </w:pPr>
      <w:r>
        <w:rPr>
          <w:rFonts w:cs="Arial" w:ascii="Arial" w:hAnsi="Arial"/>
        </w:rPr>
        <w:tab/>
        <w:tab/>
        <w:tab/>
        <w:tab/>
        <w:tab/>
        <w:t>89.</w:t>
      </w:r>
      <w:r>
        <w:rPr>
          <w:rFonts w:cs="Arial" w:ascii="Arial" w:hAnsi="Arial"/>
          <w:b/>
        </w:rPr>
        <w:t>84-ÝNÞÝKAK</w:t>
      </w:r>
    </w:p>
    <w:p>
      <w:pPr>
        <w:pStyle w:val="Normal"/>
        <w:ind w:right="617" w:hanging="0"/>
        <w:jc w:val="both"/>
        <w:rPr>
          <w:rFonts w:ascii="Arial" w:hAnsi="Arial" w:cs="Arial"/>
        </w:rPr>
      </w:pPr>
      <w:r>
        <w:rPr>
          <w:rFonts w:cs="Arial" w:ascii="Arial" w:hAnsi="Arial"/>
        </w:rPr>
        <w:tab/>
        <w:tab/>
        <w:tab/>
        <w:tab/>
        <w:tab/>
        <w:t>90.</w:t>
      </w:r>
      <w:r>
        <w:rPr>
          <w:rFonts w:cs="Arial" w:ascii="Arial" w:hAnsi="Arial"/>
          <w:b/>
        </w:rPr>
        <w:t>30-RUM</w:t>
      </w:r>
    </w:p>
    <w:p>
      <w:pPr>
        <w:pStyle w:val="Normal"/>
        <w:ind w:right="617" w:hanging="0"/>
        <w:jc w:val="both"/>
        <w:rPr/>
      </w:pPr>
      <w:r>
        <w:rPr>
          <w:rFonts w:cs="Arial" w:ascii="Arial" w:hAnsi="Arial"/>
        </w:rPr>
        <w:tab/>
        <w:tab/>
        <w:tab/>
        <w:tab/>
        <w:tab/>
        <w:t>91.</w:t>
      </w:r>
      <w:r>
        <w:rPr>
          <w:rFonts w:cs="Arial" w:ascii="Arial" w:hAnsi="Arial"/>
          <w:b/>
        </w:rPr>
        <w:t>29-ANKEBUT</w:t>
      </w:r>
    </w:p>
    <w:p>
      <w:pPr>
        <w:pStyle w:val="Normal"/>
        <w:ind w:right="617" w:hanging="0"/>
        <w:jc w:val="both"/>
        <w:rPr>
          <w:rFonts w:ascii="Arial" w:hAnsi="Arial" w:cs="Arial"/>
        </w:rPr>
      </w:pPr>
      <w:r>
        <w:rPr>
          <w:rFonts w:cs="Arial" w:ascii="Arial" w:hAnsi="Arial"/>
        </w:rPr>
        <w:tab/>
        <w:tab/>
        <w:tab/>
        <w:tab/>
        <w:tab/>
        <w:t>92.</w:t>
      </w:r>
      <w:r>
        <w:rPr>
          <w:rFonts w:cs="Arial" w:ascii="Arial" w:hAnsi="Arial"/>
          <w:b/>
        </w:rPr>
        <w:t>83-MUTAFFÝFÝN</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b/>
        </w:rPr>
        <w:tab/>
        <w:tab/>
        <w:tab/>
        <w:tab/>
        <w:tab/>
        <w:t>1.2.BAKARA</w:t>
      </w:r>
    </w:p>
    <w:p>
      <w:pPr>
        <w:pStyle w:val="Normal"/>
        <w:ind w:right="617" w:hanging="0"/>
        <w:jc w:val="both"/>
        <w:rPr>
          <w:rFonts w:ascii="Arial" w:hAnsi="Arial" w:cs="Arial"/>
          <w:b/>
          <w:b/>
        </w:rPr>
      </w:pPr>
      <w:r>
        <w:rPr>
          <w:rFonts w:cs="Arial" w:ascii="Arial" w:hAnsi="Arial"/>
          <w:b/>
        </w:rPr>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w&lt;¬G«B²Z</w:t>
        <w:softHyphen/>
        <w:t>8 ²~Y</w:t>
        <w:softHyphen/>
        <w:t>9@«6 _«8«: ²v</w:t>
        <w:softHyphen/>
        <w:t>Z</w:t>
        <w:softHyphen/>
        <w:t>#«*@«D¬#  ²a«E¬"«* _«W«4 ´›«G</w:t>
        <w:softHyphen/>
        <w:t>Z²7@¬" «}«7Ÿ¸ÅN7! ²~</w:t>
        <w:softHyphen/>
        <w:t xml:space="preserve">:«I«B²-! «w&lt;¬HÅ7! «t¬\Í7²:Î! ª¡¦ </w:t>
      </w:r>
    </w:p>
    <w:p>
      <w:pPr>
        <w:pStyle w:val="Normal"/>
        <w:ind w:right="617" w:hanging="0"/>
        <w:jc w:val="both"/>
        <w:rPr>
          <w:rFonts w:ascii="Arial" w:hAnsi="Arial" w:cs="Arial"/>
          <w:b/>
          <w:b/>
          <w:sz w:val="30"/>
        </w:rPr>
      </w:pPr>
      <w:r>
        <w:rPr>
          <w:rFonts w:cs="Arial" w:ascii="Arial" w:hAnsi="Arial"/>
          <w:b/>
          <w:sz w:val="30"/>
        </w:rPr>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 xml:space="preserve">16- </w:t>
        <w:tab/>
        <w:t xml:space="preserve">Ýþte bunlar hidayete karþýlýk sapýklýðý satýn almýþlardýr. Fakat bu </w:t>
        <w:tab/>
        <w:tab/>
        <w:t xml:space="preserve">ticaretleri bir yarar </w:t>
        <w:tab/>
        <w:t xml:space="preserve">saðlamamýþ hidayet üzerede de </w:t>
        <w:tab/>
        <w:tab/>
        <w:tab/>
        <w:tab/>
        <w:t>olamamýþlardýr.</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n[¬E</w:t>
        <w:softHyphen/>
        <w:t xml:space="preserve">8 </w:t>
        <w:softHyphen/>
        <w:t>yÅV7!«: ¬€²Y«W²7! «‡«H«&amp; ¬s¬2!«YÅM7!«w¬8 ²v¬Z¬9!«)@«š ³z¬4 ²v</w:t>
        <w:softHyphen/>
        <w:t>Z«Q¬"@«.Ï! «–Y</w:t>
        <w:softHyphen/>
        <w:t>V«Q²D«&lt; °’²I«"«: °f²2«*«: °€@«W</w:t>
        <w:softHyphen/>
        <w:t>V</w:t>
        <w:softHyphen/>
        <w:t xml:space="preserve">1 ¬y[¬4 ¬š³@«WÅK7! «w¬8 ¯`¬±[«M«6 ²—Ï!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w&lt;¬I¬4@«U²7@¬"  </w:t>
      </w:r>
    </w:p>
    <w:p>
      <w:pPr>
        <w:pStyle w:val="Normal"/>
        <w:tabs>
          <w:tab w:val="clear" w:pos="708"/>
          <w:tab w:val="left" w:pos="360" w:leader="none"/>
        </w:tabs>
        <w:ind w:right="617" w:hanging="0"/>
        <w:jc w:val="both"/>
        <w:rPr>
          <w:rFonts w:ascii="Courier New" w:hAnsi="Courier New" w:cs="Courier New"/>
          <w:sz w:val="10"/>
        </w:rPr>
      </w:pPr>
      <w:r>
        <w:rPr>
          <w:rFonts w:cs="Courier New" w:ascii="Courier New" w:hAnsi="Courier New"/>
          <w:sz w:val="10"/>
        </w:rPr>
      </w:r>
    </w:p>
    <w:p>
      <w:pPr>
        <w:pStyle w:val="Normal"/>
        <w:tabs>
          <w:tab w:val="clear" w:pos="708"/>
          <w:tab w:val="left" w:pos="360" w:leader="none"/>
        </w:tabs>
        <w:ind w:right="617" w:hanging="0"/>
        <w:jc w:val="both"/>
        <w:rPr>
          <w:rFonts w:ascii="Courier New" w:hAnsi="Courier New" w:cs="Courier New"/>
          <w:sz w:val="10"/>
        </w:rPr>
      </w:pPr>
      <w:r>
        <w:rPr>
          <w:rFonts w:cs="Courier New" w:ascii="Courier New" w:hAnsi="Courier New"/>
          <w:sz w:val="10"/>
        </w:rPr>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 xml:space="preserve">19- </w:t>
        <w:tab/>
        <w:t xml:space="preserve">Ya da  karanlýklar, gökgürültüsü ve þimþeklerle yüklü gökten </w:t>
        <w:tab/>
        <w:tab/>
        <w:tab/>
        <w:t xml:space="preserve">þiddetli bir yaðmur fýrtýnasýna tutulmuþ gibidirler ki </w:t>
        <w:tab/>
        <w:tab/>
        <w:tab/>
        <w:tab/>
        <w:t xml:space="preserve">yýldýrýmlarýn saldýðý dehþetli ölüm korkusundan(hazerel-mevt) </w:t>
        <w:tab/>
        <w:tab/>
        <w:tab/>
        <w:t xml:space="preserve">parmaklarý ile kulaklarýný týkarlar. Ama Allah kafirleri çepeçevre </w:t>
        <w:tab/>
        <w:tab/>
        <w:t>kuþatýcýdýr.</w:t>
      </w:r>
    </w:p>
    <w:p>
      <w:pPr>
        <w:pStyle w:val="Normal"/>
        <w:tabs>
          <w:tab w:val="clear" w:pos="708"/>
          <w:tab w:val="left" w:pos="360" w:leader="none"/>
        </w:tabs>
        <w:ind w:right="617" w:hanging="0"/>
        <w:jc w:val="both"/>
        <w:rPr>
          <w:rFonts w:ascii="Courier New" w:hAnsi="Courier New" w:cs="Courier New"/>
          <w:sz w:val="10"/>
        </w:rPr>
      </w:pPr>
      <w:r>
        <w:rPr>
          <w:rFonts w:cs="Courier New" w:ascii="Courier New" w:hAnsi="Courier New"/>
          <w:sz w:val="10"/>
        </w:rPr>
      </w:r>
    </w:p>
    <w:p>
      <w:pPr>
        <w:pStyle w:val="Normal"/>
        <w:tabs>
          <w:tab w:val="clear" w:pos="708"/>
          <w:tab w:val="left" w:pos="360" w:leader="none"/>
        </w:tabs>
        <w:ind w:right="617" w:hanging="0"/>
        <w:jc w:val="both"/>
        <w:rPr>
          <w:rFonts w:ascii="Arial" w:hAnsi="Arial" w:cs="Arial"/>
        </w:rPr>
      </w:pPr>
      <w:r>
        <w:rPr>
          <w:rFonts w:eastAsia="Courier New" w:cs="Courier New" w:ascii="Courier New" w:hAnsi="Courier New"/>
        </w:rPr>
        <w:t xml:space="preserve">                                                                                                                                                                                                                                          </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101-103</w:t>
        <w:tab/>
        <w:t>SÝHRÝN ÞERÝATTAKÝ YERÝ ve HÜKMÜ</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²v</w:t>
        <w:softHyphen/>
        <w:t>Z«Q«8 _«W¬7 °’¬±G«M</w:t>
        <w:softHyphen/>
        <w:t>8 ¬yÅV7! ¬f²X¬2 ²w¬8 °”Y</w:t>
        <w:softHyphen/>
        <w:t>,«* ²v</w:t>
        <w:softHyphen/>
        <w:t xml:space="preserve">Z«š³@«% _ÅW«7«: ª¡ ¡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W«V²Q«&lt; ž¸ ²v</w:t>
        <w:softHyphen/>
        <w:t>ZÅ9Ï@«6  ²v¬;¬*Y</w:t>
        <w:softHyphen/>
        <w:t>Z</w:t>
        <w:softHyphen/>
        <w:t>1 «š³!«*«: ¬yÅV7! «@«B¬6«@«B¬U²7! ²~Y</w:t>
        <w:softHyphen/>
        <w:t xml:space="preserve">#:Î! «w&lt;¬HÅ7! «w¬8 °s&lt;¬I«4 «g«A«9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³_«8«: «h²E¬±K7! «‰@ÅX7! «–Y</w:t>
        <w:softHyphen/>
        <w:t>W¬±V«Q</w:t>
        <w:softHyphen/>
        <w:t>&lt; ²~:</w:t>
        <w:softHyphen/>
        <w:t xml:space="preserve">I«S«6«w[¬0@«[ÅL7! Åw¬U´7«: </w:t>
        <w:softHyphen/>
        <w:t>–@«W²[«V</w:t>
        <w:softHyphen/>
        <w:t>, «h«S«6  _«8«: «–@«W²[«V</w:t>
        <w:softHyphen/>
        <w:t>, ¬t²V</w:t>
        <w:softHyphen/>
        <w:t xml:space="preserve">8 |«V«2 </w:t>
        <w:softHyphen/>
        <w:t>w[¬0@«[ÅL7! ²~Y</w:t>
        <w:softHyphen/>
        <w:t>V²B«# _«8 ²~Y</w:t>
        <w:softHyphen/>
        <w:t xml:space="preserve">Q«AÅ#!«: ª¡ ¢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W</w:t>
        <w:softHyphen/>
        <w:t>Z²X¬8 «–Y</w:t>
        <w:softHyphen/>
        <w:t>WÅV«Q«B«[«4 ²h</w:t>
        <w:softHyphen/>
        <w:t xml:space="preserve">S²U«# Ÿ¸«4 °}«X²B¬4 </w:t>
        <w:softHyphen/>
        <w:t>w²E«9 _«W±9Ë! ³ž¸Y</w:t>
        <w:softHyphen/>
        <w:t>T«&lt; ´|ÅB«&amp; ¯f«&amp;Ï!  ²w¬8¬–@«W¬±V«Q</w:t>
        <w:softHyphen/>
        <w:t>&lt; _«8«: «€:</w:t>
        <w:softHyphen/>
        <w:t>*@«8«: «€:</w:t>
        <w:softHyphen/>
        <w:t xml:space="preserve">*@«; «u«"@«A¬" ¬w²[«U«V«W²7! |«V«2 «”¬J²9Î!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Y</w:t>
        <w:softHyphen/>
        <w:t>W¬V«2²f«T«7«: ²v</w:t>
        <w:softHyphen/>
        <w:t>Z</w:t>
        <w:softHyphen/>
        <w:t>Q«S²X«&lt; ž¸«: ²v</w:t>
        <w:softHyphen/>
        <w:t>;ÇI</w:t>
        <w:softHyphen/>
        <w:t>N«&lt; _«8 «–Y</w:t>
        <w:softHyphen/>
        <w:t>WÅV«Q«B«&lt;«: ¬yÅV7! ¬–²)Ë@¬" žÒË!  ¯f«&amp;Ï! ²w¬8 ¬y¬" «w&lt;¬±*³@«N¬" ²v</w:t>
        <w:softHyphen/>
        <w:t>; _«8«: ¬y¬%²:«+«:¬š²I«W²7! «w²[«" ¬y¬" «–Y</w:t>
        <w:softHyphen/>
        <w:t>5¬±I«S</w:t>
        <w:softHyphen/>
        <w:t xml:space="preserve">&lt; _«8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W«V²Q«&lt;²~Y</w:t>
        <w:softHyphen/>
        <w:t>9@«6 ²x«7 ²v</w:t>
        <w:softHyphen/>
        <w:t>Z«K</w:t>
        <w:softHyphen/>
        <w:t xml:space="preserve">S²9Ï! ³¬y¬"  ~²:«I«- _«8 «j²\¬A«7«: ¯’Ÿ¸«' ²w¬8 ¬œ«I¬'Ïž¿! z¬4 </w:t>
        <w:softHyphen/>
        <w:t xml:space="preserve">y«7 _«8 </w:t>
        <w:softHyphen/>
        <w:t xml:space="preserve">˜!«I«B²-! ¬w«W«7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W«V²Q«&lt; ²~Y</w:t>
        <w:softHyphen/>
        <w:t>9@«6   ²x«7 °h²[«' ¬yÅV7! ¬f²X¬2 ²w¬8 °}«"Y</w:t>
        <w:softHyphen/>
        <w:t>C«W«7 ~²Y«TÅ#!«: ²~Y</w:t>
        <w:softHyphen/>
        <w:t>X«8@«š ²v</w:t>
        <w:softHyphen/>
        <w:t xml:space="preserve">ZÅ9Ï! ²x«7«: ª¡ £ </w:t>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101-</w:t>
        <w:tab/>
        <w:t xml:space="preserve">Ne zaman onlara Allah katýndan yanlarýndakini/ </w:t>
        <w:tab/>
        <w:t xml:space="preserve">onlardakini </w:t>
        <w:tab/>
        <w:tab/>
        <w:tab/>
        <w:t xml:space="preserve">doðrulayan/tasdik eden bir Elçi gelse, kendilerine Kitab </w:t>
        <w:tab/>
        <w:tab/>
        <w:tab/>
        <w:tab/>
        <w:t xml:space="preserve">verilenlerden bir takýmý/ fýrka, sanki kendileri hiç bilmiyorlarmýþ </w:t>
        <w:tab/>
        <w:tab/>
        <w:t>gibi Allah'ýn Kitab'ýný arkalarýna attýlar.</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102-</w:t>
        <w:tab/>
        <w:t xml:space="preserve">Ve  Süleyman'ýn mülkü aleyhinde þeytanlarýn uydurduklarýna (t-l-v) </w:t>
        <w:tab/>
        <w:tab/>
        <w:t xml:space="preserve">uydular. Süleyman ise küfretmedi, ancak þeytanlar küfretti. Onlar </w:t>
        <w:tab/>
        <w:tab/>
        <w:t xml:space="preserve">insanlara sihri öðretiyorlardý.  Babil'deki iki meleðe Harut'a ve </w:t>
        <w:tab/>
        <w:tab/>
        <w:t xml:space="preserve">Marut'a  birþey indirilmedi.Ve  ikisi kimseye birþey öðretmezlerdi: </w:t>
        <w:tab/>
        <w:tab/>
        <w:t xml:space="preserve">"Biz, yalnýzca bir fitneyiz, sakýn küfretme " demedikce . Fakat </w:t>
        <w:tab/>
        <w:tab/>
        <w:tab/>
        <w:t xml:space="preserve">(güya) onlardan (ikisinden) (þeytanlar) koca ile karýsýnýn arasýný </w:t>
        <w:tab/>
        <w:tab/>
        <w:t xml:space="preserve">açan þeyi öðreniyorlardý. Oysa Allah'ýn izni olmadýkca onunla hiç </w:t>
        <w:tab/>
        <w:tab/>
        <w:t xml:space="preserve">kimseye zarar veremezlerdi. Onlar ise, kendilerine zarar verecek ve </w:t>
        <w:tab/>
        <w:tab/>
        <w:t xml:space="preserve">yarar saðlamayacak þeyi öðreniyorlardý. Andolsun onlar, bunu satýn </w:t>
        <w:tab/>
        <w:tab/>
        <w:t xml:space="preserve">alanýn , Ahiretten hiçbir payý olmadýðýný bildiler. Kendilerini </w:t>
        <w:tab/>
        <w:tab/>
        <w:tab/>
        <w:t>karþýlýðýnda sattýklarý þey ne kadar kötü, bir bilselerdi.</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103-</w:t>
        <w:tab/>
        <w:t xml:space="preserve">Ve eðer onlar, inansalar ve sakýnsalardý, sevab Allah katýnda </w:t>
        <w:tab/>
        <w:tab/>
        <w:tab/>
        <w:t xml:space="preserve">gerçekten daha hayýrlý olurdu, bir </w:t>
        <w:tab/>
        <w:t>bilselerdi.</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1.Hüküm: Sihrin Gerçekten Tesiri Var Mýdýr?</w:t>
      </w:r>
    </w:p>
    <w:p>
      <w:pPr>
        <w:pStyle w:val="Normal"/>
        <w:ind w:right="617" w:hanging="0"/>
        <w:jc w:val="both"/>
        <w:rPr>
          <w:rFonts w:ascii="Arial" w:hAnsi="Arial" w:cs="Arial"/>
        </w:rPr>
      </w:pPr>
      <w:r>
        <w:rPr>
          <w:rFonts w:cs="Arial" w:ascii="Arial" w:hAnsi="Arial"/>
        </w:rPr>
        <w:tab/>
        <w:t>Sihir Türleri</w:t>
      </w:r>
    </w:p>
    <w:p>
      <w:pPr>
        <w:pStyle w:val="Normal"/>
        <w:ind w:right="617" w:hanging="0"/>
        <w:jc w:val="both"/>
        <w:rPr>
          <w:rFonts w:ascii="Arial" w:hAnsi="Arial" w:cs="Arial"/>
        </w:rPr>
      </w:pPr>
      <w:r>
        <w:rPr>
          <w:rFonts w:cs="Arial" w:ascii="Arial" w:hAnsi="Arial"/>
        </w:rPr>
        <w:t>2.Hüküm: Sihri Öðrenmek ve Öðretmek Mübah Mýdýr?</w:t>
      </w:r>
    </w:p>
    <w:p>
      <w:pPr>
        <w:pStyle w:val="Normal"/>
        <w:ind w:right="617" w:hanging="0"/>
        <w:jc w:val="both"/>
        <w:rPr>
          <w:rFonts w:ascii="Arial" w:hAnsi="Arial" w:cs="Arial"/>
        </w:rPr>
      </w:pPr>
      <w:r>
        <w:rPr>
          <w:rFonts w:cs="Arial" w:ascii="Arial" w:hAnsi="Arial"/>
        </w:rPr>
        <w:t>3.Hüküm: Sihirbaz, Öldürülür mü?</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i Hikmet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v[¬7Ï!°!«H«2 «w&lt;¬I¬4@«U²V¬7«: ²~Y</w:t>
        <w:softHyphen/>
        <w:t>Q«W²,!«:  _«9²I</w:t>
        <w:softHyphen/>
        <w:t>P²9! ²~Y</w:t>
        <w:softHyphen/>
        <w:t>7Y</w:t>
        <w:softHyphen/>
        <w:t>5«: _«X¬2!«* ²~Y</w:t>
        <w:softHyphen/>
        <w:t>7Y</w:t>
        <w:softHyphen/>
        <w:t>T«# ž¸ ²~Y</w:t>
        <w:softHyphen/>
        <w:t xml:space="preserve">X«8@«š «w&lt;¬HÅ7! _«ZÇ&lt;Ï! ³_«&lt; ª¡ ¤ </w:t>
      </w:r>
    </w:p>
    <w:p>
      <w:pPr>
        <w:pStyle w:val="Normal"/>
        <w:ind w:right="617" w:hanging="0"/>
        <w:jc w:val="both"/>
        <w:rPr>
          <w:rFonts w:ascii="Arial" w:hAnsi="Arial" w:cs="Arial"/>
          <w:sz w:val="30"/>
        </w:rPr>
      </w:pPr>
      <w:r>
        <w:rPr>
          <w:rFonts w:cs="Arial" w:ascii="Arial" w:hAnsi="Arial"/>
          <w:sz w:val="30"/>
        </w:rPr>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104-</w:t>
        <w:tab/>
        <w:t xml:space="preserve">Ey inananlar! "Raina/ Bizi güt/ bize bak" demeyin. "Unzurna/ bizi </w:t>
        <w:tab/>
        <w:tab/>
        <w:t>gözet" deyin ve dinleyin. Kafirler için acýklý bir azab vard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106-108</w:t>
        <w:tab/>
        <w:t>KUR'AN'I KERÝM'DE NESH</w:t>
      </w:r>
    </w:p>
    <w:p>
      <w:pPr>
        <w:pStyle w:val="Normal"/>
        <w:ind w:right="617" w:hanging="0"/>
        <w:jc w:val="both"/>
        <w:rPr>
          <w:rFonts w:ascii="Arial" w:hAnsi="Arial" w:cs="Arial"/>
          <w:b/>
          <w:b/>
          <w:u w:val="single"/>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h&lt;¬G«5 ¯š²[«-¬±u</w:t>
        <w:softHyphen/>
        <w:t>6 |«V«2 «yÅV7! Å–Ï! ²v«V²Q«# ²v«7Ï! _«Z¬V²C¬8  ²—Ï! ³_«Z²X¬8 ¯h²[«F¬" ¬€Ì@«9 _«Z¬K²X</w:t>
        <w:softHyphen/>
        <w:t xml:space="preserve">9 ²—Ï! ¯}«&lt;@«š ²w¬8 ²e«K²X«9 _«8 ª¡ ¦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h[¬M«9ž¸«: ¯±z¬7«: ²w¬8 ¬yÅV7! ¬–:</w:t>
        <w:softHyphen/>
        <w:t>( ²w¬8 ²v</w:t>
        <w:softHyphen/>
        <w:t xml:space="preserve">U«7  _«8«: ¬Œ²*Ïž¿!«: ¬€!«:@«WÅK7! </w:t>
        <w:softHyphen/>
        <w:t>t²V</w:t>
        <w:softHyphen/>
        <w:t xml:space="preserve">8 </w:t>
        <w:softHyphen/>
        <w:t xml:space="preserve">y«7 «yÅV7! Å–Ï! ²v«V²Q«# ²v«7Ï! ª¡ §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u[¬AÅK7! «š³!«Y«, Åu«/ ²f«T«4¬–@«W&lt;Ëž¿@¬" «h²S</w:t>
        <w:softHyphen/>
        <w:t xml:space="preserve">U²7! ¬”ÅG«A«B«&lt; ²w«8«: </w:t>
        <w:softHyphen/>
        <w:t>u²A«5  ²w¬8 ´|«,Y</w:t>
        <w:softHyphen/>
        <w:t>8 «u¬\</w:t>
        <w:softHyphen/>
        <w:t>, _«W«6 ²v</w:t>
        <w:softHyphen/>
        <w:t>U«7Y</w:t>
        <w:softHyphen/>
        <w:t>,«* ²~Y</w:t>
        <w:softHyphen/>
        <w:t>7Ï@²K«# ²–Ï! «–:</w:t>
        <w:softHyphen/>
        <w:t>G&lt;¬I</w:t>
        <w:softHyphen/>
        <w:t xml:space="preserve"># ²•Ï! ª¡ ¨ </w:t>
      </w:r>
    </w:p>
    <w:p>
      <w:pPr>
        <w:pStyle w:val="Normal"/>
        <w:ind w:right="617" w:hanging="0"/>
        <w:jc w:val="both"/>
        <w:rPr>
          <w:rFonts w:ascii="Arial" w:hAnsi="Arial" w:cs="Arial"/>
          <w:sz w:val="30"/>
        </w:rPr>
      </w:pPr>
      <w:r>
        <w:rPr>
          <w:rFonts w:cs="Arial" w:ascii="Arial" w:hAnsi="Arial"/>
          <w:sz w:val="30"/>
        </w:rPr>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106-</w:t>
        <w:tab/>
        <w:t xml:space="preserve">Biz, ondan daha hayýrlýsýný veya bir benzerini </w:t>
        <w:tab/>
        <w:t xml:space="preserve">getirinceye (kadar) </w:t>
        <w:tab/>
        <w:tab/>
        <w:t xml:space="preserve">hiç bir ayeti neshetmez veya unutturmayýz/ geri býraktýrmayýz. </w:t>
        <w:tab/>
        <w:tab/>
        <w:tab/>
        <w:t>Bilmez misin ki Allah, gerçekten her þeye Güçyetiren'dir.</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107-</w:t>
        <w:tab/>
        <w:t xml:space="preserve">Bilmez misin ki, gerçekten göklerin ve yerin mülkü Allah'ýndýr. Ve </w:t>
        <w:tab/>
        <w:tab/>
        <w:t xml:space="preserve">sizin Allah'tan baþka </w:t>
        <w:tab/>
        <w:t xml:space="preserve">Veliniz/ Koruyucunuz da Yardýmcýnýz da </w:t>
        <w:tab/>
        <w:tab/>
        <w:tab/>
        <w:t>yoktur.</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108-</w:t>
        <w:tab/>
        <w:t xml:space="preserve">Yoksa daha önce Musa'nýn sorguya çekildiði gibi, siz de Elçinizi  </w:t>
        <w:tab/>
        <w:tab/>
        <w:t xml:space="preserve">sorguya mý çekmek istiyorsunuz? Kim imaný küfre deðiþirse, artýk o </w:t>
        <w:tab/>
        <w:tab/>
        <w:t>düz-yoldan sapmýþ olu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Nesh'in Semavi dinlerde olmasý, caiz midir?</w:t>
      </w:r>
    </w:p>
    <w:p>
      <w:pPr>
        <w:pStyle w:val="Normal"/>
        <w:ind w:right="617" w:hanging="0"/>
        <w:jc w:val="both"/>
        <w:rPr>
          <w:rFonts w:ascii="Arial" w:hAnsi="Arial" w:cs="Arial"/>
        </w:rPr>
      </w:pPr>
      <w:r>
        <w:rPr>
          <w:rFonts w:cs="Arial" w:ascii="Arial" w:hAnsi="Arial"/>
        </w:rPr>
        <w:t>2.Hüküm: Kur'an'ý Kerim'de Nesh, kaç kýsýmdýr?</w:t>
      </w:r>
    </w:p>
    <w:p>
      <w:pPr>
        <w:pStyle w:val="Normal"/>
        <w:ind w:right="617" w:hanging="0"/>
        <w:jc w:val="both"/>
        <w:rPr>
          <w:rFonts w:ascii="Arial" w:hAnsi="Arial" w:cs="Arial"/>
        </w:rPr>
      </w:pPr>
      <w:r>
        <w:rPr>
          <w:rFonts w:cs="Arial" w:ascii="Arial" w:hAnsi="Arial"/>
        </w:rPr>
        <w:tab/>
        <w:t>Ayetin Hükmü Neshedildiði Halde, lafýzlarýnýn Okunmasýnýn Hikmeti Nedir?</w:t>
      </w:r>
    </w:p>
    <w:p>
      <w:pPr>
        <w:pStyle w:val="Normal"/>
        <w:ind w:right="617" w:hanging="0"/>
        <w:jc w:val="both"/>
        <w:rPr>
          <w:rFonts w:ascii="Arial" w:hAnsi="Arial" w:cs="Arial"/>
        </w:rPr>
      </w:pPr>
      <w:r>
        <w:rPr>
          <w:rFonts w:cs="Arial" w:ascii="Arial" w:hAnsi="Arial"/>
        </w:rPr>
        <w:t>3.Hüküm:Kur'an, Sünnetle Nesh Olunur mu?</w:t>
      </w:r>
    </w:p>
    <w:p>
      <w:pPr>
        <w:pStyle w:val="Normal"/>
        <w:ind w:right="617" w:hanging="0"/>
        <w:jc w:val="both"/>
        <w:rPr>
          <w:rFonts w:ascii="Arial" w:hAnsi="Arial" w:cs="Arial"/>
        </w:rPr>
      </w:pPr>
      <w:r>
        <w:rPr>
          <w:rFonts w:cs="Arial" w:ascii="Arial" w:hAnsi="Arial"/>
        </w:rPr>
        <w:t>4.Hüküm: Nesheden Hüküm, Neshedilen Hükümden Daha Aðýr ve Daha Zor Olur mu?</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i Hikmetler</w:t>
      </w:r>
    </w:p>
    <w:p>
      <w:pPr>
        <w:pStyle w:val="Normal"/>
        <w:ind w:right="617" w:hanging="0"/>
        <w:jc w:val="both"/>
        <w:rPr>
          <w:rFonts w:ascii="Arial" w:hAnsi="Arial" w:cs="Arial"/>
        </w:rPr>
      </w:pPr>
      <w:r>
        <w:rPr>
          <w:rFonts w:cs="Arial" w:ascii="Arial" w:hAnsi="Arial"/>
        </w:rPr>
        <w:tab/>
        <w:t>"Mehasin et-Te'vib" Tefsirine Göre, Ayetlerin Teþrii Hikmeti</w:t>
      </w:r>
    </w:p>
    <w:p>
      <w:pPr>
        <w:pStyle w:val="Normal"/>
        <w:ind w:right="617" w:hanging="0"/>
        <w:jc w:val="both"/>
        <w:rPr>
          <w:rFonts w:ascii="Arial" w:hAnsi="Arial" w:cs="Arial"/>
        </w:rPr>
      </w:pPr>
      <w:r>
        <w:rPr>
          <w:rFonts w:cs="Arial" w:ascii="Arial" w:hAnsi="Arial"/>
        </w:rPr>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 xml:space="preserve">¬v[¬U«E²7! </w:t>
        <w:softHyphen/>
        <w:t>i&lt;¬J«Q²7! «a²9Ï! «tÅ9Ë! ²v¬Z[¬±6«J</w:t>
        <w:softHyphen/>
        <w:t xml:space="preserve">&lt;«:«}«W²U¬E²7!«: «@«B¬U²7! </w:t>
        <w:softHyphen/>
        <w:t>v</w:t>
        <w:softHyphen/>
        <w:t>Z</w:t>
        <w:softHyphen/>
        <w:t>W¬±V«Q</w:t>
        <w:softHyphen/>
        <w:t>&lt;«:   «t¬#@«&lt;@«š ²v¬Z²[«V«2 ²~Y</w:t>
        <w:softHyphen/>
        <w:t>V²B«&lt; ²v</w:t>
        <w:softHyphen/>
        <w:t>Z²X¬8 ž»Y</w:t>
        <w:softHyphen/>
        <w:t xml:space="preserve">,«* ²v¬Z[¬4 ²b«Q²"!«: _«XÅ"«* ª¡¢© </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129-</w:t>
        <w:tab/>
        <w:t xml:space="preserve">"Rabb'imiz! Ýçlerinden onlara bir Elçi ba'set, onlara ayetlerini </w:t>
        <w:tab/>
        <w:tab/>
        <w:tab/>
        <w:t xml:space="preserve">tilavet etsin, Kitab'ý ve Hikmet'i öðretsin ve onlarý arýndýrsýn.  </w:t>
        <w:tab/>
        <w:tab/>
        <w:t>Elbette Sen Aziz'sin, Hakim'sin."</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r>
    </w:p>
    <w:p>
      <w:pPr>
        <w:pStyle w:val="Normal"/>
        <w:ind w:right="617" w:hanging="0"/>
        <w:jc w:val="both"/>
        <w:rPr>
          <w:rFonts w:ascii="Arial" w:hAnsi="Arial" w:cs="Arial"/>
          <w:b/>
          <w:b/>
          <w:u w:val="single"/>
        </w:rPr>
      </w:pPr>
      <w:r>
        <w:rPr>
          <w:rFonts w:cs="Arial" w:ascii="Arial" w:hAnsi="Arial"/>
          <w:b/>
          <w:u w:val="single"/>
        </w:rPr>
        <w:t>142-145</w:t>
        <w:tab/>
        <w:t>NAMAZDA KA'BE'YE YÖNELME</w:t>
      </w:r>
    </w:p>
    <w:p>
      <w:pPr>
        <w:pStyle w:val="Normal"/>
        <w:ind w:right="617" w:hanging="0"/>
        <w:jc w:val="both"/>
        <w:rPr>
          <w:rFonts w:ascii="Arial" w:hAnsi="Arial" w:cs="Arial"/>
          <w:b/>
          <w:b/>
          <w:u w:val="single"/>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7Ë! </w:t>
        <w:softHyphen/>
        <w:t xml:space="preserve">š³@«L«&lt; ²w«8 ™¬G²Z«&lt; </w:t>
        <w:softHyphen/>
        <w:t>¬I²R«W²7!«:</w:t>
        <w:softHyphen/>
        <w:t>’¬I²L«W²7! ¬yÅV¬7 ¬u</w:t>
        <w:softHyphen/>
        <w:t>5 _«Z²[«V«2 ²~Y</w:t>
        <w:softHyphen/>
        <w:t xml:space="preserve">9@«6   z¬BÅ7! </w:t>
        <w:softHyphen/>
        <w:t>v</w:t>
        <w:softHyphen/>
        <w:t>Z¬B«V²A¬5 ²w«2 ²v</w:t>
        <w:softHyphen/>
        <w:t xml:space="preserve">;žÒ«:@«8 ¬‰@ÅX7! «w¬8 </w:t>
        <w:softHyphen/>
        <w:t xml:space="preserve">š³@«Z«SÇK7! </w:t>
        <w:softHyphen/>
        <w:t>”Y</w:t>
        <w:softHyphen/>
        <w:t xml:space="preserve">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v[¬T«B²K</w:t>
        <w:softHyphen/>
        <w:t xml:space="preserve">8 ¯!«I¬.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z¬BÅ7! «}«V²A¬T²7! _«X²V«Q«% _«8«:~®G[¬Z«- ²v</w:t>
        <w:softHyphen/>
        <w:t xml:space="preserve">U²[«V«2 </w:t>
        <w:softHyphen/>
        <w:t>”Y</w:t>
        <w:softHyphen/>
        <w:t>,ÅI7! «–Y</w:t>
        <w:softHyphen/>
        <w:t>U«&lt;«: ¬‰@ÅX7!  |«V«2 «š³!«G«Z</w:t>
        <w:softHyphen/>
        <w:t>- ²~Y</w:t>
        <w:softHyphen/>
        <w:t>9Y</w:t>
        <w:softHyphen/>
        <w:t>U«B¬7 _®O«,«: ®}Å8Î! ²v</w:t>
        <w:softHyphen/>
        <w:t xml:space="preserve">6@«X²V«Q«% «t¬7´H«6«: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6 _«8«: </w:t>
        <w:softHyphen/>
        <w:t xml:space="preserve">yÅV7! ›«G«; «w&lt;¬HÅ7! |«V«2 žÒË! ®œ«I[¬A«U«7 ²a«9@«6 ²–Ë!«:¬y²[«A¬T«2  |«V«2 </w:t>
        <w:softHyphen/>
        <w:t>`¬V«T²X«&lt; ²wÅW¬8 «”Y</w:t>
        <w:softHyphen/>
        <w:t xml:space="preserve">,ÅI7! </w:t>
        <w:softHyphen/>
        <w:t>p¬AÅB«&lt; ²w«8 «v«V²Q«X¬7 žÒË! ³_«Z²[«V«2 «a²X</w:t>
        <w:softHyphen/>
        <w:t xml:space="preserve">6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v[¬&amp;«* °‘:Î:«I«7 ¬‰@ÅX7@¬"«yÅV7! Å–Ë! ²v</w:t>
        <w:softHyphen/>
        <w:t>U«9@«W&lt;Ë! «p[¬N</w:t>
        <w:softHyphen/>
        <w:t xml:space="preserve">[¬7 </w:t>
        <w:softHyphen/>
        <w:t xml:space="preserve">yÅV7!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²v</w:t>
        <w:softHyphen/>
        <w:t>B²X</w:t>
        <w:softHyphen/>
        <w:t xml:space="preserve">6 _«8 </w:t>
        <w:softHyphen/>
        <w:t>b²[«&amp;«: ¬•!«I«E²7!¬f¬D²K«W²7! «h²O«- «t«Z²%«: ¬±”«Y«4 _«;@«/²I«#  ®}«V²A¬5 «tÅX«[¬±7«Y</w:t>
        <w:softHyphen/>
        <w:t xml:space="preserve">X«V«4 ¬š³@«WÅK7! z¬4 «t¬Z²%«: «`ÇV«T«# ´›«I«9 ²f«5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 xml:space="preserve">V«W²Q«&lt; _ÅW«2 ¯u¬4@«R¬" </w:t>
        <w:softHyphen/>
        <w:t>yÅV7! _«8«: ²v¬Z¬±"«* ²w¬8 Çs«E²7!</w:t>
        <w:softHyphen/>
        <w:t>yÅ9®¶!  «–Y</w:t>
        <w:softHyphen/>
        <w:t>W«V²Q«[¬7 «@«B¬U²7! ²~Y</w:t>
        <w:softHyphen/>
        <w:t xml:space="preserve">#:Î! «w&lt;¬HÅ7! Å–Ë!«: </w:t>
        <w:softHyphen/>
        <w:t>˜«I²O«- ²v</w:t>
        <w:softHyphen/>
        <w:t>U«;Y</w:t>
        <w:softHyphen/>
        <w:t>%</w:t>
        <w:softHyphen/>
        <w:t xml:space="preserve">: ²~YÇ7«Y«4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m²Q«" «}«V²A¬5 ¯p¬"@«B¬" ²v</w:t>
        <w:softHyphen/>
        <w:t>Z</w:t>
        <w:softHyphen/>
        <w:t>N²Q«" _«8«:²v</w:t>
        <w:softHyphen/>
        <w:t>Z«B«V²A¬5 ¯p¬"@«B¬" «a²9Ï! ³_«8«: «t«B«V²A¬5  ²~Y</w:t>
        <w:softHyphen/>
        <w:t>Q¬A«# _«8 ¯}«&lt;@«š ¬±u</w:t>
        <w:softHyphen/>
        <w:t>U¬" «@«B¬U²7! ²~Y</w:t>
        <w:softHyphen/>
        <w:t xml:space="preserve">#:Î! «w&lt;¬HÅ7! «a²[«#Ï! ²w¬\«7«: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W¬7@ÅP7! «w¬W«7~®)Ë!   «tÅ9Ë! ¬v²V¬Q²7! «w¬8 «t«š³@«% _«8 ¬f²Q«" ²w¬8 ²v</w:t>
        <w:softHyphen/>
        <w:t xml:space="preserve">Z«š³!«Y²;Ï! «a²Q«AÅ#! ¬w¬\«7«:  </w:t>
      </w:r>
    </w:p>
    <w:p>
      <w:pPr>
        <w:pStyle w:val="Normal"/>
        <w:ind w:right="617" w:hanging="0"/>
        <w:jc w:val="both"/>
        <w:rPr>
          <w:rFonts w:ascii="Arial" w:hAnsi="Arial" w:cs="Arial"/>
          <w:sz w:val="30"/>
        </w:rPr>
      </w:pPr>
      <w:r>
        <w:rPr>
          <w:rFonts w:cs="Arial" w:ascii="Arial" w:hAnsi="Arial"/>
          <w:sz w:val="30"/>
        </w:rPr>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142-</w:t>
        <w:tab/>
        <w:t xml:space="preserve">Ýnsanlardan bir takým sefihler:" Onlarý daha önce üzerinde </w:t>
        <w:tab/>
        <w:tab/>
        <w:tab/>
        <w:tab/>
        <w:t xml:space="preserve">bulunduklarý kýblelerinden çeviren </w:t>
        <w:tab/>
        <w:t xml:space="preserve">nedir? diyecekler. De ki: </w:t>
        <w:tab/>
        <w:tab/>
        <w:tab/>
        <w:t>"Doðu'da,  Batý'da Allah'ýndýr. Kimi dilerse müstakim yola iletir.</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143-</w:t>
        <w:tab/>
        <w:t xml:space="preserve">Böylece Biz sizi, insanlara þahid olmanýz için </w:t>
        <w:tab/>
        <w:t xml:space="preserve">vasat/ uygun bir </w:t>
        <w:tab/>
        <w:tab/>
        <w:tab/>
        <w:t xml:space="preserve">ümmet kýldýk. Elçi'de üzerinize bir þahid olsun. Senin üzerinde </w:t>
        <w:tab/>
        <w:tab/>
        <w:tab/>
        <w:t xml:space="preserve">bulunduðunu kýble yapmamýz, Elçi'ye uyanlarý, iki topuðu üzerinde </w:t>
        <w:tab/>
        <w:tab/>
        <w:t xml:space="preserve">gerisin geri dönenlerden ayýrtetmek içindir. Doðrusu/Gerçi bu </w:t>
        <w:tab/>
        <w:tab/>
        <w:tab/>
        <w:t xml:space="preserve">Allah'ýn hidayete ulaþtýrdýklarýnýn dýþýnda kalanlar için büyüktür. </w:t>
        <w:tab/>
        <w:tab/>
        <w:t xml:space="preserve">Allah, imanýnýzý boþa çýkaracak deðildir. Elbette Allah, insanlara </w:t>
        <w:tab/>
        <w:tab/>
        <w:t>Þefkatli'dir, Esirgeyen'dir.</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144-</w:t>
        <w:tab/>
        <w:t xml:space="preserve">Biz, Senin yüzünü çok defa göðe doðru çevirdiðini görüyoruz. Þimdi </w:t>
        <w:tab/>
        <w:tab/>
        <w:t xml:space="preserve">elbette seni hoþnud olacaðýn kýbleye çeviriyoruz. Artýk yüzünü </w:t>
        <w:tab/>
        <w:tab/>
        <w:tab/>
        <w:t xml:space="preserve">Mescidi Haram yönüne çevir. Her nerede bulunursanýz, yüzünüzü onun </w:t>
        <w:tab/>
        <w:tab/>
        <w:t xml:space="preserve">yönüne çevirin. Elbette kendilerine  Kitab verilenler bunun </w:t>
        <w:tab/>
        <w:tab/>
        <w:tab/>
        <w:t xml:space="preserve">Rabb' lerinden bir Gerçek olduðunu  bilirler.Allah yaptýklarýnýzdan  </w:t>
        <w:tab/>
        <w:tab/>
        <w:t>gafil deðildir.</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145-</w:t>
        <w:tab/>
        <w:t xml:space="preserve">Andolsun, sen kendilerine Kitap verilenlere her ayeti getirsen, </w:t>
        <w:tab/>
        <w:tab/>
        <w:tab/>
        <w:t xml:space="preserve">yine de onlar senin kýblene uymaz, sen de onlarýn kýblelerine </w:t>
        <w:tab/>
        <w:tab/>
        <w:tab/>
        <w:t xml:space="preserve">uyacak deðilsin. Onlardan bir kýsmý, bir kýsmýnýn kýblesine de </w:t>
        <w:tab/>
        <w:tab/>
        <w:tab/>
        <w:t xml:space="preserve">uymaz. Andolsun, eðer sana gelen bunca ilimden sonra onlarýn </w:t>
        <w:tab/>
        <w:tab/>
        <w:tab/>
        <w:t>hevalarýna uyacak olursan, muhakkak sen de zalimlerden olursun.</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 Hüküm: Kur'an'da "Mescid-i Haram" sözünden Maksat Nedir?</w:t>
      </w:r>
    </w:p>
    <w:p>
      <w:pPr>
        <w:pStyle w:val="Normal"/>
        <w:ind w:right="617" w:hanging="0"/>
        <w:jc w:val="both"/>
        <w:rPr>
          <w:rFonts w:ascii="Arial" w:hAnsi="Arial" w:cs="Arial"/>
        </w:rPr>
      </w:pPr>
      <w:r>
        <w:rPr>
          <w:rFonts w:cs="Arial" w:ascii="Arial" w:hAnsi="Arial"/>
        </w:rPr>
        <w:t>2.Hüküm: Namazda, Ka'be'nin bizzat kendisine mi, yoksa Bulunduðu yere mi yönelmek farzdýr?</w:t>
      </w:r>
    </w:p>
    <w:p>
      <w:pPr>
        <w:pStyle w:val="Normal"/>
        <w:ind w:right="617" w:hanging="0"/>
        <w:jc w:val="both"/>
        <w:rPr>
          <w:rFonts w:ascii="Arial" w:hAnsi="Arial" w:cs="Arial"/>
        </w:rPr>
      </w:pPr>
      <w:r>
        <w:rPr>
          <w:rFonts w:cs="Arial" w:ascii="Arial" w:hAnsi="Arial"/>
        </w:rPr>
        <w:t>3.Hüküm: Ka'be Üzerinde kýlýnan namaz sahih midir?</w:t>
      </w:r>
    </w:p>
    <w:p>
      <w:pPr>
        <w:pStyle w:val="Normal"/>
        <w:ind w:right="617" w:hanging="0"/>
        <w:jc w:val="both"/>
        <w:rPr>
          <w:rFonts w:ascii="Arial" w:hAnsi="Arial" w:cs="Arial"/>
        </w:rPr>
      </w:pPr>
      <w:r>
        <w:rPr>
          <w:rFonts w:cs="Arial" w:ascii="Arial" w:hAnsi="Arial"/>
        </w:rPr>
        <w:t>4.Hüküm: Bir kimse, namaz kýlarken nereye bakmalýdý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i Hikmet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158</w:t>
        <w:tab/>
        <w:t>SAFA ile MERVE ARASINDA SA'Y</w:t>
      </w:r>
    </w:p>
    <w:p>
      <w:pPr>
        <w:pStyle w:val="Normal"/>
        <w:ind w:right="617" w:hanging="0"/>
        <w:jc w:val="both"/>
        <w:rPr>
          <w:rFonts w:ascii="Arial" w:hAnsi="Arial" w:cs="Arial"/>
          <w:b/>
          <w:b/>
          <w:u w:val="single"/>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Å–Ë@«4 ~®I²[«' «ÅY«O«# ²w«8«: _«W¬Z¬" «‘ÅYÅO«&lt;²–Ï! ¬y²[«V«2 «ƒ@«X</w:t>
        <w:softHyphen/>
        <w:t xml:space="preserve">% Ÿ¸«4 «h«W«B²2!  ¬—Ï! «a²[«A²7! Åc«&amp; ²w«W«4 ¬yÅV7! ¬h¬=³@«Q«- ²w¬8 «œ«:²I«W²7!«: _«SÅM7! Å–Ë!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v[¬V«2 °h¬6@«- «yÅV7!  </w:t>
      </w:r>
    </w:p>
    <w:p>
      <w:pPr>
        <w:pStyle w:val="Normal"/>
        <w:ind w:right="617" w:hanging="0"/>
        <w:jc w:val="both"/>
        <w:rPr>
          <w:rFonts w:ascii="Arial" w:hAnsi="Arial" w:cs="Arial"/>
          <w:sz w:val="30"/>
        </w:rPr>
      </w:pPr>
      <w:r>
        <w:rPr>
          <w:rFonts w:cs="Arial" w:ascii="Arial" w:hAnsi="Arial"/>
          <w:sz w:val="30"/>
        </w:rPr>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158-</w:t>
        <w:tab/>
        <w:t xml:space="preserve">Þüphesiz, Safa ile Merve Allah'ýn iþaretlerindendir. Böylece kim </w:t>
        <w:tab/>
        <w:tab/>
        <w:tab/>
        <w:t xml:space="preserve">Ev'i hacceder veya umre yaparsa, artýk bu ikisini tavaf etmesinde </w:t>
        <w:tab/>
        <w:tab/>
        <w:t xml:space="preserve">kendisi için bir sakýnca yoktur. Kim de gönülden bir hayýr yaparsa </w:t>
        <w:tab/>
        <w:tab/>
        <w:t xml:space="preserve">(karþýlýðýný alýr).Þüphesiz Allah, þükrün karþýlýðýný verendir, </w:t>
        <w:tab/>
        <w:tab/>
        <w:tab/>
        <w:t>Bilen'd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i</w:t>
      </w:r>
    </w:p>
    <w:p>
      <w:pPr>
        <w:pStyle w:val="Normal"/>
        <w:ind w:right="617" w:hanging="0"/>
        <w:jc w:val="both"/>
        <w:rPr>
          <w:rFonts w:ascii="Arial" w:hAnsi="Arial" w:cs="Arial"/>
        </w:rPr>
      </w:pPr>
      <w:r>
        <w:rPr>
          <w:rFonts w:cs="Arial" w:ascii="Arial" w:hAnsi="Arial"/>
        </w:rPr>
        <w:tab/>
        <w:t>Teþri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Safa ile Merve arasýnda sa'y yapmak farz mýdýr, sünnet midi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 Hikmet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159-160</w:t>
        <w:tab/>
        <w:t>ÞER'Ý ÝLÝMLERÝ GÝZLEME</w:t>
      </w:r>
    </w:p>
    <w:p>
      <w:pPr>
        <w:pStyle w:val="Normal"/>
        <w:ind w:right="617" w:hanging="0"/>
        <w:jc w:val="both"/>
        <w:rPr>
          <w:rFonts w:ascii="Arial" w:hAnsi="Arial" w:cs="Arial"/>
          <w:b/>
          <w:b/>
          <w:u w:val="single"/>
        </w:rPr>
      </w:pPr>
      <w:r>
        <w:rPr>
          <w:rFonts w:cs="Arial" w:ascii="Arial" w:hAnsi="Arial"/>
          <w:b/>
        </w:rPr>
        <w:tab/>
        <w:t>Literal Analiz:</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softHyphen/>
        <w:t>v</w:t>
        <w:softHyphen/>
        <w:t>Z</w:t>
        <w:softHyphen/>
        <w:t xml:space="preserve">X«Q²V«&lt;«: </w:t>
        <w:softHyphen/>
        <w:t xml:space="preserve">yÅV7! </w:t>
        <w:softHyphen/>
        <w:t>v</w:t>
        <w:softHyphen/>
        <w:t>Z</w:t>
        <w:softHyphen/>
        <w:t xml:space="preserve">X«Q²V«&lt; «t¬\Í7²:Î! ¬@«B¬U²7!z¬4 ¬‰@ÅXV¬7 </w:t>
        <w:softHyphen/>
        <w:t>˜@ÅXÅ[«" _«8 ¬f²Q«"  ²w¬8 ´›«G</w:t>
        <w:softHyphen/>
        <w:t>Z7!«: ¬€@«X¬±[«A²7! «w¬8 _«X²7«J²9Ï! ³_«8 «–Y</w:t>
        <w:softHyphen/>
        <w:t>W</w:t>
        <w:softHyphen/>
        <w:t xml:space="preserve">B²U«&lt; «w&lt;¬HÅ7! Å–Ë!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 xml:space="preserve">X¬2ŸÒ7!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softHyphen/>
        <w:t xml:space="preserve">v[¬&amp;ÅI7! </w:t>
        <w:softHyphen/>
        <w:t xml:space="preserve">!ÅYÅB7! _«9Ï!«:  ²v¬Z²[«V«2 </w:t>
        <w:softHyphen/>
        <w:t>Y</w:t>
        <w:softHyphen/>
        <w:t>#Ï! «t¬\Í7²:Î@«4 ²~Y</w:t>
        <w:softHyphen/>
        <w:t>XÅ[«"«: ²~Y</w:t>
        <w:softHyphen/>
        <w:t>E«V².Ï!«: ²~Y</w:t>
        <w:softHyphen/>
        <w:t xml:space="preserve">"@«# «w&lt;¬HÅ7! žÒË! ª¡¦  </w:t>
      </w:r>
    </w:p>
    <w:p>
      <w:pPr>
        <w:pStyle w:val="Normal"/>
        <w:ind w:right="617" w:hanging="0"/>
        <w:jc w:val="both"/>
        <w:rPr>
          <w:rFonts w:ascii="Arial" w:hAnsi="Arial" w:cs="Arial"/>
          <w:sz w:val="30"/>
        </w:rPr>
      </w:pPr>
      <w:r>
        <w:rPr>
          <w:rFonts w:cs="Arial" w:ascii="Arial" w:hAnsi="Arial"/>
          <w:sz w:val="30"/>
        </w:rPr>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159-</w:t>
        <w:tab/>
        <w:t xml:space="preserve">Gerçek, apaçýk belgelerden indirdiklerimizi ve insanlar için </w:t>
        <w:tab/>
        <w:tab/>
        <w:tab/>
        <w:t xml:space="preserve">Kitap'ta açýkladýðýmýz hidayeti gizlemekte olanlar, iþte onlara, </w:t>
        <w:tab/>
        <w:tab/>
        <w:tab/>
        <w:t>hem Allah lanet eder, hem de lanet ediciler lanet eder.</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160-</w:t>
        <w:tab/>
        <w:t xml:space="preserve">Ancak tevbe edenler, (kendilerini) düzeltenler </w:t>
        <w:tab/>
        <w:t xml:space="preserve">ve(indirileni) </w:t>
        <w:tab/>
        <w:tab/>
        <w:tab/>
        <w:t xml:space="preserve">açýklayanlar, artýk onlarýn tevbelerini kabul ederim. Ben, </w:t>
        <w:tab/>
        <w:tab/>
        <w:tab/>
        <w:tab/>
        <w:t>tevbeleri kabul ederim, Rahim'im.</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Bu ayet, yalnýz yahudi ve Hristiyan alimleri hakkýnda mý nazil olmuþtur?</w:t>
      </w:r>
    </w:p>
    <w:p>
      <w:pPr>
        <w:pStyle w:val="Normal"/>
        <w:ind w:right="617" w:hanging="0"/>
        <w:jc w:val="both"/>
        <w:rPr>
          <w:rFonts w:ascii="Arial" w:hAnsi="Arial" w:cs="Arial"/>
        </w:rPr>
      </w:pPr>
      <w:r>
        <w:rPr>
          <w:rFonts w:cs="Arial" w:ascii="Arial" w:hAnsi="Arial"/>
        </w:rPr>
        <w:t>2.Hüküm: Kur'an Okutmasýný ve dini ilimleri öðretmek için ücret almak caiz midi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i Hikmet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172-173</w:t>
        <w:tab/>
        <w:t>TEMÝZ ÞEYLERÝN MÜBAH, PÝS ÞEYLERÝN HARAM OLUÞU</w:t>
      </w:r>
    </w:p>
    <w:p>
      <w:pPr>
        <w:pStyle w:val="Normal"/>
        <w:ind w:right="617" w:hanging="0"/>
        <w:jc w:val="both"/>
        <w:rPr>
          <w:rFonts w:ascii="Arial" w:hAnsi="Arial" w:cs="Arial"/>
          <w:b/>
          <w:b/>
          <w:u w:val="single"/>
        </w:rPr>
      </w:pPr>
      <w:r>
        <w:rPr>
          <w:rFonts w:cs="Arial" w:ascii="Arial" w:hAnsi="Arial"/>
          <w:b/>
        </w:rPr>
        <w:tab/>
        <w:t>Literal Analiz:</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w:t>
        <w:softHyphen/>
        <w:t>G</w:t>
        <w:softHyphen/>
        <w:t>A²Q«#</w:t>
        <w:softHyphen/>
        <w:t>˜@Å&lt;Ë! ²v</w:t>
        <w:softHyphen/>
        <w:t>B²X</w:t>
        <w:softHyphen/>
        <w:t>6 ²–Ë! ¬yÅV¬7 ²~:</w:t>
        <w:softHyphen/>
        <w:t>I</w:t>
        <w:softHyphen/>
        <w:t>U²-!«:   ²v</w:t>
        <w:softHyphen/>
        <w:t>6@«X²5«+«* _«8 ¬€@«A¬±[«0 ²w¬8 ²~Y</w:t>
        <w:softHyphen/>
        <w:t>V</w:t>
        <w:softHyphen/>
        <w:t>6 ²~Y</w:t>
        <w:softHyphen/>
        <w:t xml:space="preserve">X«8@«š «w&lt;¬HÅ7! _«ZÇ&lt;Ï!³@«&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²[«V«2 «v²$Ë! ³Ÿ¸«4 ¯…@«2 ž¸«: ¯@«"«h²[«3 Åh</w:t>
        <w:softHyphen/>
        <w:t xml:space="preserve">O²/! ¬w«W«4 ¬yÅV7! ¬h²[«R¬7 ¬y¬"  Åu¬;Î! ³_«8«: ¬h&lt;¬J²X¬F²7! «v²E«7«: «•ÅG7!«: «}«B²[«W²7! </w:t>
        <w:softHyphen/>
        <w:t>v</w:t>
        <w:softHyphen/>
        <w:t xml:space="preserve">U²[«V«2 «•ÅI«&amp; _«WÅ9Ë!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v[¬&amp;«* °‡Y</w:t>
        <w:softHyphen/>
        <w:t xml:space="preserve">S«3 «yÅV7! Å–Ë!  </w:t>
      </w:r>
    </w:p>
    <w:p>
      <w:pPr>
        <w:pStyle w:val="Normal"/>
        <w:ind w:right="617" w:hanging="0"/>
        <w:jc w:val="both"/>
        <w:rPr>
          <w:rFonts w:ascii="Arial" w:hAnsi="Arial" w:cs="Arial"/>
          <w:sz w:val="30"/>
        </w:rPr>
      </w:pPr>
      <w:r>
        <w:rPr>
          <w:rFonts w:cs="Arial" w:ascii="Arial" w:hAnsi="Arial"/>
          <w:sz w:val="30"/>
        </w:rPr>
      </w:r>
    </w:p>
    <w:p>
      <w:pPr>
        <w:pStyle w:val="Normal"/>
        <w:ind w:right="617" w:hanging="0"/>
        <w:jc w:val="both"/>
        <w:rPr>
          <w:rFonts w:ascii="Arial" w:hAnsi="Arial" w:cs="Arial"/>
          <w:b/>
          <w:b/>
        </w:rPr>
      </w:pPr>
      <w:r>
        <w:rPr>
          <w:rFonts w:cs="Arial" w:ascii="Arial" w:hAnsi="Arial"/>
          <w:b/>
        </w:rPr>
        <w:tab/>
        <w:t>Harfi Anlam:</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Murdar bir hayvanýn yalnýz eti mi, yoksa herhangi bir uzuv veya parçasýndan faydalanmak mý haramdýr?</w:t>
      </w:r>
    </w:p>
    <w:p>
      <w:pPr>
        <w:pStyle w:val="Normal"/>
        <w:ind w:right="617" w:hanging="0"/>
        <w:jc w:val="both"/>
        <w:rPr/>
      </w:pPr>
      <w:r>
        <w:rPr>
          <w:rFonts w:cs="Arial" w:ascii="Arial" w:hAnsi="Arial"/>
        </w:rPr>
        <w:t>2.Hüküm:Ölmüþ balýk ve çekirgenin Hükmü Nedir?</w:t>
      </w:r>
    </w:p>
    <w:p>
      <w:pPr>
        <w:pStyle w:val="Normal"/>
        <w:ind w:right="617" w:hanging="0"/>
        <w:jc w:val="both"/>
        <w:rPr>
          <w:rFonts w:ascii="Arial" w:hAnsi="Arial" w:cs="Arial"/>
        </w:rPr>
      </w:pPr>
      <w:r>
        <w:rPr>
          <w:rFonts w:cs="Arial" w:ascii="Arial" w:hAnsi="Arial"/>
        </w:rPr>
        <w:t>3.Hüküm: Hayvan Kesildikten Sonra, Ýçinden Çýkan ceninin temizliði hususundaki hüküm Nedir?</w:t>
      </w:r>
    </w:p>
    <w:p>
      <w:pPr>
        <w:pStyle w:val="Normal"/>
        <w:ind w:right="617" w:hanging="0"/>
        <w:jc w:val="both"/>
        <w:rPr>
          <w:rFonts w:ascii="Arial" w:hAnsi="Arial" w:cs="Arial"/>
        </w:rPr>
      </w:pPr>
      <w:r>
        <w:rPr>
          <w:rFonts w:cs="Arial" w:ascii="Arial" w:hAnsi="Arial"/>
        </w:rPr>
        <w:t>4.Hüküm: Ölmük Hayvanýn eti yemenin dýþýnda, onun iç organlarýndan faydalanmak mübah mýdýr?</w:t>
      </w:r>
    </w:p>
    <w:p>
      <w:pPr>
        <w:pStyle w:val="Normal"/>
        <w:ind w:right="617" w:hanging="0"/>
        <w:jc w:val="both"/>
        <w:rPr>
          <w:rFonts w:ascii="Arial" w:hAnsi="Arial" w:cs="Arial"/>
        </w:rPr>
      </w:pPr>
      <w:r>
        <w:rPr>
          <w:rFonts w:cs="Arial" w:ascii="Arial" w:hAnsi="Arial"/>
        </w:rPr>
        <w:t>5.Hüküm: Hayvan kesildikten sonra et veya damarlarda akmayýp kalan kanýn hükmü nedir?</w:t>
      </w:r>
    </w:p>
    <w:p>
      <w:pPr>
        <w:pStyle w:val="Normal"/>
        <w:ind w:right="617" w:hanging="0"/>
        <w:jc w:val="both"/>
        <w:rPr>
          <w:rFonts w:ascii="Arial" w:hAnsi="Arial" w:cs="Arial"/>
        </w:rPr>
      </w:pPr>
      <w:r>
        <w:rPr>
          <w:rFonts w:cs="Arial" w:ascii="Arial" w:hAnsi="Arial"/>
        </w:rPr>
        <w:t>6.Hüküm: Domuzun hangi kýsýmlarý haramdýr?</w:t>
      </w:r>
    </w:p>
    <w:p>
      <w:pPr>
        <w:pStyle w:val="Normal"/>
        <w:ind w:right="617" w:hanging="0"/>
        <w:jc w:val="both"/>
        <w:rPr>
          <w:rFonts w:ascii="Arial" w:hAnsi="Arial" w:cs="Arial"/>
        </w:rPr>
      </w:pPr>
      <w:r>
        <w:rPr>
          <w:rFonts w:cs="Arial" w:ascii="Arial" w:hAnsi="Arial"/>
        </w:rPr>
        <w:t>7.Hüküm: Zarurette kalan kimse, murdar ölmüþ hayvanýn etinden ne kadar yiyebili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 Hikmetler</w:t>
      </w:r>
    </w:p>
    <w:p>
      <w:pPr>
        <w:pStyle w:val="Normal"/>
        <w:ind w:right="617" w:hanging="0"/>
        <w:jc w:val="both"/>
        <w:rPr>
          <w:rFonts w:ascii="Arial" w:hAnsi="Arial" w:cs="Arial"/>
        </w:rPr>
      </w:pPr>
      <w:r>
        <w:rPr>
          <w:rFonts w:cs="Arial" w:ascii="Arial" w:hAnsi="Arial"/>
        </w:rPr>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176-</w:t>
        <w:tab/>
        <w:t xml:space="preserve">Bu, Allah'ýn Kitabý þüphesiz hak olarak indirmesindendir.Kitap </w:t>
        <w:tab/>
        <w:tab/>
        <w:tab/>
        <w:t xml:space="preserve">konusunda anlaþmazlýða </w:t>
        <w:tab/>
        <w:t xml:space="preserve">düþenler ise uzak bir ayrýlýk (þikak) </w:t>
        <w:tab/>
        <w:tab/>
        <w:tab/>
        <w:t>içindedir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178-179</w:t>
        <w:tab/>
        <w:t>KISASIN ÝNSANLARA HAYAT VERÝÞÝ</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z¬S</w:t>
        <w:softHyphen/>
        <w:t>2 ²w«W«4 ´|«C²9Îž¿@¬" ´|«C</w:t>
        <w:softHyphen/>
        <w:t xml:space="preserve">9Îž¿!«:¬f²A«Q²7@¬" </w:t>
        <w:softHyphen/>
        <w:t>f²A«Q²7!«: ¬±h</w:t>
        <w:softHyphen/>
        <w:t>E²7@¬" Çh</w:t>
        <w:softHyphen/>
        <w:t xml:space="preserve">E²7«! |«V²B«T²7!   z¬4 </w:t>
        <w:softHyphen/>
        <w:t xml:space="preserve">‹@«M¬T²7! </w:t>
        <w:softHyphen/>
        <w:t>v</w:t>
        <w:softHyphen/>
        <w:t>U²[«V«2 «`¬B</w:t>
        <w:softHyphen/>
        <w:t>6 ²~Y</w:t>
        <w:softHyphen/>
        <w:t xml:space="preserve">X«8@«š «w&lt;¬HÅ7! _«ZÇ&lt;Ï! ³_«&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v[¬7Ï! °!«H«2  </w:t>
        <w:softHyphen/>
        <w:t>y«V«4 «t¬7´) «f²Q«" ´›«G«B²2! ¬w«W«4 °}«W²&amp;«*«: ²v</w:t>
        <w:softHyphen/>
        <w:t>U¬±"«* ²w¬8 °r[¬S²F«#«t¬7´)  ¯–@«K²&amp;Ë@¬" ¬y²[«7Ë! °š³!«(Ï!«: ¬‘:</w:t>
        <w:softHyphen/>
        <w:t xml:space="preserve">I²Q«W²7@¬" °@«A±¬#@«4 °š²[«- ¬y[¬'Ï! ²w¬8 </w:t>
        <w:softHyphen/>
        <w:t xml:space="preserve">y«7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TÅB«#  ²v</w:t>
        <w:softHyphen/>
        <w:t xml:space="preserve">UÅV«Q«7 ¬@«A²7Ïž¿! z¬7:Î! ³_«&lt; °œ@«[«&amp; </w:t>
        <w:softHyphen/>
        <w:t>‹@«M¬T²7! z¬4 ²v</w:t>
        <w:softHyphen/>
        <w:t xml:space="preserve">U«7«: ª¡§© </w:t>
      </w:r>
    </w:p>
    <w:p>
      <w:pPr>
        <w:pStyle w:val="Normal"/>
        <w:ind w:right="617" w:hanging="0"/>
        <w:jc w:val="both"/>
        <w:rPr>
          <w:rFonts w:ascii="Arial" w:hAnsi="Arial" w:cs="Arial"/>
          <w:b/>
          <w:b/>
          <w:sz w:val="24"/>
        </w:rPr>
      </w:pPr>
      <w:r>
        <w:rPr>
          <w:rFonts w:cs="Arial" w:ascii="Arial" w:hAnsi="Arial"/>
          <w:b/>
          <w:sz w:val="24"/>
        </w:rPr>
      </w:r>
    </w:p>
    <w:p>
      <w:pPr>
        <w:pStyle w:val="Normal"/>
        <w:ind w:right="617" w:hanging="0"/>
        <w:jc w:val="both"/>
        <w:rPr>
          <w:rFonts w:ascii="Arial" w:hAnsi="Arial" w:cs="Arial"/>
        </w:rPr>
      </w:pPr>
      <w:r>
        <w:rPr>
          <w:rFonts w:cs="Arial" w:ascii="Arial" w:hAnsi="Arial"/>
        </w:rPr>
        <w:tab/>
        <w:t>Lafzi Tahlil</w:t>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þri Ýncelikler</w:t>
      </w:r>
    </w:p>
    <w:p>
      <w:pPr>
        <w:pStyle w:val="Normal"/>
        <w:ind w:right="617" w:hanging="0"/>
        <w:jc w:val="both"/>
        <w:rPr>
          <w:rFonts w:ascii="Arial" w:hAnsi="Arial" w:cs="Arial"/>
        </w:rPr>
      </w:pPr>
      <w:r>
        <w:rPr>
          <w:rFonts w:cs="Arial" w:ascii="Arial" w:hAnsi="Arial"/>
        </w:rPr>
        <w:tab/>
        <w:t>Þeri'i Hükümler:</w:t>
      </w:r>
    </w:p>
    <w:p>
      <w:pPr>
        <w:pStyle w:val="Normal"/>
        <w:ind w:right="617" w:hanging="0"/>
        <w:jc w:val="both"/>
        <w:rPr>
          <w:rFonts w:ascii="Arial" w:hAnsi="Arial" w:cs="Arial"/>
        </w:rPr>
      </w:pPr>
      <w:r>
        <w:rPr>
          <w:rFonts w:cs="Arial" w:ascii="Arial" w:hAnsi="Arial"/>
        </w:rPr>
        <w:t>1.Hüküm: Hür Köle ile, müslüman zýmmi ile kýsas yapýlýr mý?</w:t>
      </w:r>
    </w:p>
    <w:p>
      <w:pPr>
        <w:pStyle w:val="Normal"/>
        <w:ind w:right="617" w:hanging="0"/>
        <w:jc w:val="both"/>
        <w:rPr>
          <w:rFonts w:ascii="Arial" w:hAnsi="Arial" w:cs="Arial"/>
        </w:rPr>
      </w:pPr>
      <w:r>
        <w:rPr>
          <w:rFonts w:cs="Arial" w:ascii="Arial" w:hAnsi="Arial"/>
        </w:rPr>
        <w:tab/>
        <w:t>Latif bir manzara</w:t>
      </w:r>
    </w:p>
    <w:p>
      <w:pPr>
        <w:pStyle w:val="Normal"/>
        <w:ind w:right="617" w:hanging="0"/>
        <w:jc w:val="both"/>
        <w:rPr/>
      </w:pPr>
      <w:r>
        <w:rPr>
          <w:rFonts w:cs="Arial" w:ascii="Arial" w:hAnsi="Arial"/>
        </w:rPr>
        <w:t>2.Hüküm: Baba, oðlunu öldürürse, kýsas yapýlýr mý?</w:t>
      </w:r>
    </w:p>
    <w:p>
      <w:pPr>
        <w:pStyle w:val="Normal"/>
        <w:ind w:right="617" w:hanging="0"/>
        <w:jc w:val="both"/>
        <w:rPr>
          <w:rFonts w:ascii="Arial" w:hAnsi="Arial" w:cs="Arial"/>
        </w:rPr>
      </w:pPr>
      <w:r>
        <w:rPr>
          <w:rFonts w:cs="Arial" w:ascii="Arial" w:hAnsi="Arial"/>
        </w:rPr>
        <w:t>3.Hüküm: Bir toplum bir adamý öldürürse, o toplumun tümü kýsas yapýlýr mý?</w:t>
      </w:r>
    </w:p>
    <w:p>
      <w:pPr>
        <w:pStyle w:val="Normal"/>
        <w:ind w:right="617" w:hanging="0"/>
        <w:jc w:val="both"/>
        <w:rPr>
          <w:rFonts w:ascii="Arial" w:hAnsi="Arial" w:cs="Arial"/>
        </w:rPr>
      </w:pPr>
      <w:r>
        <w:rPr>
          <w:rFonts w:cs="Arial" w:ascii="Arial" w:hAnsi="Arial"/>
        </w:rPr>
        <w:t>4.Hüküm: Katil, kýsas yapýlýrken, ne ile öldürülür?</w:t>
      </w:r>
    </w:p>
    <w:p>
      <w:pPr>
        <w:pStyle w:val="Normal"/>
        <w:ind w:right="617" w:hanging="0"/>
        <w:jc w:val="both"/>
        <w:rPr>
          <w:rFonts w:ascii="Arial" w:hAnsi="Arial" w:cs="Arial"/>
        </w:rPr>
      </w:pPr>
      <w:r>
        <w:rPr>
          <w:rFonts w:cs="Arial" w:ascii="Arial" w:hAnsi="Arial"/>
        </w:rPr>
        <w:t>5.Hüküm: Kýsas hükmünü kim icra ede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i Hikmet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Courier New" w:hAnsi="Courier New" w:cs="Courier New"/>
          <w:b/>
          <w:b/>
        </w:rPr>
      </w:pPr>
      <w:r>
        <w:rPr>
          <w:rFonts w:cs="Courier New" w:ascii="Courier New" w:hAnsi="Courier New"/>
          <w:b/>
        </w:rPr>
        <w:t>180-181:</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TÅB</w:t>
        <w:softHyphen/>
        <w:t>W²7! |«V«2 _ÈT«&amp; ¬‘:</w:t>
        <w:softHyphen/>
        <w:t xml:space="preserve">I²Q«W²7@¬"«w[¬"«I²5Ïž¿!«: ¬w²&lt;«G¬7!«Y²V¬7 </w:t>
        <w:softHyphen/>
        <w:t xml:space="preserve">}Å[¬.«Y²7«!  ~®I²[«' «“«I«# ²–Ë! </w:t>
        <w:softHyphen/>
        <w:t xml:space="preserve">€²Y«W²7! </w:t>
        <w:softHyphen/>
        <w:t>v</w:t>
        <w:softHyphen/>
        <w:t>6«G«&amp;Ï! «h«N«&amp; ~«)Ë! ²v</w:t>
        <w:softHyphen/>
        <w:t>U²[«V«2 «`¬B</w:t>
        <w:softHyphen/>
        <w:t xml:space="preserve">6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v[¬V«2 °p[¬W«, «yÅV7! Å–²·! Ñy«9Y</w:t>
        <w:softHyphen/>
        <w:t>7¬±G«A</w:t>
        <w:softHyphen/>
        <w:t xml:space="preserve">&lt;  «w&lt;¬HÅ7! |«V«2 </w:t>
        <w:softHyphen/>
        <w:t>y</w:t>
        <w:softHyphen/>
        <w:t xml:space="preserve">W²$Ë! ³_«WÅ9Ë@«4 </w:t>
        <w:softHyphen/>
        <w:t xml:space="preserve">y«Q¬W«, _«8 «f²Q«" </w:t>
        <w:softHyphen/>
        <w:t xml:space="preserve">y«7ÅG«" ²w«W«4 ª¡¨¡ </w:t>
      </w:r>
    </w:p>
    <w:p>
      <w:pPr>
        <w:pStyle w:val="Normal"/>
        <w:ind w:right="617" w:hanging="0"/>
        <w:jc w:val="both"/>
        <w:rPr>
          <w:rFonts w:ascii="Courier New" w:hAnsi="Courier New" w:cs="Courier New"/>
          <w:b/>
          <w:b/>
          <w:sz w:val="30"/>
        </w:rPr>
      </w:pPr>
      <w:r>
        <w:rPr>
          <w:rFonts w:cs="Courier New" w:ascii="Courier New" w:hAnsi="Courier New"/>
          <w:b/>
          <w:sz w:val="30"/>
        </w:rPr>
      </w:r>
    </w:p>
    <w:p>
      <w:pPr>
        <w:pStyle w:val="Normal"/>
        <w:ind w:right="617" w:hanging="0"/>
        <w:jc w:val="both"/>
        <w:rPr>
          <w:rFonts w:ascii="Courier New" w:hAnsi="Courier New" w:cs="Courier New"/>
        </w:rPr>
      </w:pPr>
      <w:r>
        <w:rPr>
          <w:rFonts w:cs="Courier New" w:ascii="Courier New" w:hAnsi="Courier New"/>
        </w:rPr>
        <w:t xml:space="preserve">2.180-"Birinize ölüm geldiði zaman, eðer bir hayýr býrakacaksa, anaya, </w:t>
        <w:tab/>
        <w:t xml:space="preserve">babaya, yakýnlara uygun biçimde vasiyet etmek, sakýnanlar üzerine bir </w:t>
        <w:tab/>
        <w:t xml:space="preserve">borçtur.Her kim duyduktan sonra vasýyyeti deðiþtirirse günah </w:t>
        <w:tab/>
        <w:t>deðiþtirenlerin üzerinedir."</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183-187</w:t>
        <w:tab/>
        <w:t>ORUCUN MÜSLÜMANLARA FARZ OLUÞU</w:t>
      </w:r>
    </w:p>
    <w:p>
      <w:pPr>
        <w:pStyle w:val="Normal"/>
        <w:ind w:right="617" w:hanging="0"/>
        <w:jc w:val="both"/>
        <w:rPr>
          <w:rFonts w:ascii="Arial" w:hAnsi="Arial" w:cs="Arial"/>
          <w:b/>
          <w:b/>
          <w:u w:val="single"/>
        </w:rPr>
      </w:pPr>
      <w:r>
        <w:rPr>
          <w:rFonts w:cs="Arial" w:ascii="Arial" w:hAnsi="Arial"/>
          <w:b/>
        </w:rPr>
        <w:tab/>
        <w:t>Literal Analiz:</w:t>
      </w:r>
    </w:p>
    <w:p>
      <w:pPr>
        <w:pStyle w:val="Normal"/>
        <w:ind w:right="617" w:hanging="0"/>
        <w:jc w:val="right"/>
        <w:rPr>
          <w:rFonts w:ascii="arapca (harekeli)" w:hAnsi="arapca (harekeli)" w:cs="arapca (harekeli)"/>
          <w:b/>
          <w:b/>
          <w:sz w:val="30"/>
          <w:u w:val="single"/>
        </w:rPr>
      </w:pPr>
      <w:r>
        <w:rPr>
          <w:rFonts w:cs="arapca (harekeli)" w:ascii="arapca (harekeli)" w:hAnsi="arapca (harekeli)"/>
          <w:b/>
          <w:sz w:val="30"/>
          <w:u w:val="single"/>
        </w:rPr>
      </w:r>
    </w:p>
    <w:p>
      <w:pPr>
        <w:pStyle w:val="Normal"/>
        <w:ind w:right="617" w:hanging="0"/>
        <w:jc w:val="right"/>
        <w:rPr/>
      </w:pPr>
      <w:r>
        <w:rPr>
          <w:rStyle w:val="FootnoteCharacters"/>
          <w:rStyle w:val="FootnoteAnchor"/>
        </w:rPr>
        <w:footnoteReference w:id="150"/>
      </w:r>
      <w:r>
        <w:rPr>
          <w:rFonts w:eastAsia="arapca (harekeli)" w:cs="arapca (harekeli)" w:ascii="arapca (harekeli)" w:hAnsi="arapca (harekeli)"/>
          <w:sz w:val="30"/>
        </w:rPr>
        <w:t xml:space="preserve"> </w:t>
      </w:r>
      <w:r>
        <w:rPr>
          <w:rFonts w:cs="arapca (harekeli)" w:ascii="arapca (harekeli)" w:hAnsi="arapca (harekeli)"/>
          <w:sz w:val="30"/>
        </w:rPr>
        <w:softHyphen/>
        <w:t xml:space="preserve">•@«[¬±M7! </w:t>
        <w:softHyphen/>
        <w:t>v</w:t>
        <w:softHyphen/>
        <w:t>U²[«V«2 «`¬B</w:t>
        <w:softHyphen/>
        <w:t>6 ²~</w:t>
        <w:softHyphen/>
        <w:t xml:space="preserve">YX«8@«š «w&lt;¬HÅ7! _«ZÇ&lt;Ï! ³_«&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TÅB«#²v</w:t>
        <w:softHyphen/>
        <w:t>UÅV«Q«7 ²v</w:t>
        <w:softHyphen/>
        <w:t>U¬V²A«5 ²w¬8 «w&lt;¬HÅ7! |«V«2  «`¬B</w:t>
        <w:softHyphen/>
        <w:t>6 _«W«6</w:t>
      </w:r>
    </w:p>
    <w:p>
      <w:pPr>
        <w:pStyle w:val="Normal"/>
        <w:ind w:right="617" w:hanging="0"/>
        <w:jc w:val="right"/>
        <w:rPr/>
      </w:pPr>
      <w:r>
        <w:rPr>
          <w:rStyle w:val="FootnoteCharacters"/>
          <w:rStyle w:val="FootnoteAnchor"/>
        </w:rPr>
        <w:footnoteReference w:id="151"/>
      </w:r>
      <w:r>
        <w:rPr>
          <w:rFonts w:cs="arapca (harekeli)" w:ascii="arapca (harekeli)" w:hAnsi="arapca (harekeli)"/>
          <w:sz w:val="30"/>
        </w:rPr>
        <w:t>°œÅG¬Q«4  ¯h«S«, ´|«V«2 ²—Ï! _®N&lt;¬I«8 ²v</w:t>
        <w:softHyphen/>
        <w:t>U²X¬8 «–@«6 ²w«W«4 ¯€!«(:</w:t>
        <w:softHyphen/>
        <w:t>G²Q«8 _®8@Å&lt;Ï! ª¡¨¤</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 xml:space="preserve">¯w[¬U²K¬8 </w:t>
        <w:softHyphen/>
        <w:t>•@«Q«0</w:t>
      </w:r>
      <w:r>
        <w:rPr>
          <w:rStyle w:val="FootnoteCharacters"/>
          <w:rStyle w:val="FootnoteAnchor"/>
        </w:rPr>
        <w:footnoteReference w:id="152"/>
      </w:r>
      <w:r>
        <w:rPr>
          <w:rFonts w:cs="arapca (harekeli)" w:ascii="arapca (harekeli)" w:hAnsi="arapca (harekeli)"/>
          <w:sz w:val="30"/>
        </w:rPr>
        <w:t xml:space="preserve"> °}«&lt;²G¬4 </w:t>
      </w:r>
      <w:r>
        <w:rPr>
          <w:rStyle w:val="FootnoteCharacters"/>
          <w:rStyle w:val="FootnoteAnchor"/>
        </w:rPr>
        <w:footnoteReference w:id="153"/>
      </w:r>
      <w:r>
        <w:rPr>
          <w:rFonts w:cs="arapca (harekeli)" w:ascii="arapca (harekeli)" w:hAnsi="arapca (harekeli)"/>
          <w:sz w:val="30"/>
        </w:rPr>
        <w:softHyphen/>
        <w:t>y«9Y</w:t>
        <w:softHyphen/>
        <w:t>T[¬O</w:t>
        <w:softHyphen/>
        <w:t xml:space="preserve">&lt;«w&lt;¬HÅ7! |«V«2«: </w:t>
      </w:r>
      <w:r>
        <w:rPr>
          <w:rStyle w:val="FootnoteCharacters"/>
          <w:rStyle w:val="FootnoteAnchor"/>
        </w:rPr>
        <w:footnoteReference w:id="154"/>
      </w:r>
      <w:r>
        <w:rPr>
          <w:rFonts w:cs="arapca (harekeli)" w:ascii="arapca (harekeli)" w:hAnsi="arapca (harekeli)"/>
          <w:sz w:val="30"/>
        </w:rPr>
        <w:t xml:space="preserve">«h«'Î! ¯•@Å&lt;Ï! ²w¬8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Y</w:t>
        <w:softHyphen/>
        <w:t>W«V²Q«#²v</w:t>
        <w:softHyphen/>
        <w:t>B²X</w:t>
        <w:softHyphen/>
        <w:t>6  ²–Ë! ²v</w:t>
        <w:softHyphen/>
        <w:t>U«7 °h²[«' ²~Y</w:t>
        <w:softHyphen/>
        <w:t>8Y</w:t>
        <w:softHyphen/>
        <w:t xml:space="preserve">M«# ²–Ï!«: </w:t>
        <w:softHyphen/>
        <w:t>y«7 °h²[«' «x</w:t>
        <w:softHyphen/>
        <w:t xml:space="preserve">Z«4 </w:t>
      </w:r>
      <w:r>
        <w:rPr>
          <w:rStyle w:val="FootnoteCharacters"/>
          <w:rStyle w:val="FootnoteAnchor"/>
        </w:rPr>
        <w:footnoteReference w:id="155"/>
      </w:r>
      <w:r>
        <w:rPr>
          <w:rFonts w:cs="arapca (harekeli)" w:ascii="arapca (harekeli)" w:hAnsi="arapca (harekeli)"/>
          <w:sz w:val="30"/>
        </w:rPr>
        <w:t xml:space="preserve">~®I²[«' «ÅY«O«# ²w«W«4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ÅXV¬7 ›®G</w:t>
        <w:softHyphen/>
        <w:t xml:space="preserve">; </w:t>
        <w:softHyphen/>
        <w:t>–@«š²I</w:t>
        <w:softHyphen/>
        <w:t xml:space="preserve">T²7! ¬y[¬4 «”¬J²9Î! ³™¬HÅ7! </w:t>
      </w:r>
      <w:r>
        <w:rPr>
          <w:rStyle w:val="FootnoteCharacters"/>
          <w:rStyle w:val="FootnoteAnchor"/>
        </w:rPr>
        <w:footnoteReference w:id="156"/>
      </w:r>
      <w:r>
        <w:rPr>
          <w:rFonts w:cs="arapca (harekeli)" w:ascii="arapca (harekeli)" w:hAnsi="arapca (harekeli)"/>
          <w:sz w:val="30"/>
        </w:rPr>
        <w:t>«–@«N«8«*</w:t>
      </w:r>
      <w:r>
        <w:rPr>
          <w:rStyle w:val="FootnoteCharacters"/>
          <w:rStyle w:val="FootnoteAnchor"/>
        </w:rPr>
        <w:footnoteReference w:id="157"/>
      </w:r>
      <w:r>
        <w:rPr>
          <w:rFonts w:cs="arapca (harekeli)" w:ascii="arapca (harekeli)" w:hAnsi="arapca (harekeli)"/>
          <w:sz w:val="30"/>
        </w:rPr>
        <w:t xml:space="preserve"> </w:t>
        <w:softHyphen/>
        <w:t xml:space="preserve">h²Z«-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softHyphen/>
        <w:t>y²W</w:t>
        <w:softHyphen/>
        <w:t xml:space="preserve">M«[²V«4 «h²ZÅL7! </w:t>
        <w:softHyphen/>
        <w:t>v</w:t>
        <w:softHyphen/>
        <w:t>U²X¬8 «f¬Z«-²w«W«4 ¬–@«5²I</w:t>
        <w:softHyphen/>
        <w:t>S²7!«: ´›«G</w:t>
        <w:softHyphen/>
        <w:t xml:space="preserve">Z²7! «w¬8 ¯€@«X¬±[«"«: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softHyphen/>
        <w:t>f&lt;¬I</w:t>
        <w:softHyphen/>
        <w:t>&lt; «h«'Î! ¯•@Å&lt;Ï! ²w¬8 °œÅG¬Q«4 ¯h«S«, ´|«V«2 ²—Ï! _®N&lt;¬I«8 «–@«6 ²w«8«:</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œÅG¬Q²7! ²~Y</w:t>
        <w:softHyphen/>
        <w:t>V¬W²U</w:t>
        <w:softHyphen/>
        <w:t>B¬7«: «h²K</w:t>
        <w:softHyphen/>
        <w:t xml:space="preserve">Q²7! </w:t>
        <w:softHyphen/>
        <w:t>v</w:t>
        <w:softHyphen/>
        <w:t xml:space="preserve">U¬" </w:t>
        <w:softHyphen/>
        <w:t>f&lt;¬I</w:t>
        <w:softHyphen/>
        <w:t>&lt; ž¸«: «h²K</w:t>
        <w:softHyphen/>
        <w:t>[²7!</w:t>
        <w:softHyphen/>
        <w:t>v</w:t>
        <w:softHyphen/>
        <w:t xml:space="preserve">U¬" </w:t>
        <w:softHyphen/>
        <w:t xml:space="preserve">yÅV7!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w:t>
        <w:softHyphen/>
        <w:t>I</w:t>
        <w:softHyphen/>
        <w:t>U²L«#²v</w:t>
        <w:softHyphen/>
        <w:t>UÅV«Q«7«: ²v</w:t>
        <w:softHyphen/>
        <w:t>6!«G«; _«8 ´|«V«2</w:t>
      </w:r>
      <w:r>
        <w:rPr>
          <w:rStyle w:val="FootnoteCharacters"/>
          <w:rStyle w:val="FootnoteAnchor"/>
        </w:rPr>
        <w:footnoteReference w:id="158"/>
      </w:r>
      <w:r>
        <w:rPr>
          <w:rFonts w:cs="arapca (harekeli)" w:ascii="arapca (harekeli)" w:hAnsi="arapca (harekeli)"/>
          <w:sz w:val="30"/>
        </w:rPr>
        <w:t xml:space="preserve"> «yÅV7! ²~:</w:t>
        <w:softHyphen/>
        <w:t>I¬±A«U</w:t>
        <w:softHyphen/>
        <w:t xml:space="preserve">B¬7«: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œ«Y²2«( </w:t>
        <w:softHyphen/>
        <w:t xml:space="preserve">`[¬%Î! °`&lt;¬I«5 z¬±9Ë@«4 z¬±X«2 ™¬(@«A¬2 «t«7Ï@«, ~«)Ë!«: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w:t>
        <w:softHyphen/>
        <w:t>G</w:t>
        <w:softHyphen/>
        <w:t>-²I«&lt; ²v</w:t>
        <w:softHyphen/>
        <w:t>ZÅV«Q«7 z¬" ²~Y</w:t>
        <w:softHyphen/>
        <w:t>X¬8ÌY</w:t>
        <w:softHyphen/>
        <w:t>[²7«:z¬7 ²~Y</w:t>
        <w:softHyphen/>
        <w:t xml:space="preserve">A[¬D«B²K«[²V«4 ¬–@«2«( ~«)Ë! ¬!ÅG7!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A¬7 Åw</w:t>
        <w:softHyphen/>
        <w:t>; ²v</w:t>
        <w:softHyphen/>
        <w:t>U¬=³@«K¬9 ´|«7Ë!</w:t>
      </w:r>
      <w:r>
        <w:rPr>
          <w:rStyle w:val="FootnoteCharacters"/>
          <w:rStyle w:val="FootnoteAnchor"/>
        </w:rPr>
        <w:footnoteReference w:id="159"/>
      </w:r>
      <w:r>
        <w:rPr>
          <w:rFonts w:cs="arapca (harekeli)" w:ascii="arapca (harekeli)" w:hAnsi="arapca (harekeli)"/>
          <w:sz w:val="30"/>
        </w:rPr>
        <w:t xml:space="preserve"> </w:t>
        <w:softHyphen/>
        <w:t>b«4ÅI7! ¬•@«[¬±M7! «}«V²[«7 ²v</w:t>
        <w:softHyphen/>
        <w:t xml:space="preserve">U«7 Åu¬&amp;Î!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²v</w:t>
        <w:softHyphen/>
        <w:t>U«K</w:t>
        <w:softHyphen/>
        <w:t>S²9Ï! «</w:t>
      </w:r>
      <w:r>
        <w:rPr>
          <w:rStyle w:val="FootnoteCharacters"/>
          <w:rStyle w:val="FootnoteAnchor"/>
        </w:rPr>
        <w:footnoteReference w:id="160"/>
      </w:r>
      <w:r>
        <w:rPr>
          <w:rFonts w:cs="arapca (harekeli)" w:ascii="arapca (harekeli)" w:hAnsi="arapca (harekeli)"/>
          <w:sz w:val="30"/>
        </w:rPr>
        <w:t>–Y</w:t>
        <w:softHyphen/>
        <w:t>9@«B²F«# ²v</w:t>
        <w:softHyphen/>
        <w:t>B²X</w:t>
        <w:softHyphen/>
        <w:t>6 ²v</w:t>
        <w:softHyphen/>
        <w:t>UÅ9®¶!</w:t>
        <w:softHyphen/>
        <w:t>yÅV7! «v¬V«2 Åw</w:t>
        <w:softHyphen/>
        <w:t>Z«7 °‰@«A¬7 ²v</w:t>
        <w:softHyphen/>
        <w:t xml:space="preserve">B²9Ï!«: </w:t>
      </w:r>
      <w:r>
        <w:rPr>
          <w:rStyle w:val="FootnoteCharacters"/>
          <w:rStyle w:val="FootnoteAnchor"/>
        </w:rPr>
        <w:footnoteReference w:id="161"/>
      </w:r>
      <w:r>
        <w:rPr>
          <w:rFonts w:cs="arapca (harekeli)" w:ascii="arapca (harekeli)" w:hAnsi="arapca (harekeli)"/>
          <w:sz w:val="30"/>
        </w:rPr>
        <w:t>²v</w:t>
        <w:softHyphen/>
        <w:t xml:space="preserve">U«7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8 ²~Y</w:t>
        <w:softHyphen/>
        <w:t>R«B²"!«: Åw</w:t>
        <w:softHyphen/>
        <w:t>;:</w:t>
        <w:softHyphen/>
        <w:t>I¬-@«" «–Ïž¿@«4 ²v</w:t>
        <w:softHyphen/>
        <w:t>U²X«2 _«S«2«: ²v</w:t>
        <w:softHyphen/>
        <w:t xml:space="preserve">U²[«V«2 «@«B«4  </w:t>
      </w:r>
    </w:p>
    <w:p>
      <w:pPr>
        <w:pStyle w:val="Normal"/>
        <w:ind w:right="617" w:hanging="0"/>
        <w:jc w:val="right"/>
        <w:rPr/>
      </w:pPr>
      <w:r>
        <w:rPr>
          <w:rFonts w:eastAsia="arapca (harekeli)" w:cs="arapca (harekeli)" w:ascii="arapca (harekeli)" w:hAnsi="arapca (harekeli)"/>
          <w:sz w:val="30"/>
        </w:rPr>
        <w:t xml:space="preserve"> </w:t>
      </w:r>
      <w:r>
        <w:rPr>
          <w:rStyle w:val="FootnoteCharacters"/>
          <w:rStyle w:val="FootnoteAnchor"/>
        </w:rPr>
        <w:footnoteReference w:id="162"/>
      </w:r>
      <w:r>
        <w:rPr>
          <w:rFonts w:cs="arapca (harekeli)" w:ascii="arapca (harekeli)" w:hAnsi="arapca (harekeli)"/>
          <w:sz w:val="30"/>
        </w:rPr>
        <w:softHyphen/>
        <w:t xml:space="preserve">m«[²"Ïž¿! </w:t>
        <w:softHyphen/>
        <w:t xml:space="preserve">n²[«F²7! </w:t>
        <w:softHyphen/>
        <w:t>v</w:t>
        <w:softHyphen/>
        <w:t>U«7 «wÅ[«A«B«&lt; ´|ÅB«&amp; ²~Y</w:t>
        <w:softHyphen/>
        <w:t>"«I²-!«: ²~Y</w:t>
        <w:softHyphen/>
        <w:t>V</w:t>
        <w:softHyphen/>
        <w:t>6«: ²v</w:t>
        <w:softHyphen/>
        <w:t xml:space="preserve">U«7 </w:t>
        <w:softHyphen/>
        <w:t xml:space="preserve">yÅV7!«`«B«6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u²[ÅV7! |«7Ë! «•@«[¬±M7! ²~YÇW¬#Ï!Åv</w:t>
        <w:softHyphen/>
        <w:t xml:space="preserve">$ ¬h²D«S²7! «w¬8 ¬…«Y²,Ïž¿! ¬n²[«F²7! «w¬8 </w:t>
      </w:r>
    </w:p>
    <w:p>
      <w:pPr>
        <w:pStyle w:val="Normal"/>
        <w:ind w:right="617" w:hanging="0"/>
        <w:jc w:val="right"/>
        <w:rPr/>
      </w:pPr>
      <w:r>
        <w:rPr>
          <w:rStyle w:val="FootnoteCharacters"/>
          <w:rStyle w:val="FootnoteAnchor"/>
        </w:rPr>
        <w:footnoteReference w:id="163"/>
      </w:r>
      <w:r>
        <w:rPr>
          <w:rFonts w:eastAsia="arapca (harekeli)" w:cs="arapca (harekeli)" w:ascii="arapca (harekeli)" w:hAnsi="arapca (harekeli)"/>
          <w:sz w:val="30"/>
        </w:rPr>
        <w:t xml:space="preserve"> </w:t>
      </w:r>
      <w:r>
        <w:rPr>
          <w:rFonts w:cs="arapca (harekeli)" w:ascii="arapca (harekeli)" w:hAnsi="arapca (harekeli)"/>
          <w:sz w:val="30"/>
        </w:rPr>
        <w:t xml:space="preserve">¬yÅV7! </w:t>
        <w:softHyphen/>
        <w:t>…:</w:t>
        <w:softHyphen/>
        <w:t>G</w:t>
        <w:softHyphen/>
        <w:t xml:space="preserve">&amp; «t²V¬# ¬f¬%@«K«W²7! z¬4 </w:t>
      </w:r>
      <w:r>
        <w:rPr>
          <w:rStyle w:val="FootnoteCharacters"/>
          <w:rStyle w:val="FootnoteAnchor"/>
        </w:rPr>
        <w:footnoteReference w:id="164"/>
      </w:r>
      <w:r>
        <w:rPr>
          <w:rFonts w:cs="arapca (harekeli)" w:ascii="arapca (harekeli)" w:hAnsi="arapca (harekeli)"/>
          <w:sz w:val="30"/>
        </w:rPr>
        <w:t>«–Y</w:t>
        <w:softHyphen/>
        <w:t>S¬6@«2 ²v</w:t>
        <w:softHyphen/>
        <w:t>B²9Ï!«: Åw</w:t>
        <w:softHyphen/>
        <w:t>;:</w:t>
        <w:softHyphen/>
        <w:t>I¬-@«A</w:t>
        <w:softHyphen/>
        <w:t xml:space="preserve"># ž¸«: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TÅB«&lt; ²v</w:t>
        <w:softHyphen/>
        <w:t xml:space="preserve">ZÅV«Q«7 ¬‰@ÅXV¬7 ¬y¬#@«&lt;@«š </w:t>
        <w:softHyphen/>
        <w:t xml:space="preserve">yÅV7! </w:t>
        <w:softHyphen/>
        <w:t>w¬±[«A</w:t>
        <w:softHyphen/>
        <w:t>&lt; «t¬7´H«6 _«;Y</w:t>
        <w:softHyphen/>
        <w:t xml:space="preserve">"«I²T«#Ÿ¸«4  </w:t>
      </w:r>
    </w:p>
    <w:p>
      <w:pPr>
        <w:pStyle w:val="Normal"/>
        <w:tabs>
          <w:tab w:val="clear" w:pos="708"/>
          <w:tab w:val="left" w:pos="360" w:leader="none"/>
        </w:tabs>
        <w:ind w:right="617" w:hanging="0"/>
        <w:jc w:val="both"/>
        <w:rPr>
          <w:rFonts w:ascii="Arial" w:hAnsi="Arial" w:cs="Arial"/>
          <w:b/>
          <w:b/>
        </w:rPr>
      </w:pPr>
      <w:r>
        <w:rPr>
          <w:rFonts w:cs="Arial" w:ascii="Arial" w:hAnsi="Arial"/>
          <w:b/>
        </w:rPr>
        <w:tab/>
        <w:tab/>
        <w:t>Harfi Anlam:</w:t>
      </w:r>
    </w:p>
    <w:p>
      <w:pPr>
        <w:pStyle w:val="Normal"/>
        <w:tabs>
          <w:tab w:val="clear" w:pos="708"/>
          <w:tab w:val="left" w:pos="360" w:leader="none"/>
        </w:tabs>
        <w:ind w:right="617" w:hanging="0"/>
        <w:jc w:val="both"/>
        <w:rPr/>
      </w:pPr>
      <w:r>
        <w:rPr>
          <w:rFonts w:cs="Arial" w:ascii="Arial" w:hAnsi="Arial"/>
          <w:sz w:val="10"/>
        </w:rPr>
        <w:t>2.</w:t>
      </w:r>
      <w:r>
        <w:rPr>
          <w:rFonts w:cs="Arial" w:ascii="Arial" w:hAnsi="Arial"/>
        </w:rPr>
        <w:t>183-</w:t>
        <w:tab/>
        <w:t xml:space="preserve">Ey iman edenler, sizden öncekilere yazýldýðý gibi, oruç size de yazýldý. Umulur ki </w:t>
        <w:tab/>
        <w:tab/>
        <w:tab/>
        <w:t>sakýnýrsýnýz.</w:t>
      </w:r>
    </w:p>
    <w:p>
      <w:pPr>
        <w:pStyle w:val="Normal"/>
        <w:tabs>
          <w:tab w:val="clear" w:pos="708"/>
          <w:tab w:val="left" w:pos="360" w:leader="none"/>
        </w:tabs>
        <w:ind w:right="617" w:hanging="0"/>
        <w:jc w:val="both"/>
        <w:rPr/>
      </w:pPr>
      <w:r>
        <w:rPr>
          <w:rFonts w:cs="Arial" w:ascii="Arial" w:hAnsi="Arial"/>
          <w:sz w:val="10"/>
        </w:rPr>
        <w:t>2.</w:t>
      </w:r>
      <w:r>
        <w:rPr>
          <w:rFonts w:cs="Arial" w:ascii="Arial" w:hAnsi="Arial"/>
        </w:rPr>
        <w:t>184-</w:t>
        <w:tab/>
        <w:t xml:space="preserve">Sayýlý günlerdedir. Artýk sizden kim hasta ya da yolculukta olursa tutamadýðý günle </w:t>
        <w:tab/>
        <w:tab/>
        <w:tab/>
        <w:t xml:space="preserve">sayýsýnca baþka günlerde. Ona dayanabilenlerin üzerine de bir yoksul doyumu fidye. Kim </w:t>
        <w:tab/>
        <w:tab/>
        <w:t xml:space="preserve">gönülden bir hayýr yaparsa bu da kendisi için hayýrlýdýr.Oruç tutmanýz eðer bilirseniz sizin </w:t>
        <w:tab/>
        <w:tab/>
        <w:t>için daha hayýrlýdýr.</w:t>
      </w:r>
    </w:p>
    <w:p>
      <w:pPr>
        <w:pStyle w:val="Normal"/>
        <w:tabs>
          <w:tab w:val="clear" w:pos="708"/>
          <w:tab w:val="left" w:pos="360" w:leader="none"/>
        </w:tabs>
        <w:ind w:right="617" w:hanging="0"/>
        <w:jc w:val="both"/>
        <w:rPr/>
      </w:pPr>
      <w:r>
        <w:rPr>
          <w:rFonts w:cs="Arial" w:ascii="Arial" w:hAnsi="Arial"/>
          <w:sz w:val="10"/>
        </w:rPr>
        <w:t>2.</w:t>
      </w:r>
      <w:r>
        <w:rPr>
          <w:rFonts w:cs="Arial" w:ascii="Arial" w:hAnsi="Arial"/>
        </w:rPr>
        <w:t>185-</w:t>
        <w:tab/>
        <w:t xml:space="preserve">Ramazan ayý. Ýnsanlar için hidayet olan ve doðru yolu ve hak ile batýlý birbirinden ayýran </w:t>
        <w:tab/>
        <w:tab/>
        <w:t xml:space="preserve">apaçýk belgeleri kapsayan Kur'an onda indirilmiþtir. Öyleyse sizden kim bu aya þahid </w:t>
        <w:tab/>
        <w:tab/>
        <w:tab/>
        <w:t xml:space="preserve">olursa onu tutsun. Kim de hasta veya yolculukta olursa, tutamadýðý günler sayýsýnca diðer </w:t>
        <w:tab/>
        <w:tab/>
        <w:t xml:space="preserve">günlerde.Allah size kolaylýk diler, size zorluk dilemez. Bu sayýyý tamamlamanýz ve sizi </w:t>
        <w:tab/>
        <w:tab/>
        <w:tab/>
        <w:t>hidayete ulaþtýrmasýna karþýlýk Allah'ý büyük tanýmanýz içindir. Umulur ki þükredersiniz.</w:t>
      </w:r>
    </w:p>
    <w:p>
      <w:pPr>
        <w:pStyle w:val="Normal"/>
        <w:tabs>
          <w:tab w:val="clear" w:pos="708"/>
          <w:tab w:val="left" w:pos="360" w:leader="none"/>
        </w:tabs>
        <w:ind w:right="617" w:hanging="0"/>
        <w:jc w:val="both"/>
        <w:rPr/>
      </w:pPr>
      <w:r>
        <w:rPr>
          <w:rFonts w:cs="Arial" w:ascii="Arial" w:hAnsi="Arial"/>
          <w:sz w:val="10"/>
        </w:rPr>
        <w:t>2.</w:t>
      </w:r>
      <w:r>
        <w:rPr>
          <w:rFonts w:cs="Arial" w:ascii="Arial" w:hAnsi="Arial"/>
        </w:rPr>
        <w:t>186-</w:t>
        <w:tab/>
        <w:t xml:space="preserve">Kullarým Beni sana soracak olursa, iþte Ben pek yakýným. Bana dua ettiði zaman dua </w:t>
        <w:tab/>
        <w:tab/>
        <w:tab/>
        <w:t xml:space="preserve">edenin </w:t>
        <w:tab/>
        <w:t xml:space="preserve">duasýna cevap veririm. Öyleyse, onlar da benim çaðrýma cevap versinler ve bana </w:t>
        <w:tab/>
        <w:tab/>
        <w:t>iman etsinler. Umulur ki irþad olurlar.</w:t>
      </w:r>
    </w:p>
    <w:p>
      <w:pPr>
        <w:pStyle w:val="Normal"/>
        <w:tabs>
          <w:tab w:val="clear" w:pos="708"/>
          <w:tab w:val="left" w:pos="360" w:leader="none"/>
        </w:tabs>
        <w:ind w:right="617" w:hanging="0"/>
        <w:jc w:val="both"/>
        <w:rPr/>
      </w:pPr>
      <w:r>
        <w:rPr>
          <w:rFonts w:cs="Arial" w:ascii="Arial" w:hAnsi="Arial"/>
          <w:sz w:val="10"/>
        </w:rPr>
        <w:t>2.</w:t>
      </w:r>
      <w:r>
        <w:rPr>
          <w:rFonts w:cs="Arial" w:ascii="Arial" w:hAnsi="Arial"/>
        </w:rPr>
        <w:t>187-</w:t>
        <w:tab/>
        <w:t xml:space="preserve">Oruç gecesinde kadýnlarýnýza yaklaþmak size helal kýlýndý. Onlar, sizin örtüleriniz, siz de </w:t>
        <w:tab/>
        <w:tab/>
        <w:t xml:space="preserve">onlarýn örtüsüsünüz. Allah, gerçekten sizin, nefislerinize ihanet etmekte olduðunuzu bildi , </w:t>
        <w:tab/>
        <w:tab/>
        <w:t xml:space="preserve">tevbenizi kabul etti ve bizi baðýþladý. Artýk onlara yaklaþýn ve Allah'ýn sizin için yazdýklarýný </w:t>
        <w:tab/>
        <w:tab/>
        <w:t xml:space="preserve">dileyin. Fecr vakti, sizce beyaz iplik siyah iplikten ayýrdedilinceye kadar yiyin, için.Sonra </w:t>
        <w:tab/>
        <w:tab/>
        <w:t xml:space="preserve">geceye kadar orucu tamamlayýn. Mescidlerde itikafta olduðunuz zamanlarda da onlara </w:t>
        <w:tab/>
        <w:tab/>
        <w:tab/>
        <w:t xml:space="preserve">yaklaþmayýn. Bunlar, Allah'ýn sýnýrlarýdýr.Onlara yanaþmayýn. Ýþte Allah, insanlara </w:t>
        <w:tab/>
        <w:tab/>
        <w:tab/>
        <w:t>ayetlerini böylece açýklar, umulur ki sakýnýrlar.</w:t>
      </w:r>
    </w:p>
    <w:p>
      <w:pPr>
        <w:pStyle w:val="Normal"/>
        <w:ind w:right="617" w:hanging="0"/>
        <w:jc w:val="both"/>
        <w:rPr>
          <w:rFonts w:ascii="Arial" w:hAnsi="Arial" w:cs="Arial"/>
        </w:rPr>
      </w:pPr>
      <w:r>
        <w:rPr>
          <w:rFonts w:cs="Arial" w:ascii="Arial" w:hAnsi="Arial"/>
        </w:rPr>
      </w:r>
    </w:p>
    <w:p>
      <w:pPr>
        <w:pStyle w:val="Normal"/>
        <w:ind w:right="617" w:hanging="0"/>
        <w:rPr>
          <w:rFonts w:ascii="Arial" w:hAnsi="Arial" w:cs="Arial"/>
          <w:b/>
          <w:b/>
        </w:rPr>
      </w:pPr>
      <w:r>
        <w:rPr>
          <w:rFonts w:cs="Arial" w:ascii="Arial" w:hAnsi="Arial"/>
          <w:b/>
        </w:rPr>
        <w:tab/>
        <w:t>Ýcmali Mana</w:t>
      </w:r>
    </w:p>
    <w:p>
      <w:pPr>
        <w:pStyle w:val="Normal"/>
        <w:ind w:right="617" w:hanging="0"/>
        <w:jc w:val="both"/>
        <w:rPr>
          <w:rFonts w:ascii="Arial" w:hAnsi="Arial" w:cs="Arial"/>
          <w:b/>
          <w:b/>
        </w:rPr>
      </w:pPr>
      <w:r>
        <w:rPr>
          <w:rFonts w:cs="Arial" w:ascii="Arial" w:hAnsi="Arial"/>
        </w:rPr>
        <w:tab/>
        <w:t>(Bak: Oruç/ 1416 Ramazaný)</w:t>
      </w:r>
    </w:p>
    <w:p>
      <w:pPr>
        <w:pStyle w:val="Normal"/>
        <w:ind w:right="617" w:hanging="0"/>
        <w:jc w:val="both"/>
        <w:rPr>
          <w:rFonts w:ascii="Arial" w:hAnsi="Arial" w:cs="Arial"/>
          <w:b/>
          <w:b/>
        </w:rPr>
      </w:pPr>
      <w:r>
        <w:rPr>
          <w:rFonts w:cs="Arial" w:ascii="Arial" w:hAnsi="Arial"/>
          <w:b/>
        </w:rPr>
        <w:tab/>
        <w:t>Nuzul Sebebleri</w:t>
      </w:r>
    </w:p>
    <w:p>
      <w:pPr>
        <w:pStyle w:val="Normal"/>
        <w:ind w:right="617" w:hanging="0"/>
        <w:jc w:val="both"/>
        <w:rPr>
          <w:rFonts w:ascii="Arial" w:hAnsi="Arial" w:cs="Arial"/>
        </w:rPr>
      </w:pPr>
      <w:r>
        <w:rPr>
          <w:rFonts w:cs="Arial" w:ascii="Arial" w:hAnsi="Arial"/>
          <w:sz w:val="16"/>
        </w:rPr>
        <w:tab/>
        <w:t>(Bak: Nuzul Sebebleri)</w:t>
      </w:r>
    </w:p>
    <w:p>
      <w:pPr>
        <w:pStyle w:val="Normal"/>
        <w:ind w:right="617" w:hanging="0"/>
        <w:jc w:val="both"/>
        <w:rPr>
          <w:rFonts w:ascii="Arial" w:hAnsi="Arial" w:cs="Arial"/>
          <w:b/>
          <w:b/>
        </w:rPr>
      </w:pPr>
      <w:r>
        <w:rPr>
          <w:rFonts w:cs="Arial" w:ascii="Arial" w:hAnsi="Arial"/>
          <w:b/>
        </w:rPr>
        <w:tab/>
        <w:t>Teþrii Ýncelikler</w:t>
      </w:r>
    </w:p>
    <w:p>
      <w:pPr>
        <w:pStyle w:val="Normal"/>
        <w:ind w:right="617" w:hanging="0"/>
        <w:jc w:val="both"/>
        <w:rPr>
          <w:rFonts w:ascii="Arial" w:hAnsi="Arial" w:cs="Arial"/>
          <w:b/>
          <w:b/>
        </w:rPr>
      </w:pPr>
      <w:r>
        <w:rPr>
          <w:rFonts w:cs="Arial" w:ascii="Arial" w:hAnsi="Arial"/>
        </w:rPr>
        <w:tab/>
        <w:t>(Bak: Oruç/ 1416 Ramazaný)</w:t>
      </w:r>
    </w:p>
    <w:p>
      <w:pPr>
        <w:pStyle w:val="Normal"/>
        <w:ind w:right="617" w:hanging="0"/>
        <w:jc w:val="both"/>
        <w:rPr>
          <w:rFonts w:ascii="Arial" w:hAnsi="Arial" w:cs="Arial"/>
          <w:b/>
          <w:b/>
        </w:rPr>
      </w:pPr>
      <w:r>
        <w:rPr>
          <w:rFonts w:cs="Arial" w:ascii="Arial" w:hAnsi="Arial"/>
          <w:b/>
        </w:rPr>
        <w:tab/>
        <w:t>Teþrii Hikmetler</w:t>
      </w:r>
    </w:p>
    <w:p>
      <w:pPr>
        <w:pStyle w:val="Normal"/>
        <w:ind w:right="617" w:hanging="0"/>
        <w:jc w:val="both"/>
        <w:rPr>
          <w:rFonts w:ascii="Arial" w:hAnsi="Arial" w:cs="Arial"/>
          <w:b/>
          <w:b/>
        </w:rPr>
      </w:pPr>
      <w:r>
        <w:rPr>
          <w:rFonts w:cs="Arial" w:ascii="Arial" w:hAnsi="Arial"/>
        </w:rPr>
        <w:tab/>
        <w:t>(Bak: Oruç/ 1416 Ramazaný)</w:t>
      </w:r>
    </w:p>
    <w:p>
      <w:pPr>
        <w:pStyle w:val="Normal"/>
        <w:ind w:right="617" w:hanging="0"/>
        <w:jc w:val="both"/>
        <w:rPr>
          <w:rFonts w:ascii="Arial" w:hAnsi="Arial" w:cs="Arial"/>
          <w:b/>
          <w:b/>
        </w:rPr>
      </w:pPr>
      <w:r>
        <w:rPr>
          <w:rFonts w:cs="Arial" w:ascii="Arial" w:hAnsi="Arial"/>
          <w:b/>
        </w:rPr>
      </w:r>
    </w:p>
    <w:p>
      <w:pPr>
        <w:pStyle w:val="Normal"/>
        <w:ind w:right="617" w:hanging="0"/>
        <w:jc w:val="center"/>
        <w:rPr>
          <w:rFonts w:ascii="Arial" w:hAnsi="Arial" w:cs="Arial"/>
          <w:b/>
          <w:b/>
        </w:rPr>
      </w:pPr>
      <w:r>
        <w:rPr>
          <w:rFonts w:cs="Arial" w:ascii="Arial" w:hAnsi="Arial"/>
          <w:b/>
        </w:rPr>
        <w:t>HÜKÜMLER</w:t>
      </w:r>
    </w:p>
    <w:p>
      <w:pPr>
        <w:pStyle w:val="Normal"/>
        <w:ind w:right="617" w:hanging="0"/>
        <w:jc w:val="center"/>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b/>
        </w:rPr>
        <w:t>1.Hüküm: Ramazan ayý orucundan önce, müslümanlara oruç farz mýdýr?</w:t>
      </w:r>
    </w:p>
    <w:p>
      <w:pPr>
        <w:pStyle w:val="Normal"/>
        <w:ind w:right="617" w:hanging="0"/>
        <w:jc w:val="both"/>
        <w:rPr/>
      </w:pPr>
      <w:r>
        <w:rPr>
          <w:rFonts w:cs="Arial" w:ascii="Arial" w:hAnsi="Arial"/>
        </w:rPr>
        <w:tab/>
        <w:t xml:space="preserve">"...sayýlý günler..." ayetinin zahirine göre müslümanlara farz olan oruç, Ramazan ayý günleridir. Çoðu müfessir, bu görüþtedir.  </w:t>
      </w:r>
      <w:r>
        <w:rPr>
          <w:rFonts w:cs="Arial" w:ascii="Arial" w:hAnsi="Arial"/>
          <w:b/>
        </w:rPr>
        <w:t>Ýbni Abbas</w:t>
      </w:r>
      <w:r>
        <w:rPr>
          <w:rFonts w:cs="Arial" w:ascii="Arial" w:hAnsi="Arial"/>
        </w:rPr>
        <w:t xml:space="preserve"> ve </w:t>
      </w:r>
      <w:r>
        <w:rPr>
          <w:rFonts w:cs="Arial" w:ascii="Arial" w:hAnsi="Arial"/>
          <w:b/>
        </w:rPr>
        <w:t>Hasan</w:t>
      </w:r>
      <w:r>
        <w:rPr>
          <w:rFonts w:cs="Arial" w:ascii="Arial" w:hAnsi="Arial"/>
        </w:rPr>
        <w:t xml:space="preserve">'dan rivayet edilen bu görüþü, </w:t>
      </w:r>
      <w:r>
        <w:rPr>
          <w:rFonts w:cs="Arial" w:ascii="Arial" w:hAnsi="Arial"/>
          <w:b/>
        </w:rPr>
        <w:t xml:space="preserve">Taberi </w:t>
      </w:r>
      <w:r>
        <w:rPr>
          <w:rFonts w:cs="Arial" w:ascii="Arial" w:hAnsi="Arial"/>
        </w:rPr>
        <w:t xml:space="preserve">de tercih eder. </w:t>
      </w:r>
    </w:p>
    <w:p>
      <w:pPr>
        <w:pStyle w:val="Normal"/>
        <w:ind w:right="617" w:hanging="0"/>
        <w:jc w:val="both"/>
        <w:rPr/>
      </w:pPr>
      <w:r>
        <w:rPr>
          <w:rFonts w:cs="Arial" w:ascii="Arial" w:hAnsi="Arial"/>
        </w:rPr>
        <w:tab/>
      </w:r>
      <w:r>
        <w:rPr>
          <w:rFonts w:cs="Arial" w:ascii="Arial" w:hAnsi="Arial"/>
          <w:b/>
        </w:rPr>
        <w:t xml:space="preserve">Katade </w:t>
      </w:r>
      <w:r>
        <w:rPr>
          <w:rFonts w:cs="Arial" w:ascii="Arial" w:hAnsi="Arial"/>
        </w:rPr>
        <w:t xml:space="preserve">ve </w:t>
      </w:r>
      <w:r>
        <w:rPr>
          <w:rFonts w:cs="Arial" w:ascii="Arial" w:hAnsi="Arial"/>
          <w:b/>
        </w:rPr>
        <w:t>Ata</w:t>
      </w:r>
      <w:r>
        <w:rPr>
          <w:rFonts w:cs="Arial" w:ascii="Arial" w:hAnsi="Arial"/>
        </w:rPr>
        <w:t>'dan: "Müslümanlara daha önce her aydan üç gün oruç tutmak farz idi. Sonra ise Ramazan ayý orucu farz kýlýndý. Buna - ... Gücü yetmeyenler üzerime...- ayeti delildir. Çünkü sayýlý günlerde oruç tutup tutmamakta bir serbetlik yoktur. Ramazan ayý orucu için ise ayette zaman ve sayý tayini yapýlmýþtýr. Bu izahtan anlaþýlan þudur: Ayette geçen belli günlerde oruç tutmak, Ramazan ayý orucunun dýþýnda bir orfuçtur" diye rivayet edilmiþtir.</w:t>
      </w:r>
    </w:p>
    <w:p>
      <w:pPr>
        <w:pStyle w:val="Normal"/>
        <w:ind w:right="617" w:hanging="0"/>
        <w:jc w:val="both"/>
        <w:rPr>
          <w:rFonts w:ascii="Arial" w:hAnsi="Arial" w:cs="Arial"/>
        </w:rPr>
      </w:pPr>
      <w:r>
        <w:rPr>
          <w:rFonts w:cs="Arial" w:ascii="Arial" w:hAnsi="Arial"/>
        </w:rPr>
        <w:tab/>
        <w:t>Cumhur'a göre, "... Sizden öncekilere yazýldýðý..." ayetinin ifadesi kapalýdýr. Buna göre farz olan oruç bir gün, iki gün veya daha fazla olabilir.  Ayetteki kapalýlýk "sayýlý günler" ifadesiyle açýklanýrsa da yine  mücmeldir. Çünkü "sayýlý günler" ifadesinden  bir hafta, veya bir ay da anlaþýlabilir. Allah "Ramazan Ayý" tabiri ile daha önceki mücmel ifadelere tam bir açýklýk getirmiþ ve müslümanlar için farz olan orucun, Ramazan ayý orucu olduðunu beyan etmiþtir.</w:t>
      </w:r>
    </w:p>
    <w:p>
      <w:pPr>
        <w:pStyle w:val="Normal"/>
        <w:ind w:right="617" w:hanging="0"/>
        <w:jc w:val="both"/>
        <w:rPr/>
      </w:pPr>
      <w:r>
        <w:rPr>
          <w:rFonts w:cs="Arial" w:ascii="Arial" w:hAnsi="Arial"/>
        </w:rPr>
        <w:tab/>
      </w:r>
      <w:r>
        <w:rPr>
          <w:rFonts w:cs="Arial" w:ascii="Arial" w:hAnsi="Arial"/>
          <w:b/>
        </w:rPr>
        <w:t xml:space="preserve">Taberi  </w:t>
      </w:r>
      <w:r>
        <w:rPr>
          <w:rFonts w:cs="Arial" w:ascii="Arial" w:hAnsi="Arial"/>
        </w:rPr>
        <w:t>þöyle der:" Bana göre oruçla ilgili görüþlerin en doðrusu, "Sayýlý günlerden maksat, Ramazan ayý günleridir"  diyen görüþtür. Çünkü  hiçbir ayet ve hadis, Ramazan ayý dýþýnda müslümanlara diðer bir orucun farz olduðunu beyan etmemeiþtir. Allah ayetin akýþýnda farz orucun,  Ramazan orucu olduðu, "Ramazan ki o ayda..." ayetiyle beyan etmiþtir. Bu ayetin te'vili þöyledir: "Ey mü'ninler, izden önceki ümmetlere oruç farz kýlýndýðý gibi, size de farz kýlýndý. Ta ki korunasýnýz. Ýþte o belirli günler, Ramazan ayý günlerid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2.Hüküm:Hangi hastalýk, oruç yemeði mübah kýlar?</w:t>
      </w:r>
    </w:p>
    <w:p>
      <w:pPr>
        <w:pStyle w:val="Normal"/>
        <w:ind w:right="617" w:hanging="0"/>
        <w:jc w:val="both"/>
        <w:rPr>
          <w:rFonts w:ascii="Arial" w:hAnsi="Arial" w:cs="Arial"/>
        </w:rPr>
      </w:pPr>
      <w:r>
        <w:rPr>
          <w:rFonts w:cs="Arial" w:ascii="Arial" w:hAnsi="Arial"/>
        </w:rPr>
        <w:tab/>
        <w:t>Allah, hasta ve misafire rahmeti gereði, kolaylýk olmak üzere Ramazan ayý orucunu yemeði mübah kýlmýþtýr. Fakihler, hangi hastalýðýn oruç yemeði mübah kýlacaðý hususunda ihtilaf ettiler.</w:t>
      </w:r>
    </w:p>
    <w:p>
      <w:pPr>
        <w:pStyle w:val="Normal"/>
        <w:ind w:right="617" w:hanging="0"/>
        <w:jc w:val="both"/>
        <w:rPr/>
      </w:pPr>
      <w:r>
        <w:rPr>
          <w:rFonts w:cs="Arial" w:ascii="Arial" w:hAnsi="Arial"/>
        </w:rPr>
        <w:tab/>
      </w:r>
      <w:r>
        <w:rPr>
          <w:rFonts w:cs="Arial" w:ascii="Arial" w:hAnsi="Arial"/>
          <w:b/>
        </w:rPr>
        <w:t>1.</w:t>
      </w:r>
      <w:r>
        <w:rPr>
          <w:rFonts w:cs="Arial" w:ascii="Arial" w:hAnsi="Arial"/>
        </w:rPr>
        <w:t xml:space="preserve"> Zahirilere göre hastalýk ve yolculuk , insanlara oruç yemeði mübah kýlar. Hatta kýsa bir yolculuk veya parmak ve diþ aðrýsý gibi hastalýk dahi olsa, orucu yemek mübahtýr. Bu görüþ </w:t>
      </w:r>
      <w:r>
        <w:rPr>
          <w:rFonts w:cs="Arial" w:ascii="Arial" w:hAnsi="Arial"/>
          <w:b/>
        </w:rPr>
        <w:t>Ata</w:t>
      </w:r>
      <w:r>
        <w:rPr>
          <w:rFonts w:cs="Arial" w:ascii="Arial" w:hAnsi="Arial"/>
        </w:rPr>
        <w:t xml:space="preserve"> ve Ýbn </w:t>
      </w:r>
      <w:r>
        <w:rPr>
          <w:rFonts w:cs="Arial" w:ascii="Arial" w:hAnsi="Arial"/>
          <w:b/>
        </w:rPr>
        <w:t>Sirin</w:t>
      </w:r>
      <w:r>
        <w:rPr>
          <w:rFonts w:cs="Arial" w:ascii="Arial" w:hAnsi="Arial"/>
        </w:rPr>
        <w:t xml:space="preserve"> rivayet eder.</w:t>
      </w:r>
    </w:p>
    <w:p>
      <w:pPr>
        <w:pStyle w:val="Normal"/>
        <w:ind w:right="617" w:hanging="0"/>
        <w:jc w:val="both"/>
        <w:rPr/>
      </w:pPr>
      <w:r>
        <w:rPr>
          <w:rFonts w:cs="Arial" w:ascii="Arial" w:hAnsi="Arial"/>
        </w:rPr>
        <w:tab/>
        <w:t xml:space="preserve">Zahirilere göre "Sizden kim hasta..." ayeti, "aðýr veya hafif" hastalýk ile "uzun veya  kýsa" yolculuktan hangisi olursa olsun, Ramazan ayý orucunu yemeyi mübah kýlar. Çünkü ayette hastalýk "aðýr oluþla", yolculuk "uzaklýkla" kayýt ve vasýflanmamýþtýr. </w:t>
      </w:r>
      <w:r>
        <w:rPr>
          <w:rFonts w:cs="Arial" w:ascii="Arial" w:hAnsi="Arial"/>
          <w:b/>
        </w:rPr>
        <w:t>Ýbn Sirin'</w:t>
      </w:r>
      <w:r>
        <w:rPr>
          <w:rFonts w:cs="Arial" w:ascii="Arial" w:hAnsi="Arial"/>
        </w:rPr>
        <w:t>in yanýna giden Zahiriler onun parmak aðrýsýndan ötürü oruç yediðini görürler.</w:t>
      </w:r>
    </w:p>
    <w:p>
      <w:pPr>
        <w:pStyle w:val="Normal"/>
        <w:ind w:right="617" w:hanging="0"/>
        <w:jc w:val="both"/>
        <w:rPr/>
      </w:pPr>
      <w:r>
        <w:rPr>
          <w:rFonts w:cs="Arial" w:ascii="Arial" w:hAnsi="Arial"/>
        </w:rPr>
        <w:tab/>
      </w:r>
      <w:r>
        <w:rPr>
          <w:rFonts w:cs="Arial" w:ascii="Arial" w:hAnsi="Arial"/>
          <w:b/>
        </w:rPr>
        <w:t>Davud</w:t>
      </w:r>
      <w:r>
        <w:rPr>
          <w:rFonts w:cs="Arial" w:ascii="Arial" w:hAnsi="Arial"/>
        </w:rPr>
        <w:t>, "Kýsa veya uzun tüm yolculuklar için oruç yeme ruhsatý vardýr. Yolculuk takriben  8 km de olsa kiþi seferidir. Kýsa yolculuk yapana da misafir denir. Kur'an'ýn zahiri anlamý da budur" der.</w:t>
      </w:r>
    </w:p>
    <w:p>
      <w:pPr>
        <w:pStyle w:val="Normal"/>
        <w:ind w:right="617" w:hanging="0"/>
        <w:jc w:val="both"/>
        <w:rPr/>
      </w:pPr>
      <w:r>
        <w:rPr>
          <w:rFonts w:cs="Arial" w:ascii="Arial" w:hAnsi="Arial"/>
        </w:rPr>
        <w:tab/>
      </w:r>
      <w:r>
        <w:rPr>
          <w:rFonts w:cs="Arial" w:ascii="Arial" w:hAnsi="Arial"/>
          <w:b/>
        </w:rPr>
        <w:t xml:space="preserve">2. </w:t>
      </w:r>
      <w:r>
        <w:rPr>
          <w:rFonts w:cs="Arial" w:ascii="Arial" w:hAnsi="Arial"/>
        </w:rPr>
        <w:t>Bazý alimlere göre "oruç yeme ruhsatý" oruç tuttuðu taktirde çok zorluk çekecek hasta ve yolcuya mahsustur. Bu görüþ</w:t>
      </w:r>
      <w:r>
        <w:rPr>
          <w:rFonts w:cs="Arial" w:ascii="Arial" w:hAnsi="Arial"/>
          <w:b/>
        </w:rPr>
        <w:t xml:space="preserve"> El-Esem</w:t>
      </w:r>
      <w:r>
        <w:rPr>
          <w:rFonts w:cs="Arial" w:ascii="Arial" w:hAnsi="Arial"/>
        </w:rPr>
        <w:t>'indir.</w:t>
      </w:r>
    </w:p>
    <w:p>
      <w:pPr>
        <w:pStyle w:val="Normal"/>
        <w:ind w:right="617" w:hanging="0"/>
        <w:jc w:val="both"/>
        <w:rPr/>
      </w:pPr>
      <w:r>
        <w:rPr>
          <w:rFonts w:cs="Arial" w:ascii="Arial" w:hAnsi="Arial"/>
        </w:rPr>
        <w:tab/>
      </w:r>
      <w:r>
        <w:rPr>
          <w:rFonts w:cs="Arial" w:ascii="Arial" w:hAnsi="Arial"/>
          <w:b/>
        </w:rPr>
        <w:t xml:space="preserve">3. </w:t>
      </w:r>
      <w:r>
        <w:rPr>
          <w:rFonts w:cs="Arial" w:ascii="Arial" w:hAnsi="Arial"/>
        </w:rPr>
        <w:t>Cumhura göre ise oruç yemeði mübah kýlan; hastayý yoran, iyileþmesini geciktiren ve hastalýðý artýran  oruçtur. Zahmete ve yorgunluða sevkeden uzun yolculuk da oruç yemeði mübah kýlar. Dört sünni mezhep böyle düþünür.</w:t>
      </w:r>
    </w:p>
    <w:p>
      <w:pPr>
        <w:pStyle w:val="Normal"/>
        <w:ind w:right="617" w:hanging="0"/>
        <w:jc w:val="both"/>
        <w:rPr>
          <w:rFonts w:ascii="Arial" w:hAnsi="Arial" w:cs="Arial"/>
        </w:rPr>
      </w:pPr>
      <w:r>
        <w:rPr>
          <w:rFonts w:cs="Arial" w:ascii="Arial" w:hAnsi="Arial"/>
        </w:rPr>
        <w:tab/>
        <w:t>Cumhur, insana zorluk vermeyen az bir hastalýk, Ramazan ayý orucu yenilmesini mübah kýlmaz. Çünkü Allah "size güçlük istemez" buyurdu. Ayette oruç yeme ruhsatý, meþakkat ve zorluðun giderilmesi için verilmiþtir. hafif hastalýk ve yakýn yolculukta zorluk yoktur. Parmaðý ve diþi aðrýyan kimse için, oruç yeme ruhsatý olabilir mi?</w:t>
      </w:r>
    </w:p>
    <w:p>
      <w:pPr>
        <w:pStyle w:val="Normal"/>
        <w:ind w:right="617" w:hanging="0"/>
        <w:jc w:val="both"/>
        <w:rPr>
          <w:rFonts w:ascii="Arial" w:hAnsi="Arial" w:cs="Arial"/>
        </w:rPr>
      </w:pPr>
      <w:r>
        <w:rPr>
          <w:rFonts w:cs="Arial" w:ascii="Arial" w:hAnsi="Arial"/>
        </w:rPr>
        <w:tab/>
        <w:t>Oruç yeme ruhsatý, kolaylýk saðlamak ve zorluðu gidermek içindir. Kolaylýðýn saðlanmasý, zorluðun bulunduðu yerde mümkündür. hafif parmak ve baþ aðrýlarý ile grip gibi hastalýklarda oruçlu kiþi için zorluk düþünmek mümkün deðildir. Bu hastalýklarýn tedavisi ancak oruçla olur. Eðer hastalýk bu türden ise, oruç yemek mübah olur mu? Allah, ancak gücümüzün  yeteceði ve kolaylýkla yapabileceðimizi emretmiþtir. Oruç, hastalýða veya onun aðýrlaþmasýnda vesile olursa yenebilir.</w:t>
      </w:r>
    </w:p>
    <w:p>
      <w:pPr>
        <w:pStyle w:val="Normal"/>
        <w:ind w:right="617" w:hanging="0"/>
        <w:jc w:val="both"/>
        <w:rPr>
          <w:rFonts w:ascii="Arial" w:hAnsi="Arial" w:cs="Arial"/>
        </w:rPr>
      </w:pPr>
      <w:r>
        <w:rPr>
          <w:rFonts w:cs="Arial" w:ascii="Arial" w:hAnsi="Arial"/>
        </w:rPr>
        <w:tab/>
      </w:r>
      <w:r>
        <w:rPr>
          <w:rFonts w:cs="Arial" w:ascii="Arial" w:hAnsi="Arial"/>
          <w:b/>
        </w:rPr>
        <w:t>Kurtubi</w:t>
      </w:r>
      <w:r>
        <w:rPr>
          <w:rFonts w:cs="Arial" w:ascii="Arial" w:hAnsi="Arial"/>
        </w:rPr>
        <w:t xml:space="preserve"> þöyle der:" Hastalýðýn iki çeþidi vardýr. Oruç tutamayacak güçte olan hastanýn  oruç yemesi mübah deðil, farzdýr. Diðeri ise orucu güçlükle turabilen hastalar için, Ramazan'da oruç yemek müstehaptýr. Çoðu alimlere göre hastalýk, þiddetli aðrý veriyor veya oruçlu olursa hastalýðýnýn artacaðý ve uzayacaðýný biliyorsa, kiþinin oruç yemesi sahih olur. </w:t>
      </w:r>
      <w:r>
        <w:rPr>
          <w:rFonts w:cs="Arial" w:ascii="Arial" w:hAnsi="Arial"/>
          <w:b/>
        </w:rPr>
        <w:t>Ýmam Malik</w:t>
      </w:r>
      <w:r>
        <w:rPr>
          <w:rFonts w:cs="Arial" w:ascii="Arial" w:hAnsi="Arial"/>
        </w:rPr>
        <w:t>'ten oruç yemeði mübah kýlma hususunda muhtelif rivayetler vardýr. Bir rivayete göre oruç tutmak ölüme sebeb olursa, kiþi  orucunu yer. Diðer bir rivayete göre ise oruç, hastalýðýn aðýrlaþma ve uzamasýna  vasýta olursa, kiþinin orucu yemesi mübah olur. Bu ikinci rivayet Maliki mezhebindeki sahih görüþtür. "</w:t>
      </w:r>
      <w:r>
        <w:rPr>
          <w:rStyle w:val="FootnoteCharacters"/>
          <w:rStyle w:val="FootnoteAnchor"/>
        </w:rPr>
        <w:footnoteReference w:id="165"/>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3.Hüküm:Hangi yolculuk, oruç yemeði mübah kýlar?</w:t>
      </w:r>
    </w:p>
    <w:p>
      <w:pPr>
        <w:pStyle w:val="Normal"/>
        <w:ind w:right="617" w:hanging="0"/>
        <w:jc w:val="both"/>
        <w:rPr>
          <w:rFonts w:ascii="Arial" w:hAnsi="Arial" w:cs="Arial"/>
        </w:rPr>
      </w:pPr>
      <w:r>
        <w:rPr>
          <w:rFonts w:cs="Arial" w:ascii="Arial" w:hAnsi="Arial"/>
        </w:rPr>
        <w:tab/>
        <w:t>Uzunluðun miktarý konusunda ihtilaf vardýr.</w:t>
      </w:r>
    </w:p>
    <w:p>
      <w:pPr>
        <w:pStyle w:val="Normal"/>
        <w:ind w:right="617" w:hanging="0"/>
        <w:jc w:val="both"/>
        <w:rPr/>
      </w:pPr>
      <w:r>
        <w:rPr>
          <w:rFonts w:cs="Arial" w:ascii="Arial" w:hAnsi="Arial"/>
        </w:rPr>
        <w:tab/>
      </w:r>
      <w:r>
        <w:rPr>
          <w:rFonts w:cs="Arial" w:ascii="Arial" w:hAnsi="Arial"/>
          <w:b/>
        </w:rPr>
        <w:t>1.El-Evzai</w:t>
      </w:r>
      <w:r>
        <w:rPr>
          <w:rFonts w:cs="Arial" w:ascii="Arial" w:hAnsi="Arial"/>
        </w:rPr>
        <w:t>:"Oruç yemeði mübah kýlan yolculuk 1 gün olmalýdýr."</w:t>
      </w:r>
    </w:p>
    <w:p>
      <w:pPr>
        <w:pStyle w:val="Normal"/>
        <w:ind w:right="617" w:hanging="0"/>
        <w:jc w:val="both"/>
        <w:rPr>
          <w:rFonts w:ascii="Arial" w:hAnsi="Arial" w:cs="Arial"/>
        </w:rPr>
      </w:pPr>
      <w:r>
        <w:rPr>
          <w:rFonts w:cs="Arial" w:ascii="Arial" w:hAnsi="Arial"/>
        </w:rPr>
        <w:tab/>
        <w:t>Delili þöyle:Bir günden az olan yolculuklar , kýsadýr. Mukim kimse çoðu kez, bir günden az yolculuk yapabilir. Misafir ekseriyetle evinden ayrýldýðý gün tekrar evine dönmesi mümkün olmayan kimsedir. Yolculuk müddeti bir günden az olan kimsenin, oruç yemesi mübah deðildir. Bir günden fazla olursa orucunu yiyebilir.</w:t>
      </w:r>
    </w:p>
    <w:p>
      <w:pPr>
        <w:pStyle w:val="Normal"/>
        <w:ind w:right="617" w:hanging="0"/>
        <w:jc w:val="both"/>
        <w:rPr/>
      </w:pPr>
      <w:r>
        <w:rPr>
          <w:rFonts w:cs="Arial" w:ascii="Arial" w:hAnsi="Arial"/>
          <w:b/>
        </w:rPr>
        <w:tab/>
        <w:t>2.Þafi ve Ahmet</w:t>
      </w:r>
      <w:r>
        <w:rPr>
          <w:rFonts w:cs="Arial" w:ascii="Arial" w:hAnsi="Arial"/>
        </w:rPr>
        <w:t>: "Oruç yemeði mübah kýlan yolculuk, 2 gün 2 gece olmalýdýr. Bu müddet te 16 fersah (8.16=  128 km) olarak takdir edilir."</w:t>
      </w:r>
    </w:p>
    <w:p>
      <w:pPr>
        <w:pStyle w:val="Normal"/>
        <w:ind w:right="617" w:hanging="0"/>
        <w:jc w:val="both"/>
        <w:rPr>
          <w:rFonts w:ascii="Arial" w:hAnsi="Arial" w:cs="Arial"/>
        </w:rPr>
      </w:pPr>
      <w:r>
        <w:rPr>
          <w:rFonts w:cs="Arial" w:ascii="Arial" w:hAnsi="Arial"/>
        </w:rPr>
        <w:tab/>
        <w:t>Delilleri þöyle:</w:t>
      </w:r>
    </w:p>
    <w:p>
      <w:pPr>
        <w:pStyle w:val="Normal"/>
        <w:ind w:right="617" w:hanging="0"/>
        <w:jc w:val="both"/>
        <w:rPr>
          <w:rFonts w:ascii="Arial" w:hAnsi="Arial" w:cs="Arial"/>
        </w:rPr>
      </w:pPr>
      <w:r>
        <w:rPr>
          <w:rFonts w:cs="Arial" w:ascii="Arial" w:hAnsi="Arial"/>
        </w:rPr>
        <w:tab/>
        <w:t>1.Þer'i yolculuk, namazýn kýsaltýlarak kýlýndýðý yolculuktur. Bir günün uzunluðuna tahammul etmek kolay, iki günün uzunluðuna tahammul etmek ise zordur. Bunun için Ramazan orucunun yenilmesini mübah kýlan ruhsat, uygundur.</w:t>
      </w:r>
    </w:p>
    <w:p>
      <w:pPr>
        <w:pStyle w:val="Normal"/>
        <w:ind w:right="617" w:hanging="0"/>
        <w:jc w:val="both"/>
        <w:rPr>
          <w:rFonts w:ascii="Arial" w:hAnsi="Arial" w:cs="Arial"/>
        </w:rPr>
      </w:pPr>
      <w:r>
        <w:rPr>
          <w:rFonts w:cs="Arial" w:ascii="Arial" w:hAnsi="Arial"/>
        </w:rPr>
        <w:tab/>
        <w:t xml:space="preserve">2. </w:t>
      </w:r>
      <w:r>
        <w:rPr>
          <w:rFonts w:cs="Arial" w:ascii="Arial" w:hAnsi="Arial"/>
          <w:b/>
        </w:rPr>
        <w:t>Þafi</w:t>
      </w:r>
      <w:r>
        <w:rPr>
          <w:rFonts w:cs="Arial" w:ascii="Arial" w:hAnsi="Arial"/>
        </w:rPr>
        <w:t>'nin Rasulullah'tan rivayet ettiði , "Ey Mekkeliler, yolculuðunuz 4 bürd'den (16 fersah) dan az olursa, namazlarýnýzý tam kýlýnýz. Eðer Mekke'den, Asfan'a kadar giderseniz namazýnýzý seferi olarak  kýlýnýz" hadisidir.</w:t>
      </w:r>
      <w:r>
        <w:rPr>
          <w:rStyle w:val="FootnoteCharacters"/>
          <w:rStyle w:val="FootnoteAnchor"/>
        </w:rPr>
        <w:footnoteReference w:id="166"/>
      </w:r>
    </w:p>
    <w:p>
      <w:pPr>
        <w:pStyle w:val="Normal"/>
        <w:ind w:right="617" w:hanging="0"/>
        <w:jc w:val="both"/>
        <w:rPr>
          <w:rFonts w:ascii="Arial" w:hAnsi="Arial" w:cs="Arial"/>
        </w:rPr>
      </w:pPr>
      <w:r>
        <w:rPr>
          <w:rFonts w:cs="Arial" w:ascii="Arial" w:hAnsi="Arial"/>
        </w:rPr>
        <w:tab/>
        <w:t>3.</w:t>
      </w:r>
      <w:r>
        <w:rPr>
          <w:rFonts w:cs="Arial" w:ascii="Arial" w:hAnsi="Arial"/>
          <w:b/>
        </w:rPr>
        <w:t>Þafi</w:t>
      </w:r>
      <w:r>
        <w:rPr>
          <w:rFonts w:cs="Arial" w:ascii="Arial" w:hAnsi="Arial"/>
        </w:rPr>
        <w:t>'nin,</w:t>
      </w:r>
      <w:r>
        <w:rPr>
          <w:rFonts w:cs="Arial" w:ascii="Arial" w:hAnsi="Arial"/>
          <w:b/>
        </w:rPr>
        <w:t xml:space="preserve"> Ata</w:t>
      </w:r>
      <w:r>
        <w:rPr>
          <w:rFonts w:cs="Arial" w:ascii="Arial" w:hAnsi="Arial"/>
        </w:rPr>
        <w:t>'dan: "</w:t>
      </w:r>
      <w:r>
        <w:rPr>
          <w:rFonts w:cs="Arial" w:ascii="Arial" w:hAnsi="Arial"/>
          <w:b/>
        </w:rPr>
        <w:t>Ata, Ýbn Abbas</w:t>
      </w:r>
      <w:r>
        <w:rPr>
          <w:rFonts w:cs="Arial" w:ascii="Arial" w:hAnsi="Arial"/>
        </w:rPr>
        <w:t xml:space="preserve">'a, "Arafat'a giden kimsenin namazý kýsaltýlýur mý?" diye sordu. O da "hayýr" deyince, ikinci kez, "Merrü ez-Zehran'a giden seferi olur mu?"  </w:t>
      </w:r>
      <w:r>
        <w:rPr>
          <w:rFonts w:cs="Arial" w:ascii="Arial" w:hAnsi="Arial"/>
          <w:b/>
        </w:rPr>
        <w:t>Ýbn Abbas</w:t>
      </w:r>
      <w:r>
        <w:rPr>
          <w:rFonts w:cs="Arial" w:ascii="Arial" w:hAnsi="Arial"/>
        </w:rPr>
        <w:t xml:space="preserve"> "Hayýr, Cidde, Asfan ve Taif'e giden adam, namazýný kýsaltabilir" dedi." rivayetidir.</w:t>
      </w:r>
      <w:r>
        <w:rPr>
          <w:rStyle w:val="FootnoteCharacters"/>
          <w:rStyle w:val="FootnoteAnchor"/>
        </w:rPr>
        <w:footnoteReference w:id="167"/>
      </w:r>
    </w:p>
    <w:p>
      <w:pPr>
        <w:pStyle w:val="Normal"/>
        <w:ind w:right="617" w:hanging="0"/>
        <w:jc w:val="both"/>
        <w:rPr>
          <w:rFonts w:ascii="Arial" w:hAnsi="Arial" w:cs="Arial"/>
        </w:rPr>
      </w:pPr>
      <w:r>
        <w:rPr>
          <w:rFonts w:cs="Arial" w:ascii="Arial" w:hAnsi="Arial"/>
        </w:rPr>
        <w:tab/>
      </w:r>
      <w:r>
        <w:rPr>
          <w:rFonts w:cs="Arial" w:ascii="Arial" w:hAnsi="Arial"/>
          <w:b/>
        </w:rPr>
        <w:t>Kurtubi</w:t>
      </w:r>
      <w:r>
        <w:rPr>
          <w:rFonts w:cs="Arial" w:ascii="Arial" w:hAnsi="Arial"/>
        </w:rPr>
        <w:t>; "</w:t>
      </w:r>
      <w:r>
        <w:rPr>
          <w:rFonts w:cs="Arial" w:ascii="Arial" w:hAnsi="Arial"/>
          <w:b/>
        </w:rPr>
        <w:t>Buhari</w:t>
      </w:r>
      <w:r>
        <w:rPr>
          <w:rFonts w:cs="Arial" w:ascii="Arial" w:hAnsi="Arial"/>
        </w:rPr>
        <w:t xml:space="preserve"> de, "</w:t>
      </w:r>
      <w:r>
        <w:rPr>
          <w:rFonts w:cs="Arial" w:ascii="Arial" w:hAnsi="Arial"/>
          <w:b/>
        </w:rPr>
        <w:t xml:space="preserve">Abdullah b. Ömer </w:t>
      </w:r>
      <w:r>
        <w:rPr>
          <w:rFonts w:cs="Arial" w:ascii="Arial" w:hAnsi="Arial"/>
        </w:rPr>
        <w:t xml:space="preserve">ve </w:t>
      </w:r>
      <w:r>
        <w:rPr>
          <w:rFonts w:cs="Arial" w:ascii="Arial" w:hAnsi="Arial"/>
          <w:b/>
        </w:rPr>
        <w:t>Ýbn Abbas,</w:t>
      </w:r>
      <w:r>
        <w:rPr>
          <w:rFonts w:cs="Arial" w:ascii="Arial" w:hAnsi="Arial"/>
        </w:rPr>
        <w:t xml:space="preserve"> yolculuklarý 4 bürde ulaþtýðýnda oruçlarýný yer ve namazlarýný da seferi olarak kýlarlardý" denilir" der.</w:t>
      </w:r>
      <w:r>
        <w:rPr>
          <w:rStyle w:val="FootnoteCharacters"/>
          <w:rStyle w:val="FootnoteAnchor"/>
        </w:rPr>
        <w:footnoteReference w:id="168"/>
      </w:r>
    </w:p>
    <w:p>
      <w:pPr>
        <w:pStyle w:val="Normal"/>
        <w:ind w:right="617" w:hanging="0"/>
        <w:jc w:val="both"/>
        <w:rPr>
          <w:rFonts w:ascii="Arial" w:hAnsi="Arial" w:cs="Arial"/>
        </w:rPr>
      </w:pPr>
      <w:r>
        <w:rPr>
          <w:rFonts w:cs="Arial" w:ascii="Arial" w:hAnsi="Arial"/>
        </w:rPr>
        <w:tab/>
      </w:r>
      <w:r>
        <w:rPr>
          <w:rFonts w:cs="Arial" w:ascii="Arial" w:hAnsi="Arial"/>
          <w:b/>
        </w:rPr>
        <w:t>Kurtubi</w:t>
      </w:r>
      <w:r>
        <w:rPr>
          <w:rFonts w:cs="Arial" w:ascii="Arial" w:hAnsi="Arial"/>
        </w:rPr>
        <w:t xml:space="preserve">'nin naklettiði, maliki mezhebinin meþhur olan görüþüdür. Ancak </w:t>
      </w:r>
      <w:r>
        <w:rPr>
          <w:rFonts w:cs="Arial" w:ascii="Arial" w:hAnsi="Arial"/>
          <w:b/>
        </w:rPr>
        <w:t>Malik'</w:t>
      </w:r>
      <w:r>
        <w:rPr>
          <w:rFonts w:cs="Arial" w:ascii="Arial" w:hAnsi="Arial"/>
        </w:rPr>
        <w:t xml:space="preserve">den þu rivayette yapýlmýþtýr: " Sefer müddetinin en azý  1 gün 1 gecedir. Bu görüþün delili, </w:t>
      </w:r>
      <w:r>
        <w:rPr>
          <w:rFonts w:cs="Arial" w:ascii="Arial" w:hAnsi="Arial"/>
          <w:b/>
        </w:rPr>
        <w:t>Buhari</w:t>
      </w:r>
      <w:r>
        <w:rPr>
          <w:rFonts w:cs="Arial" w:ascii="Arial" w:hAnsi="Arial"/>
        </w:rPr>
        <w:t>'nin þu rivayetidir; "Allah'a ve ahiret gününe iman eden bir kadýnýn, yanýnda mahremi olmaksýzýn bir gün, bir gece yolculuk  yapmasý helal deðildir."</w:t>
      </w:r>
      <w:r>
        <w:rPr>
          <w:rStyle w:val="FootnoteCharacters"/>
          <w:rStyle w:val="FootnoteAnchor"/>
        </w:rPr>
        <w:footnoteReference w:id="169"/>
      </w:r>
    </w:p>
    <w:p>
      <w:pPr>
        <w:pStyle w:val="Normal"/>
        <w:ind w:right="617" w:hanging="0"/>
        <w:jc w:val="both"/>
        <w:rPr/>
      </w:pPr>
      <w:r>
        <w:rPr>
          <w:rFonts w:cs="Arial" w:ascii="Arial" w:hAnsi="Arial"/>
        </w:rPr>
        <w:tab/>
      </w:r>
      <w:r>
        <w:rPr>
          <w:rFonts w:cs="Arial" w:ascii="Arial" w:hAnsi="Arial"/>
          <w:b/>
        </w:rPr>
        <w:t>3.Ebu Hanife, Sevri</w:t>
      </w:r>
      <w:r>
        <w:rPr>
          <w:rFonts w:cs="Arial" w:ascii="Arial" w:hAnsi="Arial"/>
        </w:rPr>
        <w:t>: "Oruç yemeði mübah kýlan yolculuk, 3 gün 3 gece olmalýdýr. Bu ise 24 fersahtýr." demektedir.</w:t>
      </w:r>
    </w:p>
    <w:p>
      <w:pPr>
        <w:pStyle w:val="Normal"/>
        <w:ind w:right="617" w:hanging="0"/>
        <w:jc w:val="both"/>
        <w:rPr/>
      </w:pPr>
      <w:r>
        <w:rPr>
          <w:rFonts w:cs="Arial" w:ascii="Arial" w:hAnsi="Arial"/>
        </w:rPr>
        <w:tab/>
        <w:t>1.</w:t>
      </w:r>
      <w:r>
        <w:rPr>
          <w:rFonts w:cs="Arial" w:ascii="Arial" w:hAnsi="Arial"/>
          <w:b/>
        </w:rPr>
        <w:t>Ebu Hanife</w:t>
      </w:r>
      <w:r>
        <w:rPr>
          <w:rFonts w:cs="Arial" w:ascii="Arial" w:hAnsi="Arial"/>
        </w:rPr>
        <w:t>: "...içinizden kim o aya..." ayeti, oruç tutmayý farz kýlmýþtýr. Biz misafir için oruç yeme ruhsatýný 3 gün olarak kayýtladýk. Çünkü bunda icma vardýr. 3 günden az olan yolculuklarda  oruç tutmak farzdýr" der.</w:t>
      </w:r>
    </w:p>
    <w:p>
      <w:pPr>
        <w:pStyle w:val="Normal"/>
        <w:ind w:right="617" w:hanging="0"/>
        <w:jc w:val="both"/>
        <w:rPr>
          <w:rFonts w:ascii="Arial" w:hAnsi="Arial" w:cs="Arial"/>
        </w:rPr>
      </w:pPr>
      <w:r>
        <w:rPr>
          <w:rFonts w:cs="Arial" w:ascii="Arial" w:hAnsi="Arial"/>
        </w:rPr>
        <w:tab/>
        <w:t>2.Rasulullah buyurdu: "Mukim kimse, 1 gün, 1 gece, ayaðýndan meshini çýkarmaksýzýn mesh yapar. Misafir ise, 3 gün 3 gece ayaðýndan meshini çýkarmaksýzýn mesh yapar."</w:t>
      </w:r>
      <w:r>
        <w:rPr>
          <w:rStyle w:val="FootnoteCharacters"/>
          <w:rStyle w:val="FootnoteAnchor"/>
        </w:rPr>
        <w:footnoteReference w:id="170"/>
      </w:r>
    </w:p>
    <w:p>
      <w:pPr>
        <w:pStyle w:val="Normal"/>
        <w:ind w:right="617" w:hanging="0"/>
        <w:jc w:val="both"/>
        <w:rPr>
          <w:rFonts w:ascii="Arial" w:hAnsi="Arial" w:cs="Arial"/>
        </w:rPr>
      </w:pPr>
      <w:r>
        <w:rPr>
          <w:rFonts w:cs="Arial" w:ascii="Arial" w:hAnsi="Arial"/>
        </w:rPr>
        <w:tab/>
        <w:t>Þari, misafirin 3 gün 3 gece mesh  yapabileceðini beyan etmiþtir. Ruhsatlar, ancak þeriatýn tayin ettiði ölçülerdir. Öyleyse oruç yemeði ve namazý kýsaltarak kýlmayý mübah kýlan sefer, 3 gün 3 gece olmalýdýr.</w:t>
      </w:r>
    </w:p>
    <w:p>
      <w:pPr>
        <w:pStyle w:val="Normal"/>
        <w:ind w:right="617" w:hanging="0"/>
        <w:jc w:val="both"/>
        <w:rPr/>
      </w:pPr>
      <w:r>
        <w:rPr>
          <w:rFonts w:cs="Arial" w:ascii="Arial" w:hAnsi="Arial"/>
        </w:rPr>
        <w:tab/>
        <w:t>3. Rasulullah buyurdu: "Bir kadýn yanýnda mahremi olmadan 3 günden fazla yolculuk yapamaz"</w:t>
      </w:r>
      <w:r>
        <w:rPr>
          <w:rStyle w:val="FootnoteCharacters"/>
          <w:rStyle w:val="FootnoteAnchor"/>
        </w:rPr>
        <w:footnoteReference w:id="171"/>
      </w:r>
      <w:r>
        <w:rPr>
          <w:rFonts w:cs="Arial" w:ascii="Arial" w:hAnsi="Arial"/>
        </w:rPr>
        <w:t xml:space="preserve"> Bu hadisten anlaþýlan, seferiliðin 3 gün oluþudur. 3 günden az olan yolculuk, sefer hükmüne girmez. Onun için oruç yemeði mübah kýlan seferin 3 gün olmasý lazýmdýr.</w:t>
      </w:r>
    </w:p>
    <w:p>
      <w:pPr>
        <w:pStyle w:val="Normal"/>
        <w:ind w:right="617" w:hanging="0"/>
        <w:jc w:val="both"/>
        <w:rPr>
          <w:rFonts w:ascii="Arial" w:hAnsi="Arial" w:cs="Arial"/>
        </w:rPr>
      </w:pPr>
      <w:r>
        <w:rPr>
          <w:rFonts w:cs="Arial" w:ascii="Arial" w:hAnsi="Arial"/>
        </w:rPr>
        <w:tab/>
      </w:r>
      <w:r>
        <w:rPr>
          <w:rFonts w:cs="Arial" w:ascii="Arial" w:hAnsi="Arial"/>
          <w:b/>
        </w:rPr>
        <w:t>Ýbn A'rabi</w:t>
      </w:r>
      <w:r>
        <w:rPr>
          <w:rFonts w:cs="Arial" w:ascii="Arial" w:hAnsi="Arial"/>
        </w:rPr>
        <w:t xml:space="preserve"> bununla ilgili olarak þöyle der: " Rasulullah'ýn "Allah'a ve ahiret gününe inanan bir kadýnýn, yanýnda mahremi olmaksýzýn bir gün bir gece yolculuk yapmasý haramdýr." hadisi sabittir. Peygamber, diðer bir hadisi þeriflerinde de; "sefer, 3 gündür" buyurur. </w:t>
      </w:r>
      <w:r>
        <w:rPr>
          <w:rFonts w:cs="Arial" w:ascii="Arial" w:hAnsi="Arial"/>
          <w:b/>
        </w:rPr>
        <w:t>Ebu Hanife</w:t>
      </w:r>
      <w:r>
        <w:rPr>
          <w:rFonts w:cs="Arial" w:ascii="Arial" w:hAnsi="Arial"/>
        </w:rPr>
        <w:t xml:space="preserve"> seferin ancak birkaç günde, tahakkuk edeceði görüþündedir. 1-Evinden ayrýldýðý gün. 2- Yalnýz yolculuk yaptýðý gün. 3- Gideceði yere ulaþtýðý gün. Buna göre oruç yemeði mübah kýlan sefer, 3 gün yapýlan yolculuktur."</w:t>
      </w:r>
      <w:r>
        <w:rPr>
          <w:rStyle w:val="FootnoteCharacters"/>
          <w:rStyle w:val="FootnoteAnchor"/>
        </w:rPr>
        <w:footnoteReference w:id="172"/>
      </w:r>
    </w:p>
    <w:p>
      <w:pPr>
        <w:pStyle w:val="Normal"/>
        <w:ind w:right="617" w:hanging="0"/>
        <w:jc w:val="both"/>
        <w:rPr>
          <w:rFonts w:ascii="Arial" w:hAnsi="Arial" w:cs="Arial"/>
        </w:rPr>
      </w:pPr>
      <w:r>
        <w:rPr>
          <w:rFonts w:cs="Arial" w:ascii="Arial" w:hAnsi="Arial"/>
        </w:rPr>
        <w:tab/>
        <w:t xml:space="preserve">Ýbadetlerde  ihtiyatlý hareket etmek münasibtir. Rasulullah, bir kadýnýn yanýnda mahremi olmaksýzýn 3 gün yolculuk yapmasýný men ettiði gibi, bir gün bir gece yolculuk yapmasýný da yasaklamýþtýr. O'nun bu hadisleri, sahih kitaplarda bulunmaktadýr. Bundan dolayý, yolculuk için 3 gün, 3 gece ile amel etmek, ihtiyata daha uygundur. </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4.Hüküm: Misafir ve Hasta Ýçin Oruç Yeme, ruhsat mýdýr yoksa azimet midir?</w:t>
      </w:r>
    </w:p>
    <w:p>
      <w:pPr>
        <w:pStyle w:val="Normal"/>
        <w:ind w:right="617" w:hanging="0"/>
        <w:jc w:val="both"/>
        <w:rPr>
          <w:rFonts w:ascii="Arial" w:hAnsi="Arial" w:cs="Arial"/>
        </w:rPr>
      </w:pPr>
      <w:r>
        <w:rPr>
          <w:rFonts w:cs="Arial" w:ascii="Arial" w:hAnsi="Arial"/>
        </w:rPr>
        <w:tab/>
        <w:t>Zahiriler'e göre; hasta ve misafirin oruç yemesi farzdýr. Misafir yolculuðu bitirdikten, hasta da iyileþtikten sonra, Ramazan orucundan yedikleri gün sayýsýnca baþka zamanda oruç tutar. Hasta ve misafir iken tuttuklarý oruç, Ramazan orucu yerine geçmez. Çünkü Allah "... sizden kim hasta..." buyurmuþtur. "Tutamadýklarý günler sayýsýnca" tabiri, oruç yemelerinin farz olduðunu beyandýr. Rasulullah'ýn " Seferde oruç tutmak, sevab deðildir" buyruðu da hasta ve misafirin oruç yemelerinin farz olduðunu gösterir.</w:t>
      </w:r>
    </w:p>
    <w:p>
      <w:pPr>
        <w:pStyle w:val="Normal"/>
        <w:ind w:right="617" w:hanging="0"/>
        <w:jc w:val="both"/>
        <w:rPr>
          <w:rFonts w:ascii="Arial" w:hAnsi="Arial" w:cs="Arial"/>
        </w:rPr>
      </w:pPr>
      <w:r>
        <w:rPr>
          <w:rFonts w:cs="Arial" w:ascii="Arial" w:hAnsi="Arial"/>
        </w:rPr>
        <w:tab/>
        <w:t>Zahirilerin bu beyanlarýna göre, hasta ve misafirin oruç  yemesi ruhsat deðil, azimettir. Bu görüþ bazý selefi alimlerinden rivayet edilmiþtir. Cumhur'a göre de, misafir ve hastanýn, Ramazan'da oruç yemeleri ruhsattýr. Dilerse tutar, dilerse yer. Delilleri þöyle:</w:t>
      </w:r>
    </w:p>
    <w:p>
      <w:pPr>
        <w:pStyle w:val="Normal"/>
        <w:ind w:right="617" w:hanging="0"/>
        <w:jc w:val="both"/>
        <w:rPr>
          <w:rFonts w:ascii="Arial" w:hAnsi="Arial" w:cs="Arial"/>
        </w:rPr>
      </w:pPr>
      <w:r>
        <w:rPr>
          <w:rFonts w:cs="Arial" w:ascii="Arial" w:hAnsi="Arial"/>
        </w:rPr>
        <w:tab/>
        <w:t>1."sayýlý günler..." ifadesinden önce "feeftere" fiili mukadderdir, yani hasta veya misafir orucunu yerse, yediði günler sayýsýnca diðer bir zamanda orucunu tutmasý lazýmdýr. Bu fiil takdirinin benzeri" Asaný taþa vur demiþtik de..." ayetidir. Ayette " asaný taþa vur" cümlesinden sonra, vurdu  anlamýndaki "Fedarebe" fiili mukadderdir. Buna göre ayetin takdiri, "asaný taþa vur" cümlesinden sonra, "O da asasýný taþa vurdu" cümlesinde görülür.</w:t>
      </w:r>
    </w:p>
    <w:p>
      <w:pPr>
        <w:pStyle w:val="Normal"/>
        <w:ind w:right="617" w:hanging="0"/>
        <w:jc w:val="both"/>
        <w:rPr>
          <w:rFonts w:ascii="Arial" w:hAnsi="Arial" w:cs="Arial"/>
        </w:rPr>
      </w:pPr>
      <w:r>
        <w:rPr>
          <w:rFonts w:cs="Arial" w:ascii="Arial" w:hAnsi="Arial"/>
        </w:rPr>
        <w:tab/>
        <w:t>"Artýk içinizde kim hasta  olur, yahut baþýndan bir eziyeti..." ayetinde de fidye kelimesinden önce týraþ anlamýna gelen halaka fiili mukadderdir. Buna göre ayetin takdiri þudur: "Sizden  kim hasta ve baþýndan rahatsýz ise, baþýný týraþ etsin ve fidye versin".</w:t>
      </w:r>
    </w:p>
    <w:p>
      <w:pPr>
        <w:pStyle w:val="Normal"/>
        <w:ind w:right="617" w:hanging="0"/>
        <w:jc w:val="both"/>
        <w:rPr>
          <w:rFonts w:ascii="Arial" w:hAnsi="Arial" w:cs="Arial"/>
        </w:rPr>
      </w:pPr>
      <w:r>
        <w:rPr>
          <w:rFonts w:cs="Arial" w:ascii="Arial" w:hAnsi="Arial"/>
        </w:rPr>
        <w:tab/>
        <w:t>Ayetlerdeki takdirlerin benzerleri Kur'an'da pek çoktur. Bunlarý da alimler deðil, cahiller inkar ederler.</w:t>
      </w:r>
    </w:p>
    <w:p>
      <w:pPr>
        <w:pStyle w:val="Normal"/>
        <w:ind w:right="617" w:hanging="0"/>
        <w:jc w:val="both"/>
        <w:rPr/>
      </w:pPr>
      <w:r>
        <w:rPr>
          <w:rFonts w:cs="Arial" w:ascii="Arial" w:hAnsi="Arial"/>
        </w:rPr>
        <w:tab/>
        <w:t>2."Rasulullah, seferde de oruç tutmuçtur." fiili hadisi</w:t>
      </w:r>
      <w:r>
        <w:rPr>
          <w:rStyle w:val="FootnoteCharacters"/>
          <w:rStyle w:val="FootnoteAnchor"/>
        </w:rPr>
        <w:footnoteReference w:id="173"/>
      </w:r>
      <w:r>
        <w:rPr>
          <w:rFonts w:cs="Arial" w:ascii="Arial" w:hAnsi="Arial"/>
        </w:rPr>
        <w:t>, yolcunun oruç yemesinin azimet deðil, ruhsat  olduðuna delildir.</w:t>
      </w:r>
    </w:p>
    <w:p>
      <w:pPr>
        <w:pStyle w:val="Normal"/>
        <w:ind w:right="617" w:hanging="0"/>
        <w:jc w:val="both"/>
        <w:rPr>
          <w:rFonts w:ascii="Arial" w:hAnsi="Arial" w:cs="Arial"/>
        </w:rPr>
      </w:pPr>
      <w:r>
        <w:rPr>
          <w:rFonts w:cs="Arial" w:ascii="Arial" w:hAnsi="Arial"/>
        </w:rPr>
        <w:tab/>
        <w:t xml:space="preserve">3. </w:t>
      </w:r>
      <w:r>
        <w:rPr>
          <w:rFonts w:cs="Arial" w:ascii="Arial" w:hAnsi="Arial"/>
          <w:b/>
        </w:rPr>
        <w:t>Enes b. Malik</w:t>
      </w:r>
      <w:r>
        <w:rPr>
          <w:rFonts w:cs="Arial" w:ascii="Arial" w:hAnsi="Arial"/>
        </w:rPr>
        <w:t>'den: "Rasululullah ile Ramazan ayýnda sefere çýktýk. Oruç tutanlar tutmayanlarý, tutmayanlar da tutanlarý ayýplamadýlar. Bu durumu  müþahede eden Rasulullah, sükut etti."</w:t>
      </w:r>
      <w:r>
        <w:rPr>
          <w:rStyle w:val="FootnoteCharacters"/>
          <w:rStyle w:val="FootnoteAnchor"/>
        </w:rPr>
        <w:footnoteReference w:id="174"/>
      </w:r>
    </w:p>
    <w:p>
      <w:pPr>
        <w:pStyle w:val="Normal"/>
        <w:ind w:right="617" w:hanging="0"/>
        <w:jc w:val="both"/>
        <w:rPr>
          <w:rFonts w:ascii="Arial" w:hAnsi="Arial" w:cs="Arial"/>
        </w:rPr>
      </w:pPr>
      <w:r>
        <w:rPr>
          <w:rFonts w:cs="Arial" w:ascii="Arial" w:hAnsi="Arial"/>
        </w:rPr>
        <w:tab/>
        <w:t xml:space="preserve"> </w:t>
      </w:r>
      <w:r>
        <w:rPr>
          <w:rFonts w:cs="Arial" w:ascii="Arial" w:hAnsi="Arial"/>
          <w:b/>
        </w:rPr>
        <w:t>Ebu Said el-Hudri</w:t>
      </w:r>
      <w:r>
        <w:rPr>
          <w:rFonts w:cs="Arial" w:ascii="Arial" w:hAnsi="Arial"/>
        </w:rPr>
        <w:t>'den: " Ramazan ayýnýn 16.da Rasulullah ile savaþa gitmiþtik. Bazýlarýmýz oruç tutuyor bazýlarýmýz da yiyorduk"</w:t>
      </w:r>
      <w:r>
        <w:rPr>
          <w:rStyle w:val="FootnoteCharacters"/>
          <w:rStyle w:val="FootnoteAnchor"/>
        </w:rPr>
        <w:footnoteReference w:id="175"/>
      </w:r>
    </w:p>
    <w:p>
      <w:pPr>
        <w:pStyle w:val="Normal"/>
        <w:ind w:right="617" w:hanging="0"/>
        <w:jc w:val="both"/>
        <w:rPr>
          <w:rFonts w:ascii="Arial" w:hAnsi="Arial" w:cs="Arial"/>
        </w:rPr>
      </w:pPr>
      <w:r>
        <w:rPr>
          <w:rFonts w:cs="Arial" w:ascii="Arial" w:hAnsi="Arial"/>
        </w:rPr>
        <w:tab/>
        <w:t>4.Kastalýk ve yolculuk, aklen ve þer'an kolaylýðý icabettiten sebeblerdir. Onlarýn ikinci defa, zorluða sebep olmalarý doðru olmaz. Halbuki Zahiriler " Misafir ve hasta, Ramazan orucunu yemeyip tutsa, orucu sahih olmaz. Daha sonra onlarý yeniden kaza etmesi farzfýr" görüþündedirler. Buna göre de hastalýk ve sefer, kolaylýk vesilesi deðil, bilakis çetinliðe  sebeb olur.</w:t>
      </w:r>
    </w:p>
    <w:p>
      <w:pPr>
        <w:pStyle w:val="Normal"/>
        <w:ind w:right="617" w:hanging="0"/>
        <w:jc w:val="both"/>
        <w:rPr>
          <w:rFonts w:ascii="Arial" w:hAnsi="Arial" w:cs="Arial"/>
        </w:rPr>
      </w:pPr>
      <w:r>
        <w:rPr>
          <w:rFonts w:cs="Arial" w:ascii="Arial" w:hAnsi="Arial"/>
        </w:rPr>
        <w:tab/>
        <w:t>Zahirilerin  "Seferde oruç tutmak   sevan deðildir" hadisi, özel bir sebebe istinaden varit olmuþtur. O da þudur: Rasulullah, bir yolculuk esnasýnda bir sahabinin küçük bir yerde gölgelendiðini gördü. O, sahabilere, "Bu kiþinin sýkýntýsýnýn sebebi nedir?" diye sorunca, Onlar, "Oruçtan dolayý çok susadý ve sýkýldý" dediler. Bunun üzerine bu hadis varir oldu. Hükümlerde özel sebeblere istinaden varit olan hadisleri geneleþtirmek ve onunla genel bir hükme vermnak yanlýþ bulunur.</w:t>
      </w:r>
    </w:p>
    <w:p>
      <w:pPr>
        <w:pStyle w:val="Normal"/>
        <w:ind w:right="617" w:hanging="0"/>
        <w:jc w:val="both"/>
        <w:rPr>
          <w:rFonts w:ascii="Arial" w:hAnsi="Arial" w:cs="Arial"/>
        </w:rPr>
      </w:pPr>
      <w:r>
        <w:rPr>
          <w:rFonts w:cs="Arial" w:ascii="Arial" w:hAnsi="Arial"/>
        </w:rPr>
        <w:tab/>
      </w:r>
      <w:r>
        <w:rPr>
          <w:rFonts w:cs="Arial" w:ascii="Arial" w:hAnsi="Arial"/>
          <w:b/>
        </w:rPr>
        <w:t>Ýbn Arabi</w:t>
      </w:r>
      <w:r>
        <w:rPr>
          <w:rFonts w:cs="Arial" w:ascii="Arial" w:hAnsi="Arial"/>
        </w:rPr>
        <w:t xml:space="preserve"> der ki: " Bir kavimden Ramazanda yolculuk yapan bir kimsenin, orucunu ister tutsun, isterse tutmasýn yolculukta geçen gün sayýsý kadar Ramazan dýþýndaki günlerde, kaza etmesi gerekir. Çünkü o kavme göre seferde oruç yoktur. Böylesine sapýk bir hükmü, Ýslami ilimlerden haberdar olmayan kimseler verir. Çünkü ayetteti fesahat gücü "sayýlý günler" ifadesinden önce  yemek anlamýnda feaktara kelimesinin takdir edilmesini ister. Rasulullah'ýn seferde orucunu tuttuðu, hem kavli, hem de fiili hadislerle sabittir." Bu husus </w:t>
      </w:r>
      <w:r>
        <w:rPr>
          <w:rFonts w:cs="Arial" w:ascii="Arial" w:hAnsi="Arial"/>
          <w:b/>
        </w:rPr>
        <w:t xml:space="preserve">Buhari </w:t>
      </w:r>
      <w:r>
        <w:rPr>
          <w:rFonts w:cs="Arial" w:ascii="Arial" w:hAnsi="Arial"/>
        </w:rPr>
        <w:t>þerhlerinde yer alýr."</w:t>
      </w:r>
      <w:r>
        <w:rPr>
          <w:rStyle w:val="FootnoteCharacters"/>
          <w:rStyle w:val="FootnoteAnchor"/>
        </w:rPr>
        <w:footnoteReference w:id="176"/>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5.Hüküm: Yolculukta oruç tutmak mý, yoksa açmak mý daha faziletlidir?</w:t>
      </w:r>
    </w:p>
    <w:p>
      <w:pPr>
        <w:pStyle w:val="Normal"/>
        <w:ind w:right="617" w:hanging="0"/>
        <w:jc w:val="both"/>
        <w:rPr>
          <w:rFonts w:ascii="Arial" w:hAnsi="Arial" w:cs="Arial"/>
        </w:rPr>
      </w:pPr>
      <w:r>
        <w:rPr>
          <w:rFonts w:cs="Arial" w:ascii="Arial" w:hAnsi="Arial"/>
        </w:rPr>
        <w:tab/>
        <w:t>Seferde oruç açmanýn ruhsat olduðunu söyleyen alimler, O'nun tutulmasý mý yoksa açýlmasýnýn mý daha faziletli olduðu hususunda ihtilaf ederler.</w:t>
      </w:r>
    </w:p>
    <w:p>
      <w:pPr>
        <w:pStyle w:val="Normal"/>
        <w:ind w:right="617" w:hanging="0"/>
        <w:jc w:val="both"/>
        <w:rPr/>
      </w:pPr>
      <w:r>
        <w:rPr>
          <w:rFonts w:cs="Arial" w:ascii="Arial" w:hAnsi="Arial"/>
        </w:rPr>
        <w:tab/>
      </w:r>
      <w:r>
        <w:rPr>
          <w:rFonts w:cs="Arial" w:ascii="Arial" w:hAnsi="Arial"/>
          <w:b/>
        </w:rPr>
        <w:t>Ebu Hanife, Þafi, Malik</w:t>
      </w:r>
      <w:r>
        <w:rPr>
          <w:rFonts w:cs="Arial" w:ascii="Arial" w:hAnsi="Arial"/>
        </w:rPr>
        <w:t xml:space="preserve"> yolculukta rahatlýkla tutabilen için tutmasýný efdal bulurlar." Oruç tutmanýz sizin hakkýnýzda hayýrlýdýr, bilirseniz" kavline dayanýrlar.</w:t>
      </w:r>
    </w:p>
    <w:p>
      <w:pPr>
        <w:pStyle w:val="Normal"/>
        <w:ind w:right="617" w:hanging="0"/>
        <w:jc w:val="both"/>
        <w:rPr>
          <w:rFonts w:ascii="Arial" w:hAnsi="Arial" w:cs="Arial"/>
        </w:rPr>
      </w:pPr>
      <w:r>
        <w:rPr>
          <w:rFonts w:cs="Arial" w:ascii="Arial" w:hAnsi="Arial"/>
        </w:rPr>
        <w:tab/>
        <w:t>Seferde ise rahatlýkla tutamayan kimse için orucunu açmak daha faziletlidir. Bu da  "..Allah sine güölük dilemez." buyruðunda vardýr.</w:t>
      </w:r>
    </w:p>
    <w:p>
      <w:pPr>
        <w:pStyle w:val="Normal"/>
        <w:ind w:right="617" w:hanging="0"/>
        <w:jc w:val="both"/>
        <w:rPr/>
      </w:pPr>
      <w:r>
        <w:rPr>
          <w:rFonts w:cs="Arial" w:ascii="Arial" w:hAnsi="Arial"/>
        </w:rPr>
        <w:tab/>
      </w:r>
      <w:r>
        <w:rPr>
          <w:rFonts w:cs="Arial" w:ascii="Arial" w:hAnsi="Arial"/>
          <w:b/>
        </w:rPr>
        <w:t>Ahmed</w:t>
      </w:r>
      <w:r>
        <w:rPr>
          <w:rFonts w:cs="Arial" w:ascii="Arial" w:hAnsi="Arial"/>
        </w:rPr>
        <w:t xml:space="preserve"> ise ruhsat buyruðuna dayanarak yolculukta oruç açmak daha faziletli der. Allah azimetlerin yapýlmasýný ietediði gibi ruhsatlarýnýn yapýlmasýný da sever.</w:t>
      </w:r>
    </w:p>
    <w:p>
      <w:pPr>
        <w:pStyle w:val="Normal"/>
        <w:ind w:right="617" w:hanging="0"/>
        <w:jc w:val="both"/>
        <w:rPr/>
      </w:pPr>
      <w:r>
        <w:rPr>
          <w:rFonts w:cs="Arial" w:ascii="Arial" w:hAnsi="Arial"/>
        </w:rPr>
        <w:tab/>
      </w:r>
      <w:r>
        <w:rPr>
          <w:rFonts w:cs="Arial" w:ascii="Arial" w:hAnsi="Arial"/>
          <w:b/>
        </w:rPr>
        <w:t>Ömer b. Abdulaziz</w:t>
      </w:r>
      <w:r>
        <w:rPr>
          <w:rFonts w:cs="Arial" w:ascii="Arial" w:hAnsi="Arial"/>
        </w:rPr>
        <w:t xml:space="preserve"> der ki: "Yolculuk sýrasýnda oruç tutmak veya yemekten hangisi daha kolaysa, onu yapmak faziletlid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6.Hüküm: Kazaya kalan Ramazan orucunu, diðer bir zaman ara vermeden kaza etmek farz mýdýr?</w:t>
      </w:r>
    </w:p>
    <w:p>
      <w:pPr>
        <w:pStyle w:val="Normal"/>
        <w:ind w:right="617" w:hanging="0"/>
        <w:jc w:val="both"/>
        <w:rPr/>
      </w:pPr>
      <w:r>
        <w:rPr>
          <w:rFonts w:cs="Arial" w:ascii="Arial" w:hAnsi="Arial"/>
        </w:rPr>
        <w:tab/>
      </w:r>
      <w:r>
        <w:rPr>
          <w:rFonts w:cs="Arial" w:ascii="Arial" w:hAnsi="Arial"/>
          <w:b/>
        </w:rPr>
        <w:t>Ali, Ýbn Ömer</w:t>
      </w:r>
      <w:r>
        <w:rPr>
          <w:rFonts w:cs="Arial" w:ascii="Arial" w:hAnsi="Arial"/>
        </w:rPr>
        <w:t xml:space="preserve"> ve</w:t>
      </w:r>
      <w:r>
        <w:rPr>
          <w:rFonts w:cs="Arial" w:ascii="Arial" w:hAnsi="Arial"/>
          <w:b/>
        </w:rPr>
        <w:t xml:space="preserve"> Þa'bi</w:t>
      </w:r>
      <w:r>
        <w:rPr>
          <w:rFonts w:cs="Arial" w:ascii="Arial" w:hAnsi="Arial"/>
        </w:rPr>
        <w:t>'ye göre, Ramazan orucunu kazaya býrakan hasta ve misafirin daha sonra aralýksýz olarak kaza etmesi farzdýr. Çünkü orucu kaza etmek, onu tutmanýn benzeridir. Ramazan orucunu aralýksýz tutmak nasýl farz  ise, bilahere ara vermeden kazaen tutmak ta öylece farzdýr.</w:t>
      </w:r>
    </w:p>
    <w:p>
      <w:pPr>
        <w:pStyle w:val="Normal"/>
        <w:ind w:right="617" w:hanging="0"/>
        <w:jc w:val="both"/>
        <w:rPr>
          <w:rFonts w:ascii="Arial" w:hAnsi="Arial" w:cs="Arial"/>
        </w:rPr>
      </w:pPr>
      <w:r>
        <w:rPr>
          <w:rFonts w:cs="Arial" w:ascii="Arial" w:hAnsi="Arial"/>
        </w:rPr>
        <w:tab/>
      </w:r>
      <w:r>
        <w:rPr>
          <w:rFonts w:cs="Arial" w:ascii="Arial" w:hAnsi="Arial"/>
          <w:b/>
        </w:rPr>
        <w:t>Ebu Hanife, Þafii, Maliki, Hanbeli</w:t>
      </w:r>
      <w:r>
        <w:rPr>
          <w:rFonts w:cs="Arial" w:ascii="Arial" w:hAnsi="Arial"/>
        </w:rPr>
        <w:t xml:space="preserve"> vd. ise, bir kimse için kazaya kalan Ramazan orucunu, baþka bir zamanda dilediði þekilde -aralýklý veya aralýksýz- tutmak caizdir. Çünkü bu ayette yer alýyor. Ramazan'da yenen gün sayýsý kadar tutulmasý emredilir. Aralýksýz tutulmasýna iþaret eden herhangi bir þey yoktur. "Bir kaç gün" ifadesinin Arapçadaki karþýlýðý "feiddetün" kelimesi, ayetin akýþýnda nekire olarak isbattan sonra gelir. O halde bir kimse orucunu hangi gün tutsa, kaza yerine geçer. </w:t>
      </w:r>
      <w:r>
        <w:rPr>
          <w:rFonts w:cs="Arial" w:ascii="Arial" w:hAnsi="Arial"/>
          <w:b/>
        </w:rPr>
        <w:t xml:space="preserve">Ebu Ubeyde </w:t>
      </w:r>
      <w:r>
        <w:rPr>
          <w:rFonts w:cs="Arial" w:ascii="Arial" w:hAnsi="Arial"/>
        </w:rPr>
        <w:t>þöyle der: "Allah Ramazan orucunu kazaya býrakan özürlülerin, oruçlarýný diðer bir vakitte kaza ederken zorlukla karþýlaþmalarýný istememeiþtir. Dileyen aralýklý, dileyen aralýksýz olarak Ramazan orucunu kaza eder."</w:t>
      </w:r>
      <w:r>
        <w:rPr>
          <w:rStyle w:val="FootnoteCharacters"/>
          <w:rStyle w:val="FootnoteAnchor"/>
        </w:rPr>
        <w:footnoteReference w:id="177"/>
      </w:r>
    </w:p>
    <w:p>
      <w:pPr>
        <w:pStyle w:val="Normal"/>
        <w:ind w:right="617" w:hanging="0"/>
        <w:jc w:val="both"/>
        <w:rPr>
          <w:rFonts w:ascii="Arial" w:hAnsi="Arial" w:cs="Arial"/>
        </w:rPr>
      </w:pPr>
      <w:r>
        <w:rPr>
          <w:rFonts w:cs="Arial" w:ascii="Arial" w:hAnsi="Arial"/>
        </w:rPr>
        <w:tab/>
      </w:r>
    </w:p>
    <w:p>
      <w:pPr>
        <w:pStyle w:val="Normal"/>
        <w:ind w:right="617" w:hanging="0"/>
        <w:jc w:val="both"/>
        <w:rPr>
          <w:rFonts w:ascii="Arial" w:hAnsi="Arial" w:cs="Arial"/>
          <w:b/>
          <w:b/>
        </w:rPr>
      </w:pPr>
      <w:r>
        <w:rPr>
          <w:rFonts w:cs="Arial" w:ascii="Arial" w:hAnsi="Arial"/>
          <w:b/>
        </w:rPr>
        <w:t>7.Hüküm:" Gücü Yetmeyenler"den Maksat kimdir?</w:t>
      </w:r>
    </w:p>
    <w:p>
      <w:pPr>
        <w:pStyle w:val="Normal"/>
        <w:ind w:right="617" w:hanging="0"/>
        <w:jc w:val="both"/>
        <w:rPr/>
      </w:pPr>
      <w:r>
        <w:rPr>
          <w:rFonts w:cs="Arial" w:ascii="Arial" w:hAnsi="Arial"/>
        </w:rPr>
        <w:tab/>
        <w:t xml:space="preserve">Çoðu alimelere göre oruç tutmak, baþlangýçta muhayyerdi. Ýsteyen tutar, istemeyen de tutmaz, hergün için fidye verirdi. Daha sonra bu hüküm, "... içinizden kim o aya eriþirse onu tutsun.." ayetiyle nesh edilince, herkese oruç tutmak farz kýlýndý. Delilleri </w:t>
      </w:r>
      <w:r>
        <w:rPr>
          <w:rFonts w:cs="Arial" w:ascii="Arial" w:hAnsi="Arial"/>
          <w:b/>
        </w:rPr>
        <w:t>Buhari</w:t>
      </w:r>
      <w:r>
        <w:rPr>
          <w:rFonts w:cs="Arial" w:ascii="Arial" w:hAnsi="Arial"/>
        </w:rPr>
        <w:t xml:space="preserve"> ve </w:t>
      </w:r>
      <w:r>
        <w:rPr>
          <w:rFonts w:cs="Arial" w:ascii="Arial" w:hAnsi="Arial"/>
          <w:b/>
        </w:rPr>
        <w:t>Müslim</w:t>
      </w:r>
      <w:r>
        <w:rPr>
          <w:rFonts w:cs="Arial" w:ascii="Arial" w:hAnsi="Arial"/>
        </w:rPr>
        <w:t xml:space="preserve">'in naklettiði Seleme </w:t>
      </w:r>
      <w:r>
        <w:rPr>
          <w:rFonts w:cs="Arial" w:ascii="Arial" w:hAnsi="Arial"/>
          <w:b/>
        </w:rPr>
        <w:t>b. el-Ekba</w:t>
      </w:r>
      <w:r>
        <w:rPr>
          <w:rFonts w:cs="Arial" w:ascii="Arial" w:hAnsi="Arial"/>
        </w:rPr>
        <w:t xml:space="preserve"> hadisidir: " Gücü yetmeyenler, ayeti nazil olunca bazýmýz oruç tuttu, bazýlarýmýz ise oruç tutmayarak fidye verdi. Daha sonra " kim o aya yetiþirse..." ayeti nazil olunca, bir önceki ayetin hükmünü neshettiðinden herkesin oruç tutmasý farz oldu."</w:t>
      </w:r>
      <w:r>
        <w:rPr>
          <w:rStyle w:val="FootnoteCharacters"/>
          <w:rStyle w:val="FootnoteAnchor"/>
        </w:rPr>
        <w:footnoteReference w:id="178"/>
      </w:r>
      <w:r>
        <w:rPr>
          <w:rFonts w:cs="Arial" w:ascii="Arial" w:hAnsi="Arial"/>
        </w:rPr>
        <w:t xml:space="preserve"> Bu görüþ, </w:t>
      </w:r>
      <w:r>
        <w:rPr>
          <w:rFonts w:cs="Arial" w:ascii="Arial" w:hAnsi="Arial"/>
          <w:b/>
        </w:rPr>
        <w:t>Ýbn Mes'ud, Muaz</w:t>
      </w:r>
      <w:r>
        <w:rPr>
          <w:rFonts w:cs="Arial" w:ascii="Arial" w:hAnsi="Arial"/>
        </w:rPr>
        <w:t xml:space="preserve"> b. </w:t>
      </w:r>
      <w:r>
        <w:rPr>
          <w:rFonts w:cs="Arial" w:ascii="Arial" w:hAnsi="Arial"/>
          <w:b/>
        </w:rPr>
        <w:t>Cebel, ibn Ömer</w:t>
      </w:r>
      <w:r>
        <w:rPr>
          <w:rFonts w:cs="Arial" w:ascii="Arial" w:hAnsi="Arial"/>
        </w:rPr>
        <w:t xml:space="preserve"> vd. sahabeden rivayet edildi.</w:t>
      </w:r>
    </w:p>
    <w:p>
      <w:pPr>
        <w:pStyle w:val="Normal"/>
        <w:ind w:right="617" w:hanging="0"/>
        <w:jc w:val="both"/>
        <w:rPr>
          <w:rFonts w:ascii="Arial" w:hAnsi="Arial" w:cs="Arial"/>
        </w:rPr>
      </w:pPr>
      <w:r>
        <w:rPr>
          <w:rFonts w:cs="Arial" w:ascii="Arial" w:hAnsi="Arial"/>
        </w:rPr>
        <w:tab/>
        <w:t>Diðer alimlere göre de bu ayetin hükmü neshedilmemiþtir. Çübkü bu ayet çok yaþlý insanlar ile orucun çok rahatsýz ettiði hasta kimseler için nazil oldu.</w:t>
      </w:r>
      <w:r>
        <w:rPr>
          <w:rFonts w:cs="Arial" w:ascii="Arial" w:hAnsi="Arial"/>
          <w:b/>
        </w:rPr>
        <w:t xml:space="preserve"> Ýbn Abbas</w:t>
      </w:r>
      <w:r>
        <w:rPr>
          <w:rFonts w:cs="Arial" w:ascii="Arial" w:hAnsi="Arial"/>
        </w:rPr>
        <w:t xml:space="preserve"> þöyle der:" Çok yaþlý insanlarýn Ramazan orucu yemeleri, yerine hergün için bir fakir doyurmalarý kaydýyla ruhsat verilmiþtir. Onlarýn oruçlarýný tekrar  kaza etmelerine gerek yoktur."</w:t>
      </w:r>
      <w:r>
        <w:rPr>
          <w:rStyle w:val="FootnoteCharacters"/>
          <w:rStyle w:val="FootnoteAnchor"/>
        </w:rPr>
        <w:footnoteReference w:id="179"/>
      </w:r>
    </w:p>
    <w:p>
      <w:pPr>
        <w:pStyle w:val="Normal"/>
        <w:ind w:right="617" w:hanging="0"/>
        <w:jc w:val="both"/>
        <w:rPr/>
      </w:pPr>
      <w:r>
        <w:rPr>
          <w:rFonts w:cs="Arial" w:ascii="Arial" w:hAnsi="Arial"/>
        </w:rPr>
        <w:tab/>
      </w:r>
      <w:r>
        <w:rPr>
          <w:rFonts w:cs="Arial" w:ascii="Arial" w:hAnsi="Arial"/>
          <w:b/>
        </w:rPr>
        <w:t>Ata, Ýbn Abbas</w:t>
      </w:r>
      <w:r>
        <w:rPr>
          <w:rFonts w:cs="Arial" w:ascii="Arial" w:hAnsi="Arial"/>
        </w:rPr>
        <w:t>'dan nakleder: " Bu ayetin hükmü neshedilmemiþtir. Çünkü ayet çok yaþlý kadýn ve erkekler hakkýnda nazil oldu. Onlar oruç tutmaya güçleri olmadýðýndan yerler. Yedikleri her gün için de birer fakir doyururlar."</w:t>
      </w:r>
      <w:r>
        <w:rPr>
          <w:rStyle w:val="FootnoteCharacters"/>
          <w:rStyle w:val="FootnoteAnchor"/>
        </w:rPr>
        <w:footnoteReference w:id="180"/>
      </w:r>
      <w:r>
        <w:rPr>
          <w:rFonts w:cs="Arial" w:ascii="Arial" w:hAnsi="Arial"/>
        </w:rPr>
        <w:t xml:space="preserve"> </w:t>
      </w:r>
      <w:r>
        <w:rPr>
          <w:rFonts w:cs="Arial" w:ascii="Arial" w:hAnsi="Arial"/>
          <w:b/>
        </w:rPr>
        <w:t>Buhar</w:t>
      </w:r>
      <w:r>
        <w:rPr>
          <w:rFonts w:cs="Arial" w:ascii="Arial" w:hAnsi="Arial"/>
        </w:rPr>
        <w:t>i'nin rivayetine göre, neshedilmeyen bu ayetin icmali manasý þöyle: "Orucu zorlukla turabilecek kiþiler, tutamadýklarý takdirde, her günü için birer fakir doyururla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8.Hüküm: Hamile ve Emzikli Kadýnlarýn, Ramazan Orucunu tutup tutmayacaðý hakkýndaki hüküm    nedir?</w:t>
      </w:r>
    </w:p>
    <w:p>
      <w:pPr>
        <w:pStyle w:val="Normal"/>
        <w:ind w:right="617" w:hanging="0"/>
        <w:jc w:val="both"/>
        <w:rPr>
          <w:rFonts w:ascii="Arial" w:hAnsi="Arial" w:cs="Arial"/>
        </w:rPr>
      </w:pPr>
      <w:r>
        <w:rPr>
          <w:rFonts w:cs="Arial" w:ascii="Arial" w:hAnsi="Arial"/>
        </w:rPr>
        <w:tab/>
        <w:t>Hamile ile emzikli kadýn, kendisi veya çocuðundan endiþe ederek korkarsa orucunu açar. Çünkü onlarýn hükmü, hastanýn hükmü gibidir.</w:t>
      </w:r>
    </w:p>
    <w:p>
      <w:pPr>
        <w:pStyle w:val="Normal"/>
        <w:ind w:right="617" w:hanging="0"/>
        <w:jc w:val="both"/>
        <w:rPr/>
      </w:pPr>
      <w:r>
        <w:rPr>
          <w:rFonts w:cs="Arial" w:ascii="Arial" w:hAnsi="Arial"/>
        </w:rPr>
        <w:tab/>
      </w:r>
      <w:r>
        <w:rPr>
          <w:rFonts w:cs="Arial" w:ascii="Arial" w:hAnsi="Arial"/>
          <w:b/>
        </w:rPr>
        <w:t>Hasaný Basri'</w:t>
      </w:r>
      <w:r>
        <w:rPr>
          <w:rFonts w:cs="Arial" w:ascii="Arial" w:hAnsi="Arial"/>
        </w:rPr>
        <w:t>ye "Kendisi veya çocuðunun hayatýndan korkan hamile ve emzikli kadýn, oruç tutacak mýdýr, yoksa tutmayacak mýdýr?" diye sorulunca, "Hangi hastalýk, hamilelikten daha aðýrdýr? Hasta için oruç yeme ruhsatý olur da, daha aðýr olan hamilelik için olmaz mý? Elbette olur" dedi.</w:t>
      </w:r>
    </w:p>
    <w:p>
      <w:pPr>
        <w:pStyle w:val="Normal"/>
        <w:ind w:right="617" w:hanging="0"/>
        <w:jc w:val="both"/>
        <w:rPr>
          <w:rFonts w:ascii="Arial" w:hAnsi="Arial" w:cs="Arial"/>
        </w:rPr>
      </w:pPr>
      <w:r>
        <w:rPr>
          <w:rFonts w:cs="Arial" w:ascii="Arial" w:hAnsi="Arial"/>
        </w:rPr>
        <w:tab/>
        <w:t>Fakihler, hamile ve emzikli kadýnlarýn, oruçlarýný yemeleri vebilahare kaza etmeleri hususunda ittifak, oruçlarýný hem kaza edecekler, hem fidye m, verecekler yoksa sadece kaza mý edecekler? hususunda ise ihtilaf etmiþlerdir.</w:t>
      </w:r>
    </w:p>
    <w:p>
      <w:pPr>
        <w:pStyle w:val="Normal"/>
        <w:ind w:right="617" w:hanging="0"/>
        <w:jc w:val="both"/>
        <w:rPr/>
      </w:pPr>
      <w:r>
        <w:rPr>
          <w:rFonts w:cs="Arial" w:ascii="Arial" w:hAnsi="Arial"/>
        </w:rPr>
        <w:tab/>
      </w:r>
      <w:r>
        <w:rPr>
          <w:rFonts w:cs="Arial" w:ascii="Arial" w:hAnsi="Arial"/>
          <w:b/>
        </w:rPr>
        <w:t xml:space="preserve">Þafi </w:t>
      </w:r>
      <w:r>
        <w:rPr>
          <w:rFonts w:cs="Arial" w:ascii="Arial" w:hAnsi="Arial"/>
        </w:rPr>
        <w:t xml:space="preserve">ve </w:t>
      </w:r>
      <w:r>
        <w:rPr>
          <w:rFonts w:cs="Arial" w:ascii="Arial" w:hAnsi="Arial"/>
          <w:b/>
        </w:rPr>
        <w:t xml:space="preserve"> Ahmed</w:t>
      </w:r>
      <w:r>
        <w:rPr>
          <w:rFonts w:cs="Arial" w:ascii="Arial" w:hAnsi="Arial"/>
        </w:rPr>
        <w:t>'e göre hem kaza hem fidye gerekir. Hamile ile emzikli kadýn "..gücü yetmeyenler üzerine.." ayetinin zahirine dahildir. Çünkü ayet çok yaþlý erkek  ve kadýný kapsadýðý gibi orucunu zahmetle tutan her kiþiye de þamildir. Öyleyse hamile ve emzikli kadýnlarýn, tutamadýklarý günler için, oruçlarýný hem kaza etmeleri, hem de çok yaþlý erkek ve kadýnlar gibi fidye vermeleri vacibtir.</w:t>
      </w:r>
    </w:p>
    <w:p>
      <w:pPr>
        <w:pStyle w:val="Normal"/>
        <w:ind w:right="617" w:hanging="0"/>
        <w:jc w:val="both"/>
        <w:rPr>
          <w:rFonts w:ascii="Arial" w:hAnsi="Arial" w:cs="Arial"/>
        </w:rPr>
      </w:pPr>
      <w:r>
        <w:rPr>
          <w:rFonts w:cs="Arial" w:ascii="Arial" w:hAnsi="Arial"/>
        </w:rPr>
        <w:tab/>
      </w:r>
      <w:r>
        <w:rPr>
          <w:rFonts w:cs="Arial" w:ascii="Arial" w:hAnsi="Arial"/>
          <w:b/>
        </w:rPr>
        <w:t xml:space="preserve">Þafi </w:t>
      </w:r>
      <w:r>
        <w:rPr>
          <w:rFonts w:cs="Arial" w:ascii="Arial" w:hAnsi="Arial"/>
        </w:rPr>
        <w:t xml:space="preserve">ve </w:t>
      </w:r>
      <w:r>
        <w:rPr>
          <w:rFonts w:cs="Arial" w:ascii="Arial" w:hAnsi="Arial"/>
          <w:b/>
        </w:rPr>
        <w:t xml:space="preserve">Ahmet </w:t>
      </w:r>
      <w:r>
        <w:rPr>
          <w:rFonts w:cs="Arial" w:ascii="Arial" w:hAnsi="Arial"/>
        </w:rPr>
        <w:t xml:space="preserve"> þöyle derler:" Yalnýz çocuklarýnýn hayatýndan endiþe eden hamile ile emzikli kadýn, oruçlarýný açarlarsa, hem kaza ederler, hem de fidye verirler. Kendi hayatlarýndan veya hem kendi hayatlarýndan, hem de çocuklarýnýn hayatlarýndan endiþe ederek oruçlarýný açtýklarý takdirde, diðer bir vakitte yalnýz kaza etmeleri gerekir." </w:t>
      </w:r>
      <w:r>
        <w:rPr>
          <w:rStyle w:val="FootnoteCharacters"/>
          <w:rStyle w:val="FootnoteAnchor"/>
        </w:rPr>
        <w:footnoteReference w:id="181"/>
      </w:r>
    </w:p>
    <w:p>
      <w:pPr>
        <w:pStyle w:val="Normal"/>
        <w:ind w:right="617" w:hanging="0"/>
        <w:jc w:val="both"/>
        <w:rPr/>
      </w:pPr>
      <w:r>
        <w:rPr>
          <w:rFonts w:cs="Arial" w:ascii="Arial" w:hAnsi="Arial"/>
        </w:rPr>
        <w:tab/>
      </w:r>
      <w:r>
        <w:rPr>
          <w:rFonts w:cs="Arial" w:ascii="Arial" w:hAnsi="Arial"/>
          <w:b/>
        </w:rPr>
        <w:t xml:space="preserve">Ebu Hanife </w:t>
      </w:r>
      <w:r>
        <w:rPr>
          <w:rFonts w:cs="Arial" w:ascii="Arial" w:hAnsi="Arial"/>
        </w:rPr>
        <w:t>ise kaza etmenin yeterli olduðunu düþünür. Þöyleki:</w:t>
      </w:r>
    </w:p>
    <w:p>
      <w:pPr>
        <w:pStyle w:val="Normal"/>
        <w:ind w:right="617" w:hanging="0"/>
        <w:jc w:val="both"/>
        <w:rPr/>
      </w:pPr>
      <w:r>
        <w:rPr>
          <w:rFonts w:cs="Arial" w:ascii="Arial" w:hAnsi="Arial"/>
        </w:rPr>
        <w:tab/>
        <w:t xml:space="preserve">1. Hamile ile emzikli kadýn, hasta gibidir. </w:t>
      </w:r>
      <w:r>
        <w:rPr>
          <w:rFonts w:cs="Arial" w:ascii="Arial" w:hAnsi="Arial"/>
          <w:b/>
        </w:rPr>
        <w:t xml:space="preserve">Hasaný Basri </w:t>
      </w:r>
      <w:r>
        <w:rPr>
          <w:rFonts w:cs="Arial" w:ascii="Arial" w:hAnsi="Arial"/>
        </w:rPr>
        <w:t>böyle düþünür.</w:t>
      </w:r>
    </w:p>
    <w:p>
      <w:pPr>
        <w:pStyle w:val="Normal"/>
        <w:ind w:right="617" w:hanging="0"/>
        <w:jc w:val="both"/>
        <w:rPr>
          <w:rFonts w:ascii="Arial" w:hAnsi="Arial" w:cs="Arial"/>
        </w:rPr>
      </w:pPr>
      <w:r>
        <w:rPr>
          <w:rFonts w:cs="Arial" w:ascii="Arial" w:hAnsi="Arial"/>
        </w:rPr>
        <w:tab/>
        <w:t>2. Çok yaþlý erkeðin orucunu kaza etmesi farz deðildir. Çünkü, yaþlýlýðýndan ötürü oruç ondan sakýt olur. Yalnýz fidye vermesi gerekir. Onun gelecekte orucunu kaza edebileceði günü olmayabilir.Halbuki hamile ve emzikli kadýnýn özürleri geçicidir. Onlara orucu kaza etmek, farzdýr. "Onlarýn hem orucu kaza etmeleri, hem de fidye vermeleri farzdýr" dediðimiz takdirde, orucu hem kaza etmeleri, hem de fidye vermeleri gerekir. Ýkisinin birarada yapýlmasý ise caiz deðildir. Kaza etmek, orucun karþýlýðý olduðu gibi, fidye vermekte karþýlýktýr. Yapýlmasý gereken orucun ya kaza edilmesi veya fidye verilmesidir."</w:t>
      </w:r>
      <w:r>
        <w:rPr>
          <w:rStyle w:val="FootnoteCharacters"/>
          <w:rStyle w:val="FootnoteAnchor"/>
        </w:rPr>
        <w:footnoteReference w:id="182"/>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9. Hüküm: Ramazan Ayýnýn baþlangýcý Ne ile Tesbit Edilir?</w:t>
      </w:r>
    </w:p>
    <w:p>
      <w:pPr>
        <w:pStyle w:val="Normal"/>
        <w:ind w:right="617" w:hanging="0"/>
        <w:jc w:val="both"/>
        <w:rPr/>
      </w:pPr>
      <w:r>
        <w:rPr>
          <w:rFonts w:cs="Arial" w:ascii="Arial" w:hAnsi="Arial"/>
        </w:rPr>
        <w:tab/>
        <w:t>Oruç ayý, hilali görmekle tesbit edilir. Oruca en az adil bir kimsenin ayý görmesinden veya Þaban ayýnýn 30. gününden hemen sonra baþlanýr. Ayý görmeksizin, matematik ve astronomik bilgilere itibar edilerek oruç tutulamaz. Çünkü Rasulullah: "Ayý gördüðünüz zaman, oruç tutunuz. Ramazan bayramýný da ayý görerek yapýnýz. Eðer  hava bulutlu ise ayý 30 a tamamladýktan sonra oruç tutmaya baþlayýnýz" buyurdu.</w:t>
      </w:r>
      <w:r>
        <w:rPr>
          <w:rStyle w:val="FootnoteCharacters"/>
          <w:rStyle w:val="FootnoteAnchor"/>
        </w:rPr>
        <w:footnoteReference w:id="183"/>
      </w:r>
      <w:r>
        <w:rPr>
          <w:rFonts w:cs="Arial" w:ascii="Arial" w:hAnsi="Arial"/>
        </w:rPr>
        <w:t xml:space="preserve"> Hilali görmek suretiyle, oruç tutma ve hacc yapma vakti bilinir ve tesbit edilir. Allah Bakara 189 da böyle buyurdu: " Sana yeni doðan aylarý sorarlar. de ki: O, insanlarýn faidesi için bir de hac için vakit ölçüleridir."</w:t>
      </w:r>
    </w:p>
    <w:p>
      <w:pPr>
        <w:pStyle w:val="Normal"/>
        <w:ind w:right="617" w:hanging="0"/>
        <w:jc w:val="both"/>
        <w:rPr>
          <w:rFonts w:ascii="Arial" w:hAnsi="Arial" w:cs="Arial"/>
        </w:rPr>
      </w:pPr>
      <w:r>
        <w:rPr>
          <w:rFonts w:cs="Arial" w:ascii="Arial" w:hAnsi="Arial"/>
        </w:rPr>
        <w:tab/>
        <w:t xml:space="preserve">Cumhura göre Ramazan ayýnýn baþlangýcýný tesbit için, adil bir kiþinin ayý gördüðüne dair þehadeti kafidir. </w:t>
      </w:r>
      <w:r>
        <w:rPr>
          <w:rFonts w:cs="Arial" w:ascii="Arial" w:hAnsi="Arial"/>
          <w:b/>
        </w:rPr>
        <w:t xml:space="preserve">Ýbn Ömer </w:t>
      </w:r>
      <w:r>
        <w:rPr>
          <w:rFonts w:cs="Arial" w:ascii="Arial" w:hAnsi="Arial"/>
        </w:rPr>
        <w:t>rivayet eder ki: "Halkla beraber Ramazan ayý hilalini görmeye çalýþýyordum. Ayý görerek Rasulullah'a haber verdim. O, oruç tuttu ve halka da oruç tutmalarýný emretti."</w:t>
      </w:r>
      <w:r>
        <w:rPr>
          <w:rStyle w:val="FootnoteCharacters"/>
          <w:rStyle w:val="FootnoteAnchor"/>
        </w:rPr>
        <w:footnoteReference w:id="184"/>
      </w:r>
    </w:p>
    <w:p>
      <w:pPr>
        <w:pStyle w:val="Normal"/>
        <w:ind w:right="617" w:hanging="0"/>
        <w:jc w:val="both"/>
        <w:rPr>
          <w:rFonts w:ascii="Arial" w:hAnsi="Arial" w:cs="Arial"/>
        </w:rPr>
      </w:pPr>
      <w:r>
        <w:rPr>
          <w:rFonts w:cs="Arial" w:ascii="Arial" w:hAnsi="Arial"/>
        </w:rPr>
        <w:tab/>
        <w:t>Þevval ayý hilali, ay görülmediði takdirde, Ramazan ayý 30 a tamamlanmak suretiyle tesbit edilir. Tüm fakihlere göre, Þevval ayý hilalini tesbit için, adil  bir þahidin þehadeti kafi deðildir. Ancak iki adil þahidin "biz ayý gördük" demeleri lazýmdýr.</w:t>
      </w:r>
    </w:p>
    <w:p>
      <w:pPr>
        <w:pStyle w:val="Normal"/>
        <w:ind w:right="617" w:hanging="0"/>
        <w:jc w:val="both"/>
        <w:rPr/>
      </w:pPr>
      <w:r>
        <w:rPr>
          <w:rFonts w:cs="Arial" w:ascii="Arial" w:hAnsi="Arial"/>
        </w:rPr>
        <w:tab/>
      </w:r>
      <w:r>
        <w:rPr>
          <w:rFonts w:cs="Arial" w:ascii="Arial" w:hAnsi="Arial"/>
          <w:b/>
        </w:rPr>
        <w:t>Malik</w:t>
      </w:r>
      <w:r>
        <w:rPr>
          <w:rFonts w:cs="Arial" w:ascii="Arial" w:hAnsi="Arial"/>
        </w:rPr>
        <w:t>'e göre ise, Ramazan ayý hilali tesbit için iki adil görgü þahidinin "biz ayý gördük" þehadetleri lazýmdýr. Zira ayýn iki kiþi tarafýndan görülmesi þehadettir.</w:t>
      </w:r>
    </w:p>
    <w:p>
      <w:pPr>
        <w:pStyle w:val="Normal"/>
        <w:ind w:right="617" w:hanging="0"/>
        <w:jc w:val="both"/>
        <w:rPr/>
      </w:pPr>
      <w:r>
        <w:rPr>
          <w:rFonts w:cs="Arial" w:ascii="Arial" w:hAnsi="Arial"/>
        </w:rPr>
        <w:tab/>
      </w:r>
      <w:r>
        <w:rPr>
          <w:rFonts w:cs="Arial" w:ascii="Arial" w:hAnsi="Arial"/>
          <w:b/>
        </w:rPr>
        <w:t>Tirmizi</w:t>
      </w:r>
      <w:r>
        <w:rPr>
          <w:rFonts w:cs="Arial" w:ascii="Arial" w:hAnsi="Arial"/>
        </w:rPr>
        <w:t>, bu hususta þöyle der:" Ýlim adamlarýnýn çoðuna göre, Ramazan ayý hilalinin tesbiti için, adil bir kiþinin þehadeti yeterlidir."</w:t>
      </w:r>
    </w:p>
    <w:p>
      <w:pPr>
        <w:pStyle w:val="Normal"/>
        <w:ind w:right="617" w:hanging="0"/>
        <w:jc w:val="both"/>
        <w:rPr/>
      </w:pPr>
      <w:r>
        <w:rPr>
          <w:rFonts w:cs="Arial" w:ascii="Arial" w:hAnsi="Arial"/>
        </w:rPr>
        <w:tab/>
      </w:r>
      <w:r>
        <w:rPr>
          <w:rFonts w:cs="Arial" w:ascii="Arial" w:hAnsi="Arial"/>
          <w:b/>
        </w:rPr>
        <w:t>Darekutni</w:t>
      </w:r>
      <w:r>
        <w:rPr>
          <w:rFonts w:cs="Arial" w:ascii="Arial" w:hAnsi="Arial"/>
        </w:rPr>
        <w:t xml:space="preserve"> nakleder:" Bir kimse, Hz. Ali'nin yanýna gelerek "Ramazan ayý hilalini gördüm" diye þehadette bulundu. Bunun üzerine oruç tuatan ve halka da tutmalarýný emreden Hz. Ali "Benim için Þaban ayýndan bir gün oruç tutmak, Ramazan ayýndan bir gün oruç yemekten daha hayýrlýdýr" </w:t>
      </w:r>
      <w:r>
        <w:rPr>
          <w:rStyle w:val="FootnoteCharacters"/>
          <w:rStyle w:val="FootnoteAnchor"/>
        </w:rPr>
        <w:footnoteReference w:id="185"/>
      </w:r>
      <w:r>
        <w:rPr>
          <w:rFonts w:cs="Arial" w:ascii="Arial" w:hAnsi="Arial"/>
        </w:rPr>
        <w:t xml:space="preserve"> buyurdu.</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10. Hüküm:Ramazan Ayý Hilalilin, Ülkelere Göre Doðuþ yerlerinin farklý oluþuna Ýtibar Edilir mi?</w:t>
      </w:r>
    </w:p>
    <w:p>
      <w:pPr>
        <w:pStyle w:val="Normal"/>
        <w:ind w:right="617" w:hanging="0"/>
        <w:jc w:val="both"/>
        <w:rPr/>
      </w:pPr>
      <w:r>
        <w:rPr>
          <w:rFonts w:cs="Arial" w:ascii="Arial" w:hAnsi="Arial"/>
        </w:rPr>
        <w:tab/>
      </w:r>
      <w:r>
        <w:rPr>
          <w:rFonts w:cs="Arial" w:ascii="Arial" w:hAnsi="Arial"/>
          <w:b/>
        </w:rPr>
        <w:t>Hanefi</w:t>
      </w:r>
      <w:r>
        <w:rPr>
          <w:rFonts w:cs="Arial" w:ascii="Arial" w:hAnsi="Arial"/>
        </w:rPr>
        <w:t xml:space="preserve">, </w:t>
      </w:r>
      <w:r>
        <w:rPr>
          <w:rFonts w:cs="Arial" w:ascii="Arial" w:hAnsi="Arial"/>
          <w:b/>
        </w:rPr>
        <w:t>Maliki</w:t>
      </w:r>
      <w:r>
        <w:rPr>
          <w:rFonts w:cs="Arial" w:ascii="Arial" w:hAnsi="Arial"/>
        </w:rPr>
        <w:t xml:space="preserve"> ve</w:t>
      </w:r>
      <w:r>
        <w:rPr>
          <w:rFonts w:cs="Arial" w:ascii="Arial" w:hAnsi="Arial"/>
          <w:b/>
        </w:rPr>
        <w:t xml:space="preserve"> Hanbeli'</w:t>
      </w:r>
      <w:r>
        <w:rPr>
          <w:rFonts w:cs="Arial" w:ascii="Arial" w:hAnsi="Arial"/>
        </w:rPr>
        <w:t>lere göre , ülkelerin doðuþ yerlerinin farklý oluþuna itibar edilmez. Bir ülke halkýndan bir veya daha çok insan Ramazan ayý hilalini görür ve haber bütün ülkelere ulaþýrsa, hepsinin oruç tutmasý farzdýr. Çünkü Rasulullah'ýn, "Ramazan hilalini gördüðünüz zaman oruç tutunuz. Þevval ayý hilalini gördüðünüz zaman da  bayram ediniz buyruðu, ümmetine umumi bir hitaptýr. Bir müslümanýn -dünyanýn neresinde olursa olsun- Ramazan ayý hilalini görmesi, tüm ümmetin görmesi gibidir.</w:t>
      </w:r>
    </w:p>
    <w:p>
      <w:pPr>
        <w:pStyle w:val="Normal"/>
        <w:ind w:right="617" w:hanging="0"/>
        <w:jc w:val="both"/>
        <w:rPr/>
      </w:pPr>
      <w:r>
        <w:rPr>
          <w:rFonts w:cs="Arial" w:ascii="Arial" w:hAnsi="Arial"/>
        </w:rPr>
        <w:tab/>
      </w:r>
      <w:r>
        <w:rPr>
          <w:rFonts w:cs="Arial" w:ascii="Arial" w:hAnsi="Arial"/>
          <w:b/>
        </w:rPr>
        <w:t>Þafi'</w:t>
      </w:r>
      <w:r>
        <w:rPr>
          <w:rFonts w:cs="Arial" w:ascii="Arial" w:hAnsi="Arial"/>
        </w:rPr>
        <w:t xml:space="preserve">ye göre ise, Ramazan ayý hilalini her þehir halkýnýn ayrý ayrý görmesi lazýmdýr. Bir þehir halkýnýn Ramazan hilalini görmesi, diðer þehir halklarýna teþmil edilemez. </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11. Hüküm: Hata ile Ramazan Orucunu Bozan Kimsenin Hükmü Nedir?</w:t>
      </w:r>
    </w:p>
    <w:p>
      <w:pPr>
        <w:pStyle w:val="Normal"/>
        <w:ind w:right="617" w:hanging="0"/>
        <w:jc w:val="both"/>
        <w:rPr>
          <w:rFonts w:ascii="Arial" w:hAnsi="Arial" w:cs="Arial"/>
        </w:rPr>
      </w:pPr>
      <w:r>
        <w:rPr>
          <w:rFonts w:cs="Arial" w:ascii="Arial" w:hAnsi="Arial"/>
        </w:rPr>
        <w:tab/>
        <w:t>Fakihler, Ramazan ayýnda oruç tutan bir kimsenin, "güneþ battý" zannýyla orucunu açmasý veya "þafak atmýþtýr" zannýyla sahur yemeði yemesinden sonra yanýldýðý ortaya çýkarsa, onun orucu kaza edip etmeyeceði hususunda ihtilaf ettiler.</w:t>
      </w:r>
    </w:p>
    <w:p>
      <w:pPr>
        <w:pStyle w:val="Normal"/>
        <w:ind w:right="617" w:hanging="0"/>
        <w:jc w:val="both"/>
        <w:rPr>
          <w:rFonts w:ascii="Arial" w:hAnsi="Arial" w:cs="Arial"/>
        </w:rPr>
      </w:pPr>
      <w:r>
        <w:rPr>
          <w:rFonts w:cs="Arial" w:ascii="Arial" w:hAnsi="Arial"/>
        </w:rPr>
        <w:tab/>
        <w:t>Dört  sünni mezhep imamlarý "güneþ battý" zannýyla orucunu açan kimse ile, "þafak atmamýþtýr" zannýyla sahur yemeði yiyen kimsenin orucu sahih deðildir. Çünkü oruç tutan  kimseden istenen, fecri sadýk ile güneþin batýþýný tesbit etmesidir. Allah'ýn "Fecrin beyaz ipliði..." buyruðunda, "güneþ batýncaya kadar, orucunuzu tamamlayýn" beyaný vardýr. Bu emre aykýrý hareket, orucun kaza edilmesini icabettirir.</w:t>
      </w:r>
    </w:p>
    <w:p>
      <w:pPr>
        <w:pStyle w:val="Normal"/>
        <w:ind w:right="617" w:hanging="0"/>
        <w:jc w:val="both"/>
        <w:rPr/>
      </w:pPr>
      <w:r>
        <w:rPr>
          <w:rFonts w:cs="Arial" w:ascii="Arial" w:hAnsi="Arial"/>
        </w:rPr>
        <w:tab/>
        <w:t xml:space="preserve">Zahiri'ler ve </w:t>
      </w:r>
      <w:r>
        <w:rPr>
          <w:rFonts w:cs="Arial" w:ascii="Arial" w:hAnsi="Arial"/>
          <w:b/>
        </w:rPr>
        <w:t>Hasan Basri'</w:t>
      </w:r>
      <w:r>
        <w:rPr>
          <w:rFonts w:cs="Arial" w:ascii="Arial" w:hAnsi="Arial"/>
        </w:rPr>
        <w:t>ye göre ise, "güneþ nattý" zannýyla orucunu açan kimse ile "þafak atmamýþtýr" zannýyla sahur yemeði yiyen kimseden orucunu kaza etmesi gerekmez. Çünkü "...hata ettikleriniz de ise üstünüze bir vebal yoktur..." (Ahzab 5) ayeti ve "Ümmetimin hata, unutma ve zorla yaptýklarý þeylerin sorumluluðu yoktur" hadisi, buna delalet eder. Hata yaparak orucunu bozan kimse, unutarak orucunu bozan kimse gibidir. Her ikisine de oruçlarýný kaza etmeleri gerekmez.</w:t>
      </w:r>
    </w:p>
    <w:p>
      <w:pPr>
        <w:pStyle w:val="Normal"/>
        <w:ind w:right="617" w:hanging="0"/>
        <w:jc w:val="both"/>
        <w:rPr>
          <w:rFonts w:ascii="Arial" w:hAnsi="Arial" w:cs="Arial"/>
        </w:rPr>
      </w:pPr>
      <w:r>
        <w:rPr>
          <w:rFonts w:cs="Arial" w:ascii="Arial" w:hAnsi="Arial"/>
        </w:rPr>
        <w:tab/>
        <w:t>Hata ile oruç yiyen kimseyi, unutarak yiyen kimse ile kýyaslamak yanlýþt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12. Hüküm: Cünüblük, Oruç tutmaya engel midir?</w:t>
      </w:r>
    </w:p>
    <w:p>
      <w:pPr>
        <w:pStyle w:val="Normal"/>
        <w:ind w:right="617" w:hanging="0"/>
        <w:jc w:val="both"/>
        <w:rPr>
          <w:rFonts w:ascii="Arial" w:hAnsi="Arial" w:cs="Arial"/>
        </w:rPr>
      </w:pPr>
      <w:r>
        <w:rPr>
          <w:rFonts w:cs="Arial" w:ascii="Arial" w:hAnsi="Arial"/>
        </w:rPr>
        <w:tab/>
        <w:t>"... Artýk onlara yaklaþýn ve Allah'ýn hakkýnýzda yazdýðýný isteyin..." ayeti, cünüblüðün orucun sýhhatine zarar vermediðine delalet eder. Çünkü Ramazan ayýnda, gecenin sonuna kadar yemek, içmek ve cinsel iliþkide bulunmak mübaktýr. Bir kimse sabaha doðru cinsel iliþkide bulunursa ve cunub olarak sabaha çýkarsa orucu sahihtir. Cünüb olarak sabaha çýkan adamýn  orucu sahih olmasaydý Allah "Orucunuzu tamamlayýnýz" diye emretmezdi.</w:t>
      </w:r>
      <w:r>
        <w:rPr>
          <w:rStyle w:val="FootnoteCharacters"/>
          <w:rStyle w:val="FootnoteAnchor"/>
        </w:rPr>
        <w:footnoteReference w:id="186"/>
      </w:r>
    </w:p>
    <w:p>
      <w:pPr>
        <w:pStyle w:val="Normal"/>
        <w:ind w:right="617" w:hanging="0"/>
        <w:jc w:val="both"/>
        <w:rPr/>
      </w:pPr>
      <w:r>
        <w:rPr>
          <w:rFonts w:cs="Arial" w:ascii="Arial" w:hAnsi="Arial"/>
        </w:rPr>
        <w:tab/>
      </w:r>
      <w:r>
        <w:rPr>
          <w:rFonts w:cs="Arial" w:ascii="Arial" w:hAnsi="Arial"/>
          <w:b/>
        </w:rPr>
        <w:t>Aiþe</w:t>
      </w:r>
      <w:r>
        <w:rPr>
          <w:rFonts w:cs="Arial" w:ascii="Arial" w:hAnsi="Arial"/>
        </w:rPr>
        <w:t xml:space="preserve"> r. rivayet etti: "Rasulullah, oruçlu olduðu halde cünüb olarak yatar, daha sonra  guslünü yaparak sabah namazýna giderdi" </w:t>
      </w:r>
      <w:r>
        <w:rPr>
          <w:rStyle w:val="FootnoteCharacters"/>
          <w:rStyle w:val="FootnoteAnchor"/>
        </w:rPr>
        <w:footnoteReference w:id="187"/>
      </w:r>
      <w:r>
        <w:rPr>
          <w:rFonts w:cs="Arial" w:ascii="Arial" w:hAnsi="Arial"/>
        </w:rPr>
        <w:t xml:space="preserve"> Yeme, içme ve cinsel iliþkide bulunmanýn yasak olduðu bir vakitte Rasulullah'ýn cünüb olduðu görülmektedir. Eðer cünüblük orucu bozsaydý, Rasulullah'ýn mutlaka þafaktan önce yýkanmasý gerekirdi. Bu da göstermektedir ki, cünüblük hiçbir zaman orucun sýhhatine zarar vermez. Kiþinin yalnýz namaz kýlmak için  , gusletmesi mümkündü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13. Hüküm: Nafile Oruç Tutan Kimse, Orucunu bozarsa kaza etmesi farz mýdýr?</w:t>
      </w:r>
    </w:p>
    <w:p>
      <w:pPr>
        <w:pStyle w:val="Normal"/>
        <w:ind w:right="617" w:hanging="0"/>
        <w:jc w:val="both"/>
        <w:rPr>
          <w:rFonts w:ascii="Arial" w:hAnsi="Arial" w:cs="Arial"/>
        </w:rPr>
      </w:pPr>
      <w:r>
        <w:rPr>
          <w:rFonts w:cs="Arial" w:ascii="Arial" w:hAnsi="Arial"/>
        </w:rPr>
        <w:tab/>
        <w:t>Fakihler, nafile oruç tutan kimsenin, orucunu bozmasý halinde bilahare kaza etmesinin farz olup olmadýðý hususunda ihtilaf etmiþlerdir.</w:t>
      </w:r>
    </w:p>
    <w:p>
      <w:pPr>
        <w:pStyle w:val="Normal"/>
        <w:ind w:right="617" w:hanging="0"/>
        <w:jc w:val="both"/>
        <w:rPr>
          <w:rFonts w:ascii="Arial" w:hAnsi="Arial" w:cs="Arial"/>
        </w:rPr>
      </w:pPr>
      <w:r>
        <w:rPr>
          <w:rFonts w:cs="Arial" w:ascii="Arial" w:hAnsi="Arial"/>
        </w:rPr>
        <w:tab/>
        <w:t>Hanefi mezhebine göre, nafile oruç tutan kimse, orucunu bozarsa daha sonra kaza etmesi farzdýr. Çünkü nafile oruç tutmaya niyet etmekle tutacaðý günü kendisine borç edinmiþtir. Orucunu bozmakla, daha önce yaptýðý niyete muhalefet ettiðinden, o günü kaza etmesi lazýmdýr.</w:t>
      </w:r>
    </w:p>
    <w:p>
      <w:pPr>
        <w:pStyle w:val="Normal"/>
        <w:ind w:right="617" w:hanging="0"/>
        <w:jc w:val="both"/>
        <w:rPr>
          <w:rFonts w:ascii="Arial" w:hAnsi="Arial" w:cs="Arial"/>
        </w:rPr>
      </w:pPr>
      <w:r>
        <w:rPr>
          <w:rFonts w:cs="Arial" w:ascii="Arial" w:hAnsi="Arial"/>
        </w:rPr>
        <w:tab/>
        <w:t>1. "... Sonra geceye kadar orucu tamamlayýn" ayeti, bütün oruçlar için umumi bir emirdir. Farz veya nafile oruçlardan birini tutmaya  baþlayan insan için onu tamamlamak farzdýr. Buna göre Ramazan haricinde tutulan nafile oruçlar bozulduðu takdirde, kaza edilmesi farzdýr. Ramazan ayý orucundan  özürsüz olarak bir gün bozan kimsenin, hem bozduðu gün için daha sonra oruç tutmasý, hem de iki ay kefaret orucu tutmasý farzdýr.</w:t>
      </w:r>
    </w:p>
    <w:p>
      <w:pPr>
        <w:pStyle w:val="Normal"/>
        <w:ind w:right="617" w:hanging="0"/>
        <w:jc w:val="both"/>
        <w:rPr>
          <w:rFonts w:ascii="Arial" w:hAnsi="Arial" w:cs="Arial"/>
        </w:rPr>
      </w:pPr>
      <w:r>
        <w:rPr>
          <w:rFonts w:cs="Arial" w:ascii="Arial" w:hAnsi="Arial"/>
        </w:rPr>
        <w:tab/>
        <w:t>2.Kýtal 33 ayeti de delildir. Nafile oruç,  insanýn amellerinden biridir. Bir kimse nafile oruç tutarken onu bozarsa, niyetinden ötürü bir farzý da terketmiþ olur. Bu borcu da ancak kaza etmekle ödemiþ olur.</w:t>
      </w:r>
    </w:p>
    <w:p>
      <w:pPr>
        <w:pStyle w:val="Normal"/>
        <w:ind w:right="617" w:hanging="0"/>
        <w:jc w:val="both"/>
        <w:rPr>
          <w:rFonts w:ascii="Arial" w:hAnsi="Arial" w:cs="Arial"/>
        </w:rPr>
      </w:pPr>
      <w:r>
        <w:rPr>
          <w:rFonts w:cs="Arial" w:ascii="Arial" w:hAnsi="Arial"/>
        </w:rPr>
        <w:tab/>
        <w:t>3.</w:t>
      </w:r>
      <w:r>
        <w:rPr>
          <w:rFonts w:cs="Arial" w:ascii="Arial" w:hAnsi="Arial"/>
          <w:b/>
        </w:rPr>
        <w:t>Aiþe</w:t>
      </w:r>
      <w:r>
        <w:rPr>
          <w:rFonts w:cs="Arial" w:ascii="Arial" w:hAnsi="Arial"/>
        </w:rPr>
        <w:t xml:space="preserve"> r. rivayet etti:" Hz. </w:t>
      </w:r>
      <w:r>
        <w:rPr>
          <w:rFonts w:cs="Arial" w:ascii="Arial" w:hAnsi="Arial"/>
          <w:b/>
        </w:rPr>
        <w:t>Hafsa</w:t>
      </w:r>
      <w:r>
        <w:rPr>
          <w:rFonts w:cs="Arial" w:ascii="Arial" w:hAnsi="Arial"/>
        </w:rPr>
        <w:t xml:space="preserve"> ile beraber nafile oruç tutmuþtul. Bize beðendiðimiz bazý yiyecekler hediye edildi. Onlarla orucumuzu hemen bozduk. Rasulullah eve gelince, </w:t>
      </w:r>
      <w:r>
        <w:rPr>
          <w:rFonts w:cs="Arial" w:ascii="Arial" w:hAnsi="Arial"/>
          <w:b/>
        </w:rPr>
        <w:t>Hafsa</w:t>
      </w:r>
      <w:r>
        <w:rPr>
          <w:rFonts w:cs="Arial" w:ascii="Arial" w:hAnsi="Arial"/>
        </w:rPr>
        <w:t xml:space="preserve"> benden önce bozduðumuz orucun hükmünü sordu. Rasulullah, "Öyleyse ona karþýlýk olarak bir gün kazaen oruç tutunuz" dedi.</w:t>
      </w:r>
      <w:r>
        <w:rPr>
          <w:rStyle w:val="FootnoteCharacters"/>
          <w:rStyle w:val="FootnoteAnchor"/>
        </w:rPr>
        <w:footnoteReference w:id="188"/>
      </w:r>
    </w:p>
    <w:p>
      <w:pPr>
        <w:pStyle w:val="Normal"/>
        <w:ind w:right="617" w:hanging="0"/>
        <w:jc w:val="both"/>
        <w:rPr>
          <w:rFonts w:ascii="Arial" w:hAnsi="Arial" w:cs="Arial"/>
        </w:rPr>
      </w:pPr>
      <w:r>
        <w:rPr>
          <w:rFonts w:cs="Arial" w:ascii="Arial" w:hAnsi="Arial"/>
        </w:rPr>
        <w:tab/>
        <w:t>Þafi ve Hanbeli mezheplerine göre ise, nafile oruç tutan kimse, orucunu bozduðu takdirde, kaza etmesi farz deðildir. Çünkü nafile oruç tutan kimse, orucunu bozup bozmamakta serbesttir.</w:t>
      </w:r>
    </w:p>
    <w:p>
      <w:pPr>
        <w:pStyle w:val="Normal"/>
        <w:ind w:right="617" w:hanging="0"/>
        <w:jc w:val="both"/>
        <w:rPr>
          <w:rFonts w:ascii="Arial" w:hAnsi="Arial" w:cs="Arial"/>
        </w:rPr>
      </w:pPr>
      <w:r>
        <w:rPr>
          <w:rFonts w:cs="Arial" w:ascii="Arial" w:hAnsi="Arial"/>
        </w:rPr>
        <w:tab/>
        <w:t>1."..iyilik edenlere karþý bir yol yoktur..." ayeti nafile oruç tutan bir kimsenin, orucunu bozduðu takdirde onu kaza etmesinin farz olmadýðýna delildir. Çünkü kaza etmek farz olsaydý, onun için bir zorluk olurdu. Halbuki Allah, dinde zorluk ve çetinlik olmadýðýný buyuruyor.</w:t>
      </w:r>
    </w:p>
    <w:p>
      <w:pPr>
        <w:pStyle w:val="Normal"/>
        <w:ind w:right="617" w:hanging="0"/>
        <w:jc w:val="both"/>
        <w:rPr>
          <w:rFonts w:ascii="Arial" w:hAnsi="Arial" w:cs="Arial"/>
        </w:rPr>
      </w:pPr>
      <w:r>
        <w:rPr>
          <w:rFonts w:cs="Arial" w:ascii="Arial" w:hAnsi="Arial"/>
        </w:rPr>
        <w:tab/>
        <w:t>2. Rasul buyurdu: "Nafile oruç tutan kimse serbesttir. Dilerse orucunu tutmaya devam eder. Dilerse açar."</w:t>
      </w:r>
      <w:r>
        <w:rPr>
          <w:rStyle w:val="FootnoteCharacters"/>
          <w:rStyle w:val="FootnoteAnchor"/>
        </w:rPr>
        <w:footnoteReference w:id="189"/>
      </w:r>
    </w:p>
    <w:p>
      <w:pPr>
        <w:pStyle w:val="Normal"/>
        <w:ind w:right="617" w:hanging="0"/>
        <w:jc w:val="both"/>
        <w:rPr>
          <w:rFonts w:ascii="Arial" w:hAnsi="Arial" w:cs="Arial"/>
        </w:rPr>
      </w:pPr>
      <w:r>
        <w:rPr>
          <w:rFonts w:cs="Arial" w:ascii="Arial" w:hAnsi="Arial"/>
        </w:rPr>
        <w:tab/>
        <w:t>Maliki mezhebine göre de, nafile oruç tutan kimse, orucunu bizzat kendi isteðiyle bozarsa, kaza etmesi farzdýr. Eðer kendi rýzasýnýn dýþýndaki sebeblerin orucunu bozarsa, kaza etmesi farz deðild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14.Hüküm: Ý'tikaf Nedir ve hangi camilerde yapýlýr?</w:t>
      </w:r>
    </w:p>
    <w:p>
      <w:pPr>
        <w:pStyle w:val="Normal"/>
        <w:ind w:right="617" w:hanging="0"/>
        <w:jc w:val="both"/>
        <w:rPr/>
      </w:pPr>
      <w:r>
        <w:rPr>
          <w:rFonts w:cs="Arial" w:ascii="Arial" w:hAnsi="Arial"/>
        </w:rPr>
        <w:tab/>
        <w:t xml:space="preserve">Ýmam </w:t>
      </w:r>
      <w:r>
        <w:rPr>
          <w:rFonts w:cs="Arial" w:ascii="Arial" w:hAnsi="Arial"/>
          <w:b/>
        </w:rPr>
        <w:t>Þafii'</w:t>
      </w:r>
      <w:r>
        <w:rPr>
          <w:rFonts w:cs="Arial" w:ascii="Arial" w:hAnsi="Arial"/>
        </w:rPr>
        <w:t>ye göre lugatta i'tikaf, bir kimsenin günah veya sevab niyetiyle üzerinde durarak, bir þey yapmasý anlamýndadýr. "...þimdi putlarýn önünde tapagelen bir kavme rast geldiler..." ayeti, bu anlamý te'yid eder.</w:t>
      </w:r>
    </w:p>
    <w:p>
      <w:pPr>
        <w:pStyle w:val="Normal"/>
        <w:ind w:right="617" w:hanging="0"/>
        <w:jc w:val="both"/>
        <w:rPr>
          <w:rFonts w:ascii="Arial" w:hAnsi="Arial" w:cs="Arial"/>
        </w:rPr>
      </w:pPr>
      <w:r>
        <w:rPr>
          <w:rFonts w:cs="Arial" w:ascii="Arial" w:hAnsi="Arial"/>
        </w:rPr>
        <w:tab/>
        <w:t>Þeriatta i'tikaf; ibadet niyetiyle Beytullah'ta durmaktýr. Ý'tikaf eski ümmetlerin þeriatlarýnda da vardýr. Çünkü Bakara 125, Bakara 187 ayetlerinden anlaþýlan, i'tikaf, ibadet niyetiyle  camilerde bir müddet durulmasýdýr. Allah, i'tikafýn  Mescidlerde yapýlmasýný beyan etmektedir.</w:t>
      </w:r>
    </w:p>
    <w:p>
      <w:pPr>
        <w:pStyle w:val="Normal"/>
        <w:ind w:right="617" w:hanging="0"/>
        <w:jc w:val="both"/>
        <w:rPr>
          <w:rFonts w:ascii="Arial" w:hAnsi="Arial" w:cs="Arial"/>
        </w:rPr>
      </w:pPr>
      <w:r>
        <w:rPr>
          <w:rFonts w:cs="Arial" w:ascii="Arial" w:hAnsi="Arial"/>
        </w:rPr>
        <w:tab/>
        <w:t>Alimler hangi cami ve mescidlerde i'tikaf yapýlabileceði hususunda ihtilaf etmiþlerdir.</w:t>
      </w:r>
    </w:p>
    <w:p>
      <w:pPr>
        <w:pStyle w:val="Normal"/>
        <w:ind w:right="617" w:hanging="0"/>
        <w:jc w:val="both"/>
        <w:rPr/>
      </w:pPr>
      <w:r>
        <w:rPr>
          <w:rFonts w:cs="Arial" w:ascii="Arial" w:hAnsi="Arial"/>
        </w:rPr>
        <w:tab/>
        <w:t xml:space="preserve">1. Bazý alimlere göre i'tikaf, yalnýz hadiste zikredilen "Mescidi Haram, Mescidi Nebevi, Mescidi Aksa"da yapýlabilir. Bunlarýn dýþýnda herhangi bir Mescid veya camide yapýlamaz. Çübkü Rasulullah, "Ziyaret ve ibadet maksadýyla ancak Mescidi Haram, benim bu Mescidim ve Mescidi Aksa'ya gidilir" buyurdu. Bu görüþ, </w:t>
      </w:r>
      <w:r>
        <w:rPr>
          <w:rFonts w:cs="Arial" w:ascii="Arial" w:hAnsi="Arial"/>
          <w:b/>
        </w:rPr>
        <w:t>Said b. Müseyyeb</w:t>
      </w:r>
      <w:r>
        <w:rPr>
          <w:rFonts w:cs="Arial" w:ascii="Arial" w:hAnsi="Arial"/>
        </w:rPr>
        <w:t>'in görüþüdür.</w:t>
      </w:r>
    </w:p>
    <w:p>
      <w:pPr>
        <w:pStyle w:val="Normal"/>
        <w:ind w:right="617" w:hanging="0"/>
        <w:jc w:val="both"/>
        <w:rPr/>
      </w:pPr>
      <w:r>
        <w:rPr>
          <w:rFonts w:cs="Arial" w:ascii="Arial" w:hAnsi="Arial"/>
        </w:rPr>
        <w:tab/>
        <w:t xml:space="preserve">2. Diðer bir kýsým alime göre ise i'tikaf, ancak cemaatlarý çok olan camilerde yapýlýr. Bu da Ýbni </w:t>
      </w:r>
      <w:r>
        <w:rPr>
          <w:rFonts w:cs="Arial" w:ascii="Arial" w:hAnsi="Arial"/>
          <w:b/>
        </w:rPr>
        <w:t>Mes'ud '</w:t>
      </w:r>
      <w:r>
        <w:rPr>
          <w:rFonts w:cs="Arial" w:ascii="Arial" w:hAnsi="Arial"/>
        </w:rPr>
        <w:t xml:space="preserve">un görüþüdür. </w:t>
      </w:r>
      <w:r>
        <w:rPr>
          <w:rFonts w:cs="Arial" w:ascii="Arial" w:hAnsi="Arial"/>
          <w:b/>
        </w:rPr>
        <w:t>Malik</w:t>
      </w:r>
      <w:r>
        <w:rPr>
          <w:rFonts w:cs="Arial" w:ascii="Arial" w:hAnsi="Arial"/>
        </w:rPr>
        <w:t xml:space="preserve"> de böyle düþünür.</w:t>
      </w:r>
    </w:p>
    <w:p>
      <w:pPr>
        <w:pStyle w:val="Normal"/>
        <w:ind w:right="617" w:hanging="0"/>
        <w:jc w:val="both"/>
        <w:rPr>
          <w:rFonts w:ascii="Arial" w:hAnsi="Arial" w:cs="Arial"/>
        </w:rPr>
      </w:pPr>
      <w:r>
        <w:rPr>
          <w:rFonts w:cs="Arial" w:ascii="Arial" w:hAnsi="Arial"/>
        </w:rPr>
        <w:tab/>
        <w:t>3.Cumhur'a göre de i'tikafýn hangi Mescid'de olursa olsun yapýlmasý caizdir. Çünkü Allah'ýn "...Mescidlerde i'tikafta bulunduðu zaman" buyruðu geneldir. Sahih olan da Cumhur'un görüþüdür. Çünkü ayet, hiçbir cami ve Mescidi özel olarak belirtmemiþtir.</w:t>
      </w:r>
      <w:r>
        <w:rPr>
          <w:rStyle w:val="FootnoteCharacters"/>
          <w:rStyle w:val="FootnoteAnchor"/>
        </w:rPr>
        <w:footnoteReference w:id="190"/>
      </w:r>
    </w:p>
    <w:p>
      <w:pPr>
        <w:pStyle w:val="Normal"/>
        <w:ind w:right="617" w:hanging="0"/>
        <w:jc w:val="both"/>
        <w:rPr/>
      </w:pPr>
      <w:r>
        <w:rPr>
          <w:rFonts w:cs="Arial" w:ascii="Arial" w:hAnsi="Arial"/>
        </w:rPr>
        <w:tab/>
      </w:r>
      <w:r>
        <w:rPr>
          <w:rFonts w:cs="Arial" w:ascii="Arial" w:hAnsi="Arial"/>
          <w:b/>
        </w:rPr>
        <w:t>Ebu Bekir el-Cessas</w:t>
      </w:r>
      <w:r>
        <w:rPr>
          <w:rFonts w:cs="Arial" w:ascii="Arial" w:hAnsi="Arial"/>
        </w:rPr>
        <w:t>, bu hususla ilgili olarak þöyle der: "Ý'tikafýn ancak Mescidlerde  yapýlmasý hususunda bütün selef ittifak etti. Ýhtilaf konusu olan, özel veye genel mescidlerde yapýlacaðýdýr. Ayetin zahiri, bütün Mescidlerde i'tikafýn yapýlabileceðini gösteriyor. Çünkü ayette çoðul olarak "Mecidler" tabiri kullanýlmýþtýr. "Ý'tikaf, yalnýz belli Mescidlerde yapýlýr" diyenlerin ayet veya hadisten kesin delil getirmeleri lazýmdýr. "Ý'tikaf, yalnýz Peygamber Mescidlerinde Mescidi Nebevi, Mescidi Haram, Mescidi Aksa yapýlýr ve onlara hastýr" iddiasýnda olanlarýn ise sözlerine itivar edilmez. Çünkü delilleri yoktur."</w:t>
      </w:r>
    </w:p>
    <w:p>
      <w:pPr>
        <w:pStyle w:val="Normal"/>
        <w:ind w:right="617" w:hanging="0"/>
        <w:jc w:val="both"/>
        <w:rPr>
          <w:rFonts w:ascii="Arial" w:hAnsi="Arial" w:cs="Arial"/>
        </w:rPr>
      </w:pPr>
      <w:r>
        <w:rPr>
          <w:rFonts w:cs="Arial" w:ascii="Arial" w:hAnsi="Arial"/>
        </w:rPr>
        <w:tab/>
        <w:t>Kadýnlar ise i'tikafý kendi evlerinde yaparlar. Çünkü onlar, ayetin hükmü dýþýndadýrla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15.Hüküm: Ý'tikaf müddeti ne kadardýr? Ý'tikaf süresince oruç tutmak, onun þartlarýndan mýdýr?</w:t>
      </w:r>
    </w:p>
    <w:p>
      <w:pPr>
        <w:pStyle w:val="Normal"/>
        <w:ind w:right="617" w:hanging="0"/>
        <w:jc w:val="both"/>
        <w:rPr>
          <w:rFonts w:ascii="Arial" w:hAnsi="Arial" w:cs="Arial"/>
        </w:rPr>
      </w:pPr>
      <w:r>
        <w:rPr>
          <w:rFonts w:cs="Arial" w:ascii="Arial" w:hAnsi="Arial"/>
        </w:rPr>
        <w:tab/>
        <w:t>Fakihler, i'tikafýn süresi konusunda ihtilaf ettiler.</w:t>
      </w:r>
    </w:p>
    <w:p>
      <w:pPr>
        <w:pStyle w:val="Normal"/>
        <w:ind w:right="617" w:hanging="0"/>
        <w:jc w:val="both"/>
        <w:rPr>
          <w:rFonts w:ascii="Arial" w:hAnsi="Arial" w:cs="Arial"/>
        </w:rPr>
      </w:pPr>
      <w:r>
        <w:rPr>
          <w:rFonts w:cs="Arial" w:ascii="Arial" w:hAnsi="Arial"/>
        </w:rPr>
        <w:tab/>
        <w:t>1.Hanefilere göre, , en az 1 gün, 1 gece olmalýdýr.</w:t>
      </w:r>
    </w:p>
    <w:p>
      <w:pPr>
        <w:pStyle w:val="Normal"/>
        <w:ind w:right="617" w:hanging="0"/>
        <w:jc w:val="both"/>
        <w:rPr>
          <w:rFonts w:ascii="Arial" w:hAnsi="Arial" w:cs="Arial"/>
        </w:rPr>
      </w:pPr>
      <w:r>
        <w:rPr>
          <w:rFonts w:cs="Arial" w:ascii="Arial" w:hAnsi="Arial"/>
        </w:rPr>
        <w:tab/>
        <w:t>Hanefiler itikafý üç kýsma ayýrdýlar.</w:t>
      </w:r>
    </w:p>
    <w:p>
      <w:pPr>
        <w:pStyle w:val="Normal"/>
        <w:ind w:right="617" w:hanging="0"/>
        <w:jc w:val="both"/>
        <w:rPr>
          <w:rFonts w:ascii="Arial" w:hAnsi="Arial" w:cs="Arial"/>
        </w:rPr>
      </w:pPr>
      <w:r>
        <w:rPr>
          <w:rFonts w:cs="Arial" w:ascii="Arial" w:hAnsi="Arial"/>
        </w:rPr>
        <w:tab/>
        <w:t>a) Mendup olan itikaftýr. Az bir zaman  için dahi olsa, i'tikaf niyetiyle Mescid'e girmektir.</w:t>
      </w:r>
    </w:p>
    <w:p>
      <w:pPr>
        <w:pStyle w:val="Normal"/>
        <w:ind w:right="617" w:hanging="0"/>
        <w:jc w:val="both"/>
        <w:rPr>
          <w:rFonts w:ascii="Arial" w:hAnsi="Arial" w:cs="Arial"/>
        </w:rPr>
      </w:pPr>
      <w:r>
        <w:rPr>
          <w:rFonts w:cs="Arial" w:ascii="Arial" w:hAnsi="Arial"/>
        </w:rPr>
        <w:tab/>
        <w:t>b) Sünnet olan i'tikaftýr. Ramazan ayýnýn son 10 gününü Mescidde i'tikaf niyetiyle geçirmektir.</w:t>
      </w:r>
    </w:p>
    <w:p>
      <w:pPr>
        <w:pStyle w:val="Normal"/>
        <w:ind w:right="617" w:hanging="0"/>
        <w:jc w:val="both"/>
        <w:rPr>
          <w:rFonts w:ascii="Arial" w:hAnsi="Arial" w:cs="Arial"/>
        </w:rPr>
      </w:pPr>
      <w:r>
        <w:rPr>
          <w:rFonts w:cs="Arial" w:ascii="Arial" w:hAnsi="Arial"/>
        </w:rPr>
        <w:tab/>
        <w:t>c) Vacib olan itikaftýr. Bu da nezir itikafýdýr. Onda oruçlu olmak þarttýr.</w:t>
      </w:r>
    </w:p>
    <w:p>
      <w:pPr>
        <w:pStyle w:val="Normal"/>
        <w:ind w:right="617" w:hanging="0"/>
        <w:jc w:val="both"/>
        <w:rPr/>
      </w:pPr>
      <w:r>
        <w:rPr>
          <w:rFonts w:cs="Arial" w:ascii="Arial" w:hAnsi="Arial"/>
        </w:rPr>
        <w:tab/>
        <w:t>2-</w:t>
      </w:r>
      <w:r>
        <w:rPr>
          <w:rFonts w:cs="Arial" w:ascii="Arial" w:hAnsi="Arial"/>
          <w:b/>
        </w:rPr>
        <w:t>Malik</w:t>
      </w:r>
      <w:r>
        <w:rPr>
          <w:rFonts w:cs="Arial" w:ascii="Arial" w:hAnsi="Arial"/>
        </w:rPr>
        <w:t>'ten gelen bir görüþ ise, itikafýn süresi en az 10 gündür.</w:t>
      </w:r>
    </w:p>
    <w:p>
      <w:pPr>
        <w:pStyle w:val="Normal"/>
        <w:ind w:right="617" w:hanging="0"/>
        <w:jc w:val="both"/>
        <w:rPr/>
      </w:pPr>
      <w:r>
        <w:rPr>
          <w:rFonts w:cs="Arial" w:ascii="Arial" w:hAnsi="Arial"/>
        </w:rPr>
        <w:tab/>
        <w:t>3-</w:t>
      </w:r>
      <w:r>
        <w:rPr>
          <w:rFonts w:cs="Arial" w:ascii="Arial" w:hAnsi="Arial"/>
          <w:b/>
        </w:rPr>
        <w:t xml:space="preserve">Þafi </w:t>
      </w:r>
      <w:r>
        <w:rPr>
          <w:rFonts w:cs="Arial" w:ascii="Arial" w:hAnsi="Arial"/>
        </w:rPr>
        <w:t xml:space="preserve">ise hiç bir süresi olmadýðýný söyler. hatta </w:t>
      </w:r>
      <w:r>
        <w:rPr>
          <w:rFonts w:cs="Arial" w:ascii="Arial" w:hAnsi="Arial"/>
          <w:b/>
        </w:rPr>
        <w:t xml:space="preserve">Þafi </w:t>
      </w:r>
      <w:r>
        <w:rPr>
          <w:rFonts w:cs="Arial" w:ascii="Arial" w:hAnsi="Arial"/>
        </w:rPr>
        <w:t xml:space="preserve">ve </w:t>
      </w:r>
      <w:r>
        <w:rPr>
          <w:rFonts w:cs="Arial" w:ascii="Arial" w:hAnsi="Arial"/>
          <w:b/>
        </w:rPr>
        <w:t>Ahmed</w:t>
      </w:r>
      <w:r>
        <w:rPr>
          <w:rFonts w:cs="Arial" w:ascii="Arial" w:hAnsi="Arial"/>
        </w:rPr>
        <w:t xml:space="preserve">'in bir görüþüne göre oruç da þart deðildir. Cumhur þu hadisle oruçsuz itikafý mümkün görmez. </w:t>
      </w:r>
    </w:p>
    <w:p>
      <w:pPr>
        <w:pStyle w:val="Normal"/>
        <w:ind w:right="617" w:hanging="0"/>
        <w:jc w:val="both"/>
        <w:rPr/>
      </w:pPr>
      <w:r>
        <w:rPr>
          <w:rFonts w:cs="Arial" w:ascii="Arial" w:hAnsi="Arial"/>
        </w:rPr>
        <w:tab/>
      </w:r>
      <w:r>
        <w:rPr>
          <w:rFonts w:cs="Arial" w:ascii="Arial" w:hAnsi="Arial"/>
          <w:b/>
        </w:rPr>
        <w:t xml:space="preserve">Aiþe </w:t>
      </w:r>
      <w:r>
        <w:rPr>
          <w:rFonts w:cs="Arial" w:ascii="Arial" w:hAnsi="Arial"/>
        </w:rPr>
        <w:t>rivayet etti: "Oruçsuz itikaf olmaz."</w:t>
      </w:r>
      <w:r>
        <w:rPr>
          <w:rStyle w:val="FootnoteCharacters"/>
          <w:rStyle w:val="FootnoteAnchor"/>
        </w:rPr>
        <w:footnoteReference w:id="191"/>
      </w:r>
      <w:r>
        <w:rPr>
          <w:rFonts w:cs="Arial" w:ascii="Arial" w:hAnsi="Arial"/>
        </w:rPr>
        <w:t xml:space="preserve"> "itikaf yap ve oruç tut". </w:t>
      </w:r>
      <w:r>
        <w:rPr>
          <w:rStyle w:val="FootnoteCharacters"/>
          <w:rStyle w:val="FootnoteAnchor"/>
        </w:rPr>
        <w:footnoteReference w:id="192"/>
      </w:r>
      <w:r>
        <w:rPr>
          <w:rFonts w:cs="Arial" w:ascii="Arial" w:hAnsi="Arial"/>
        </w:rPr>
        <w:t>Allah itikafý oruçla beraber andý. Onun bu zikri, itikafýn oruçlu olduðunu gösteriyor.</w:t>
      </w:r>
    </w:p>
    <w:p>
      <w:pPr>
        <w:pStyle w:val="Normal"/>
        <w:ind w:right="617" w:hanging="0"/>
        <w:jc w:val="both"/>
        <w:rPr/>
      </w:pPr>
      <w:r>
        <w:rPr>
          <w:rFonts w:cs="Arial" w:ascii="Arial" w:hAnsi="Arial"/>
        </w:rPr>
        <w:tab/>
      </w:r>
      <w:r>
        <w:rPr>
          <w:rFonts w:cs="Arial" w:ascii="Arial" w:hAnsi="Arial"/>
          <w:b/>
        </w:rPr>
        <w:t>Razi</w:t>
      </w:r>
      <w:r>
        <w:rPr>
          <w:rFonts w:cs="Arial" w:ascii="Arial" w:hAnsi="Arial"/>
        </w:rPr>
        <w:t xml:space="preserve"> þöyle der: " Oruç tutmadan i'tikaf yapmak caizdir. Ancak faziletli olan, i'tikafta iken oruçlu olmaktýr. </w:t>
      </w:r>
      <w:r>
        <w:rPr>
          <w:rFonts w:cs="Arial" w:ascii="Arial" w:hAnsi="Arial"/>
          <w:b/>
        </w:rPr>
        <w:t>Þafi'</w:t>
      </w:r>
      <w:r>
        <w:rPr>
          <w:rFonts w:cs="Arial" w:ascii="Arial" w:hAnsi="Arial"/>
        </w:rPr>
        <w:t xml:space="preserve">de bu görüþtedir. </w:t>
      </w:r>
      <w:r>
        <w:rPr>
          <w:rFonts w:cs="Arial" w:ascii="Arial" w:hAnsi="Arial"/>
          <w:b/>
        </w:rPr>
        <w:t>Ebu Hanife</w:t>
      </w:r>
      <w:r>
        <w:rPr>
          <w:rFonts w:cs="Arial" w:ascii="Arial" w:hAnsi="Arial"/>
        </w:rPr>
        <w:t xml:space="preserve">'ye göre ,oruç tutmaksýzýn i'tikaf yapmak caiz deðildir. </w:t>
      </w:r>
      <w:r>
        <w:rPr>
          <w:rFonts w:cs="Arial" w:ascii="Arial" w:hAnsi="Arial"/>
          <w:b/>
        </w:rPr>
        <w:t>Þafi</w:t>
      </w:r>
      <w:r>
        <w:rPr>
          <w:rFonts w:cs="Arial" w:ascii="Arial" w:hAnsi="Arial"/>
        </w:rPr>
        <w:t>'nin delili  ayettir. Çünkü ayette, itikafýn oruçsuz olduðu görülür. Allah itikafa giden kimselere kadýnlara yaklaþmayý yasakladý."</w:t>
      </w:r>
    </w:p>
    <w:p>
      <w:pPr>
        <w:pStyle w:val="Normal"/>
        <w:ind w:right="617" w:hanging="0"/>
        <w:jc w:val="both"/>
        <w:rPr>
          <w:rFonts w:ascii="Arial" w:hAnsi="Arial" w:cs="Arial"/>
        </w:rPr>
      </w:pPr>
      <w:r>
        <w:rPr>
          <w:rFonts w:cs="Arial" w:ascii="Arial" w:hAnsi="Arial"/>
        </w:rPr>
        <w:tab/>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190-195</w:t>
        <w:tab/>
        <w:t>ÝSLAMDA SAVAÞIN MEÞRUÝYETÝ</w:t>
      </w:r>
    </w:p>
    <w:p>
      <w:pPr>
        <w:pStyle w:val="Normal"/>
        <w:ind w:right="617" w:hanging="0"/>
        <w:jc w:val="both"/>
        <w:rPr>
          <w:rFonts w:ascii="Arial" w:hAnsi="Arial" w:cs="Arial"/>
          <w:b/>
          <w:b/>
          <w:u w:val="single"/>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lt;¬G«B²Q</w:t>
        <w:softHyphen/>
        <w:t>W²7! Ç`¬E</w:t>
        <w:softHyphen/>
        <w:t>&lt; ž¸ «yÅV7!  Å–Ë! ²~³:</w:t>
        <w:softHyphen/>
        <w:t>G«B²Q«#ž¸«: ²v</w:t>
        <w:softHyphen/>
        <w:t>U«9Y</w:t>
        <w:softHyphen/>
        <w:t>V¬#@«T</w:t>
        <w:softHyphen/>
        <w:t>&lt; «w&lt;¬HÅ7! ¬yÅV7! ¬u[¬A«, z¬4 ²~Y</w:t>
        <w:softHyphen/>
        <w:t xml:space="preserve">V¬#@«5«: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I«E²7! ¬f¬D²K«W²7! «f²X¬2 ²v</w:t>
        <w:softHyphen/>
        <w:t>;Y</w:t>
        <w:softHyphen/>
        <w:t>V¬#@«T</w:t>
        <w:softHyphen/>
        <w:t xml:space="preserve">#ž¸«: ¬u²B«T²7! «w¬8 Çf«-Ï! </w:t>
        <w:softHyphen/>
        <w:t>}«X²B¬S²7!«:  ²v</w:t>
        <w:softHyphen/>
        <w:t>6Y</w:t>
        <w:softHyphen/>
        <w:t xml:space="preserve">%«I²'Ï! </w:t>
        <w:softHyphen/>
        <w:t>b²[«&amp; ²w¬8 ²v</w:t>
        <w:softHyphen/>
        <w:t>;Y</w:t>
        <w:softHyphen/>
        <w:t>%¬I²'®¶!«: ²v</w:t>
        <w:softHyphen/>
        <w:t>;Y</w:t>
        <w:softHyphen/>
        <w:t>W</w:t>
        <w:softHyphen/>
        <w:t xml:space="preserve">B²S¬T«$ </w:t>
        <w:softHyphen/>
        <w:t>b²[«&amp; ²v</w:t>
        <w:softHyphen/>
        <w:t>;Y</w:t>
        <w:softHyphen/>
        <w:t>V</w:t>
        <w:softHyphen/>
        <w:t xml:space="preserve">B²5!«: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lt;¬I¬4@«U²7!</w:t>
        <w:softHyphen/>
        <w:t>š³!«J«% «t¬7´H«6 ²v</w:t>
        <w:softHyphen/>
        <w:t>;Y</w:t>
        <w:softHyphen/>
        <w:t>V</w:t>
        <w:softHyphen/>
        <w:t>B²5@«4 ²v</w:t>
        <w:softHyphen/>
        <w:t>6Y</w:t>
        <w:softHyphen/>
        <w:t>V«#@«5 ²–Ë@«4 ¬y[¬4 ²v</w:t>
        <w:softHyphen/>
        <w:t>6Y</w:t>
        <w:softHyphen/>
        <w:t>V¬#@«T</w:t>
        <w:softHyphen/>
        <w:t xml:space="preserve">&lt; ´|ÅB«&amp;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v[¬&amp;«* °‡Y</w:t>
        <w:softHyphen/>
        <w:t xml:space="preserve">S«3 «yÅV7! Å–Ë@«4 ~²Y«Z«B²9! ¬–Ë@«4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W¬7@ÅP7!|«V«2 žÒË! «–!«:²G</w:t>
        <w:softHyphen/>
        <w:t xml:space="preserve">2 Ÿ¸«4 ~²Y«Z«B²9! ¬–Ë@«4 ¬yÅV¬7 </w:t>
        <w:softHyphen/>
        <w:t>w&lt;¬±G7! «–Y</w:t>
        <w:softHyphen/>
        <w:t>U«&lt;«: °}«X²B¬4 «–Y</w:t>
        <w:softHyphen/>
        <w:t>U«# ž¸ ´|ÅB«&amp; ²v</w:t>
        <w:softHyphen/>
        <w:t>;Y</w:t>
        <w:softHyphen/>
        <w:t xml:space="preserve">V¬#@«5«: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Y</w:t>
        <w:softHyphen/>
        <w:t>TÅ#!«: ²v</w:t>
        <w:softHyphen/>
        <w:t>U²[«V«2 ´›«G«B²2! _«8 ¬u²C¬W¬"¬y²[«V«2 ~²:</w:t>
        <w:softHyphen/>
        <w:t>G«B²2@«4 ²v</w:t>
        <w:softHyphen/>
        <w:t xml:space="preserve">U²[«V«2 ´›«G«B²2!  ¬w«W«4 °‹@«M¬5 </w:t>
        <w:softHyphen/>
        <w:t>€@«8</w:t>
        <w:softHyphen/>
        <w:t>I</w:t>
        <w:softHyphen/>
        <w:t xml:space="preserve">E²7!«: ¬•!«I«E²7! ¬h²ZÅL7@¬" </w:t>
        <w:softHyphen/>
        <w:t xml:space="preserve">•!«I«E²7! </w:t>
        <w:softHyphen/>
        <w:t xml:space="preserve">h²ZÅL7!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w[¬TÅB</w:t>
        <w:softHyphen/>
        <w:t>W²7! «p«8 «yÅV7! Å–Ï! ²~³Y</w:t>
        <w:softHyphen/>
        <w:t xml:space="preserve">W«V²2!«: «yÅV7!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X¬K²E</w:t>
        <w:softHyphen/>
        <w:t>W²7!Ç`¬E</w:t>
        <w:softHyphen/>
        <w:t>&lt; «yÅV7! Å–Ë! ²~³Y</w:t>
        <w:softHyphen/>
        <w:t>X¬K²&amp;Ï!«:  ¬}«U</w:t>
        <w:softHyphen/>
        <w:t>V²ZÅB7! |«7Ë! ²v</w:t>
        <w:softHyphen/>
        <w:t>U&lt;¬G²&lt;Ï@¬" ²~Y</w:t>
        <w:softHyphen/>
        <w:t>T²V</w:t>
        <w:softHyphen/>
        <w:t>#ž¸«: ¬yÅV7! ¬u[¬A«, z¬4 ²~Y</w:t>
        <w:softHyphen/>
        <w:t xml:space="preserve">T¬S²9Ï!«: ª¡©¥ </w:t>
      </w:r>
    </w:p>
    <w:p>
      <w:pPr>
        <w:pStyle w:val="Footnote"/>
        <w:ind w:right="617" w:hanging="0"/>
        <w:rPr>
          <w:rFonts w:ascii="Arial" w:hAnsi="Arial" w:cs="Arial"/>
          <w:sz w:val="30"/>
        </w:rPr>
      </w:pPr>
      <w:r>
        <w:rPr>
          <w:rFonts w:cs="Arial" w:ascii="Arial" w:hAnsi="Arial"/>
          <w:sz w:val="30"/>
        </w:rPr>
      </w:r>
    </w:p>
    <w:p>
      <w:pPr>
        <w:pStyle w:val="Footnote"/>
        <w:ind w:right="617" w:hanging="0"/>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190-</w:t>
        <w:tab/>
        <w:t xml:space="preserve">Sizinle savaþanlara karþý Allah yolunda savaþýn,aþýný gitmeyin. </w:t>
        <w:tab/>
        <w:tab/>
        <w:tab/>
        <w:t>Elbette Allah aþýrý gidenleri sevmez.</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191-</w:t>
        <w:tab/>
        <w:t xml:space="preserve">Onlarý, bulduðunuz yerde öldürün ve sizi </w:t>
        <w:tab/>
        <w:t xml:space="preserve">çýkardýklarý yerden siz </w:t>
        <w:tab/>
        <w:tab/>
        <w:t xml:space="preserve">de onlarý çýkarýn. Fitne,öldürmeden beterdir. Onlar size karþý </w:t>
        <w:tab/>
        <w:tab/>
        <w:tab/>
        <w:t xml:space="preserve">savaþýncaya kadar siz, Mescidi Haram yanýnda </w:t>
        <w:tab/>
        <w:t xml:space="preserve">orada onlarla </w:t>
        <w:tab/>
        <w:tab/>
        <w:tab/>
        <w:t xml:space="preserve">savaþmayýn. Sizinle savaþýrlarsa siz de onlarla savaþýn. Kafirlerin </w:t>
        <w:tab/>
        <w:tab/>
        <w:t>cezasý iþte böyledir.</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192-</w:t>
        <w:tab/>
        <w:t xml:space="preserve">Onlar, son verirlerse ( sizde son verin).Þüphesiz Allah, Gafur'dur, </w:t>
        <w:tab/>
        <w:tab/>
        <w:t>Rahim'dir.</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193-</w:t>
        <w:tab/>
        <w:t xml:space="preserve">Fitne kalmayýncaya ve din Allah'ýn oluncaya kadar onlarla savaþýn. </w:t>
        <w:tab/>
        <w:tab/>
        <w:t xml:space="preserve">Eðer vazgeçerlerse, artýk zulum yapanlardan baþkasýna düþmanlýk </w:t>
        <w:tab/>
        <w:tab/>
        <w:tab/>
        <w:t>yoktur.</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194-</w:t>
        <w:tab/>
        <w:t xml:space="preserve">Haram ay, haram aya karþýlýktýr. Hürmetler karþýlýklýdýr. Öyleyse  </w:t>
        <w:tab/>
        <w:tab/>
        <w:t xml:space="preserve">kim sise saldýrýrsa, size saldýrdýðý gibi siz de ona saldýrýn. </w:t>
        <w:tab/>
        <w:tab/>
        <w:tab/>
        <w:t xml:space="preserve">Allah'tan ittika edin ve bilin ki muhakkak Allah, müttakilerle </w:t>
        <w:tab/>
        <w:tab/>
        <w:tab/>
        <w:t>beraberdir.</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195-</w:t>
        <w:tab/>
        <w:t xml:space="preserve">Allah yolunda infak edin ve kendinizi kendi elinizle tehlikeye </w:t>
        <w:tab/>
        <w:tab/>
        <w:tab/>
        <w:t>atmayýn. Ýhsan edin. Þüphesiz Allah muhsinleri sev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þrii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Cihad, müslümanlara ne zaman farz kýlýndý?</w:t>
      </w:r>
    </w:p>
    <w:p>
      <w:pPr>
        <w:pStyle w:val="Normal"/>
        <w:ind w:right="617" w:hanging="0"/>
        <w:jc w:val="both"/>
        <w:rPr>
          <w:rFonts w:ascii="Arial" w:hAnsi="Arial" w:cs="Arial"/>
        </w:rPr>
      </w:pPr>
      <w:r>
        <w:rPr>
          <w:rFonts w:cs="Arial" w:ascii="Arial" w:hAnsi="Arial"/>
        </w:rPr>
        <w:t>2.Hüküm:Savaþý Meþru kýlan ilk ayet hangisidir?</w:t>
      </w:r>
    </w:p>
    <w:p>
      <w:pPr>
        <w:pStyle w:val="Normal"/>
        <w:ind w:right="617" w:hanging="0"/>
        <w:jc w:val="both"/>
        <w:rPr>
          <w:rFonts w:ascii="Arial" w:hAnsi="Arial" w:cs="Arial"/>
        </w:rPr>
      </w:pPr>
      <w:r>
        <w:rPr>
          <w:rFonts w:cs="Arial" w:ascii="Arial" w:hAnsi="Arial"/>
        </w:rPr>
        <w:t>3.Hüküm: Mekke Hariminde savaþmak, mübah mýdýr?</w:t>
      </w:r>
    </w:p>
    <w:p>
      <w:pPr>
        <w:pStyle w:val="Normal"/>
        <w:ind w:right="617" w:hanging="0"/>
        <w:jc w:val="both"/>
        <w:rPr>
          <w:rFonts w:ascii="Arial" w:hAnsi="Arial" w:cs="Arial"/>
        </w:rPr>
      </w:pPr>
      <w:r>
        <w:rPr>
          <w:rFonts w:cs="Arial" w:ascii="Arial" w:hAnsi="Arial"/>
        </w:rPr>
        <w:tab/>
        <w:t>Latif bir münazara</w:t>
      </w:r>
    </w:p>
    <w:p>
      <w:pPr>
        <w:pStyle w:val="Normal"/>
        <w:ind w:right="617" w:hanging="0"/>
        <w:jc w:val="both"/>
        <w:rPr>
          <w:rFonts w:ascii="Arial" w:hAnsi="Arial" w:cs="Arial"/>
        </w:rPr>
      </w:pPr>
      <w:r>
        <w:rPr>
          <w:rFonts w:cs="Arial" w:ascii="Arial" w:hAnsi="Arial"/>
        </w:rPr>
        <w:t>4.Hüküm:"Haddi tecavüz" den maksat nedi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i Hikmet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196-203</w:t>
        <w:tab/>
        <w:t>HAC ve UMRE YAPMA</w:t>
      </w:r>
    </w:p>
    <w:p>
      <w:pPr>
        <w:pStyle w:val="Normal"/>
        <w:ind w:right="617" w:hanging="0"/>
        <w:jc w:val="both"/>
        <w:rPr>
          <w:rFonts w:ascii="Arial" w:hAnsi="Arial" w:cs="Arial"/>
          <w:b/>
          <w:b/>
          <w:u w:val="single"/>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²w«W«4 </w:t>
        <w:softHyphen/>
        <w:t xml:space="preserve">yÅV¬E«8 </w:t>
        <w:softHyphen/>
        <w:t>™²G«Z²7! «q</w:t>
        <w:softHyphen/>
        <w:t>V²A«&lt; ´|ÅB«&amp;²v</w:t>
        <w:softHyphen/>
        <w:t>U«,Y</w:t>
        <w:softHyphen/>
        <w:t>š</w:t>
        <w:softHyphen/>
        <w:t>* ²~Y</w:t>
        <w:softHyphen/>
        <w:t>T¬V²E«# ž¸«: ¬™²G«Z²7! «w¬8  «h«K²[«B²,! _«W«4 ²v</w:t>
        <w:softHyphen/>
        <w:t>#²I¬M²&amp;Î! ²–Ë@«4 ¬yÅV¬7 «œ«I²W</w:t>
        <w:softHyphen/>
        <w:t xml:space="preserve">Q²7!«: Åc«E²7! ²~YÇW¬#Ï!«: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c«E²7! |«7Ë! ¬œ«I²W</w:t>
        <w:softHyphen/>
        <w:t>Q²7@¬" «pÅB«W«# ²w«W«4 ²v</w:t>
        <w:softHyphen/>
        <w:t>B²X¬8Ï! ³~«)Ë@«4 ¯t</w:t>
        <w:softHyphen/>
        <w:t>K</w:t>
        <w:softHyphen/>
        <w:t>9 ²—Ï! ¯}«5«G«.²—Ï!  ¯•@«[¬. ²w¬8 °}«&lt;²G¬S«4 ¬y¬,Ì!«* ²w¬8 ›®)Ï! ³¬y¬" ²—Ï! _®N&lt;¬I«8 ²v</w:t>
        <w:softHyphen/>
        <w:t xml:space="preserve">U²X¬8 «–@«6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v«7 ²w«W¬7 «t¬7´) °}«V¬8@«6 °œ«I«L«2 «t²V¬# ²v</w:t>
        <w:softHyphen/>
        <w:t xml:space="preserve">B²Q«%«* ~«)Ë! ¯}«Q²A«,«: ¬±c«E²7!  z¬4 ¯•@Å&lt;Ï! ¬}«$Ÿ¸«$ </w:t>
        <w:softHyphen/>
        <w:t xml:space="preserve">•@«[¬M«4 ²f¬D«&lt;²v«7 ²w«W«4 ¬™²G«Z²7! «w¬8 «h«K²[«B²,! _«W«4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T¬Q²7! </w:t>
        <w:softHyphen/>
        <w:t>f&lt;¬G«- «yÅV7!  Å–Ï! ²~³Y</w:t>
        <w:softHyphen/>
        <w:t>W«V²2!«: «yÅV7! ²~Y</w:t>
        <w:softHyphen/>
        <w:t xml:space="preserve">TÅ#!«: ¬•!«I«E²7! ¬f¬D²K«W²7! ™¬I¬/@«&amp; </w:t>
        <w:softHyphen/>
        <w:t>y</w:t>
        <w:softHyphen/>
        <w:t>V²;Ï!²w</w:t>
        <w:softHyphen/>
        <w:t xml:space="preserve">U«&lt;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h²[«' ²w¬8 ²~Y</w:t>
        <w:softHyphen/>
        <w:t>V«Q²S«# _«8«:¬±c«E²7! z¬4 «”!«G¬% ž¸«: «’Y</w:t>
        <w:softHyphen/>
        <w:t>K</w:t>
        <w:softHyphen/>
        <w:t>4 ž¸«: «b«4«*  Ÿ¸«4 Åc«E²7! Åw¬Z[¬4 «Œ«I«4 ²w«W«4 °€@«8Y</w:t>
        <w:softHyphen/>
        <w:t>V²Q«8 °h</w:t>
        <w:softHyphen/>
        <w:t xml:space="preserve">Z²-Ï! Çc«E²7!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A²7Ïž¿!z¬7:Î!  ³_«&lt; ¬–Y</w:t>
        <w:softHyphen/>
        <w:t>TÅ#!«: ´›«Y²TÅB7! ¬…!ÅJ7! «h²[«' Å–Ë@«4 ²~:</w:t>
        <w:softHyphen/>
        <w:t xml:space="preserve">(Å:«J«#«: </w:t>
        <w:softHyphen/>
        <w:t xml:space="preserve">yÅV7! </w:t>
        <w:softHyphen/>
        <w:t xml:space="preserve">y²W«V²Q«&lt;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softHyphen/>
        <w:t>˜:</w:t>
        <w:softHyphen/>
        <w:t>I</w:t>
        <w:softHyphen/>
        <w:t>6²)!«: ¬•!«I«E²7! ¬h«Q²L«W²7! «f²X¬2«yÅV7! ²~:</w:t>
        <w:softHyphen/>
        <w:t>I</w:t>
        <w:softHyphen/>
        <w:t>6²)@«4 ¯€@«4«I«2 ²w¬8 ²v</w:t>
        <w:softHyphen/>
        <w:t>B²N«4Ï!  ³~«)Ë@«4 ²v</w:t>
        <w:softHyphen/>
        <w:t>U¬±"«* ²w¬8 Ÿ»²N«4 ²~Y</w:t>
        <w:softHyphen/>
        <w:t>R«B²A«# ²–Ï! °ƒ@«X</w:t>
        <w:softHyphen/>
        <w:t>% ²v</w:t>
        <w:softHyphen/>
        <w:t xml:space="preserve">U²[«V«2 «j²[«7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7³@ÅN7! «w¬W«7 ¬y¬V²A«5 ²w¬8 ²v</w:t>
        <w:softHyphen/>
        <w:t>B²X</w:t>
        <w:softHyphen/>
        <w:t>6 ²–Ë!«: ²v</w:t>
        <w:softHyphen/>
        <w:t xml:space="preserve">6!«G«; _«W«6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v[¬&amp;«* °‡Y</w:t>
        <w:softHyphen/>
        <w:t>S«3 «yÅV7!  Å–Ë! «yÅV7! ²~:</w:t>
        <w:softHyphen/>
        <w:t xml:space="preserve">I¬S²R«B²,!«: </w:t>
        <w:softHyphen/>
        <w:t xml:space="preserve">‰@ÅX7! «Œ@«4Ï! </w:t>
        <w:softHyphen/>
        <w:t>b²[«&amp; ²w¬8 ²~Y</w:t>
        <w:softHyphen/>
        <w:t>N[¬4Ï! Åv</w:t>
        <w:softHyphen/>
        <w:t xml:space="preserve">$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 xml:space="preserve">_«[²9ÇG7! z¬4 _«X¬#@«š ³_«XÅ"«* </w:t>
        <w:softHyphen/>
        <w:t>”Y</w:t>
        <w:softHyphen/>
        <w:t>T«&lt;²w«8 ¬‰@ÅX7! «w¬W«4 ~®I²6¬) Åf«-Ï! ²—Ï!  ²v</w:t>
        <w:softHyphen/>
        <w:t>U«š³@«"@«š ²v</w:t>
        <w:softHyphen/>
        <w:t>6¬I²6¬H«6 «yÅV7! ²~:</w:t>
        <w:softHyphen/>
        <w:t>I</w:t>
        <w:softHyphen/>
        <w:t>6²)@«4 ²v</w:t>
        <w:softHyphen/>
        <w:t>U«U¬,@«X«8 ²v</w:t>
        <w:softHyphen/>
        <w:t xml:space="preserve">B²[«N«5 ~«)Ë@«4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Ÿ¸«' ²w¬8 ¬œ«I¬'Ïž¿! z¬4 </w:t>
        <w:softHyphen/>
        <w:t xml:space="preserve">y«7@«8«: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 xml:space="preserve">z¬4«: ®}«X«K«&amp; _«[²9ÇG7! z¬4 _«X¬#@«š ³_«XÅ"«* </w:t>
        <w:softHyphen/>
        <w:t>”Y</w:t>
        <w:softHyphen/>
        <w:t>T«&lt; ²w«8 ²v</w:t>
        <w:softHyphen/>
        <w:t xml:space="preserve">Z²X¬8«: ª¢ ¡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ÅX7! «!«H«2 _«X¬5«: ®}«X«K«&amp; ¬œ«I¬'Ïž¿!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K¬E²7! </w:t>
        <w:softHyphen/>
        <w:t xml:space="preserve">p&lt;¬I«, </w:t>
        <w:softHyphen/>
        <w:t>yÅV7!«: ²~Y</w:t>
        <w:softHyphen/>
        <w:t>A«K«6 _ÅW¬8 °`[¬M«9 ²v</w:t>
        <w:softHyphen/>
        <w:t xml:space="preserve">Z«7 «t¬\Í7:Î! ª¢ ¢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TÅ#! ¬w«W¬7 ¬y²[«V«2 «v²$Ë!³Ÿ¸«4 «hÅ'Ï@«# ²w«8«: ¬y²[«V«2 «v²$Ë! ³Ÿ¸«4 ¬w²[«8²Y«&lt;  z¬4 «uÅD«Q«# ²w«W«4 ¯€!«(:</w:t>
        <w:softHyphen/>
        <w:t>G²Q«8 ¯•@Å&lt;Ï! ³z¬4 «yÅV7! ²~:</w:t>
        <w:softHyphen/>
        <w:t>I</w:t>
        <w:softHyphen/>
        <w:t xml:space="preserve">6²)!«: ª¢ £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t>
        <w:softHyphen/>
        <w:t>I«L²E</w:t>
        <w:softHyphen/>
        <w:t># ¬y²[«7Ë! ²v</w:t>
        <w:softHyphen/>
        <w:t>UÅ9Ï! ²~³Y</w:t>
        <w:softHyphen/>
        <w:t>W«V²2!«: «yÅV7! ²~Y</w:t>
        <w:softHyphen/>
        <w:t xml:space="preserve">TÅ#!«:  </w:t>
      </w:r>
    </w:p>
    <w:p>
      <w:pPr>
        <w:pStyle w:val="Normal"/>
        <w:ind w:right="617" w:hanging="0"/>
        <w:jc w:val="both"/>
        <w:rPr>
          <w:rFonts w:ascii="Arial" w:hAnsi="Arial" w:cs="Arial"/>
          <w:sz w:val="30"/>
        </w:rPr>
      </w:pPr>
      <w:r>
        <w:rPr>
          <w:rFonts w:cs="Arial" w:ascii="Arial" w:hAnsi="Arial"/>
          <w:sz w:val="30"/>
        </w:rPr>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196-</w:t>
        <w:tab/>
        <w:t xml:space="preserve">Haccý da, umreyi de Allah için tamamlayýn. Eðer </w:t>
        <w:tab/>
        <w:tab/>
        <w:tab/>
        <w:tab/>
        <w:tab/>
        <w:t xml:space="preserve">kuþatýlýrsanýz,artýk size kolay gelen kurbaný </w:t>
        <w:tab/>
        <w:t xml:space="preserve">(gönderin).Kurban </w:t>
        <w:tab/>
        <w:tab/>
        <w:t xml:space="preserve">yerine varýncaya </w:t>
        <w:tab/>
        <w:t xml:space="preserve">kadar baþlarýnýzý traþ etmeyin. Kim sizden hasta </w:t>
        <w:tab/>
        <w:tab/>
        <w:t xml:space="preserve">ise </w:t>
        <w:tab/>
        <w:t xml:space="preserve">ya da baþýndan þikayeti varsa, onun ya oruç ya sadaka veya </w:t>
        <w:tab/>
        <w:tab/>
        <w:tab/>
        <w:t xml:space="preserve">kurban olarak fidye (vermeli). Güvenliðe kavuþursanýz, hacca kadar </w:t>
        <w:tab/>
        <w:tab/>
        <w:t xml:space="preserve">umre ile yararlanmak isteyene, kolayýna gelen bir kurban. </w:t>
        <w:tab/>
        <w:tab/>
        <w:tab/>
        <w:tab/>
        <w:t xml:space="preserve">Bulamayana da, haccda üç gün, döndüðünüzde de yedi  olmak üzere, </w:t>
        <w:tab/>
        <w:tab/>
        <w:tab/>
        <w:t xml:space="preserve">bunlar tamý tamýna on oruç </w:t>
        <w:tab/>
        <w:t xml:space="preserve">vardýr. Bu ailesi Mescidi Haram'da </w:t>
        <w:tab/>
        <w:tab/>
        <w:tab/>
        <w:t xml:space="preserve">olmayanlar içindir. Allah'tan korkun ve bilin ki Allah, muhakkak </w:t>
        <w:tab/>
        <w:tab/>
        <w:tab/>
        <w:t>cezasý pek çetin olandýr.</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197-</w:t>
        <w:tab/>
        <w:t xml:space="preserve">Hacc, bilinen aylardýr. Böylelikle kim onlarda </w:t>
        <w:tab/>
        <w:t xml:space="preserve">haccý </w:t>
        <w:tab/>
        <w:tab/>
        <w:tab/>
        <w:tab/>
        <w:t xml:space="preserve">farzederse,haccda kadýna yaklaþmak, fýsk yapmak ve kavgaya giriþmek </w:t>
        <w:tab/>
        <w:tab/>
        <w:t xml:space="preserve">yoktur. Siz, hayýr adýna ne yaparsanýz, Allah, onu bilir. Azýk </w:t>
        <w:tab/>
        <w:tab/>
        <w:tab/>
        <w:t xml:space="preserve">edinin, kuþkusuz, azýðýn en hayýrlýsý takvadýr. Ey temiz akýl </w:t>
        <w:tab/>
        <w:tab/>
        <w:tab/>
        <w:t>sahipleri, Benden ittika edinin.</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198-</w:t>
        <w:tab/>
        <w:t xml:space="preserve">Rabbinizden bir fazl istemenizde size sakýnca yoktur. Arafat'tan </w:t>
        <w:tab/>
        <w:tab/>
        <w:tab/>
        <w:t xml:space="preserve">hep birlikte indiðinizde Allah'ý, Meþ'ar'ý Haram'da anýn. O sizi </w:t>
        <w:tab/>
        <w:tab/>
        <w:tab/>
        <w:t xml:space="preserve">nasýl doðru yola hidayet etmiþse, siz de O'nu anýn. Gerçek þu ki, </w:t>
        <w:tab/>
        <w:tab/>
        <w:t xml:space="preserve">siz bundan önce sapýk </w:t>
        <w:tab/>
        <w:t>olanlardandýnýz.</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199-</w:t>
        <w:tab/>
        <w:t xml:space="preserve">Sonra insanlarýn akýn ettiði yerden siz de akýn edin ve Allah'tan </w:t>
        <w:tab/>
        <w:tab/>
        <w:t xml:space="preserve">baðýþlanma dileyin. Þüphesiz </w:t>
        <w:tab/>
        <w:t>Allah Gafur'dur. Rahim'dir.</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200-</w:t>
        <w:tab/>
        <w:t xml:space="preserve">Ibadetlerinizi bitirdiðinizde,artýk atalarýnýzý andýðýnýz gibi </w:t>
        <w:tab/>
        <w:tab/>
        <w:tab/>
        <w:t xml:space="preserve">hatta ondan da kuvvetli bir anma </w:t>
        <w:tab/>
        <w:t xml:space="preserve">ile Allah'ý anýn.Ýnsanlardan </w:t>
        <w:tab/>
        <w:tab/>
        <w:tab/>
        <w:t xml:space="preserve">öylesi vardýr ki: "Rabb'imiz bize dünyada ver" der, onun Ahirette </w:t>
        <w:tab/>
        <w:tab/>
        <w:t>nasibi yoktur.</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201-</w:t>
        <w:tab/>
        <w:t xml:space="preserve">Onlardan öylesi de vardýr ki: "Rabb'imiz, bize </w:t>
        <w:tab/>
        <w:t xml:space="preserve">dünyada da hasene </w:t>
        <w:tab/>
        <w:tab/>
        <w:t>ver, Ahiret'te de hasene. Ve bizi ateþin azabýndan koru." der.</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202-</w:t>
        <w:tab/>
        <w:t xml:space="preserve">Ýþte bunlarýn kazandýklarýna karþýlýk nasibleri vardýr. Allah, </w:t>
        <w:tab/>
        <w:tab/>
        <w:tab/>
        <w:t>hesabý pek seri görendir.</w:t>
        <w:tab/>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203-</w:t>
        <w:tab/>
        <w:t xml:space="preserve">Sayýlý günlerde Allah'ý anýn. Ýki günde elini çabuk tutana günah </w:t>
        <w:tab/>
        <w:tab/>
        <w:tab/>
        <w:t xml:space="preserve">yoktur, geri kalana da günah yoktur. (Bu) sakýnan için. Allah'tan </w:t>
        <w:tab/>
        <w:tab/>
        <w:t>ittika edin ve gerçekten bilin ki, siz O'na döndürüleceksiniz.</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r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 Hüküm: Umre, Hacc gibi farz mýdýr?</w:t>
      </w:r>
    </w:p>
    <w:p>
      <w:pPr>
        <w:pStyle w:val="Normal"/>
        <w:ind w:right="617" w:hanging="0"/>
        <w:jc w:val="both"/>
        <w:rPr>
          <w:rFonts w:ascii="Arial" w:hAnsi="Arial" w:cs="Arial"/>
        </w:rPr>
      </w:pPr>
      <w:r>
        <w:rPr>
          <w:rFonts w:cs="Arial" w:ascii="Arial" w:hAnsi="Arial"/>
        </w:rPr>
        <w:t>2.Hüküm: "Ýhsar" hastalýk ve düþmaný kapsar mý?</w:t>
      </w:r>
    </w:p>
    <w:p>
      <w:pPr>
        <w:pStyle w:val="Normal"/>
        <w:ind w:right="617" w:hanging="0"/>
        <w:jc w:val="both"/>
        <w:rPr>
          <w:rFonts w:ascii="Arial" w:hAnsi="Arial" w:cs="Arial"/>
        </w:rPr>
      </w:pPr>
      <w:r>
        <w:rPr>
          <w:rFonts w:cs="Arial" w:ascii="Arial" w:hAnsi="Arial"/>
        </w:rPr>
        <w:t>3.Hüküm: Umre veya Hacc niyetiyle ihrama giren kimsenin menasikini yerinde yapmasý engellendiði zaman, ihramdan çýkmak istediði takdirde ne yapmasý lazýmdýr? Kurban kestiði taktirde nerede kesecektir?</w:t>
      </w:r>
    </w:p>
    <w:p>
      <w:pPr>
        <w:pStyle w:val="Normal"/>
        <w:ind w:right="617" w:hanging="0"/>
        <w:jc w:val="both"/>
        <w:rPr>
          <w:rFonts w:ascii="Arial" w:hAnsi="Arial" w:cs="Arial"/>
        </w:rPr>
      </w:pPr>
      <w:r>
        <w:rPr>
          <w:rFonts w:cs="Arial" w:ascii="Arial" w:hAnsi="Arial"/>
        </w:rPr>
        <w:t>4.Hüküm: Temeddü haccý yapan kimse, kurban bulamazsa ne yapar?</w:t>
      </w:r>
    </w:p>
    <w:p>
      <w:pPr>
        <w:pStyle w:val="Normal"/>
        <w:ind w:right="617" w:hanging="0"/>
        <w:jc w:val="both"/>
        <w:rPr>
          <w:rFonts w:ascii="Arial" w:hAnsi="Arial" w:cs="Arial"/>
        </w:rPr>
      </w:pPr>
      <w:r>
        <w:rPr>
          <w:rFonts w:cs="Arial" w:ascii="Arial" w:hAnsi="Arial"/>
        </w:rPr>
        <w:t>5.Hüküm: Temeddü haccý için kesilen kurban, hangi þartlarda vacibtir?</w:t>
      </w:r>
    </w:p>
    <w:p>
      <w:pPr>
        <w:pStyle w:val="Normal"/>
        <w:ind w:right="617" w:hanging="0"/>
        <w:jc w:val="both"/>
        <w:rPr>
          <w:rFonts w:ascii="Arial" w:hAnsi="Arial" w:cs="Arial"/>
        </w:rPr>
      </w:pPr>
      <w:r>
        <w:rPr>
          <w:rFonts w:cs="Arial" w:ascii="Arial" w:hAnsi="Arial"/>
        </w:rPr>
        <w:t>6. Hüküm: Ailesi, Mescidi Haram'da bulunmayanlar kimlerdir?</w:t>
      </w:r>
    </w:p>
    <w:p>
      <w:pPr>
        <w:pStyle w:val="Normal"/>
        <w:ind w:right="617" w:hanging="0"/>
        <w:jc w:val="both"/>
        <w:rPr>
          <w:rFonts w:ascii="Arial" w:hAnsi="Arial" w:cs="Arial"/>
        </w:rPr>
      </w:pPr>
      <w:r>
        <w:rPr>
          <w:rFonts w:cs="Arial" w:ascii="Arial" w:hAnsi="Arial"/>
        </w:rPr>
        <w:t>7.Hüküm: Hacc aylarý, hangi aylardýr?</w:t>
      </w:r>
    </w:p>
    <w:p>
      <w:pPr>
        <w:pStyle w:val="Normal"/>
        <w:ind w:right="617" w:hanging="0"/>
        <w:jc w:val="both"/>
        <w:rPr>
          <w:rFonts w:ascii="Arial" w:hAnsi="Arial" w:cs="Arial"/>
        </w:rPr>
      </w:pPr>
      <w:r>
        <w:rPr>
          <w:rFonts w:cs="Arial" w:ascii="Arial" w:hAnsi="Arial"/>
        </w:rPr>
        <w:t>8.Hüküm: Hacc aylarýndan önce hacc için ihrama girmek caiz midir?</w:t>
      </w:r>
    </w:p>
    <w:p>
      <w:pPr>
        <w:pStyle w:val="Normal"/>
        <w:ind w:right="617" w:hanging="0"/>
        <w:jc w:val="both"/>
        <w:rPr>
          <w:rFonts w:ascii="Arial" w:hAnsi="Arial" w:cs="Arial"/>
        </w:rPr>
      </w:pPr>
      <w:r>
        <w:rPr>
          <w:rFonts w:cs="Arial" w:ascii="Arial" w:hAnsi="Arial"/>
        </w:rPr>
        <w:t>9.Hüküm: Ýhramlý iken, neleri yapmak haramdýr?</w:t>
      </w:r>
    </w:p>
    <w:p>
      <w:pPr>
        <w:pStyle w:val="Normal"/>
        <w:ind w:right="617" w:hanging="0"/>
        <w:jc w:val="both"/>
        <w:rPr>
          <w:rFonts w:ascii="Arial" w:hAnsi="Arial" w:cs="Arial"/>
        </w:rPr>
      </w:pPr>
      <w:r>
        <w:rPr>
          <w:rFonts w:cs="Arial" w:ascii="Arial" w:hAnsi="Arial"/>
        </w:rPr>
        <w:t>10.Hüküm: Arafatta "vakfe" yapmanýn hükmü nedir? Ne zaman baþla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216-218</w:t>
        <w:tab/>
        <w:t>HARAM AYLARDA DÜÞMANLA SAVAÞMA</w:t>
      </w:r>
    </w:p>
    <w:p>
      <w:pPr>
        <w:pStyle w:val="Normal"/>
        <w:ind w:right="617" w:hanging="0"/>
        <w:jc w:val="both"/>
        <w:rPr>
          <w:rFonts w:ascii="Arial" w:hAnsi="Arial" w:cs="Arial"/>
          <w:b/>
          <w:b/>
          <w:u w:val="single"/>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v</w:t>
        <w:softHyphen/>
        <w:t>U«7 Êh«- «x</w:t>
        <w:softHyphen/>
        <w:t>;«: _®\²[«- ²~YÇA¬E</w:t>
        <w:softHyphen/>
        <w:t>#²–Ï! Í|«K«2«: ²v</w:t>
        <w:softHyphen/>
        <w:t>U«7 °h²[«' «x</w:t>
        <w:softHyphen/>
        <w:t>;«: _®\²[«-  ²~Y</w:t>
        <w:softHyphen/>
        <w:t>;«I²U«# ²–Ï! Í|«K«2«: ²v</w:t>
        <w:softHyphen/>
        <w:t>U«7 °˜²I</w:t>
        <w:softHyphen/>
        <w:t>6 «x</w:t>
        <w:softHyphen/>
        <w:t xml:space="preserve">;«: </w:t>
        <w:softHyphen/>
        <w:t xml:space="preserve">”@«B¬T²7! </w:t>
        <w:softHyphen/>
        <w:t>v</w:t>
        <w:softHyphen/>
        <w:t>U²[«V«2 «`¬B</w:t>
        <w:softHyphen/>
        <w:t xml:space="preserve">6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W«V²Q«# ž¸ ²v</w:t>
        <w:softHyphen/>
        <w:t xml:space="preserve">B²9Ï!«: </w:t>
        <w:softHyphen/>
        <w:t xml:space="preserve">v«V²Q«&lt; </w:t>
        <w:softHyphen/>
        <w:t xml:space="preserve">yÅV7!«: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softHyphen/>
        <w:t>‚!«I²'Ë!«: ¬•!«I«E²7! ¬f¬D²K«W²7!«: ¬y¬"°h²S</w:t>
        <w:softHyphen/>
        <w:t>6«: ¬yÅV7! ¬u[¬A«, ²w«2 Êf«.«: °h[¬A«6  ¬y[¬4 °”@«B¬5 ²u</w:t>
        <w:softHyphen/>
        <w:t>5 ¬y[¬4 ¯”@«B¬5 ¬•!«I«E²7! ¬h²ZÅL7! ¬w«2 «t«9Y</w:t>
        <w:softHyphen/>
        <w:t xml:space="preserve">7Ï@²K«&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w«8«: ²~Y</w:t>
        <w:softHyphen/>
        <w:t>2@«O«B²,! ¬–Ë! ²v</w:t>
        <w:softHyphen/>
        <w:t>U¬X&lt;¬( ²w«2 ²v</w:t>
        <w:softHyphen/>
        <w:t>6:Ç(</w:t>
        <w:softHyphen/>
        <w:t>I«&lt; ´|ÅB«&amp; ²v</w:t>
        <w:softHyphen/>
        <w:t>U«9Y</w:t>
        <w:softHyphen/>
        <w:t>V¬#@«T</w:t>
        <w:softHyphen/>
        <w:t>&lt;«–Y</w:t>
        <w:softHyphen/>
        <w:t xml:space="preserve">7!«J«&lt;  ž¸«: ¬u²B«T²7! «w¬8 </w:t>
        <w:softHyphen/>
        <w:t xml:space="preserve">h«A²6Ï! </w:t>
        <w:softHyphen/>
        <w:t xml:space="preserve">}«X²B¬S²7!«: ¬yÅV7! «f²X¬2 </w:t>
        <w:softHyphen/>
        <w:t xml:space="preserve">h«A²6Ï! </w:t>
        <w:softHyphen/>
        <w:t xml:space="preserve">y²X¬8 ¬y¬V²;Ï!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t>
        <w:softHyphen/>
        <w:t>G¬7@«'  _«Z[¬4 ²v</w:t>
        <w:softHyphen/>
        <w:t xml:space="preserve">; ¬‡@ÅX7! </w:t>
        <w:softHyphen/>
        <w:t>@«E².Ï! «t¬\Í7:Î!«: ¬œ«I¬'Ïž¿!«: _«[²9ÇG7! z¬4 ²v</w:t>
        <w:softHyphen/>
        <w:t>Z</w:t>
        <w:softHyphen/>
        <w:t>7@«W²2Ï!  ²a«O¬A«&amp; «t¬\Í7:Î@«4 °h¬4@«6«x</w:t>
        <w:softHyphen/>
        <w:t>;«: ²a</w:t>
        <w:softHyphen/>
        <w:t>W«[«4 ¬y¬X&lt;¬( ²w«2 ²v</w:t>
        <w:softHyphen/>
        <w:t xml:space="preserve">U²X¬8 ²…¬G«#²I«&lt;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v[¬&amp;«* °‡Y</w:t>
        <w:softHyphen/>
        <w:t xml:space="preserve">S«3 </w:t>
        <w:softHyphen/>
        <w:t>yÅV7!«:¬yÅV7! «}«W²&amp;«* «–Y</w:t>
        <w:softHyphen/>
        <w:t>%²I«&lt; «t¬\Í7:Î! ¬yÅV7!  ¬u[¬A«, z¬4 ²~:</w:t>
        <w:softHyphen/>
        <w:t>G«;@«%«: ²~:</w:t>
        <w:softHyphen/>
        <w:t>I«%@«; «w&lt;¬HÅ7!«: ²~Y</w:t>
        <w:softHyphen/>
        <w:t xml:space="preserve">X«8@«š «w&lt;¬HÅ7! Å–Ë! ª¢¡¨ </w:t>
      </w:r>
    </w:p>
    <w:p>
      <w:pPr>
        <w:pStyle w:val="Normal"/>
        <w:ind w:right="617" w:hanging="0"/>
        <w:jc w:val="both"/>
        <w:rPr>
          <w:rFonts w:ascii="Arial" w:hAnsi="Arial" w:cs="Arial"/>
          <w:sz w:val="30"/>
        </w:rPr>
      </w:pPr>
      <w:r>
        <w:rPr>
          <w:rFonts w:cs="Arial" w:ascii="Arial" w:hAnsi="Arial"/>
          <w:sz w:val="30"/>
        </w:rPr>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216-</w:t>
        <w:tab/>
        <w:t xml:space="preserve">Savaþ ,hoþunuza gitmediði halde üzerinize yazýldý. Olur ki hoþunuza </w:t>
        <w:tab/>
        <w:tab/>
        <w:t xml:space="preserve">gitmeyen bir þey, sizin için hayýrlýdýr ve olur ki, sevdiðiniz þey </w:t>
        <w:tab/>
        <w:tab/>
        <w:t>de sizin için bir þerdir. Allah bilir de siz bilmezsiniz.</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217-</w:t>
        <w:tab/>
        <w:t xml:space="preserve">Sana haram olan ayý, onda savaþmayý sorarlar. De ki: " Onda </w:t>
        <w:tab/>
        <w:tab/>
        <w:tab/>
        <w:t xml:space="preserve">savaþmak büyük (bir þey). Allah katýnda ise, Allah'ýn yolundan </w:t>
        <w:tab/>
        <w:tab/>
        <w:tab/>
        <w:t>alýkoymak, onu inkar etmek, Mescidi Haram'a engel olmak ve</w:t>
        <w:tab/>
        <w:t xml:space="preserve">halkýný </w:t>
        <w:tab/>
        <w:tab/>
        <w:t xml:space="preserve">oradan  çýkarmak daha büyük. Fitne ise, </w:t>
        <w:tab/>
        <w:t xml:space="preserve">katilden beterdir." Eðer </w:t>
        <w:tab/>
        <w:tab/>
        <w:t xml:space="preserve">güç yetirirlerse, sizi dininizden geri çevirinceye kadar sizinle </w:t>
        <w:tab/>
        <w:tab/>
        <w:tab/>
        <w:t xml:space="preserve">savaþmayý sürdürürler. Sizden kim dininden geri döner ve kafir  </w:t>
        <w:tab/>
        <w:tab/>
        <w:tab/>
        <w:t xml:space="preserve">olarak ölürse, artýk onlarýn </w:t>
        <w:tab/>
        <w:t xml:space="preserve">bütün çalýþmalarý dünyada da </w:t>
        <w:tab/>
        <w:tab/>
        <w:tab/>
        <w:tab/>
        <w:t xml:space="preserve">Ahiret'te de boþa çýkmýþtýr ve onlar ateþin halkýdýrlar, onda </w:t>
        <w:tab/>
        <w:tab/>
        <w:tab/>
        <w:t>sürekli kalacaklardýr.</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218-</w:t>
        <w:tab/>
        <w:t xml:space="preserve">Þüphesiz iman edenler, hicnet edenler ve Allah </w:t>
        <w:tab/>
        <w:t xml:space="preserve">yolunda cihad </w:t>
        <w:tab/>
        <w:tab/>
        <w:tab/>
        <w:t xml:space="preserve">edenler, iþte onlar, Allah'ýn rahmetini umabilirler. Allah </w:t>
        <w:tab/>
        <w:tab/>
        <w:tab/>
        <w:tab/>
        <w:t xml:space="preserve">Gafur'dur, </w:t>
        <w:tab/>
        <w:t>Rahim'd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Haram aylarda savaþmak, mübah mýdýr?</w:t>
      </w:r>
    </w:p>
    <w:p>
      <w:pPr>
        <w:pStyle w:val="Normal"/>
        <w:ind w:right="617" w:hanging="0"/>
        <w:jc w:val="both"/>
        <w:rPr>
          <w:rFonts w:ascii="Arial" w:hAnsi="Arial" w:cs="Arial"/>
        </w:rPr>
      </w:pPr>
      <w:r>
        <w:rPr>
          <w:rFonts w:cs="Arial" w:ascii="Arial" w:hAnsi="Arial"/>
        </w:rPr>
        <w:t>2.Hüküm: Riddet, insanýn amelini yok eder mi?</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219-220</w:t>
        <w:tab/>
        <w:t>KUMAR ve ÝÇKÝNÝN HARAM EDÝLÝÞÝ</w:t>
      </w:r>
    </w:p>
    <w:p>
      <w:pPr>
        <w:pStyle w:val="Normal"/>
        <w:ind w:right="617" w:hanging="0"/>
        <w:jc w:val="both"/>
        <w:rPr>
          <w:rFonts w:ascii="Arial" w:hAnsi="Arial" w:cs="Arial"/>
          <w:b/>
          <w:b/>
          <w:u w:val="single"/>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8 «t«9Y</w:t>
        <w:softHyphen/>
        <w:t xml:space="preserve">7Ï@²K«&lt;«: _«W¬Z¬Q²S«9²w¬8 </w:t>
        <w:softHyphen/>
        <w:t>h«A²6Ï! ³_«W</w:t>
        <w:softHyphen/>
        <w:t>Z</w:t>
        <w:softHyphen/>
        <w:t xml:space="preserve">W²$Ë!«: ¬‰@ÅXV¬7 </w:t>
        <w:softHyphen/>
        <w:t>p¬4@«X«8«:  °h[¬A«6 °v²$Ë! ³_«W¬Z[¬4 ²u</w:t>
        <w:softHyphen/>
        <w:t>5 ¬h¬K²[«W²7!«: ¬h²W«F²7! ¬w«2 «t«9Y</w:t>
        <w:softHyphen/>
        <w:t xml:space="preserve">7Ï@²K«&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t>
        <w:softHyphen/>
        <w:t>IÅU«S«B«#  ²v</w:t>
        <w:softHyphen/>
        <w:t xml:space="preserve">UÅV«Q«7 ¬€@«&lt;Ïž¿! </w:t>
        <w:softHyphen/>
        <w:t>v</w:t>
        <w:softHyphen/>
        <w:t xml:space="preserve">U«7 </w:t>
        <w:softHyphen/>
        <w:t xml:space="preserve">yÅV7! </w:t>
        <w:softHyphen/>
        <w:t>w¬±[«A</w:t>
        <w:softHyphen/>
        <w:t>&lt; «t¬7´H«6 «x²S«Q²7! ¬u</w:t>
        <w:softHyphen/>
        <w:t>5 «–Y</w:t>
        <w:softHyphen/>
        <w:t>T¬S²X</w:t>
        <w:softHyphen/>
        <w:t xml:space="preserve">&lt;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8 «f¬K²S</w:t>
        <w:softHyphen/>
        <w:t xml:space="preserve">W²7! </w:t>
        <w:softHyphen/>
        <w:t xml:space="preserve">v«V²Q«&lt; </w:t>
        <w:softHyphen/>
        <w:t>yÅV7!«: ²v</w:t>
        <w:softHyphen/>
        <w:t>U</w:t>
        <w:softHyphen/>
        <w:t>9!«Y²'Ë@«4²v</w:t>
        <w:softHyphen/>
        <w:t>;Y</w:t>
        <w:softHyphen/>
        <w:t>O¬7@«F«# ²–Ë!«: °h²[«' ²v</w:t>
        <w:softHyphen/>
        <w:t>Z«7  °ƒŸ¸².Ë! ²u</w:t>
        <w:softHyphen/>
        <w:t>5 ´|«8@«B«[²7! ¬w«2 «t«9Y</w:t>
        <w:softHyphen/>
        <w:t xml:space="preserve">7Ï@²K«&lt;«: ¬œ«I¬'Ïž¿!«: _«[²9ÇG7! z¬4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v[¬U«&amp; °i&lt;¬J«2 «yÅV7! Å–Ë! ²v</w:t>
        <w:softHyphen/>
        <w:t xml:space="preserve">U«B«X²2Ïž¸ </w:t>
        <w:softHyphen/>
        <w:t>yÅV7! «š³@«- ²x«7«: ¬d¬V²M</w:t>
        <w:softHyphen/>
        <w:t xml:space="preserve">W²7!  </w:t>
      </w:r>
    </w:p>
    <w:p>
      <w:pPr>
        <w:pStyle w:val="Normal"/>
        <w:ind w:right="617" w:hanging="0"/>
        <w:jc w:val="both"/>
        <w:rPr>
          <w:rFonts w:ascii="Arial" w:hAnsi="Arial" w:cs="Arial"/>
          <w:sz w:val="30"/>
        </w:rPr>
      </w:pPr>
      <w:r>
        <w:rPr>
          <w:rFonts w:cs="Arial" w:ascii="Arial" w:hAnsi="Arial"/>
          <w:sz w:val="30"/>
        </w:rPr>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219-</w:t>
        <w:tab/>
        <w:t xml:space="preserve">Sana içkiyi ve kumarý sorarlar. De ki: "Onlarda hem büyük günah, </w:t>
        <w:tab/>
        <w:tab/>
        <w:tab/>
        <w:t xml:space="preserve">hem insanlar için yararlar </w:t>
        <w:tab/>
        <w:t xml:space="preserve">vardýr. Ama günahlarý yararlarýndan </w:t>
        <w:tab/>
        <w:tab/>
        <w:t xml:space="preserve">daha büyüktür. Ve sana neyi infak edeceklerini sorarlar. De ki: </w:t>
        <w:tab/>
        <w:tab/>
        <w:tab/>
        <w:t xml:space="preserve">"Ýhtiyaçtan artakalaný. "Böylece Allah, size ayetlerini açýklar, </w:t>
        <w:tab/>
        <w:tab/>
        <w:tab/>
        <w:t>umulur ki düþünürsünüz.</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220-</w:t>
        <w:tab/>
        <w:t xml:space="preserve">Hem dünyada hem Ahiret'de. De ki: " Onlarý ýslah etmek hayýrlýdýr. </w:t>
        <w:tab/>
        <w:tab/>
        <w:t xml:space="preserve">Eðer onlarý aranýza katarsanýz, artýk onlar sizin </w:t>
        <w:tab/>
        <w:tab/>
        <w:tab/>
        <w:tab/>
        <w:tab/>
        <w:t xml:space="preserve">kardeþlerinizdir. Allah fesat çýkaraný ýslah ediciden bilir. Eðer </w:t>
        <w:tab/>
        <w:tab/>
        <w:t xml:space="preserve">Allah dileseydi size güçlük çýkarýrdý. Þüphesiz Allah Aziz'dir,  </w:t>
        <w:tab/>
        <w:tab/>
        <w:tab/>
        <w:t>Hakim'd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pPr>
      <w:r>
        <w:rPr>
          <w:rFonts w:cs="Arial" w:ascii="Arial" w:hAnsi="Arial"/>
        </w:rPr>
        <w:t>1.Hüküm: Bu ayet, içkinin haram oluþuna delalet eder mÝ?</w:t>
      </w:r>
    </w:p>
    <w:p>
      <w:pPr>
        <w:pStyle w:val="Normal"/>
        <w:ind w:right="617" w:hanging="0"/>
        <w:jc w:val="both"/>
        <w:rPr>
          <w:rFonts w:ascii="Arial" w:hAnsi="Arial" w:cs="Arial"/>
        </w:rPr>
      </w:pPr>
      <w:r>
        <w:rPr>
          <w:rFonts w:cs="Arial" w:ascii="Arial" w:hAnsi="Arial"/>
        </w:rPr>
        <w:t>2.Hüküm: "Hamr" nedir? her müskire "hamr" denir mi?</w:t>
      </w:r>
    </w:p>
    <w:p>
      <w:pPr>
        <w:pStyle w:val="Normal"/>
        <w:ind w:right="617" w:hanging="0"/>
        <w:jc w:val="both"/>
        <w:rPr>
          <w:rFonts w:ascii="Arial" w:hAnsi="Arial" w:cs="Arial"/>
        </w:rPr>
      </w:pPr>
      <w:r>
        <w:rPr>
          <w:rFonts w:cs="Arial" w:ascii="Arial" w:hAnsi="Arial"/>
        </w:rPr>
        <w:t>3. Hüküm: Hangi Kumar çeþitleri haramdýr?</w:t>
      </w:r>
    </w:p>
    <w:p>
      <w:pPr>
        <w:pStyle w:val="Normal"/>
        <w:ind w:right="617" w:hanging="0"/>
        <w:jc w:val="both"/>
        <w:rPr>
          <w:rFonts w:ascii="Arial" w:hAnsi="Arial" w:cs="Arial"/>
        </w:rPr>
      </w:pPr>
      <w:r>
        <w:rPr>
          <w:rFonts w:cs="Arial" w:ascii="Arial" w:hAnsi="Arial"/>
        </w:rPr>
        <w:tab/>
        <w:t>Teþrii Hikmet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221</w:t>
        <w:tab/>
        <w:t>MÜÞRÝK KADIN ve ERKEKLERLE EVLENME</w:t>
      </w:r>
    </w:p>
    <w:p>
      <w:pPr>
        <w:pStyle w:val="Normal"/>
        <w:ind w:right="617" w:hanging="0"/>
        <w:jc w:val="both"/>
        <w:rPr>
          <w:rFonts w:ascii="Arial" w:hAnsi="Arial" w:cs="Arial"/>
          <w:b/>
          <w:b/>
          <w:u w:val="single"/>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Y</w:t>
        <w:softHyphen/>
        <w:t>X¬8ÌY</w:t>
        <w:softHyphen/>
        <w:t>&lt; ´|ÅB«&amp; «w[¬6¬I²L</w:t>
        <w:softHyphen/>
        <w:t>W²7! ²~Y</w:t>
        <w:softHyphen/>
        <w:t>E¬U²X</w:t>
        <w:softHyphen/>
        <w:t>#ž¸«: ²v</w:t>
        <w:softHyphen/>
        <w:t>U²B«A«D²2Ï! ²x«7«: ¯}«6¬I²L</w:t>
        <w:softHyphen/>
        <w:t>8 ²w¬8  °h²[«' °}«X¬8ÌY</w:t>
        <w:softHyphen/>
        <w:t>8 °}«8Ïž¸«: Åw¬8ÌY</w:t>
        <w:softHyphen/>
        <w:t>&lt; ´|ÅB«&amp; ¬€@«6¬I²L</w:t>
        <w:softHyphen/>
        <w:t>W²7! ²~Y</w:t>
        <w:softHyphen/>
        <w:t xml:space="preserve">E¬U²X«# ž¸«: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 xml:space="preserve">¬y¬#@«&lt;@«š </w:t>
        <w:softHyphen/>
        <w:t>w±¬[«A</w:t>
        <w:softHyphen/>
        <w:t>&lt;«: ¬y¬9²)Ë@¬" ¬œ«I¬S²R«W²7!«: ¬}ÅX«D²7! |«7Ë! ²~³Y</w:t>
        <w:softHyphen/>
        <w:t xml:space="preserve">2²G«&lt; </w:t>
        <w:softHyphen/>
        <w:t>yÅV7!«: ¬‡@ÅX7!|«7Ë!  «–Y</w:t>
        <w:softHyphen/>
        <w:t>2²G«&lt; «t¬\Í7²:Î! ²v</w:t>
        <w:softHyphen/>
        <w:t>U«A«D²2Ï! ²x«7«: ¯“¬I²L</w:t>
        <w:softHyphen/>
        <w:t>8 ²w¬8 °h²[«' °w¬8ÌY</w:t>
        <w:softHyphen/>
        <w:t xml:space="preserve">8 °f²A«Q«7«: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t>
        <w:softHyphen/>
        <w:t>IÅ6«H«B«&lt; ²v</w:t>
        <w:softHyphen/>
        <w:t xml:space="preserve">ZÅV«Q«7 ¬‰@ÅXV¬7  </w:t>
      </w:r>
    </w:p>
    <w:p>
      <w:pPr>
        <w:pStyle w:val="Normal"/>
        <w:ind w:right="617" w:hanging="0"/>
        <w:jc w:val="both"/>
        <w:rPr>
          <w:rFonts w:ascii="Arial" w:hAnsi="Arial" w:cs="Arial"/>
          <w:sz w:val="30"/>
        </w:rPr>
      </w:pPr>
      <w:r>
        <w:rPr>
          <w:rFonts w:cs="Arial" w:ascii="Arial" w:hAnsi="Arial"/>
          <w:sz w:val="30"/>
        </w:rPr>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221-</w:t>
        <w:tab/>
        <w:t xml:space="preserve">Müþrikeleri iman edene dek nikahlamayýn; mümin </w:t>
        <w:tab/>
        <w:t xml:space="preserve">bir emeh  hoþunuza  </w:t>
        <w:tab/>
        <w:tab/>
        <w:t xml:space="preserve">gitse de müþrikeden hayýrlýdýr. Müþrikleri de nikahlamayýn ta iman </w:t>
        <w:tab/>
        <w:tab/>
        <w:t xml:space="preserve">edene dek. Mü'min bir abd (köle) hoþunuza gitse de müþrikten daha </w:t>
        <w:tab/>
        <w:tab/>
        <w:t xml:space="preserve">hayýrlýdýr. Onlar Ateþ'e çaðýrýrlar, Allah ise kendi izniyle </w:t>
        <w:tab/>
        <w:tab/>
        <w:tab/>
        <w:t xml:space="preserve">Bahçe'ye ve maðfirete çaðýrýr. O insanlara ayetlerini açýklar. </w:t>
        <w:tab/>
        <w:tab/>
        <w:tab/>
        <w:t>Umulur ki öðüt alýrla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i</w:t>
      </w:r>
    </w:p>
    <w:p>
      <w:pPr>
        <w:pStyle w:val="Normal"/>
        <w:ind w:right="617" w:hanging="0"/>
        <w:jc w:val="both"/>
        <w:rPr/>
      </w:pPr>
      <w:r>
        <w:rPr>
          <w:rFonts w:cs="Arial" w:ascii="Arial" w:hAnsi="Arial"/>
        </w:rPr>
        <w:tab/>
        <w:t>Tefsirdeh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Kitap Ehli Kadýnlarla Evlenmek, haram mýdýr?</w:t>
      </w:r>
    </w:p>
    <w:p>
      <w:pPr>
        <w:pStyle w:val="Normal"/>
        <w:ind w:right="617" w:hanging="0"/>
        <w:jc w:val="both"/>
        <w:rPr>
          <w:rFonts w:ascii="Arial" w:hAnsi="Arial" w:cs="Arial"/>
        </w:rPr>
      </w:pPr>
      <w:r>
        <w:rPr>
          <w:rFonts w:cs="Arial" w:ascii="Arial" w:hAnsi="Arial"/>
        </w:rPr>
        <w:t>2.Hüküm: Müslüman Kadýnlarla Evlenmeleri Haram Olan Müþrikler himlerdi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222-223</w:t>
        <w:tab/>
        <w:t>AYHALÝ'NDEKÝ KADINDAN KAÇINMA</w:t>
      </w:r>
    </w:p>
    <w:p>
      <w:pPr>
        <w:pStyle w:val="Normal"/>
        <w:ind w:right="617" w:hanging="0"/>
        <w:jc w:val="both"/>
        <w:rPr>
          <w:rFonts w:ascii="Arial" w:hAnsi="Arial" w:cs="Arial"/>
          <w:b/>
          <w:b/>
          <w:u w:val="single"/>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w¬8 Åw</w:t>
        <w:softHyphen/>
        <w:t>;Y</w:t>
        <w:softHyphen/>
        <w:t>#Ì@«4 «–²IÅZ«O«# ~«)Ë@«4 «–²I</w:t>
        <w:softHyphen/>
        <w:t>Z²O«&lt;´|ÅB«&amp; Åw</w:t>
        <w:softHyphen/>
        <w:t>;Y</w:t>
        <w:softHyphen/>
        <w:t>"«I²T«#ž¸«: ¬m[¬E«W²7! z¬4  «š³@«K¬±X7! ²~Y</w:t>
        <w:softHyphen/>
        <w:t>7¬J«B²2@«4 ›®)Ï! «x</w:t>
        <w:softHyphen/>
        <w:t>; ²u</w:t>
        <w:softHyphen/>
        <w:t>5 ¬m[¬E«W²7! ¬w«2 «t«9Y</w:t>
        <w:softHyphen/>
        <w:t xml:space="preserve">7Ï@²K«&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lt;¬I¬±Z«O«B</w:t>
        <w:softHyphen/>
        <w:t>W²7!Ç`¬E</w:t>
        <w:softHyphen/>
        <w:t>&lt;«: «w[¬"!«Y««B7! Ç`¬E</w:t>
        <w:softHyphen/>
        <w:t xml:space="preserve">&lt; «yÅV7! Å–Ë! </w:t>
        <w:softHyphen/>
        <w:t xml:space="preserve">yÅV7! </w:t>
        <w:softHyphen/>
        <w:t>v</w:t>
        <w:softHyphen/>
        <w:t xml:space="preserve">6«I«8Ï! </w:t>
        <w:softHyphen/>
        <w:t xml:space="preserve">b²[«&amp;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X¬8ÌY</w:t>
        <w:softHyphen/>
        <w:t xml:space="preserve">W²7! ¬h¬±L«"«: </w:t>
        <w:softHyphen/>
        <w:t>˜Y</w:t>
        <w:softHyphen/>
        <w:t>5Ÿ¸</w:t>
        <w:softHyphen/>
        <w:t>8 ²v</w:t>
        <w:softHyphen/>
        <w:t>UÅ9Ï!²~³Y</w:t>
        <w:softHyphen/>
        <w:t>W«V²2!«: «yÅV7! ²~Y</w:t>
        <w:softHyphen/>
        <w:t>TÅ#!«: ²v</w:t>
        <w:softHyphen/>
        <w:t>U¬K</w:t>
        <w:softHyphen/>
        <w:t>S²9Ïž¿  ²~Y</w:t>
        <w:softHyphen/>
        <w:t>8¬±G«5«: ²v</w:t>
        <w:softHyphen/>
        <w:t>B²\¬- ´|Å9Ï! ²v</w:t>
        <w:softHyphen/>
        <w:t>U«$²I«&amp; ²~Y</w:t>
        <w:softHyphen/>
        <w:t>#Ì@«4 ²v</w:t>
        <w:softHyphen/>
        <w:t>U«7 °²I«&amp; ²v</w:t>
        <w:softHyphen/>
        <w:t xml:space="preserve">6Î:³@«K¬9 ª¢¢£ </w:t>
      </w:r>
    </w:p>
    <w:p>
      <w:pPr>
        <w:pStyle w:val="Normal"/>
        <w:ind w:right="617" w:hanging="0"/>
        <w:jc w:val="both"/>
        <w:rPr>
          <w:rFonts w:ascii="Arial" w:hAnsi="Arial" w:cs="Arial"/>
          <w:sz w:val="30"/>
        </w:rPr>
      </w:pPr>
      <w:r>
        <w:rPr>
          <w:rFonts w:cs="Arial" w:ascii="Arial" w:hAnsi="Arial"/>
          <w:sz w:val="30"/>
        </w:rPr>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222-</w:t>
        <w:tab/>
        <w:t xml:space="preserve">Sana mehiz'i (ayhali) sorarlar. Deki: "O bir ezadýr/  </w:t>
        <w:tab/>
        <w:tab/>
        <w:tab/>
        <w:tab/>
        <w:t xml:space="preserve">rahatsýzlýktýr. Ayhalinde kadýnlardan ayrýlýn ve temizleninceye </w:t>
        <w:tab/>
        <w:tab/>
        <w:tab/>
        <w:t xml:space="preserve">kadar /ondan kurtulana dek onlara yaklaþmayýn. Temizlendiklerinde, </w:t>
        <w:tab/>
        <w:tab/>
        <w:t xml:space="preserve">Allah'ýn size emrettiði yerden onlara gidin/ varýn. Þüphesiz Allah, </w:t>
        <w:tab/>
        <w:tab/>
        <w:t>tevbe edenleri sever, temizlenenleri de /arýnanlarý da sever.</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223-</w:t>
        <w:tab/>
        <w:t xml:space="preserve">Kadýnlarýnýz tarladýr size.Tarlanýza dilediðiniz gibi varýn. </w:t>
        <w:tab/>
        <w:tab/>
        <w:tab/>
        <w:t xml:space="preserve">Kendiniz için takdim edin. Allah'tan da itika edin ve bilin ki </w:t>
        <w:tab/>
        <w:tab/>
        <w:tab/>
        <w:t>elbette O'na kavuþuyorsunuz. Mü'minlere müjdele.</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larý</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Ayhali kadýndan, ne kadar kaçýnýlmasý farzdýr</w:t>
      </w:r>
    </w:p>
    <w:p>
      <w:pPr>
        <w:pStyle w:val="Normal"/>
        <w:ind w:right="617" w:hanging="0"/>
        <w:jc w:val="both"/>
        <w:rPr>
          <w:rFonts w:ascii="Arial" w:hAnsi="Arial" w:cs="Arial"/>
        </w:rPr>
      </w:pPr>
      <w:r>
        <w:rPr>
          <w:rFonts w:cs="Arial" w:ascii="Arial" w:hAnsi="Arial"/>
        </w:rPr>
        <w:t>2.Hüküm: Ayhali'ndeki hanýmýyla cinsi münasebette bulunan erkeðin, nasýl bir keffaret vermesi lazýmdýr?</w:t>
      </w:r>
    </w:p>
    <w:p>
      <w:pPr>
        <w:pStyle w:val="Normal"/>
        <w:ind w:right="617" w:hanging="0"/>
        <w:jc w:val="both"/>
        <w:rPr>
          <w:rFonts w:ascii="Arial" w:hAnsi="Arial" w:cs="Arial"/>
        </w:rPr>
      </w:pPr>
      <w:r>
        <w:rPr>
          <w:rFonts w:cs="Arial" w:ascii="Arial" w:hAnsi="Arial"/>
        </w:rPr>
        <w:t>3.Hüküm: Kadýnlarda ayha en az ve en çok kaç gündür?</w:t>
      </w:r>
    </w:p>
    <w:p>
      <w:pPr>
        <w:pStyle w:val="Normal"/>
        <w:ind w:right="617" w:hanging="0"/>
        <w:jc w:val="both"/>
        <w:rPr>
          <w:rFonts w:ascii="Arial" w:hAnsi="Arial" w:cs="Arial"/>
        </w:rPr>
      </w:pPr>
      <w:r>
        <w:rPr>
          <w:rFonts w:cs="Arial" w:ascii="Arial" w:hAnsi="Arial"/>
        </w:rPr>
        <w:t>4.Hüküm: Bir kimsenin ayhali'ndeki karýsýyla cinsi münasebette bulunmasý ne zaman helaldir?</w:t>
      </w:r>
    </w:p>
    <w:p>
      <w:pPr>
        <w:pStyle w:val="Normal"/>
        <w:ind w:right="617" w:hanging="0"/>
        <w:jc w:val="both"/>
        <w:rPr>
          <w:rFonts w:ascii="Arial" w:hAnsi="Arial" w:cs="Arial"/>
        </w:rPr>
      </w:pPr>
      <w:r>
        <w:rPr>
          <w:rFonts w:cs="Arial" w:ascii="Arial" w:hAnsi="Arial"/>
        </w:rPr>
        <w:t>5.Hüküm: Adet, halindeki kadýnýn, neleri yapmasý karamdý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i Hikmet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224-227</w:t>
        <w:tab/>
        <w:t>ÇOK YEMÝN ETMEKTEN SAKINMA</w:t>
      </w:r>
    </w:p>
    <w:p>
      <w:pPr>
        <w:pStyle w:val="Normal"/>
        <w:ind w:right="617" w:hanging="0"/>
        <w:jc w:val="both"/>
        <w:rPr>
          <w:rFonts w:ascii="Arial" w:hAnsi="Arial" w:cs="Arial"/>
          <w:b/>
          <w:b/>
          <w:u w:val="single"/>
        </w:rPr>
      </w:pPr>
      <w:r>
        <w:rPr>
          <w:rFonts w:cs="Arial" w:ascii="Arial" w:hAnsi="Arial"/>
          <w:b/>
        </w:rPr>
        <w:tab/>
        <w:t>Literal Analiz:</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 xml:space="preserve">°v[¬V«2°p[¬W«, </w:t>
        <w:softHyphen/>
        <w:t>yÅV7!«: ¬‰@ÅX7! «w²[«" ²~Y</w:t>
        <w:softHyphen/>
        <w:t>E¬V²M</w:t>
        <w:softHyphen/>
        <w:t>#«:  ²~Y</w:t>
        <w:softHyphen/>
        <w:t>TÅB«#«: ²~:ÇI«A«# ²–Ï! ²v</w:t>
        <w:softHyphen/>
        <w:t>U¬9@«W²&lt;Ïž¹ ®}«/²I</w:t>
        <w:softHyphen/>
        <w:t>2 «yÅV7! ²~Y</w:t>
        <w:softHyphen/>
        <w:t xml:space="preserve">V«Q²D«#ž¸«: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v[¬V«&amp;°‡Y</w:t>
        <w:softHyphen/>
        <w:t xml:space="preserve">S«3 </w:t>
        <w:softHyphen/>
        <w:t>yÅV7!«: ²v</w:t>
        <w:softHyphen/>
        <w:t>U</w:t>
        <w:softHyphen/>
        <w:t>"Y</w:t>
        <w:softHyphen/>
        <w:t>V</w:t>
        <w:softHyphen/>
        <w:t>5 ²a«A«K«6  _«W¬" ²v</w:t>
        <w:softHyphen/>
        <w:t>6</w:t>
        <w:softHyphen/>
        <w:t>H¬'!ÏY</w:t>
        <w:softHyphen/>
        <w:t>&lt; ²w¬U´7«: ²v</w:t>
        <w:softHyphen/>
        <w:t xml:space="preserve">U¬9@«W²&lt;Ï! ³z¬4 ¬x²RÅV7@¬" </w:t>
        <w:softHyphen/>
        <w:t xml:space="preserve">yÅV7! </w:t>
        <w:softHyphen/>
        <w:t>v</w:t>
        <w:softHyphen/>
        <w:t>6</w:t>
        <w:softHyphen/>
        <w:t>H¬'!ÏY</w:t>
        <w:softHyphen/>
        <w:t xml:space="preserve">&lt;ž¸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Y</w:t>
        <w:softHyphen/>
        <w:t>7ÌY</w:t>
        <w:softHyphen/>
        <w:t xml:space="preserve">&lt; «w&lt;¬HÅV¬7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v[¬&amp;«* °‡Y</w:t>
        <w:softHyphen/>
        <w:t>S«3 «yÅV7! Å–Ë@«4 ²~Y</w:t>
        <w:softHyphen/>
        <w:t>š³@«4    ²–Ë@«4 ¯h</w:t>
        <w:softHyphen/>
        <w:t xml:space="preserve">Z²-Ï! ¬}«Q«"²*Ï! </w:t>
        <w:softHyphen/>
        <w:t xml:space="preserve">lÇ"«I«# ²v¬Z¬=³@«K¬9  ²w¬8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v[¬V«2 °p[¬W«, «yÅV7! Å–Ë@«4 «’Ÿ¸ÅO7! ²~Y</w:t>
        <w:softHyphen/>
        <w:t xml:space="preserve">8«J«2 ²–Ë!«: ª¢¢§ </w:t>
      </w:r>
    </w:p>
    <w:p>
      <w:pPr>
        <w:pStyle w:val="Normal"/>
        <w:ind w:right="617" w:hanging="0"/>
        <w:jc w:val="both"/>
        <w:rPr>
          <w:rFonts w:ascii="Arial" w:hAnsi="Arial" w:cs="Arial"/>
          <w:sz w:val="30"/>
        </w:rPr>
      </w:pPr>
      <w:r>
        <w:rPr>
          <w:rFonts w:cs="Arial" w:ascii="Arial" w:hAnsi="Arial"/>
          <w:sz w:val="30"/>
        </w:rPr>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224-</w:t>
        <w:tab/>
        <w:t xml:space="preserve">Bir de iyilik yapmanýz, sakýnmanýz ve insanlarýn arasýný </w:t>
        <w:tab/>
        <w:tab/>
        <w:tab/>
        <w:tab/>
        <w:t xml:space="preserve">düzeltmeniz için Allah'ý yeminlerinize siper kýlmayýn. Allah </w:t>
        <w:tab/>
        <w:tab/>
        <w:tab/>
        <w:t>Ýþiten'dir, Bilen'dir.</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225-</w:t>
        <w:tab/>
        <w:t xml:space="preserve">Allah sizi, yeminlerinizdeki laðv'den dolayý sorumlu tutmaz, fakat </w:t>
        <w:tab/>
        <w:tab/>
        <w:t xml:space="preserve">sizi kalplerinizin kazandýklarýndan dolayý sorumlu tutar. Allah </w:t>
        <w:tab/>
        <w:tab/>
        <w:tab/>
        <w:t>Gafur'dur, Halim'dir (yumuþak davranandýr.).</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226-</w:t>
        <w:tab/>
        <w:t xml:space="preserve">Kadýnlarýndan uzaklaþmaya yemin edenler için dört ay bekleme süresi </w:t>
        <w:tab/>
        <w:tab/>
        <w:t xml:space="preserve">vardýr. Eðer (bu </w:t>
        <w:tab/>
        <w:t xml:space="preserve">sürede) dönerlerse, þüphesiz Allah, Gafur'dur, </w:t>
        <w:tab/>
        <w:tab/>
        <w:tab/>
        <w:t>Rahim'dir.</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227-</w:t>
        <w:tab/>
        <w:t xml:space="preserve">Eðer boþamada kararlý davranýrsa (boþanýrlar.) </w:t>
        <w:tab/>
        <w:t xml:space="preserve">Þüphesiz Allah </w:t>
        <w:tab/>
        <w:tab/>
        <w:tab/>
        <w:t>Ýþiten'dir, Bilen'd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lar</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Laðv" yemiminden maksat nedir, kefareti var mýdýr</w:t>
      </w:r>
    </w:p>
    <w:p>
      <w:pPr>
        <w:pStyle w:val="Normal"/>
        <w:ind w:right="617" w:hanging="0"/>
        <w:jc w:val="both"/>
        <w:rPr>
          <w:rFonts w:ascii="Arial" w:hAnsi="Arial" w:cs="Arial"/>
        </w:rPr>
      </w:pPr>
      <w:r>
        <w:rPr>
          <w:rFonts w:cs="Arial" w:ascii="Arial" w:hAnsi="Arial"/>
        </w:rPr>
        <w:t>2.Hüküm: Ý'la ve þer'i hükmü nedir?</w:t>
      </w:r>
    </w:p>
    <w:p>
      <w:pPr>
        <w:pStyle w:val="Normal"/>
        <w:ind w:right="617" w:hanging="0"/>
        <w:jc w:val="both"/>
        <w:rPr/>
      </w:pPr>
      <w:r>
        <w:rPr>
          <w:rFonts w:cs="Arial" w:ascii="Arial" w:hAnsi="Arial"/>
        </w:rPr>
        <w:t>3.Hüküm:Ý'la  yemininde, kadýna zarar verme düþünülür mü?</w:t>
      </w:r>
    </w:p>
    <w:p>
      <w:pPr>
        <w:pStyle w:val="Normal"/>
        <w:ind w:right="617" w:hanging="0"/>
        <w:jc w:val="both"/>
        <w:rPr>
          <w:rFonts w:ascii="Arial" w:hAnsi="Arial" w:cs="Arial"/>
        </w:rPr>
      </w:pPr>
      <w:r>
        <w:rPr>
          <w:rFonts w:cs="Arial" w:ascii="Arial" w:hAnsi="Arial"/>
        </w:rPr>
        <w:t>4.Hüküm: Ayette, "fey"den maksat nedi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i Hikmetler</w:t>
      </w:r>
    </w:p>
    <w:p>
      <w:pPr>
        <w:pStyle w:val="Normal"/>
        <w:ind w:right="617" w:hanging="0"/>
        <w:jc w:val="both"/>
        <w:rPr>
          <w:rFonts w:ascii="Arial" w:hAnsi="Arial" w:cs="Arial"/>
        </w:rPr>
      </w:pPr>
      <w:r>
        <w:rPr>
          <w:rFonts w:cs="Arial" w:ascii="Arial" w:hAnsi="Arial"/>
        </w:rPr>
      </w:r>
    </w:p>
    <w:p>
      <w:pPr>
        <w:pStyle w:val="Normal"/>
        <w:ind w:right="617" w:hanging="0"/>
        <w:rPr>
          <w:rFonts w:ascii="Arial" w:hAnsi="Arial" w:cs="Arial"/>
          <w:b/>
          <w:b/>
          <w:u w:val="single"/>
        </w:rPr>
      </w:pPr>
      <w:r>
        <w:rPr>
          <w:rFonts w:cs="Arial" w:ascii="Arial" w:hAnsi="Arial"/>
          <w:b/>
          <w:u w:val="single"/>
        </w:rPr>
        <w:t xml:space="preserve">228-231   TALAK  </w:t>
      </w:r>
    </w:p>
    <w:p>
      <w:pPr>
        <w:pStyle w:val="Normal"/>
        <w:ind w:right="617" w:hanging="0"/>
        <w:rPr/>
      </w:pPr>
      <w:r>
        <w:rPr>
          <w:rFonts w:cs="Arial" w:ascii="Arial" w:hAnsi="Arial"/>
          <w:b/>
        </w:rPr>
        <w:tab/>
        <w:t>Literal Analiz:</w:t>
      </w:r>
      <w:r>
        <w:rPr>
          <w:rFonts w:cs="Arial" w:ascii="Arial" w:hAnsi="Arial"/>
          <w:b/>
          <w:u w:val="single"/>
        </w:rPr>
        <w:br/>
      </w:r>
      <w:r>
        <w:rPr>
          <w:rFonts w:cs="arapca (harekeli)" w:ascii="arapca (harekeli)" w:hAnsi="arapca (harekeli)"/>
          <w:sz w:val="30"/>
        </w:rPr>
        <w:t xml:space="preserve"> Åw¬8ÌY</w:t>
        <w:softHyphen/>
        <w:t>&lt; Åw</w:t>
        <w:softHyphen/>
        <w:t xml:space="preserve">6 ²–Ë! Åw¬Z¬8@«&amp;²*Ï!³z¬4 </w:t>
        <w:softHyphen/>
        <w:t>yÅV7! «s«V«' _«8 «w²W</w:t>
        <w:softHyphen/>
        <w:t>B²U«&lt; ²–Ï! Åw</w:t>
        <w:softHyphen/>
        <w:t>Z«7  Çu¬E«&lt; ž¸«: ¯š³:</w:t>
        <w:softHyphen/>
        <w:t>I</w:t>
        <w:softHyphen/>
        <w:t>5 «}«$Ÿ¸«$ Åw¬Z¬K</w:t>
        <w:softHyphen/>
        <w:t xml:space="preserve">S²9Î@«" «w²MÅ"«I«B«&lt; </w:t>
        <w:softHyphen/>
        <w:t>€@«TÅV«O</w:t>
        <w:softHyphen/>
        <w:t xml:space="preserve">W²7!«: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IV¬7«: ¬‘:</w:t>
        <w:softHyphen/>
        <w:t xml:space="preserve">I²Q«W²7@¬" Åw¬Z²[«V«2 ™¬HÅ7! </w:t>
        <w:softHyphen/>
        <w:t>u²C¬8 Åw</w:t>
        <w:softHyphen/>
        <w:t>Z«7«: _®&amp;Ÿ¸².Ë!²~³:</w:t>
        <w:softHyphen/>
        <w:t>(!«*Ï!  ²–Ë! «t¬7´) z¬4 Åw¬;¬±(«I¬" Çs«&amp;Ï! Åw</w:t>
        <w:softHyphen/>
        <w:t>Z</w:t>
        <w:softHyphen/>
        <w:t>B«7Y</w:t>
        <w:softHyphen/>
        <w:t>Q</w:t>
        <w:softHyphen/>
        <w:t xml:space="preserve">"«: ¬h¬'Ïž¿! ¬•²Y«[²7!«: ¬yÅV7@¬"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 xml:space="preserve">°v[¬U«&amp; °i&lt;¬J«2 </w:t>
        <w:softHyphen/>
        <w:t xml:space="preserve">yÅV7!«: °}«%«*«( Åw¬Z²[«V«2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³_«4@«F«&lt; ²–Ï! ³žÒË! _®\²[«- Åw</w:t>
        <w:softHyphen/>
        <w:t>;Y</w:t>
        <w:softHyphen/>
        <w:t>W</w:t>
        <w:softHyphen/>
        <w:t>B²[«#@«š³_ÅW¬8 ²~:</w:t>
        <w:softHyphen/>
        <w:t>H</w:t>
        <w:softHyphen/>
        <w:t>'Ì@«# ²–Ï! ²v</w:t>
        <w:softHyphen/>
        <w:t>U«7 Çu¬E«&lt; ž¸«:  ¯–@«K²&amp;Ë@¬" °d&lt;¬I²K«# ²—Ï! ¯‘:</w:t>
        <w:softHyphen/>
        <w:t xml:space="preserve">I²Q«W¬" °“@«K²8Ë@«4 ¬–@«#ÅI«8 </w:t>
        <w:softHyphen/>
        <w:t xml:space="preserve">’Ÿ¸ÅO7!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Ÿ¸«4 ¬yÅV7! </w:t>
        <w:softHyphen/>
        <w:t>…:</w:t>
        <w:softHyphen/>
        <w:t>G</w:t>
        <w:softHyphen/>
        <w:t>&amp; «t²V¬# ¬y¬" ²€«G«B²4! _«8 z¬4 _«W¬Z²[«V«2 «ƒ@«X</w:t>
        <w:softHyphen/>
        <w:t>«%  Ÿ¸«4¬yÅV7! «…:</w:t>
        <w:softHyphen/>
        <w:t>G</w:t>
        <w:softHyphen/>
        <w:t>&amp; _«W[¬T</w:t>
        <w:softHyphen/>
        <w:t>&lt; žÒÏ! ²v</w:t>
        <w:softHyphen/>
        <w:t>B²S¬' ²–Ë@«4 ¬yÅV7! «…:</w:t>
        <w:softHyphen/>
        <w:t>G</w:t>
        <w:softHyphen/>
        <w:t>&amp; _«W[¬T</w:t>
        <w:softHyphen/>
        <w:t xml:space="preserve">&lt; žÒÏ!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 xml:space="preserve">W¬7@ÅP7! </w:t>
        <w:softHyphen/>
        <w:t>v</w:t>
        <w:softHyphen/>
        <w:t>; «t¬\Í7:Î@«4¬yÅV7! «…:</w:t>
        <w:softHyphen/>
        <w:t>G</w:t>
        <w:softHyphen/>
        <w:t>&amp; Åf«Q«B«&lt; ²w«8«: _«;:</w:t>
        <w:softHyphen/>
        <w:t xml:space="preserve">G«B²Q«#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²–Ï! ³_ÅX«1 ²–Ë! ³_«Q«%!«I«B«&lt; ²–Ï!³_«W¬Z²[«V«2 «ƒ@«X</w:t>
        <w:softHyphen/>
        <w:t xml:space="preserve">% Ÿ¸«4 _«Z«TÅV«0 ²–Ë@«4 </w:t>
        <w:softHyphen/>
        <w:t xml:space="preserve">˜«I²[«3  _®%²:«+ «d¬U²X«# ´|ÅB«&amp; </w:t>
        <w:softHyphen/>
        <w:t xml:space="preserve">f²Q«" ²w¬8 </w:t>
        <w:softHyphen/>
        <w:t xml:space="preserve">y«7 Çu¬E«# Ÿ¸«4 _«Z«TÅV«0 ²–Ë@«4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W«V²Q«&lt; ¯•²Y«T¬7 _«Z</w:t>
        <w:softHyphen/>
        <w:t>X¬±[«A</w:t>
        <w:softHyphen/>
        <w:t xml:space="preserve">&lt; ¬yÅV7! </w:t>
        <w:softHyphen/>
        <w:t>…:</w:t>
        <w:softHyphen/>
        <w:t>G</w:t>
        <w:softHyphen/>
        <w:t>&amp; «t²V¬#«: ¬yÅV7! «…:</w:t>
        <w:softHyphen/>
        <w:t>G</w:t>
        <w:softHyphen/>
        <w:t>&amp; _«W[¬T</w:t>
        <w:softHyphen/>
        <w:t xml:space="preserve">&lt;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u«Q²S«&lt; ²w«8«: ²~:</w:t>
        <w:softHyphen/>
        <w:t>G«B²Q«B¬7 ~®*!«I¬/ Åw</w:t>
        <w:softHyphen/>
        <w:t>;Y</w:t>
        <w:softHyphen/>
        <w:t>U¬K²W</w:t>
        <w:softHyphen/>
        <w:t>#ž¸«: ¯‘:</w:t>
        <w:softHyphen/>
        <w:t>I²Q«W¬" Åw</w:t>
        <w:softHyphen/>
        <w:t>;Y</w:t>
        <w:softHyphen/>
        <w:t>&amp;¬±I«, ²—Ï!  ¯‘:</w:t>
        <w:softHyphen/>
        <w:t>I²Q«W¬" Åw</w:t>
        <w:softHyphen/>
        <w:t>;Y</w:t>
        <w:softHyphen/>
        <w:t>U¬K²8Ï@«4 Åw</w:t>
        <w:softHyphen/>
        <w:t xml:space="preserve">Z«V«%Ï! «w²R«V«A«4 «š³@«K¬±X7! </w:t>
        <w:softHyphen/>
        <w:t>v</w:t>
        <w:softHyphen/>
        <w:t xml:space="preserve">B²TÅV«0 ~«)Ë!«: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²U¬E²7!«: ¬@«B¬U²7! «w¬8 ²v</w:t>
        <w:softHyphen/>
        <w:t>U²[«V«2 «”«J²9Ï! ³_«8«: ²v</w:t>
        <w:softHyphen/>
        <w:t>U²[«V«2 ¬yÅV7! «}«W²Q¬9  ²~:</w:t>
        <w:softHyphen/>
        <w:t>I</w:t>
        <w:softHyphen/>
        <w:t>6²)!«:~®:</w:t>
        <w:softHyphen/>
        <w:t>J</w:t>
        <w:softHyphen/>
        <w:t>; ¬yÅV7! ¬€@«&lt;@«š ²~:</w:t>
        <w:softHyphen/>
        <w:t xml:space="preserve">H¬FÅB«# ž¸«: </w:t>
        <w:softHyphen/>
        <w:t xml:space="preserve">y«K²S«9 «v«V«1 ²f«T«4 «t¬7´)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v[¬V«2 ¯š²[«- ¬±u</w:t>
        <w:softHyphen/>
        <w:t>U¬" «yÅV7! Å–Ï! ²~³Y</w:t>
        <w:softHyphen/>
        <w:t>W«V²2!«:«yÅV7! ²~Y</w:t>
        <w:softHyphen/>
        <w:t>TÅ#!«: ¬y¬" ²v</w:t>
        <w:softHyphen/>
        <w:t>U</w:t>
        <w:softHyphen/>
        <w:t xml:space="preserve">P¬Q«&lt;  </w:t>
      </w:r>
    </w:p>
    <w:p>
      <w:pPr>
        <w:pStyle w:val="Normal"/>
        <w:ind w:right="617" w:hanging="0"/>
        <w:jc w:val="both"/>
        <w:rPr>
          <w:rFonts w:ascii="Arial" w:hAnsi="Arial" w:cs="Arial"/>
          <w:sz w:val="30"/>
        </w:rPr>
      </w:pPr>
      <w:r>
        <w:rPr>
          <w:rFonts w:cs="Arial" w:ascii="Arial" w:hAnsi="Arial"/>
          <w:sz w:val="30"/>
        </w:rPr>
      </w:r>
    </w:p>
    <w:p>
      <w:pPr>
        <w:pStyle w:val="Normal"/>
        <w:ind w:right="617" w:hanging="0"/>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Arial" w:ascii="Arial" w:hAnsi="Arial"/>
          <w:sz w:val="10"/>
        </w:rPr>
        <w:t>2.</w:t>
      </w:r>
      <w:r>
        <w:rPr>
          <w:rFonts w:cs="Arial" w:ascii="Arial" w:hAnsi="Arial"/>
        </w:rPr>
        <w:t>228-</w:t>
        <w:tab/>
        <w:t xml:space="preserve">Boþanmýþ(kadýn)lar kendi kendilerine üç kuru' beklerler. Eðer Allah'a ve Ahiret Günü'ne </w:t>
        <w:tab/>
        <w:tab/>
        <w:t xml:space="preserve">inanýrlarsa Allah'ýn rahimlerinde yarattýðýný saklamalarý onlara helal olmaz. Kocalarý, bu süre </w:t>
        <w:tab/>
        <w:tab/>
        <w:t xml:space="preserve">içinde barýþmak isterlerse, onlarý geri almada daha çok hak sahibidirler. Onlarýn lehine de , </w:t>
        <w:tab/>
        <w:tab/>
        <w:t xml:space="preserve">aleyhlerinde ki maruf hakka denk bir hak vardýr. Yalnýz erkekler için onlar üzerinde derece </w:t>
        <w:tab/>
        <w:tab/>
        <w:t>(var). Allah Aziz'dir, Hakimdir.</w:t>
      </w:r>
    </w:p>
    <w:p>
      <w:pPr>
        <w:pStyle w:val="Normal"/>
        <w:tabs>
          <w:tab w:val="clear" w:pos="708"/>
          <w:tab w:val="left" w:pos="360" w:leader="none"/>
        </w:tabs>
        <w:ind w:right="617" w:hanging="0"/>
        <w:jc w:val="both"/>
        <w:rPr/>
      </w:pPr>
      <w:r>
        <w:rPr>
          <w:rFonts w:cs="Arial" w:ascii="Arial" w:hAnsi="Arial"/>
          <w:sz w:val="10"/>
        </w:rPr>
        <w:t>2.</w:t>
      </w:r>
      <w:r>
        <w:rPr>
          <w:rFonts w:cs="Arial" w:ascii="Arial" w:hAnsi="Arial"/>
        </w:rPr>
        <w:t>229-</w:t>
        <w:tab/>
        <w:t xml:space="preserve">Talak iki defadýr.(sonrasý) ya marufla tutmak ya da ihsanla býrakmak. Onlara verdiðiniz bir </w:t>
        <w:tab/>
        <w:tab/>
        <w:t xml:space="preserve">þeyi geri almanýz sizin için helal olmaz, ancak ikisinin Allah'ýn sýnýrlarýný ayakta </w:t>
        <w:tab/>
        <w:tab/>
        <w:tab/>
        <w:tab/>
        <w:t xml:space="preserve">tutmayacaklarýndan korkmuþ olmalarý(baþka). Eðer ikisinin Allah'ýn sýnýrlarýný ayakta </w:t>
        <w:tab/>
        <w:tab/>
        <w:tab/>
        <w:t xml:space="preserve">tutamýyacaklarýndan korkarsanýz, bu durumda (kadýnýn) fidye vermesinde ikisi için de günah </w:t>
        <w:tab/>
        <w:tab/>
        <w:t xml:space="preserve">yoktur. Ýþte bunlar, Allah'ýn sýnýrlarýdýr, onlara tecavüz etmeyin. Kim Allah'ýn sýnýrlarýna </w:t>
        <w:tab/>
        <w:tab/>
        <w:tab/>
        <w:t>tecavüz ederse, onlar zalimlerin ta kendileridir.</w:t>
      </w:r>
    </w:p>
    <w:p>
      <w:pPr>
        <w:pStyle w:val="Normal"/>
        <w:tabs>
          <w:tab w:val="clear" w:pos="708"/>
          <w:tab w:val="left" w:pos="360" w:leader="none"/>
        </w:tabs>
        <w:ind w:right="617" w:hanging="0"/>
        <w:jc w:val="both"/>
        <w:rPr/>
      </w:pPr>
      <w:r>
        <w:rPr>
          <w:rFonts w:cs="Arial" w:ascii="Arial" w:hAnsi="Arial"/>
          <w:sz w:val="10"/>
        </w:rPr>
        <w:t>2.</w:t>
      </w:r>
      <w:r>
        <w:rPr>
          <w:rFonts w:cs="Arial" w:ascii="Arial" w:hAnsi="Arial"/>
        </w:rPr>
        <w:t>230-</w:t>
        <w:tab/>
        <w:t xml:space="preserve">Yine onu boþarsa, (kadýn) onun dýþýnda bir baþka eþle nikahlanmadýkca ona helal olmaz. Eðer </w:t>
        <w:tab/>
        <w:tab/>
        <w:t xml:space="preserve">(yeni beyi) onu boþarsa, onlar (ilk kocasý ile kendisi) Allah'ýn sýnýrlarýný ayakta tutacaklarýný </w:t>
        <w:tab/>
        <w:tab/>
        <w:t xml:space="preserve">sanýyorlarsa, tekrar birbirlerine dönmelerinde ikisi için de günah yoktur.Ýþte bunlar, Allah'ýn </w:t>
        <w:tab/>
        <w:tab/>
        <w:t>sýnýrlarýdýr, bilen bir topluluk için bunlarý açýklar.</w:t>
      </w:r>
    </w:p>
    <w:p>
      <w:pPr>
        <w:pStyle w:val="Normal"/>
        <w:tabs>
          <w:tab w:val="clear" w:pos="708"/>
          <w:tab w:val="left" w:pos="360" w:leader="none"/>
        </w:tabs>
        <w:ind w:right="617" w:hanging="0"/>
        <w:jc w:val="both"/>
        <w:rPr/>
      </w:pPr>
      <w:r>
        <w:rPr>
          <w:rFonts w:cs="Arial" w:ascii="Arial" w:hAnsi="Arial"/>
          <w:sz w:val="10"/>
        </w:rPr>
        <w:t>2.</w:t>
      </w:r>
      <w:r>
        <w:rPr>
          <w:rFonts w:cs="Arial" w:ascii="Arial" w:hAnsi="Arial"/>
        </w:rPr>
        <w:t>231-</w:t>
        <w:tab/>
        <w:t xml:space="preserve">Kadýnlarý boþadýðýnýzda, bekleme sürelerinini tamamlamýþlarsa, onlarý ya güzellikle tutun ya </w:t>
        <w:tab/>
        <w:tab/>
        <w:t xml:space="preserve">da güzellikle býrakýn. Fakat sýnýrlarý çiðnemeniz için zararlarýna olmak üztere onlarý tutmayýn. </w:t>
        <w:tab/>
        <w:tab/>
        <w:t xml:space="preserve">Kim böyle yaparsa artýk o, kendi nefsine zulmetmiþ olur. Allah'ýn ayetlerini oyun edinmeyin ve </w:t>
        <w:tab/>
        <w:tab/>
        <w:t xml:space="preserve">Allah'ýn size verdiði, nimeti ve size öðüt olsun diye indirdiði Kitab'ý ve Hikmet'i anýn. Allah'tan </w:t>
        <w:tab/>
        <w:tab/>
        <w:t>ittika edin ve bilin ki Allah her þeyi Bilen'dir.</w:t>
      </w:r>
    </w:p>
    <w:p>
      <w:pPr>
        <w:pStyle w:val="Normal"/>
        <w:ind w:right="617" w:hanging="0"/>
        <w:rPr/>
      </w:pPr>
      <w:r>
        <w:rPr>
          <w:rFonts w:cs="Arial" w:ascii="Arial" w:hAnsi="Arial"/>
          <w:b/>
        </w:rPr>
        <w:br/>
      </w: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Boþanan, boþanmýþ hamile ve Ayhali görmeyen kadýnlarýn iddet müddetleri ne kadardýr</w:t>
      </w:r>
    </w:p>
    <w:p>
      <w:pPr>
        <w:pStyle w:val="Normal"/>
        <w:ind w:right="617" w:hanging="0"/>
        <w:jc w:val="both"/>
        <w:rPr>
          <w:rFonts w:ascii="Arial" w:hAnsi="Arial" w:cs="Arial"/>
        </w:rPr>
      </w:pPr>
      <w:r>
        <w:rPr>
          <w:rFonts w:cs="Arial" w:ascii="Arial" w:hAnsi="Arial"/>
        </w:rPr>
        <w:t>2.Hüküm:</w:t>
      </w:r>
    </w:p>
    <w:p>
      <w:pPr>
        <w:pStyle w:val="Normal"/>
        <w:ind w:right="617" w:hanging="0"/>
        <w:jc w:val="both"/>
        <w:rPr>
          <w:rFonts w:ascii="Arial" w:hAnsi="Arial" w:cs="Arial"/>
        </w:rPr>
      </w:pPr>
      <w:r>
        <w:rPr>
          <w:rFonts w:cs="Arial" w:ascii="Arial" w:hAnsi="Arial"/>
        </w:rPr>
        <w:t>3.Hüküm:"Allah'ýn kendi rahimlerinde yarattýðýný gizlemeleri onlara helal olmaz" ayetinin anlamý ne</w:t>
      </w:r>
    </w:p>
    <w:p>
      <w:pPr>
        <w:pStyle w:val="Normal"/>
        <w:ind w:right="617" w:hanging="0"/>
        <w:jc w:val="both"/>
        <w:rPr>
          <w:rFonts w:ascii="Arial" w:hAnsi="Arial" w:cs="Arial"/>
        </w:rPr>
      </w:pPr>
      <w:r>
        <w:rPr>
          <w:rFonts w:cs="Arial" w:ascii="Arial" w:hAnsi="Arial"/>
        </w:rPr>
        <w:t>4.Hüküm: "Boþanmýþ Kadýnlar, kendi kendilerine 3 hayýz ve temizlenme müddeti beklerler.." ayeti, Talaký Rici ve Talaký Bain'le kocasýndan ayrýlan kadýnlar hakkýnda umumi midir?</w:t>
      </w:r>
    </w:p>
    <w:p>
      <w:pPr>
        <w:pStyle w:val="Normal"/>
        <w:ind w:right="617" w:hanging="0"/>
        <w:jc w:val="both"/>
        <w:rPr>
          <w:rFonts w:ascii="Arial" w:hAnsi="Arial" w:cs="Arial"/>
        </w:rPr>
      </w:pPr>
      <w:r>
        <w:rPr>
          <w:rFonts w:cs="Arial" w:ascii="Arial" w:hAnsi="Arial"/>
        </w:rPr>
        <w:t>5.Hüküm: Talak-ý Rici'nin Hükmü Nedir?</w:t>
      </w:r>
    </w:p>
    <w:p>
      <w:pPr>
        <w:pStyle w:val="Normal"/>
        <w:ind w:right="617" w:hanging="0"/>
        <w:jc w:val="both"/>
        <w:rPr>
          <w:rFonts w:ascii="Arial" w:hAnsi="Arial" w:cs="Arial"/>
        </w:rPr>
      </w:pPr>
      <w:r>
        <w:rPr>
          <w:rFonts w:cs="Arial" w:ascii="Arial" w:hAnsi="Arial"/>
        </w:rPr>
        <w:t>6.Hüküm: Üç talaký ifade eden bir cümle ile üç talak mý, yoksa bir talak mý meydana gelir?</w:t>
      </w:r>
    </w:p>
    <w:p>
      <w:pPr>
        <w:pStyle w:val="Normal"/>
        <w:ind w:right="617" w:hanging="0"/>
        <w:jc w:val="both"/>
        <w:rPr>
          <w:rFonts w:ascii="Arial" w:hAnsi="Arial" w:cs="Arial"/>
        </w:rPr>
      </w:pPr>
      <w:r>
        <w:rPr>
          <w:rFonts w:cs="Arial" w:ascii="Arial" w:hAnsi="Arial"/>
        </w:rPr>
        <w:t>7.Hüküm: Ayetteki "Talak iki defadýr" cümlesinden maksat nedir?</w:t>
      </w:r>
    </w:p>
    <w:p>
      <w:pPr>
        <w:pStyle w:val="Normal"/>
        <w:ind w:right="617" w:hanging="0"/>
        <w:jc w:val="both"/>
        <w:rPr>
          <w:rFonts w:ascii="Arial" w:hAnsi="Arial" w:cs="Arial"/>
        </w:rPr>
      </w:pPr>
      <w:r>
        <w:rPr>
          <w:rFonts w:cs="Arial" w:ascii="Arial" w:hAnsi="Arial"/>
        </w:rPr>
        <w:t>8.Hüküm: Erkeðin, ailesini boþama karþýlýðý bir para veya mal almasý mübah mýdýr?</w:t>
      </w:r>
    </w:p>
    <w:p>
      <w:pPr>
        <w:pStyle w:val="Normal"/>
        <w:ind w:right="617" w:hanging="0"/>
        <w:jc w:val="both"/>
        <w:rPr/>
      </w:pPr>
      <w:r>
        <w:rPr>
          <w:rFonts w:cs="Arial" w:ascii="Arial" w:hAnsi="Arial"/>
        </w:rPr>
        <w:t>9.Hüküm: Üç talakla kocasýndan ayrýlan bir kadýnýn, þer'i hükmü nedir?</w:t>
      </w:r>
    </w:p>
    <w:p>
      <w:pPr>
        <w:pStyle w:val="Normal"/>
        <w:ind w:right="617" w:hanging="0"/>
        <w:jc w:val="both"/>
        <w:rPr>
          <w:rFonts w:ascii="Arial" w:hAnsi="Arial" w:cs="Arial"/>
        </w:rPr>
      </w:pPr>
      <w:r>
        <w:rPr>
          <w:rFonts w:cs="Arial" w:ascii="Arial" w:hAnsi="Arial"/>
        </w:rPr>
        <w:t>10. Hüküm: Muhallil nikahý sahih midi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 Hikmet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233</w:t>
        <w:tab/>
        <w:t>ÇOCUK EMZÝRME</w:t>
      </w:r>
    </w:p>
    <w:p>
      <w:pPr>
        <w:pStyle w:val="Normal"/>
        <w:ind w:right="617" w:hanging="0"/>
        <w:jc w:val="both"/>
        <w:rPr>
          <w:rFonts w:ascii="Arial" w:hAnsi="Arial" w:cs="Arial"/>
          <w:b/>
          <w:b/>
          <w:u w:val="single"/>
        </w:rPr>
      </w:pPr>
      <w:r>
        <w:rPr>
          <w:rFonts w:cs="Arial" w:ascii="Arial" w:hAnsi="Arial"/>
          <w:b/>
        </w:rPr>
        <w:tab/>
        <w:t>Liret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t>
        <w:softHyphen/>
        <w:t>I²Q«W²7@²" Åw</w:t>
        <w:softHyphen/>
        <w:t>Z</w:t>
        <w:softHyphen/>
        <w:t>#«Y²K¬6«: Åw</w:t>
        <w:softHyphen/>
        <w:t>Z</w:t>
        <w:softHyphen/>
        <w:t xml:space="preserve">5²+¬* </w:t>
        <w:softHyphen/>
        <w:t>y«7 ¬…Y</w:t>
        <w:softHyphen/>
        <w:t>7²Y«W²7!|«V«2«: «}«2@«/ÅI7! Åv¬B</w:t>
        <w:softHyphen/>
        <w:t>&lt; ²–Ï!  «…!«*Ï! ²w«W¬7 ¬w²[«V¬8@«6 ¬w²[«7²Y«&amp; Åw</w:t>
        <w:softHyphen/>
        <w:t>;«(ž¸²:Ï! «w²Q¬/²I</w:t>
        <w:softHyphen/>
        <w:t xml:space="preserve">&lt; </w:t>
        <w:softHyphen/>
        <w:t xml:space="preserve">€!«G¬7!«Y²7!«: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²w«2 ž»@«M¬4 ~«(!«*Ï! ²–Ë@«4 «t¬7´) </w:t>
        <w:softHyphen/>
        <w:t xml:space="preserve">u²C¬8 ¬¬*!«Y²7! |«V«2«: ¬˜¬G«7«Y¬" </w:t>
        <w:softHyphen/>
        <w:t>y«7  °…Y</w:t>
        <w:softHyphen/>
        <w:t>7²Y«8 ž¸«:_«;¬G«7«Y¬" °œ«G¬7!«: Å‡³@«N</w:t>
        <w:softHyphen/>
        <w:t># ž¸ _«Z«Q²,</w:t>
        <w:softHyphen/>
        <w:t xml:space="preserve">: žÒË! °j²S«9 </w:t>
        <w:softHyphen/>
        <w:t>rÅV«U</w:t>
        <w:softHyphen/>
        <w:t xml:space="preserve"># ž¸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v</w:t>
        <w:softHyphen/>
        <w:t>B²[«#@«š³_«8 ²v</w:t>
        <w:softHyphen/>
        <w:t>B²WÅV«, ~«)Ë! ²v</w:t>
        <w:softHyphen/>
        <w:t>U²[«V«2 «ƒ@«X</w:t>
        <w:softHyphen/>
        <w:t>% Ÿ¸«4 ²v</w:t>
        <w:softHyphen/>
        <w:t>6«(ž¸²:Ï! ²~³Y</w:t>
        <w:softHyphen/>
        <w:t>Q¬/²I«B²K«#  ²–Ï! ²v</w:t>
        <w:softHyphen/>
        <w:t>#²(«*Ï! ²–Ë!«: _«W¬Z²[«V«2 «ƒ@«X</w:t>
        <w:softHyphen/>
        <w:t>% Ÿ¸«4¯‡</w:t>
        <w:softHyphen/>
        <w:t>:@«L«#«: _«W</w:t>
        <w:softHyphen/>
        <w:t xml:space="preserve">Z²X¬8 ¯Œ!«I«#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h[¬M«" «–Y</w:t>
        <w:softHyphen/>
        <w:t>V«W²Q«# _«W¬" «yÅV7! Å–Ï! ²~³Y</w:t>
        <w:softHyphen/>
        <w:t>W«V²2!«: «yÅV7! ²~Y</w:t>
        <w:softHyphen/>
        <w:t>TÅ#!«: ¬‘:</w:t>
        <w:softHyphen/>
        <w:t xml:space="preserve">I²Q«W²7@¬"  </w:t>
      </w:r>
    </w:p>
    <w:p>
      <w:pPr>
        <w:pStyle w:val="Normal"/>
        <w:ind w:right="617" w:hanging="0"/>
        <w:jc w:val="both"/>
        <w:rPr>
          <w:rFonts w:ascii="Arial" w:hAnsi="Arial" w:cs="Arial"/>
          <w:sz w:val="30"/>
        </w:rPr>
      </w:pPr>
      <w:r>
        <w:rPr>
          <w:rFonts w:cs="Arial" w:ascii="Arial" w:hAnsi="Arial"/>
          <w:sz w:val="30"/>
        </w:rPr>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Arial" w:ascii="Arial" w:hAnsi="Arial"/>
          <w:sz w:val="10"/>
        </w:rPr>
        <w:t>2.</w:t>
      </w:r>
      <w:r>
        <w:rPr>
          <w:rFonts w:cs="Arial" w:ascii="Arial" w:hAnsi="Arial"/>
        </w:rPr>
        <w:t>232-</w:t>
        <w:tab/>
        <w:t xml:space="preserve">Kadýnlarý boþadýðýnýzda, bekleme sürelerini de tamamlamýþlarsa birbirleriyle marufca </w:t>
        <w:tab/>
        <w:tab/>
        <w:tab/>
        <w:t xml:space="preserve">anlaþýrlarsa onlara, kendilerini kocalarýna nikahlamalarýna engel çýkarmayýn. Ýþte, içinizde </w:t>
        <w:tab/>
        <w:tab/>
        <w:t xml:space="preserve">Allah'a ve Ahiret Günü'ne iman edenlere bununla öðüt verilir.Bu sizin için daha hayýrlý ve daha </w:t>
        <w:tab/>
        <w:tab/>
        <w:t>temizdir. Allah bilir de siz bilmezsiniz.</w:t>
      </w:r>
    </w:p>
    <w:p>
      <w:pPr>
        <w:pStyle w:val="Normal"/>
        <w:tabs>
          <w:tab w:val="clear" w:pos="708"/>
          <w:tab w:val="left" w:pos="360" w:leader="none"/>
        </w:tabs>
        <w:ind w:right="617" w:hanging="0"/>
        <w:jc w:val="both"/>
        <w:rPr/>
      </w:pPr>
      <w:r>
        <w:rPr>
          <w:rFonts w:cs="Arial" w:ascii="Arial" w:hAnsi="Arial"/>
          <w:sz w:val="10"/>
        </w:rPr>
        <w:t>2.</w:t>
      </w:r>
      <w:r>
        <w:rPr>
          <w:rFonts w:cs="Arial" w:ascii="Arial" w:hAnsi="Arial"/>
        </w:rPr>
        <w:t>233-</w:t>
        <w:tab/>
        <w:t xml:space="preserve">Emzirmeyi tamamlamak isteyenler için anneler çocuklarýný iki tam yýl emzirirler. O(anne)lerin </w:t>
        <w:tab/>
        <w:tab/>
        <w:t xml:space="preserve">yiyeceði, giyeceði örfe uygun olarak, çocuk kendisinin olana aittir. Kimseye güç yetireceðinin </w:t>
        <w:tab/>
        <w:tab/>
        <w:t xml:space="preserve">dýþýnda teklif edilmez. Anne, çocuðu, çocuk kendisinin olan baba da, çocuðu dolayýsýyla </w:t>
        <w:tab/>
        <w:tab/>
        <w:t xml:space="preserve">zarara uðratýlmasýn. Mirascý üzerindeki sorumluluk da bunun gibidir. Eðer aralarýnda rýza ile </w:t>
        <w:tab/>
        <w:tab/>
        <w:t xml:space="preserve">ve danýþarak sütten ayýrmayý isterlerse, ikisi için de bir güçlük yoktur.Ve eðer çocuklarýnýzý </w:t>
        <w:tab/>
        <w:tab/>
        <w:t xml:space="preserve">(sütanneye) emzirtmek isterseniz, örfe uygun vereceðinizi ödedikten sonra size bir sorumluluk </w:t>
        <w:tab/>
        <w:tab/>
        <w:t xml:space="preserve">yoktur. Allah'tan ittika edin ve bilin ki, Allah yapmakta olduklarýnýzý Gören'dir. </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Anneler" kelimesinden maksat nedir?</w:t>
      </w:r>
    </w:p>
    <w:p>
      <w:pPr>
        <w:pStyle w:val="Normal"/>
        <w:ind w:right="617" w:hanging="0"/>
        <w:jc w:val="both"/>
        <w:rPr>
          <w:rFonts w:ascii="Arial" w:hAnsi="Arial" w:cs="Arial"/>
        </w:rPr>
      </w:pPr>
      <w:r>
        <w:rPr>
          <w:rFonts w:cs="Arial" w:ascii="Arial" w:hAnsi="Arial"/>
        </w:rPr>
        <w:t>2.Hüküm: Çocuðu emzirmek anneye farz mýdýr?</w:t>
      </w:r>
    </w:p>
    <w:p>
      <w:pPr>
        <w:pStyle w:val="Normal"/>
        <w:ind w:right="617" w:hanging="0"/>
        <w:jc w:val="both"/>
        <w:rPr>
          <w:rFonts w:ascii="Arial" w:hAnsi="Arial" w:cs="Arial"/>
        </w:rPr>
      </w:pPr>
      <w:r>
        <w:rPr>
          <w:rFonts w:cs="Arial" w:ascii="Arial" w:hAnsi="Arial"/>
        </w:rPr>
        <w:t>3.Hüküm: Haram olmayý gerektiren süt emme süresi ne kadardýr?</w:t>
      </w:r>
    </w:p>
    <w:p>
      <w:pPr>
        <w:pStyle w:val="Normal"/>
        <w:ind w:right="617" w:hanging="0"/>
        <w:jc w:val="both"/>
        <w:rPr>
          <w:rFonts w:ascii="Arial" w:hAnsi="Arial" w:cs="Arial"/>
        </w:rPr>
      </w:pPr>
      <w:r>
        <w:rPr>
          <w:rFonts w:cs="Arial" w:ascii="Arial" w:hAnsi="Arial"/>
        </w:rPr>
        <w:t>4. Hüküm: Çocuk emziren kadýnýn kafakasý nasýl tesbit edilir?</w:t>
      </w:r>
    </w:p>
    <w:p>
      <w:pPr>
        <w:pStyle w:val="Normal"/>
        <w:ind w:right="617" w:hanging="0"/>
        <w:jc w:val="both"/>
        <w:rPr>
          <w:rFonts w:ascii="Arial" w:hAnsi="Arial" w:cs="Arial"/>
        </w:rPr>
      </w:pPr>
      <w:r>
        <w:rPr>
          <w:rFonts w:cs="Arial" w:ascii="Arial" w:hAnsi="Arial"/>
        </w:rPr>
        <w:t>5.Hüküm: "...Mirascýya düþen de bunun gibidir" ayetinden maksat nedir?"</w:t>
      </w:r>
    </w:p>
    <w:p>
      <w:pPr>
        <w:pStyle w:val="Normal"/>
        <w:ind w:right="617" w:hanging="0"/>
        <w:jc w:val="both"/>
        <w:rPr>
          <w:rFonts w:ascii="Arial" w:hAnsi="Arial" w:cs="Arial"/>
        </w:rPr>
      </w:pPr>
      <w:r>
        <w:rPr>
          <w:rFonts w:cs="Arial" w:ascii="Arial" w:hAnsi="Arial"/>
        </w:rPr>
        <w:tab/>
        <w:t>Ayetten Alýnacak dersler</w:t>
      </w:r>
    </w:p>
    <w:p>
      <w:pPr>
        <w:pStyle w:val="Normal"/>
        <w:ind w:right="617" w:hanging="0"/>
        <w:jc w:val="both"/>
        <w:rPr>
          <w:rFonts w:ascii="Arial" w:hAnsi="Arial" w:cs="Arial"/>
        </w:rPr>
      </w:pPr>
      <w:r>
        <w:rPr>
          <w:rFonts w:cs="Arial" w:ascii="Arial" w:hAnsi="Arial"/>
        </w:rPr>
        <w:tab/>
        <w:t>Teþrii Hikmetler</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u w:val="single"/>
        </w:rPr>
      </w:pPr>
      <w:r>
        <w:rPr>
          <w:rFonts w:cs="Arial" w:ascii="Arial" w:hAnsi="Arial"/>
          <w:b/>
          <w:u w:val="single"/>
        </w:rPr>
        <w:t>234</w:t>
        <w:tab/>
        <w:t>KOCASI ÖLEN KADININ ÝDDET SÜRESÝ</w:t>
      </w:r>
    </w:p>
    <w:p>
      <w:pPr>
        <w:pStyle w:val="Normal"/>
        <w:ind w:right="617" w:hanging="0"/>
        <w:jc w:val="both"/>
        <w:rPr>
          <w:rFonts w:ascii="Arial" w:hAnsi="Arial" w:cs="Arial"/>
          <w:b/>
          <w:b/>
          <w:u w:val="single"/>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z¬4 ²v</w:t>
        <w:softHyphen/>
        <w:t>U²[«V«2 «ƒ@«X</w:t>
        <w:softHyphen/>
        <w:t>% Ÿ¸«4 Åw</w:t>
        <w:softHyphen/>
        <w:t>Z«V«%Ï! «w²R«V«"~«)Ë@«4 ~®I²L«2«: ¯h</w:t>
        <w:softHyphen/>
        <w:t>Z²-Ï! «}«Q«"²*Ï!  Åw¬Z¬K</w:t>
        <w:softHyphen/>
        <w:t>S²9Ï@«" «w²MÅ"«I«B«&lt; _®%!«:²+Ï! «–:</w:t>
        <w:softHyphen/>
        <w:t>*«H«&lt;«: ²v</w:t>
        <w:softHyphen/>
        <w:t>U²X¬8 «–²YÅ4«Y«B</w:t>
        <w:softHyphen/>
        <w:t xml:space="preserve">&lt; «w&lt;¬HÅ7!«: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h[¬A«'«–Y</w:t>
        <w:softHyphen/>
        <w:t xml:space="preserve">V«W²Q«# _«W¬" </w:t>
        <w:softHyphen/>
        <w:t>yÅV7!«: ¬‘:</w:t>
        <w:softHyphen/>
        <w:t>I²Q«W²7@¬" Åw¬Z¬K</w:t>
        <w:softHyphen/>
        <w:t xml:space="preserve">S²9Ï! ³z¬4 «w²V«Q«4 _«8  </w:t>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Arial" w:ascii="Arial" w:hAnsi="Arial"/>
          <w:sz w:val="10"/>
        </w:rPr>
        <w:t>2.</w:t>
      </w:r>
      <w:r>
        <w:rPr>
          <w:rFonts w:cs="Arial" w:ascii="Arial" w:hAnsi="Arial"/>
        </w:rPr>
        <w:t>234-</w:t>
        <w:tab/>
        <w:t xml:space="preserve">Ýçinizden ölenlerin býraktýðý eþler, kendi kendilerine dört ay on gün beklerler.Bu bekleme süresi </w:t>
        <w:tab/>
        <w:tab/>
        <w:t xml:space="preserve">dolduðundan, artýk onlarýn kendi haklarýnda maruf bir þekilde yaptýklarýndan dolayý size </w:t>
        <w:tab/>
        <w:tab/>
        <w:tab/>
        <w:t>sorumluluk yoktur. Allah iþlediklerinizden Haberdar'd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Ayet kocasý ölen kadýnýn bir sene iddet beklemesini emreden ayeti nesh eder mi?</w:t>
      </w:r>
    </w:p>
    <w:p>
      <w:pPr>
        <w:pStyle w:val="Normal"/>
        <w:ind w:right="617" w:hanging="0"/>
        <w:jc w:val="both"/>
        <w:rPr>
          <w:rFonts w:ascii="Arial" w:hAnsi="Arial" w:cs="Arial"/>
        </w:rPr>
      </w:pPr>
      <w:r>
        <w:rPr>
          <w:rFonts w:cs="Arial" w:ascii="Arial" w:hAnsi="Arial"/>
        </w:rPr>
        <w:t>2.Hüküm: Kocasý Ölen hamile kadýnýn,iddet süresi ne kadardýr?</w:t>
      </w:r>
    </w:p>
    <w:p>
      <w:pPr>
        <w:pStyle w:val="Normal"/>
        <w:ind w:right="617" w:hanging="0"/>
        <w:jc w:val="both"/>
        <w:rPr>
          <w:rFonts w:ascii="Arial" w:hAnsi="Arial" w:cs="Arial"/>
        </w:rPr>
      </w:pPr>
      <w:r>
        <w:rPr>
          <w:rFonts w:cs="Arial" w:ascii="Arial" w:hAnsi="Arial"/>
        </w:rPr>
        <w:t>3.Hüküm: Ýhdat nedir? Kocasý Ölen kadýn ne kadar tahdid yapar?</w:t>
      </w:r>
    </w:p>
    <w:p>
      <w:pPr>
        <w:pStyle w:val="Normal"/>
        <w:ind w:right="617" w:hanging="0"/>
        <w:jc w:val="both"/>
        <w:rPr>
          <w:rFonts w:ascii="Arial" w:hAnsi="Arial" w:cs="Arial"/>
        </w:rPr>
      </w:pPr>
      <w:r>
        <w:rPr>
          <w:rFonts w:cs="Arial" w:ascii="Arial" w:hAnsi="Arial"/>
        </w:rPr>
        <w:t>4.Hüküm: Kadýnýn iddet beklemesi, neden farzdýr?</w:t>
      </w:r>
    </w:p>
    <w:p>
      <w:pPr>
        <w:pStyle w:val="Normal"/>
        <w:ind w:right="617" w:hanging="0"/>
        <w:jc w:val="both"/>
        <w:rPr>
          <w:rFonts w:ascii="Arial" w:hAnsi="Arial" w:cs="Arial"/>
        </w:rPr>
      </w:pPr>
      <w:r>
        <w:rPr>
          <w:rFonts w:cs="Arial" w:ascii="Arial" w:hAnsi="Arial"/>
        </w:rPr>
        <w:tab/>
        <w:t>Teþrii Ýncelik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235-237</w:t>
        <w:tab/>
        <w:t xml:space="preserve">ÝDDET SÜRESÝNDE ÝÞARETLE KADINA DÜNÜR OLMAK </w:t>
      </w:r>
    </w:p>
    <w:p>
      <w:pPr>
        <w:pStyle w:val="Normal"/>
        <w:ind w:right="617" w:hanging="0"/>
        <w:jc w:val="both"/>
        <w:rPr/>
      </w:pPr>
      <w:r>
        <w:rPr>
          <w:rFonts w:cs="Arial" w:ascii="Arial" w:hAnsi="Arial"/>
          <w:b/>
        </w:rPr>
        <w:tab/>
        <w:tab/>
      </w:r>
      <w:r>
        <w:rPr>
          <w:rFonts w:cs="Arial" w:ascii="Arial" w:hAnsi="Arial"/>
          <w:b/>
          <w:u w:val="single"/>
        </w:rPr>
        <w:t>ve KADININ EVLÝLÝKLE MÝHRE HAK KAZANMASI</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²w¬U´7«: Åw</w:t>
        <w:softHyphen/>
        <w:t>Z«9:</w:t>
        <w:softHyphen/>
        <w:t>I</w:t>
        <w:softHyphen/>
        <w:t>6²H«B«, ²v</w:t>
        <w:softHyphen/>
        <w:t>UÅ9Ï!</w:t>
        <w:softHyphen/>
        <w:t>yÅV7! «v¬V«2 ²v</w:t>
        <w:softHyphen/>
        <w:t>U¬K</w:t>
        <w:softHyphen/>
        <w:t>S²9Ï! ³z¬4 ²v</w:t>
        <w:softHyphen/>
        <w:t>B²X«X²6Ï! ²—Ï!  ¬š³@«K¬±X7! ¬}«A²O¬' ²w¬8 ¬y¬" ²v</w:t>
        <w:softHyphen/>
        <w:t>B²/ÅI«2 _«8 z¬4 ²v</w:t>
        <w:softHyphen/>
        <w:t>U²[«V«2 «ƒ@«X</w:t>
        <w:softHyphen/>
        <w:t xml:space="preserve">% ž¸«: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softHyphen/>
        <w:t>v«V²Q«&lt; «yÅV7! Å–Ï! ²~³Y</w:t>
        <w:softHyphen/>
        <w:t xml:space="preserve">W«V²2!«: </w:t>
        <w:softHyphen/>
        <w:t xml:space="preserve">y«V«%Ï! </w:t>
        <w:softHyphen/>
        <w:t>@«B¬U²7! «q</w:t>
        <w:softHyphen/>
        <w:t>V²A«&lt; ´|ÅB«&amp; ¬ƒ@«U¬±X7!«œ«G²T</w:t>
        <w:softHyphen/>
        <w:t>2  ²~Y</w:t>
        <w:softHyphen/>
        <w:t>8¬J²Q«# ž¸«: _®4:</w:t>
        <w:softHyphen/>
        <w:t>I²Q«8 ž»²Y«5 ²~Y</w:t>
        <w:softHyphen/>
        <w:t>7Y</w:t>
        <w:softHyphen/>
        <w:t>T«# ²–Ï! ³žÒË! ~ÈI¬, Åw</w:t>
        <w:softHyphen/>
        <w:t>;:</w:t>
        <w:softHyphen/>
        <w:t>G¬2!«Y</w:t>
        <w:softHyphen/>
        <w:t xml:space="preserve">#ž¸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v[¬V«&amp; °‡Y</w:t>
        <w:softHyphen/>
        <w:t>S«3 «yÅV7! Å–Ï!²~³Y</w:t>
        <w:softHyphen/>
        <w:t xml:space="preserve">W«V²2!«: </w:t>
        <w:softHyphen/>
        <w:t>˜:</w:t>
        <w:softHyphen/>
        <w:t>*«H²&amp;@«4 ²v</w:t>
        <w:softHyphen/>
        <w:t>U¬K</w:t>
        <w:softHyphen/>
        <w:t xml:space="preserve">S²9Ï! ³z¬4 _«8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h¬B²T</w:t>
        <w:softHyphen/>
        <w:t xml:space="preserve">W²7! |«V«2«: </w:t>
        <w:softHyphen/>
        <w:t>˜</w:t>
        <w:softHyphen/>
        <w:t>*«G«5 ¬p¬,Y</w:t>
        <w:softHyphen/>
        <w:t>W²7! |«V«2Åw</w:t>
        <w:softHyphen/>
        <w:t>;Y</w:t>
        <w:softHyphen/>
        <w:t>Q±¬B«8«: ®}«N&lt;¬I«4 Åw</w:t>
        <w:softHyphen/>
        <w:t>Z«7 ²~Y</w:t>
        <w:softHyphen/>
        <w:t>/¬I²S«#  ²—Ï! Åw</w:t>
        <w:softHyphen/>
        <w:t xml:space="preserve">;YÇK«W«# ²v«7 _«8 «š³@«K¬±X7! </w:t>
        <w:softHyphen/>
        <w:t>v</w:t>
        <w:softHyphen/>
        <w:t>B²TÅV«0 ²–Ë! ²v</w:t>
        <w:softHyphen/>
        <w:t>U²[«V«2 «ƒ@«X</w:t>
        <w:softHyphen/>
        <w:t xml:space="preserve">%ž¸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w[¬X¬K²E</w:t>
        <w:softHyphen/>
        <w:t>W²7! |«V«2 _ÈT«&amp; ¬‘:</w:t>
        <w:softHyphen/>
        <w:t xml:space="preserve">I²Q«W²7@¬" _®2@«B«8 </w:t>
        <w:softHyphen/>
        <w:t>˜</w:t>
        <w:softHyphen/>
        <w:t xml:space="preserve">*«G«5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G«[¬" ™¬HÅ7! ²~«Y</w:t>
        <w:softHyphen/>
        <w:t>S²Q«&lt; ²—Ï! «–Y</w:t>
        <w:softHyphen/>
        <w:t>S²Q«&lt;²–Ï! ³žÒË! ²v</w:t>
        <w:softHyphen/>
        <w:t xml:space="preserve">B²/«I«4 _«8 </w:t>
        <w:softHyphen/>
        <w:t>r²M¬X«4 ®}«N&lt;¬I«4  Åw</w:t>
        <w:softHyphen/>
        <w:t>Z«7 ²v</w:t>
        <w:softHyphen/>
        <w:t>B²/«I«4 ²f«5«: Åw</w:t>
        <w:softHyphen/>
        <w:t xml:space="preserve">;YÇK«W«# ²–Ï! </w:t>
        <w:softHyphen/>
        <w:t>u²A«5 ²w¬8 Åw</w:t>
        <w:softHyphen/>
        <w:t>;Y</w:t>
        <w:softHyphen/>
        <w:t>W</w:t>
        <w:softHyphen/>
        <w:t xml:space="preserve">B²TÅV«0 ²–Ë!«: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h[¬M«" «–Y</w:t>
        <w:softHyphen/>
        <w:t>V«W²Q«# _«W¬" «yÅV7! Å–Ë! ²v</w:t>
        <w:softHyphen/>
        <w:t>U«X²[«"«u²N«S²7!  ²~</w:t>
        <w:softHyphen/>
        <w:t xml:space="preserve">Y«K²X«# ž¸«: ´›«Y²TÅBV¬7 </w:t>
        <w:softHyphen/>
        <w:t>«I²5Ï! ²~³Y</w:t>
        <w:softHyphen/>
        <w:t xml:space="preserve">S²Q«# ²–Ï!«: ¬ƒ@«U¬±X7! </w:t>
        <w:softHyphen/>
        <w:t>œ«G²T</w:t>
        <w:softHyphen/>
        <w:t xml:space="preserve">2  </w:t>
      </w:r>
    </w:p>
    <w:p>
      <w:pPr>
        <w:pStyle w:val="Normal"/>
        <w:ind w:right="617" w:hanging="0"/>
        <w:jc w:val="both"/>
        <w:rPr>
          <w:rFonts w:ascii="Arial" w:hAnsi="Arial" w:cs="Arial"/>
          <w:sz w:val="30"/>
        </w:rPr>
      </w:pPr>
      <w:r>
        <w:rPr>
          <w:rFonts w:cs="Arial" w:ascii="Arial" w:hAnsi="Arial"/>
          <w:sz w:val="30"/>
        </w:rPr>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235-</w:t>
        <w:tab/>
        <w:t xml:space="preserve">(iddet bekleyen) kadýnlarý nikahlamak istediðinizi (onlara) </w:t>
        <w:tab/>
        <w:tab/>
        <w:tab/>
        <w:t xml:space="preserve">sezdirmenizde ya da böyle bir isteði gönlünüzde saklamanýzda sizin </w:t>
        <w:tab/>
        <w:tab/>
        <w:t xml:space="preserve">için bir sakýnca yoktur. Gerçekte Allah, sizin onlarý anacaðýnýzý </w:t>
        <w:tab/>
        <w:tab/>
        <w:t xml:space="preserve">bilmiþtir. bilinen sözler dýþýnda sakýn onlarla gizlice </w:t>
        <w:tab/>
        <w:tab/>
        <w:tab/>
        <w:tab/>
        <w:t xml:space="preserve">vaidleþmeyin, bekleme süresi tamamlanýncaya kadar nikah baðýný </w:t>
        <w:tab/>
        <w:tab/>
        <w:tab/>
        <w:t xml:space="preserve">baðlamaya kesin karar vermeyin. Ve bilin ki, elbette Allah </w:t>
        <w:tab/>
        <w:tab/>
        <w:tab/>
        <w:tab/>
        <w:t xml:space="preserve">kalbinizden geçeni bilmektedir. Artýk ondan kaçýnýn. Ve bilin ki </w:t>
        <w:tab/>
        <w:tab/>
        <w:tab/>
        <w:t>þüphesiz Allah Gafur'dur, Halim'dir.</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236-</w:t>
        <w:tab/>
        <w:t xml:space="preserve">Kendilerine el sürmediðiniz, mehirlerini de tesbit etmediðiniz </w:t>
        <w:tab/>
        <w:tab/>
        <w:tab/>
        <w:t xml:space="preserve">kadýnlarý boþamanýzda sizin için bir sakýnca yoktur.Onlarý </w:t>
        <w:tab/>
        <w:tab/>
        <w:tab/>
        <w:tab/>
        <w:t xml:space="preserve">yararlandýrýn, zengin olan kendi gücü, darda olan da kendi gücü </w:t>
        <w:tab/>
        <w:tab/>
        <w:tab/>
        <w:t xml:space="preserve">oranýnda, maruf bir þekilde yararlandýrýlmalý. (Bu), muhsinler </w:t>
        <w:tab/>
        <w:tab/>
        <w:tab/>
        <w:t>üzerinde bir haktýr.</w:t>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237-</w:t>
        <w:tab/>
        <w:t xml:space="preserve">Eðer onlara mehir tespit eder de, el sürmeden </w:t>
        <w:tab/>
        <w:t xml:space="preserve">boþarsanýz,bu </w:t>
        <w:tab/>
        <w:tab/>
        <w:tab/>
        <w:t xml:space="preserve">durumda kendileri ya da nikah baðý elinde olanýn baðýþlamasý hariç </w:t>
        <w:tab/>
        <w:tab/>
        <w:t xml:space="preserve">tespit ettiðinizin yarýsý onlarýndýr .Sizin baðýþlamanýz takvaya </w:t>
        <w:tab/>
        <w:tab/>
        <w:tab/>
        <w:t xml:space="preserve">daha yakýndýr. Üstünlüðü de unutmayýn. Þüphesiz Allah, yapmakta </w:t>
        <w:tab/>
        <w:tab/>
        <w:tab/>
        <w:t>olduklarýnýzý Gören'dir.</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i</w:t>
      </w:r>
    </w:p>
    <w:p>
      <w:pPr>
        <w:pStyle w:val="Normal"/>
        <w:ind w:right="617" w:hanging="0"/>
        <w:jc w:val="both"/>
        <w:rPr>
          <w:rFonts w:ascii="Arial" w:hAnsi="Arial" w:cs="Arial"/>
        </w:rPr>
      </w:pPr>
      <w:r>
        <w:rPr>
          <w:rFonts w:cs="Arial" w:ascii="Arial" w:hAnsi="Arial"/>
        </w:rPr>
        <w:tab/>
        <w:t>Teþr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Ýddet bekleyen kadýna, evlenmek maksadýyla talebde bulunmanýn hükmü nedir?</w:t>
      </w:r>
    </w:p>
    <w:p>
      <w:pPr>
        <w:pStyle w:val="Normal"/>
        <w:ind w:right="617" w:hanging="0"/>
        <w:jc w:val="both"/>
        <w:rPr>
          <w:rFonts w:ascii="Arial" w:hAnsi="Arial" w:cs="Arial"/>
        </w:rPr>
      </w:pPr>
      <w:r>
        <w:rPr>
          <w:rFonts w:cs="Arial" w:ascii="Arial" w:hAnsi="Arial"/>
        </w:rPr>
        <w:t>2.Hüküm: Ýddet bekleyen kadýnla yapýlan nikah akti, sahih midir, yoksa fasitr midir?</w:t>
      </w:r>
    </w:p>
    <w:p>
      <w:pPr>
        <w:pStyle w:val="Normal"/>
        <w:ind w:right="617" w:hanging="0"/>
        <w:jc w:val="both"/>
        <w:rPr>
          <w:rFonts w:ascii="Arial" w:hAnsi="Arial" w:cs="Arial"/>
        </w:rPr>
      </w:pPr>
      <w:r>
        <w:rPr>
          <w:rFonts w:cs="Arial" w:ascii="Arial" w:hAnsi="Arial"/>
        </w:rPr>
        <w:t>3.Hüküm: Evlendikteb sonra cinsi münasebette bulunmadan boþanan bir kadýnýn hükmü nedir?</w:t>
      </w:r>
    </w:p>
    <w:p>
      <w:pPr>
        <w:pStyle w:val="Normal"/>
        <w:ind w:right="617" w:hanging="0"/>
        <w:jc w:val="both"/>
        <w:rPr>
          <w:rFonts w:ascii="Arial" w:hAnsi="Arial" w:cs="Arial"/>
        </w:rPr>
      </w:pPr>
      <w:r>
        <w:rPr>
          <w:rFonts w:cs="Arial" w:ascii="Arial" w:hAnsi="Arial"/>
        </w:rPr>
        <w:t>4.Hüküm: Mut'a'nýn her boþanan kadýna verilmesi farz mýdýr?</w:t>
      </w:r>
    </w:p>
    <w:p>
      <w:pPr>
        <w:pStyle w:val="Normal"/>
        <w:ind w:right="617" w:hanging="0"/>
        <w:jc w:val="both"/>
        <w:rPr>
          <w:rFonts w:ascii="Arial" w:hAnsi="Arial" w:cs="Arial"/>
        </w:rPr>
      </w:pPr>
      <w:r>
        <w:rPr>
          <w:rFonts w:cs="Arial" w:ascii="Arial" w:hAnsi="Arial"/>
        </w:rPr>
        <w:t>5.Hüküm: Mut'a nedir ve miktarý ne kadardý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 Hikmet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275-281</w:t>
        <w:tab/>
        <w:t>FAÝZÝN SOSYAL ZARARLARI</w:t>
      </w:r>
    </w:p>
    <w:p>
      <w:pPr>
        <w:pStyle w:val="Normal"/>
        <w:ind w:right="617" w:hanging="0"/>
        <w:jc w:val="both"/>
        <w:rPr>
          <w:rFonts w:ascii="Arial" w:hAnsi="Arial" w:cs="Arial"/>
          <w:b/>
          <w:b/>
          <w:u w:val="single"/>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softHyphen/>
        <w:t xml:space="preserve">u²C¬8 </w:t>
        <w:softHyphen/>
        <w:t>p²[«A7! _«WÅ9Ë! ²~³Y</w:t>
        <w:softHyphen/>
        <w:t>7@«5 ²v</w:t>
        <w:softHyphen/>
        <w:t xml:space="preserve">ZÅ9Ï@¬" «t¬7´)¬±j«W²7! «w¬8 </w:t>
        <w:softHyphen/>
        <w:t xml:space="preserve">–@«O²[ÅL7! </w:t>
        <w:softHyphen/>
        <w:t>y</w:t>
        <w:softHyphen/>
        <w:t xml:space="preserve">OÅA«F«B«&lt;  ™¬HÅ7! </w:t>
        <w:softHyphen/>
        <w:t>•Y</w:t>
        <w:softHyphen/>
        <w:t>T«&lt; _«W«6 žÒË! «–Y</w:t>
        <w:softHyphen/>
        <w:t>8Y</w:t>
        <w:softHyphen/>
        <w:t>T«&lt; ž¸ _«"¬±I7! «–Y</w:t>
        <w:softHyphen/>
        <w:t>V</w:t>
        <w:softHyphen/>
        <w:t xml:space="preserve">6Ì@«&lt; «w&lt;¬HÅ7!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 xml:space="preserve">«t¬\Í7:Î@«4 «…@«2 ²w«8«: ¬yÅV7! |«7Ë! Ñ˜«I«8Ï!«: «r«V«, _«8 </w:t>
        <w:softHyphen/>
        <w:t xml:space="preserve">y«V«4 ´|«Z«B²9@«4  ¬y¬±"«* ²w¬8°}«P¬2²Y«8 </w:t>
        <w:softHyphen/>
        <w:t xml:space="preserve">y«š³@«% ²w«W«4 _«"¬±I7! «•ÅI«&amp;«: «p²[«A²7! </w:t>
        <w:softHyphen/>
        <w:t xml:space="preserve">yÅV7! Åu«&amp;Ï!«: _«"¬±I7!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t>
        <w:softHyphen/>
        <w:t>G¬7@«'_«Z[¬4 ²v</w:t>
        <w:softHyphen/>
        <w:t xml:space="preserve">; ¬‡@ÅX7! </w:t>
        <w:softHyphen/>
        <w:t xml:space="preserve">@«E².Ï!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v[¬$Ï! ¯‡@ÅS«6 Åu</w:t>
        <w:softHyphen/>
        <w:t>6 Ç`¬E</w:t>
        <w:softHyphen/>
        <w:t xml:space="preserve">&lt; ž¸ </w:t>
        <w:softHyphen/>
        <w:t>yÅV7!«: ¬€@«5«GÅM7! z¬"²I</w:t>
        <w:softHyphen/>
        <w:t xml:space="preserve">&lt;«: _«"¬±I7! </w:t>
        <w:softHyphen/>
        <w:t xml:space="preserve">yÅV7! </w:t>
        <w:softHyphen/>
        <w:t xml:space="preserve">s«E²W«&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œŸ¸ÅM7! ²~Y</w:t>
        <w:softHyphen/>
        <w:t>8@«5Ï!«: ¬€@«E¬7@ÅM7! ²~Y</w:t>
        <w:softHyphen/>
        <w:t>V¬W«2«: ²~Y</w:t>
        <w:softHyphen/>
        <w:t xml:space="preserve">X«8@«š «w&lt;¬HÅ7! Å–Ë!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9«J²E«&lt;  ²v</w:t>
        <w:softHyphen/>
        <w:t>; ž¸«: ²v¬Z²[«V«2 °‘²Y«' ž¸«: ²v¬Z¬±"«*«f²X¬2 ²v</w:t>
        <w:softHyphen/>
        <w:t>;</w:t>
        <w:softHyphen/>
        <w:t>I²%Ï! ²v</w:t>
        <w:softHyphen/>
        <w:t>Z«7 «œ@«6ÅJ7! ²~</w:t>
        <w:softHyphen/>
        <w:t xml:space="preserve">Y«#@«š: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w[¬X¬8ÌY</w:t>
        <w:softHyphen/>
        <w:t>8 ²v</w:t>
        <w:softHyphen/>
        <w:t>B²X</w:t>
        <w:softHyphen/>
        <w:t>6 ²–Ë! _«"¬±I7!  «w¬8 «z¬T«" _«8 ²~:</w:t>
        <w:softHyphen/>
        <w:t>*«)«: «yÅV7! ²~Y</w:t>
        <w:softHyphen/>
        <w:t>TÅ#! ²~Y</w:t>
        <w:softHyphen/>
        <w:t xml:space="preserve">X«8@«š «w&lt;¬HÅ7! _«ZÇ&lt;Ï! ³_«&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W«V²P</w:t>
        <w:softHyphen/>
        <w:t># ž¸«: «–Y</w:t>
        <w:softHyphen/>
        <w:t>W¬V²P«#ž¸ ²v</w:t>
        <w:softHyphen/>
        <w:t xml:space="preserve">U¬7!«Y²8Ï! </w:t>
        <w:softHyphen/>
        <w:t>‰Y</w:t>
        <w:softHyphen/>
        <w:t>š</w:t>
        <w:softHyphen/>
        <w:t>* ²v</w:t>
        <w:softHyphen/>
        <w:t>U«V«4 ²v</w:t>
        <w:softHyphen/>
        <w:t>B²A</w:t>
        <w:softHyphen/>
        <w:t>#  ²–Ë!«: ¬y¬7Y</w:t>
        <w:softHyphen/>
        <w:t>,«*«: ¬yÅV7! «w¬8 ¯²I«E¬" ²~Y</w:t>
        <w:softHyphen/>
        <w:t>9«)Ì@«4 ²~Y</w:t>
        <w:softHyphen/>
        <w:t xml:space="preserve">V«Q²S«# ²v«7 ²–Ë@«4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Y</w:t>
        <w:softHyphen/>
        <w:t>W«V²Q«# ²v</w:t>
        <w:softHyphen/>
        <w:t>B²X</w:t>
        <w:softHyphen/>
        <w:t>6 ²–Ë! ²v</w:t>
        <w:softHyphen/>
        <w:t>U«7 °h²[«'  ²~Y</w:t>
        <w:softHyphen/>
        <w:t>5ÅG«M«# ²–Ï!«: ¯œ«I«K²[«8 |«7Ë! °œ«I¬P«X«4 ¯œ«I²K</w:t>
        <w:softHyphen/>
        <w:t>2 —</w:t>
        <w:softHyphen/>
        <w:t xml:space="preserve">) «–@«6 ²–Ë!«: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W«V²P</w:t>
        <w:softHyphen/>
        <w:t>&lt; ž¸ ²v</w:t>
        <w:softHyphen/>
        <w:t>;«: ²a«A«K«6 _«8  ¯j²S«9 Çu</w:t>
        <w:softHyphen/>
        <w:t>6 ´|Å4«Y</w:t>
        <w:softHyphen/>
        <w:t># Åv</w:t>
        <w:softHyphen/>
        <w:t>$ ¬yÅV7! |«7Ë! ¬y[¬4 «–Y</w:t>
        <w:softHyphen/>
        <w:t>Q«%²I</w:t>
        <w:softHyphen/>
        <w:t># _®8²Y«&lt; ²~Y</w:t>
        <w:softHyphen/>
        <w:t xml:space="preserve">TÅ#!«: ª¢¨¡ </w:t>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Arial" w:ascii="Arial" w:hAnsi="Arial"/>
          <w:sz w:val="10"/>
        </w:rPr>
        <w:t>2.</w:t>
      </w:r>
      <w:r>
        <w:rPr>
          <w:rFonts w:cs="Arial" w:ascii="Arial" w:hAnsi="Arial"/>
        </w:rPr>
        <w:t>275-</w:t>
        <w:tab/>
        <w:t xml:space="preserve">Riba yiyenler, ancak kendisini þeytan çarpmýþ olanýn kalkýþý gibi, çarpýlmýþ olmaktan baþka </w:t>
        <w:tab/>
        <w:tab/>
        <w:t xml:space="preserve">kalkmazlar. Bu, onlarýn: Alým satým da ancak riba gibidir." demelerinden dolayýdýr. Oysa Allah, </w:t>
        <w:tab/>
        <w:tab/>
        <w:t xml:space="preserve">alýþ veriþi helal, ribayý ise haram kýldý.Kime Rabb'inden bir öðüt gelir de son verirse, artýk </w:t>
        <w:tab/>
        <w:tab/>
        <w:t xml:space="preserve">geçmiþi kendisine, iþi de Allah'a aittir.Kim de geri dönerse, artýk onlar ateþin halkýdýr, orada </w:t>
        <w:tab/>
        <w:tab/>
        <w:t>onlar sürekli kalacaklardýr.</w:t>
      </w:r>
    </w:p>
    <w:p>
      <w:pPr>
        <w:pStyle w:val="Normal"/>
        <w:tabs>
          <w:tab w:val="clear" w:pos="708"/>
          <w:tab w:val="left" w:pos="360" w:leader="none"/>
        </w:tabs>
        <w:ind w:right="617" w:hanging="0"/>
        <w:jc w:val="both"/>
        <w:rPr/>
      </w:pPr>
      <w:r>
        <w:rPr>
          <w:rFonts w:cs="Arial" w:ascii="Arial" w:hAnsi="Arial"/>
          <w:sz w:val="10"/>
        </w:rPr>
        <w:t>2.</w:t>
      </w:r>
      <w:r>
        <w:rPr>
          <w:rFonts w:cs="Arial" w:ascii="Arial" w:hAnsi="Arial"/>
        </w:rPr>
        <w:t>276-</w:t>
        <w:tab/>
        <w:t>Allah, ribayý yokeder de sadakalarý artýrýr. Allah, günahkar olan kafirlerin hiçbirini sevmez.</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i</w:t>
      </w:r>
    </w:p>
    <w:p>
      <w:pPr>
        <w:pStyle w:val="Normal"/>
        <w:ind w:right="617" w:hanging="0"/>
        <w:jc w:val="both"/>
        <w:rPr>
          <w:rFonts w:ascii="Arial" w:hAnsi="Arial" w:cs="Arial"/>
        </w:rPr>
      </w:pPr>
      <w:r>
        <w:rPr>
          <w:rFonts w:cs="Arial" w:ascii="Arial" w:hAnsi="Arial"/>
        </w:rPr>
        <w:tab/>
        <w:t>Tefsirdeki incelikler</w:t>
      </w:r>
    </w:p>
    <w:p>
      <w:pPr>
        <w:pStyle w:val="Normal"/>
        <w:ind w:right="617" w:hanging="0"/>
        <w:jc w:val="both"/>
        <w:rPr>
          <w:rFonts w:ascii="Arial" w:hAnsi="Arial" w:cs="Arial"/>
        </w:rPr>
      </w:pPr>
      <w:r>
        <w:rPr>
          <w:rFonts w:cs="Arial" w:ascii="Arial" w:hAnsi="Arial"/>
        </w:rPr>
        <w:tab/>
        <w:t>Faizin Haram Oluþ Merhaleleri</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Ýslam'da haram kýlýnan riba nedir?</w:t>
      </w:r>
    </w:p>
    <w:p>
      <w:pPr>
        <w:pStyle w:val="Normal"/>
        <w:ind w:right="617" w:hanging="0"/>
        <w:jc w:val="both"/>
        <w:rPr>
          <w:rFonts w:ascii="Arial" w:hAnsi="Arial" w:cs="Arial"/>
        </w:rPr>
      </w:pPr>
      <w:r>
        <w:rPr>
          <w:rFonts w:cs="Arial" w:ascii="Arial" w:hAnsi="Arial"/>
        </w:rPr>
        <w:t>2.Hüküm:Faiz Miktarý az olursa mübah mýdýr? Kat kat'tan maksat nedi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 Hikmet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282</w:t>
        <w:tab/>
        <w:t>BORÇLANMA ÞEHADETÝ</w:t>
      </w:r>
    </w:p>
    <w:p>
      <w:pPr>
        <w:pStyle w:val="Normal"/>
        <w:ind w:right="617" w:hanging="0"/>
        <w:jc w:val="both"/>
        <w:rPr>
          <w:rFonts w:ascii="Arial" w:hAnsi="Arial" w:cs="Arial"/>
          <w:b/>
          <w:b/>
          <w:u w:val="single"/>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6 «Ì@«&lt; ž¸«: ¬”²G«Q²7@¬" °`¬#@«6²v</w:t>
        <w:softHyphen/>
        <w:t>U«X²[«" ²`</w:t>
        <w:softHyphen/>
        <w:t xml:space="preserve">B²U«[²7«: </w:t>
        <w:softHyphen/>
        <w:t>˜Y</w:t>
        <w:softHyphen/>
        <w:t>A</w:t>
        <w:softHyphen/>
        <w:t>B²6@«4 |ÈW«K</w:t>
        <w:softHyphen/>
        <w:t>8  ¯u«%Ï! Í|«7Ë! ¯w²&lt;«G¬" ²v</w:t>
        <w:softHyphen/>
        <w:t>B²X«&lt;!«G«# ~«)Ë! ²~³Y</w:t>
        <w:softHyphen/>
        <w:t xml:space="preserve">X«8@«š «w&lt;¬HÅ7! _«ZÇ&lt;Ï!³@«&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t>
      </w:r>
      <w:r>
        <w:rPr>
          <w:rFonts w:cs="arapca (harekeli)" w:ascii="arapca (harekeli)" w:hAnsi="arapca (harekeli)"/>
          <w:sz w:val="30"/>
        </w:rPr>
        <w:t xml:space="preserve">¬HÅ7! «–@«6 ²–Ë@«4 _®\²[«- </w:t>
        <w:softHyphen/>
        <w:t xml:space="preserve">y²X¬8 ²j«F²A«&lt; «ž«: </w:t>
        <w:softHyphen/>
        <w:t>yÅ"«* «yÅV7! ¬sÅB«[²7«:Çs«E²7!  ¬y²[«V«2 ™¬HÅ7! ¬u¬V²W</w:t>
        <w:softHyphen/>
        <w:t>[²7«: ²`</w:t>
        <w:softHyphen/>
        <w:t xml:space="preserve">B²U«[²V«4 </w:t>
        <w:softHyphen/>
        <w:t xml:space="preserve">yÅV7! </w:t>
        <w:softHyphen/>
        <w:t>y«WÅV«2 _«W«6 «`</w:t>
        <w:softHyphen/>
        <w:t xml:space="preserve">B²U«&lt; ²–Ï!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v«7 ²–Ë@«4 ²v</w:t>
        <w:softHyphen/>
        <w:t>U¬7@«%¬* ²w¬8 ¬w²&lt;«G[¬Z«- ²~:</w:t>
        <w:softHyphen/>
        <w:t xml:space="preserve">G¬Z²L«B²,!«: ¬”²G«Q²7@¬" </w:t>
        <w:softHyphen/>
        <w:t>yÇ[¬7«: ²u¬V²W</w:t>
        <w:softHyphen/>
        <w:t>[²V«4  «x</w:t>
        <w:softHyphen/>
        <w:t>; Åu¬W</w:t>
        <w:softHyphen/>
        <w:t xml:space="preserve">&lt; ²–Ï! </w:t>
        <w:softHyphen/>
        <w:t xml:space="preserve">p[¬O«B²K«&lt;ž¸ ²—Ï! _®S[¬Q«/ ²—Ï! _®Z[¬S«, Çs«E²7! ¬y²[«V«2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Ë! </w:t>
        <w:softHyphen/>
        <w:t>š³!«G«ZÇL7! «Ì@«&lt; ž¸«: ›«I²'Îž¿!_«W</w:t>
        <w:softHyphen/>
        <w:t>;!«G²&amp;Ë! «h¬±6«H</w:t>
        <w:softHyphen/>
        <w:t>B«4 _«W</w:t>
        <w:softHyphen/>
        <w:t>;!«G²&amp;Ë! Åu¬N«#  ²–Ï! ¬š³!«G«Z</w:t>
        <w:softHyphen/>
        <w:t>L7! «w¬8 «–Y«/²I«# ²wÅW¬8 ¬–@«#Ï!«I²8!«: °u</w:t>
        <w:softHyphen/>
        <w:t>%«I«4 ¬w²[«V</w:t>
        <w:softHyphen/>
        <w:t>%«*_«9Y</w:t>
        <w:softHyphen/>
        <w:t xml:space="preserve">U«&lt;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³žÒË! ²~³Y</w:t>
        <w:softHyphen/>
        <w:t xml:space="preserve">"@«#²I«# žÒÏ! Í|«9²(Ï!«: ¬œ«(@«ZÅLV¬7 </w:t>
        <w:softHyphen/>
        <w:t xml:space="preserve">•«Y²5Ï!«: ¬yÅV7! «f²X¬2 </w:t>
        <w:softHyphen/>
        <w:t>n«K²5Ï! ²v</w:t>
        <w:softHyphen/>
        <w:t xml:space="preserve">U¬7´)  ¬y¬V«%Ï!³|«7Ë! ~®I[¬A«6 ²—Ï! ~®I[¬R«. </w:t>
        <w:softHyphen/>
        <w:t>˜Y</w:t>
        <w:softHyphen/>
        <w:t>A</w:t>
        <w:softHyphen/>
        <w:t>B²U«# ²–Ï! ²~Y</w:t>
        <w:softHyphen/>
        <w:t>8Ï@²K«# ž¸«: ²~Y</w:t>
        <w:softHyphen/>
        <w:t>2</w:t>
        <w:softHyphen/>
        <w:t xml:space="preserve">( _«8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f[¬Z«- ž¸«: °`¬#@«6Å‡³@«N</w:t>
        <w:softHyphen/>
        <w:t>&lt; ž¸«: ²v</w:t>
        <w:softHyphen/>
        <w:t>B²Q«&lt;@«A«# ~«)Ë! ²~³:</w:t>
        <w:softHyphen/>
        <w:t>G¬Z²-Ï!«: _«;Y</w:t>
        <w:softHyphen/>
        <w:t>A</w:t>
        <w:softHyphen/>
        <w:t>B²U«# žÒÏ!  °ƒ@«X</w:t>
        <w:softHyphen/>
        <w:t>% ²v</w:t>
        <w:softHyphen/>
        <w:t>U²[«V«2 «j²[«V«4 ²v</w:t>
        <w:softHyphen/>
        <w:t>U«X²[«" _«Z«9:</w:t>
        <w:softHyphen/>
        <w:t>I&lt;¬G</w:t>
        <w:softHyphen/>
        <w:t># ®œ«I¬/@«&amp;®œ«*@«D¬# «–Y</w:t>
        <w:softHyphen/>
        <w:t xml:space="preserve">U«# ²–Ï!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v[¬V«2¯š²[±- ¬±u</w:t>
        <w:softHyphen/>
        <w:t xml:space="preserve">U¬"  </w:t>
        <w:softHyphen/>
        <w:t xml:space="preserve">yÅV7!«: </w:t>
        <w:softHyphen/>
        <w:t xml:space="preserve">yÅV7! </w:t>
        <w:softHyphen/>
        <w:t>v</w:t>
        <w:softHyphen/>
        <w:t>U</w:t>
        <w:softHyphen/>
        <w:t>W±¬V«Q</w:t>
        <w:softHyphen/>
        <w:t>&lt;«: «yÅV7! ²~Y</w:t>
        <w:softHyphen/>
        <w:t>TÅ#!«: ²v</w:t>
        <w:softHyphen/>
        <w:t>U¬" °’Y</w:t>
        <w:softHyphen/>
        <w:t>K</w:t>
        <w:softHyphen/>
        <w:t xml:space="preserve">4 </w:t>
        <w:softHyphen/>
        <w:t>yÅ9Ë@«4 ²~Y</w:t>
        <w:softHyphen/>
        <w:t xml:space="preserve">V«Q²S«# ²–Ë!«: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A²T«8 °–@«;¬I«4 _®A¬#@«6 ²~:</w:t>
        <w:softHyphen/>
        <w:t>G¬D«# ²v«7«: ¯h«S«, |«V«2 ²v</w:t>
        <w:softHyphen/>
        <w:t>B²X</w:t>
        <w:softHyphen/>
        <w:t xml:space="preserve">6 ²–Ë!«: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yÅV7! ¬sÅB«[²7«: </w:t>
        <w:softHyphen/>
        <w:t>y«B«9@«8Ï! «w¬W</w:t>
        <w:softHyphen/>
        <w:t>#Ì:! ™¬HÅ7!¬±…ÏY</w:t>
        <w:softHyphen/>
        <w:t>[²V«4 _®N²Q«" ²v</w:t>
        <w:softHyphen/>
        <w:t>U</w:t>
        <w:softHyphen/>
        <w:t xml:space="preserve">N²Q«" «w¬8Ï! ²–Ë@«4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v[¬V«2 «–Y</w:t>
        <w:softHyphen/>
        <w:t xml:space="preserve">V«W²Q«# _«W¬"  </w:t>
        <w:softHyphen/>
        <w:t>yÅV7!«:</w:t>
        <w:softHyphen/>
        <w:t>y</w:t>
        <w:softHyphen/>
        <w:t xml:space="preserve">A²V«5 °v¬$@«š </w:t>
        <w:softHyphen/>
        <w:t>yÅ9Ë@«4 _«Z²W</w:t>
        <w:softHyphen/>
        <w:t>B²U«&lt; ²w«8«: «œ«(@«ZÅL7! ²~Y</w:t>
        <w:softHyphen/>
        <w:t>W</w:t>
        <w:softHyphen/>
        <w:t xml:space="preserve">B²U«# ž¸«: </w:t>
        <w:softHyphen/>
        <w:t xml:space="preserve">yÅ"«*  </w:t>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w:t>
      </w:r>
      <w:r>
        <w:rPr>
          <w:rFonts w:cs="Courier New" w:ascii="Courier New" w:hAnsi="Courier New"/>
        </w:rPr>
        <w:t>282-</w:t>
        <w:tab/>
        <w:t xml:space="preserve">Ey iman edenler, belirli bir süre için borçlandýðýnýz zaman onu </w:t>
        <w:tab/>
        <w:tab/>
        <w:tab/>
        <w:t xml:space="preserve">yazýnýz. Aranýzdan bir katib </w:t>
        <w:tab/>
        <w:t xml:space="preserve">doðru olarak yazsýn. Katip Allah'ýn </w:t>
        <w:tab/>
        <w:tab/>
        <w:t xml:space="preserve">kendisine öðrettiði gibi yazmaktan kaçýnmasýn, yazsýn. Üzerinde hak </w:t>
        <w:tab/>
        <w:tab/>
        <w:t xml:space="preserve">olan da yazdýrsýn ve Rabb'i olan Allah'tan ittika etsin, ondan hiçbir </w:t>
        <w:tab/>
        <w:tab/>
        <w:t xml:space="preserve">þeyi eksiltmesin. Eðer üzerinde hak olan düþük akýllý ya da za'f </w:t>
        <w:tab/>
        <w:tab/>
        <w:tab/>
        <w:t xml:space="preserve">sahibi veya kendisi yazmaya güç yetiremeyecekse,velisi dosdoðru </w:t>
        <w:tab/>
        <w:tab/>
        <w:tab/>
        <w:t xml:space="preserve">yazdýrsýn. Erkeklerinizden de iki þahid tutun, eðer iki erkek yoksa, </w:t>
        <w:tab/>
        <w:tab/>
        <w:t xml:space="preserve">þahidlerden rýza göstereceðiniz bir erkek ve biri þaþýrdýðýnda diðeri </w:t>
        <w:tab/>
        <w:tab/>
        <w:t xml:space="preserve">hatýrlatacak iki kadýn. Þahidler çaðrýldýklarý zaman kaçýnmasýnlar. </w:t>
        <w:tab/>
        <w:tab/>
        <w:t xml:space="preserve">Onu az olsun çok olsun süresiyle birlikte yazmaya üþenmeyin. Bu, </w:t>
        <w:tab/>
        <w:tab/>
        <w:tab/>
        <w:t xml:space="preserve">Allah'ýn katýnda en adil, þahidlik için en saðlam olandýr. Ancak </w:t>
        <w:tab/>
        <w:tab/>
        <w:tab/>
        <w:t xml:space="preserve">aranýzda devredip durduðunuz ve peþin olarak yaptýðýnýz ticaret baþka, </w:t>
        <w:tab/>
        <w:tab/>
        <w:t xml:space="preserve">bunu yazmamanýzda sizin için bir sakýnca yoktur. Alýþ veriþ ettiðnizde </w:t>
        <w:tab/>
        <w:tab/>
        <w:t xml:space="preserve">þahid tutun. Yazana da , þahide de zarar </w:t>
        <w:tab/>
        <w:t xml:space="preserve">verilmesin. (Aksini) </w:t>
        <w:tab/>
        <w:tab/>
        <w:tab/>
        <w:t xml:space="preserve">yaparsanýz, o, kendiniz için fýsktýr. Allah'tan ittika edin. Allah </w:t>
        <w:tab/>
        <w:tab/>
        <w:t>size öðretiyor. Allah herþeyi Bilen'dir.</w:t>
      </w:r>
    </w:p>
    <w:p>
      <w:pPr>
        <w:pStyle w:val="Normal"/>
        <w:tabs>
          <w:tab w:val="clear" w:pos="708"/>
          <w:tab w:val="left" w:pos="360" w:leader="none"/>
        </w:tabs>
        <w:ind w:right="617" w:hanging="0"/>
        <w:jc w:val="both"/>
        <w:rPr>
          <w:rFonts w:ascii="Courier New" w:hAnsi="Courier New" w:cs="Courier New"/>
        </w:rPr>
      </w:pPr>
      <w:r>
        <w:rPr>
          <w:rFonts w:cs="Courier New" w:ascii="Courier New" w:hAnsi="Courier New"/>
        </w:rPr>
      </w:r>
    </w:p>
    <w:p>
      <w:pPr>
        <w:pStyle w:val="Normal"/>
        <w:tabs>
          <w:tab w:val="clear" w:pos="708"/>
          <w:tab w:val="left" w:pos="360" w:leader="none"/>
        </w:tabs>
        <w:ind w:right="617" w:hanging="0"/>
        <w:jc w:val="both"/>
        <w:rPr/>
      </w:pPr>
      <w:r>
        <w:rPr>
          <w:rFonts w:cs="Courier New" w:ascii="Courier New" w:hAnsi="Courier New"/>
          <w:sz w:val="10"/>
        </w:rPr>
        <w:t>2.</w:t>
      </w:r>
      <w:r>
        <w:rPr>
          <w:rFonts w:cs="Courier New" w:ascii="Courier New" w:hAnsi="Courier New"/>
        </w:rPr>
        <w:t>283-</w:t>
        <w:tab/>
        <w:t xml:space="preserve">Eðer yolculukta iseniz ve katip de bulamazsanýz, bu durumda alýnan </w:t>
        <w:tab/>
        <w:tab/>
        <w:t xml:space="preserve">rehin yeter. Þu durumda eðer birbirinize güveniyorsanýz, kendisine </w:t>
        <w:tab/>
        <w:tab/>
        <w:t xml:space="preserve">güven duyulan, Rabb'i olan Allah''tan ittika eden de </w:t>
        <w:tab/>
        <w:t xml:space="preserve">emanetini </w:t>
        <w:tab/>
        <w:tab/>
        <w:tab/>
        <w:t xml:space="preserve">ödesin. Þahidliði gizlemeyin.Kim onu gizlerse, artýk þüphesiz, onun </w:t>
        <w:tab/>
        <w:tab/>
        <w:t>kalbi günahkardýr. Allah, yapmakta olduklarýnýzý Bilen'dir.</w:t>
      </w:r>
    </w:p>
    <w:p>
      <w:pPr>
        <w:pStyle w:val="Normal"/>
        <w:ind w:right="617" w:hanging="0"/>
        <w:jc w:val="both"/>
        <w:rPr/>
      </w:pPr>
      <w:r>
        <w:rPr>
          <w:rFonts w:cs="Courier New" w:ascii="Courier New" w:hAnsi="Courier New"/>
          <w:sz w:val="10"/>
        </w:rPr>
        <w:t>2.</w:t>
      </w:r>
      <w:r>
        <w:rPr>
          <w:rFonts w:cs="Courier New" w:ascii="Courier New" w:hAnsi="Courier New"/>
        </w:rPr>
        <w:t>286-</w:t>
        <w:tab/>
        <w:t xml:space="preserve">Allah, hiç kimseye güç yetireceðinden (vusat/kapasite) baþkasýný </w:t>
        <w:tab/>
        <w:t xml:space="preserve">yüklemez. Kazandýðý lehine, kazandýklarýda aleyhinedir.Rabb'imiz, </w:t>
        <w:tab/>
        <w:t xml:space="preserve">unuttuklarýmýzdan ya da yanýldýklarýmýzdan </w:t>
        <w:tab/>
        <w:t xml:space="preserve">dolayý bizi sorumlu </w:t>
        <w:tab/>
        <w:t xml:space="preserve">tutma. Rabb'imiz, bizden öncekilere yüklediðin gibi bize de aðýr </w:t>
        <w:tab/>
        <w:t xml:space="preserve">yük yükleme. Rabb'imiz, kendisine güç yetiremeyeceðimiz/güçümüzü </w:t>
        <w:tab/>
        <w:t xml:space="preserve">aþan( takat) þeyi bize </w:t>
        <w:tab/>
        <w:t xml:space="preserve">taþýtma/yükleme. Bizi affet, bizi baðýþla, </w:t>
        <w:tab/>
        <w:t xml:space="preserve">bizi esirge.Sen bizim mevlamýzsýn.Kafirler </w:t>
        <w:tab/>
        <w:t xml:space="preserve">topluluðuna karþý </w:t>
        <w:tab/>
        <w:t xml:space="preserve">da bize yardým et." </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eastAsia="Courier New" w:cs="Courier New" w:ascii="Courier New" w:hAnsi="Courier New"/>
        </w:rPr>
        <w:t xml:space="preserve">                          </w:t>
      </w:r>
    </w:p>
    <w:p>
      <w:pPr>
        <w:pStyle w:val="Normal"/>
        <w:ind w:right="617" w:hanging="0"/>
        <w:jc w:val="both"/>
        <w:rPr>
          <w:rFonts w:ascii="Courier New" w:hAnsi="Courier New" w:cs="Courier New"/>
        </w:rPr>
      </w:pPr>
      <w:r>
        <w:rPr>
          <w:rFonts w:cs="Courier New" w:ascii="Courier New" w:hAnsi="Courier New"/>
        </w:rPr>
        <w:tab/>
        <w:tab/>
        <w:tab/>
        <w:tab/>
        <w:tab/>
        <w:t>2.</w:t>
      </w:r>
      <w:r>
        <w:rPr>
          <w:rFonts w:cs="Courier New" w:ascii="Courier New" w:hAnsi="Courier New"/>
          <w:b/>
        </w:rPr>
        <w:t>8-ENFAL</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rFonts w:ascii="Arial" w:hAnsi="Arial" w:cs="Arial"/>
          <w:b/>
          <w:b/>
          <w:u w:val="single"/>
        </w:rPr>
      </w:pPr>
      <w:r>
        <w:rPr>
          <w:rFonts w:cs="Arial" w:ascii="Arial" w:hAnsi="Arial"/>
          <w:b/>
          <w:u w:val="single"/>
        </w:rPr>
        <w:t>1-4</w:t>
        <w:tab/>
        <w:t>GANÝMETLERLE ÝLGÝLÝ HÜKÜMLER</w:t>
      </w:r>
    </w:p>
    <w:p>
      <w:pPr>
        <w:pStyle w:val="Normal"/>
        <w:ind w:right="617" w:hanging="0"/>
        <w:jc w:val="both"/>
        <w:rPr>
          <w:rFonts w:ascii="Arial" w:hAnsi="Arial" w:cs="Arial"/>
          <w:b/>
          <w:b/>
          <w:u w:val="single"/>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Ñy«7Y</w:t>
        <w:softHyphen/>
        <w:t>,«*«: «yÅV7! ²~Y</w:t>
        <w:softHyphen/>
        <w:t>Q[¬0Ï!«:²v</w:t>
        <w:softHyphen/>
        <w:t>U¬X²[«" «€!«) ²~Y</w:t>
        <w:softHyphen/>
        <w:t>E¬V².Ï!«: «yÅV7! ²~Y</w:t>
        <w:softHyphen/>
        <w:t>TÅ#@«4 ¬”Y</w:t>
        <w:softHyphen/>
        <w:t xml:space="preserve">,ÅI7!«: ¬yÅV¬7 </w:t>
        <w:softHyphen/>
        <w:t>”@«S²9Ïž¿! ¬u</w:t>
        <w:softHyphen/>
        <w:t>5 ¬”@«S²9Ïž¿! ¬w«2 «t«9Y</w:t>
        <w:softHyphen/>
        <w:t xml:space="preserve">7Ï@²K«&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X¬8ÌY</w:t>
        <w:softHyphen/>
        <w:t>8 ²v</w:t>
        <w:softHyphen/>
        <w:t>B²X</w:t>
        <w:softHyphen/>
        <w:t xml:space="preserve">6 ²–Ë!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Y</w:t>
        <w:softHyphen/>
        <w:t>VÅ6«Y«B«&lt; ²v¬Z¬±"«* |«V«2«: _®9@«W&lt;Ë!²v</w:t>
        <w:softHyphen/>
        <w:t xml:space="preserve">Z²#«(!«+ </w:t>
        <w:softHyphen/>
        <w:t>y</w:t>
        <w:softHyphen/>
        <w:t>#@«&lt;@«š ²v¬Z²[«V«2 ²a«[¬V</w:t>
        <w:softHyphen/>
        <w:t>#  ~«)Ë!«: ²v</w:t>
        <w:softHyphen/>
        <w:t>Z</w:t>
        <w:softHyphen/>
        <w:t>"Y</w:t>
        <w:softHyphen/>
        <w:t>V</w:t>
        <w:softHyphen/>
        <w:t xml:space="preserve">5 ²a«V¬%«: </w:t>
        <w:softHyphen/>
        <w:t>yÅV7! «h¬6</w:t>
        <w:softHyphen/>
        <w:t>) ~«)Ë! «w&lt;¬HÅ7! «–Y</w:t>
        <w:softHyphen/>
        <w:t>X¬8ÌY</w:t>
        <w:softHyphen/>
        <w:t xml:space="preserve">W²7! _«WÅ9Ë!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T¬S²X</w:t>
        <w:softHyphen/>
        <w:t>&lt; ²v</w:t>
        <w:softHyphen/>
        <w:t>;@«X²5«+«* _ÅW¬8«: «œŸ¸ÅM7! «–Y</w:t>
        <w:softHyphen/>
        <w:t>W[¬T</w:t>
        <w:softHyphen/>
        <w:t xml:space="preserve">&lt; «w&lt;¬HÅ7!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v&lt;¬I«6 °’²+¬*«: °œ«I¬S²R«8«: ²v¬Z¬±"«* «f²X¬2 °€@«%«*«( ²v</w:t>
        <w:softHyphen/>
        <w:t>Z«7 _ÈT«&amp; «–Y</w:t>
        <w:softHyphen/>
        <w:t>X¬8ÌY</w:t>
        <w:softHyphen/>
        <w:t xml:space="preserve">W²7! </w:t>
        <w:softHyphen/>
        <w:t>v</w:t>
        <w:softHyphen/>
        <w:t xml:space="preserve">; «t¬\Í7:Î! ª¤ </w:t>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8.</w:t>
      </w:r>
      <w:r>
        <w:rPr>
          <w:rFonts w:cs="Courier New" w:ascii="Courier New" w:hAnsi="Courier New"/>
        </w:rPr>
        <w:t>1-</w:t>
        <w:tab/>
        <w:t xml:space="preserve">Sana Enfal'den sonarlar. De ki: "Enfal Allah'ýn ve Elçisi'nindir. Buna </w:t>
        <w:tab/>
        <w:tab/>
        <w:t xml:space="preserve">göre eðer inanýyorsanýz Allah'tan ittiaka edin, aranýzý düzeltin Ve </w:t>
        <w:tab/>
        <w:tab/>
        <w:t>Allah'a ve Elçisi'ne itaat ediniz."</w:t>
      </w:r>
    </w:p>
    <w:p>
      <w:pPr>
        <w:pStyle w:val="Normal"/>
        <w:tabs>
          <w:tab w:val="clear" w:pos="708"/>
          <w:tab w:val="left" w:pos="360" w:leader="none"/>
        </w:tabs>
        <w:ind w:right="617" w:hanging="0"/>
        <w:jc w:val="both"/>
        <w:rPr/>
      </w:pPr>
      <w:r>
        <w:rPr>
          <w:rFonts w:cs="Courier New" w:ascii="Courier New" w:hAnsi="Courier New"/>
          <w:sz w:val="10"/>
        </w:rPr>
        <w:t>8.</w:t>
      </w:r>
      <w:r>
        <w:rPr>
          <w:rFonts w:cs="Courier New" w:ascii="Courier New" w:hAnsi="Courier New"/>
        </w:rPr>
        <w:t>2-</w:t>
        <w:tab/>
        <w:t xml:space="preserve">Mü'minler ancak o kimselerdir ki, Allah anýldýýðý zaman yürekleri </w:t>
        <w:tab/>
        <w:tab/>
        <w:t xml:space="preserve">ürperir, O'nun ayetleri okunduðu zaman imanlarýný artýrýr ve </w:t>
        <w:tab/>
        <w:tab/>
        <w:tab/>
        <w:t>yalnýzca Rabb'lerine tevekkül ederler.</w:t>
      </w:r>
    </w:p>
    <w:p>
      <w:pPr>
        <w:pStyle w:val="Normal"/>
        <w:tabs>
          <w:tab w:val="clear" w:pos="708"/>
          <w:tab w:val="left" w:pos="360" w:leader="none"/>
        </w:tabs>
        <w:ind w:right="617" w:hanging="0"/>
        <w:jc w:val="both"/>
        <w:rPr/>
      </w:pPr>
      <w:r>
        <w:rPr>
          <w:rFonts w:cs="Courier New" w:ascii="Courier New" w:hAnsi="Courier New"/>
          <w:sz w:val="10"/>
        </w:rPr>
        <w:t>8.</w:t>
      </w:r>
      <w:r>
        <w:rPr>
          <w:rFonts w:cs="Courier New" w:ascii="Courier New" w:hAnsi="Courier New"/>
        </w:rPr>
        <w:t>3-</w:t>
        <w:tab/>
        <w:t xml:space="preserve">Onlar salatý kýlarlar ve kendilerine rýzýk olarak verdiklerimizden </w:t>
        <w:tab/>
        <w:tab/>
        <w:t>infak ederler.</w:t>
      </w:r>
    </w:p>
    <w:p>
      <w:pPr>
        <w:pStyle w:val="Normal"/>
        <w:tabs>
          <w:tab w:val="clear" w:pos="708"/>
          <w:tab w:val="left" w:pos="360" w:leader="none"/>
        </w:tabs>
        <w:ind w:right="617" w:hanging="0"/>
        <w:jc w:val="both"/>
        <w:rPr/>
      </w:pPr>
      <w:r>
        <w:rPr>
          <w:rFonts w:cs="Courier New" w:ascii="Courier New" w:hAnsi="Courier New"/>
          <w:sz w:val="10"/>
        </w:rPr>
        <w:t>8.</w:t>
      </w:r>
      <w:r>
        <w:rPr>
          <w:rFonts w:cs="Courier New" w:ascii="Courier New" w:hAnsi="Courier New"/>
        </w:rPr>
        <w:t>4-</w:t>
        <w:tab/>
        <w:t xml:space="preserve">Ýþte gerçek mü'minler bunlardýr. Rabb'leri katýnda onlar için </w:t>
        <w:tab/>
        <w:tab/>
        <w:tab/>
        <w:t>dereceler, baðýþlanma, ve üstün bir rýzýk vard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Ganimetin hükmü ve taksim usulü nedir?</w:t>
      </w:r>
    </w:p>
    <w:p>
      <w:pPr>
        <w:pStyle w:val="Normal"/>
        <w:ind w:right="617" w:hanging="0"/>
        <w:jc w:val="both"/>
        <w:rPr>
          <w:rFonts w:ascii="Arial" w:hAnsi="Arial" w:cs="Arial"/>
        </w:rPr>
      </w:pPr>
      <w:r>
        <w:rPr>
          <w:rFonts w:cs="Arial" w:ascii="Arial" w:hAnsi="Arial"/>
        </w:rPr>
        <w:t>2.Hüküm:Bazý mücahidlere ganimetten fazla pay verilmesi</w:t>
      </w:r>
    </w:p>
    <w:p>
      <w:pPr>
        <w:pStyle w:val="Normal"/>
        <w:ind w:right="617" w:hanging="0"/>
        <w:jc w:val="both"/>
        <w:rPr>
          <w:rFonts w:ascii="Arial" w:hAnsi="Arial" w:cs="Arial"/>
        </w:rPr>
      </w:pPr>
      <w:r>
        <w:rPr>
          <w:rFonts w:cs="Arial" w:ascii="Arial" w:hAnsi="Arial"/>
        </w:rPr>
        <w:t>3.Hüküm: Tenfil ganimetten mi, humustan mý verilir?</w:t>
        <w:tab/>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15-18</w:t>
        <w:tab/>
        <w:t>CEPHEDEN KAÇMA ÝLE ÝLGÝLÝ HÜKÜMLER</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²(Ïž¿! </w:t>
        <w:softHyphen/>
        <w:t>v</w:t>
        <w:softHyphen/>
        <w:t>;YÇ7«Y</w:t>
        <w:softHyphen/>
        <w:t>#  Ÿ¸«4 _®S²&amp;«+ ²~:</w:t>
        <w:softHyphen/>
        <w:t xml:space="preserve">I«S«6 «w&lt;¬HÅ7! </w:t>
        <w:softHyphen/>
        <w:t>v</w:t>
        <w:softHyphen/>
        <w:t>B[¬T«7 ~«)Ë! ²~³Y</w:t>
        <w:softHyphen/>
        <w:t xml:space="preserve">X«8@«š «w&lt;¬HÅ7! _«ZÇ&lt;Ï! ³_«&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softHyphen/>
        <w:t xml:space="preserve">vÅX«Z«% </w:t>
        <w:softHyphen/>
        <w:t>˜!«:Ì@«8«: ¬yÅV7!«w¬8 ¯`«N«R¬" «š³@«" ²f«T«4 ¯}«\¬4 |«7Ë!  ~®J¬±[«E«B</w:t>
        <w:softHyphen/>
        <w:t>8 ²—Ï! ¯”@«B¬T¬7 _®4¬±I«E«B</w:t>
        <w:softHyphen/>
        <w:t>8 žÒË! Ñ˜«I</w:t>
        <w:softHyphen/>
        <w:t>"</w:t>
        <w:softHyphen/>
        <w:t>( ¯g¬\«8²Y«&lt; ²v¬Z¬±7«Y</w:t>
        <w:softHyphen/>
        <w:t xml:space="preserve">&lt; ²w«8«: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softHyphen/>
        <w:t xml:space="preserve">h[¬M«W²7! «j²\¬"«: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a²[«8«* ²†Ë! «a²[«8«* _«8«: ²v</w:t>
        <w:softHyphen/>
        <w:t>Z«V«B«5 «yÅV7! Åw¬U´7«: ²v</w:t>
        <w:softHyphen/>
        <w:t>;Y</w:t>
        <w:softHyphen/>
        <w:t>V</w:t>
        <w:softHyphen/>
        <w:t xml:space="preserve">B²T«# ²v«V«4 ª¡§ </w:t>
      </w:r>
    </w:p>
    <w:p>
      <w:pPr>
        <w:pStyle w:val="Normal"/>
        <w:ind w:right="617" w:hanging="0"/>
        <w:jc w:val="right"/>
        <w:rPr/>
      </w:pPr>
      <w:r>
        <w:rPr>
          <w:rFonts w:cs="Arial" w:ascii="Arial" w:hAnsi="Arial"/>
          <w:sz w:val="30"/>
        </w:rPr>
        <w:t>-----</w:t>
      </w:r>
      <w:r>
        <w:rPr>
          <w:rFonts w:cs="arapca (harekeli)" w:ascii="arapca (harekeli)" w:hAnsi="arapca (harekeli)"/>
          <w:sz w:val="30"/>
        </w:rPr>
        <w:t xml:space="preserve"> </w:t>
        <w:softHyphen/>
        <w:t xml:space="preserve">vÅX«Z«% </w:t>
        <w:softHyphen/>
        <w:t xml:space="preserve">˜!«:Ì@«8«: ¬yÅV7!«w¬8 ¯`«N«R¬" «š³@«" ²f«T«4 ¯}«\¬4 |«7Ë!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v[¬V«2 °p[¬W«,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w&lt;¬I¬4@«U²7! ¬f²[«6 </w:t>
        <w:softHyphen/>
        <w:t>w¬;Y</w:t>
        <w:softHyphen/>
        <w:t>8 «yÅV7! Å–Ï!«: ²v</w:t>
        <w:softHyphen/>
        <w:t xml:space="preserve">U¬7´) ª¡¨ </w:t>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8.</w:t>
      </w:r>
      <w:r>
        <w:rPr>
          <w:rFonts w:cs="Courier New" w:ascii="Courier New" w:hAnsi="Courier New"/>
        </w:rPr>
        <w:t>15-</w:t>
        <w:tab/>
        <w:t xml:space="preserve">Ey inananlar, toplu olarak kafirlerle karþýlaþtýðýnýz zaman, onlara </w:t>
        <w:tab/>
        <w:tab/>
        <w:t>arka çevirmeyin.</w:t>
      </w:r>
    </w:p>
    <w:p>
      <w:pPr>
        <w:pStyle w:val="Normal"/>
        <w:tabs>
          <w:tab w:val="clear" w:pos="708"/>
          <w:tab w:val="left" w:pos="360" w:leader="none"/>
        </w:tabs>
        <w:ind w:right="617" w:hanging="0"/>
        <w:jc w:val="both"/>
        <w:rPr/>
      </w:pPr>
      <w:r>
        <w:rPr>
          <w:rFonts w:cs="Courier New" w:ascii="Courier New" w:hAnsi="Courier New"/>
          <w:sz w:val="10"/>
        </w:rPr>
        <w:t>8.</w:t>
      </w:r>
      <w:r>
        <w:rPr>
          <w:rFonts w:cs="Courier New" w:ascii="Courier New" w:hAnsi="Courier New"/>
        </w:rPr>
        <w:t>16-</w:t>
        <w:tab/>
        <w:t xml:space="preserve">Kim onlara böyle bir günde yine savaþmak için bir yana çekilen ya da </w:t>
        <w:tab/>
        <w:tab/>
        <w:t xml:space="preserve">bir baþka bölüðe katýlmak için yer tutanýn dýþýnda arkasýný çevirirse, </w:t>
        <w:tab/>
        <w:tab/>
        <w:t xml:space="preserve">gerçekten o, Allah'tan bir gazaba uðramýþtýr ve onun barýnma yeri </w:t>
        <w:tab/>
        <w:tab/>
        <w:t>cehennemdir. Ne kötü bir yataktýr o.</w:t>
      </w:r>
    </w:p>
    <w:p>
      <w:pPr>
        <w:pStyle w:val="Normal"/>
        <w:tabs>
          <w:tab w:val="clear" w:pos="708"/>
          <w:tab w:val="left" w:pos="360" w:leader="none"/>
        </w:tabs>
        <w:ind w:right="617" w:hanging="0"/>
        <w:jc w:val="both"/>
        <w:rPr/>
      </w:pPr>
      <w:r>
        <w:rPr>
          <w:rFonts w:cs="Courier New" w:ascii="Courier New" w:hAnsi="Courier New"/>
          <w:sz w:val="10"/>
        </w:rPr>
        <w:t>8.</w:t>
      </w:r>
      <w:r>
        <w:rPr>
          <w:rFonts w:cs="Courier New" w:ascii="Courier New" w:hAnsi="Courier New"/>
        </w:rPr>
        <w:t>17-</w:t>
        <w:tab/>
        <w:t xml:space="preserve">Onlarý siz öldürmediniz, ama onlarý Allah öldürdü. Attýðýn zaman da </w:t>
        <w:tab/>
        <w:tab/>
        <w:t xml:space="preserve">sen atmadýn, ama Allah attý. Mü'minleri kendinden güzel bir imtihanla </w:t>
        <w:tab/>
        <w:tab/>
        <w:t>imtihan etmek için. Þüphesiz Allah Ýþiten'dir, Bilen'dir.</w:t>
      </w:r>
    </w:p>
    <w:p>
      <w:pPr>
        <w:pStyle w:val="Normal"/>
        <w:tabs>
          <w:tab w:val="clear" w:pos="708"/>
          <w:tab w:val="left" w:pos="360" w:leader="none"/>
        </w:tabs>
        <w:ind w:right="617" w:hanging="0"/>
        <w:jc w:val="both"/>
        <w:rPr/>
      </w:pPr>
      <w:r>
        <w:rPr>
          <w:rFonts w:cs="Courier New" w:ascii="Courier New" w:hAnsi="Courier New"/>
          <w:sz w:val="10"/>
        </w:rPr>
        <w:t>8.</w:t>
      </w:r>
      <w:r>
        <w:rPr>
          <w:rFonts w:cs="Courier New" w:ascii="Courier New" w:hAnsi="Courier New"/>
        </w:rPr>
        <w:t>18-</w:t>
        <w:tab/>
        <w:t xml:space="preserve">Ýþte size böyle... Gerçekten Allah, kafirlerin </w:t>
        <w:tab/>
        <w:t xml:space="preserve">düzenlerini boþa </w:t>
        <w:tab/>
        <w:tab/>
        <w:tab/>
        <w:t>çýkarmýþt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Cepheden Kaçmak büyük günahlardandýr</w:t>
      </w:r>
    </w:p>
    <w:p>
      <w:pPr>
        <w:pStyle w:val="Normal"/>
        <w:ind w:right="617" w:hanging="0"/>
        <w:jc w:val="both"/>
        <w:rPr>
          <w:rFonts w:ascii="Arial" w:hAnsi="Arial" w:cs="Arial"/>
        </w:rPr>
      </w:pPr>
      <w:r>
        <w:rPr>
          <w:rFonts w:cs="Arial" w:ascii="Arial" w:hAnsi="Arial"/>
        </w:rPr>
        <w:t>2.Hüküm: Düþman Ne kadar olursa kaçmak haramdýr?</w:t>
      </w:r>
    </w:p>
    <w:p>
      <w:pPr>
        <w:pStyle w:val="Normal"/>
        <w:ind w:right="617" w:hanging="0"/>
        <w:jc w:val="both"/>
        <w:rPr>
          <w:rFonts w:ascii="Arial" w:hAnsi="Arial" w:cs="Arial"/>
        </w:rPr>
      </w:pPr>
      <w:r>
        <w:rPr>
          <w:rFonts w:cs="Arial" w:ascii="Arial" w:hAnsi="Arial"/>
        </w:rPr>
        <w:t>3.Hüküm: Zaruret Halinde cepheden kaçmak caiz midi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b/>
          <w:u w:val="single"/>
        </w:rPr>
        <w:t>41</w:t>
        <w:tab/>
        <w:t>GANÝMETLERÝN TAKSÝM USULÜ HAKKINDA HÜKÜMLER</w:t>
      </w:r>
    </w:p>
    <w:p>
      <w:pPr>
        <w:pStyle w:val="Normal"/>
        <w:ind w:right="617" w:hanging="0"/>
        <w:jc w:val="both"/>
        <w:rPr>
          <w:rFonts w:ascii="Arial" w:hAnsi="Arial" w:cs="Arial"/>
          <w:b/>
          <w:b/>
          <w:u w:val="single"/>
        </w:rPr>
      </w:pPr>
      <w:r>
        <w:rPr>
          <w:rFonts w:cs="Arial" w:ascii="Arial" w:hAnsi="Arial"/>
          <w:b/>
        </w:rPr>
        <w:tab/>
        <w:t>Literal Analiz:</w:t>
      </w:r>
    </w:p>
    <w:p>
      <w:pPr>
        <w:pStyle w:val="Normal"/>
        <w:ind w:right="617" w:hanging="0"/>
        <w:jc w:val="right"/>
        <w:rPr>
          <w:rFonts w:ascii="arapca (harekeli)" w:hAnsi="arapca (harekeli)" w:cs="arapca (harekeli)"/>
          <w:sz w:val="30"/>
        </w:rPr>
      </w:pPr>
      <w:r>
        <w:rPr>
          <w:rFonts w:cs="arapca (harekeli)" w:ascii="arapca (harekeli)" w:hAnsi="arapca (harekeli)"/>
          <w:sz w:val="30"/>
        </w:rPr>
        <w:t>¬w[¬6@«K«W²7!«:´|«8@«B«[²7!«: ´|«"²I</w:t>
        <w:softHyphen/>
        <w:t>T²7! ™¬H¬7«: ¬”Y</w:t>
        <w:softHyphen/>
        <w:t xml:space="preserve">,ÅIV¬7«: </w:t>
        <w:softHyphen/>
        <w:t>y«K</w:t>
        <w:softHyphen/>
        <w:t>W</w:t>
        <w:softHyphen/>
        <w:t>' ¬yÅV¬7 Å–Ï@«4 ¯š²[«- ²w¬8 ²v</w:t>
        <w:softHyphen/>
        <w:t>B²W¬X«3 _«WÅ9Ï! ²~³Y</w:t>
        <w:softHyphen/>
        <w:t xml:space="preserve">W«V²2!«: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T«B²7! «•²Y«&lt;¬–@«5²I</w:t>
        <w:softHyphen/>
        <w:t>S²7! «•²Y«&lt; _«9¬G²A«2 |«V«2 _«X²7«J²9Ï! ³_«8«: ¬yÅV7@¬" ²v</w:t>
        <w:softHyphen/>
        <w:t>B²X«8@«š  ²v</w:t>
        <w:softHyphen/>
        <w:t>B²X</w:t>
        <w:softHyphen/>
        <w:t xml:space="preserve">6 ²–Ë! ¬u[¬AÅK7! ¬w²"!«: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h&lt;¬G«5 ¯š²[«- ¬±u</w:t>
        <w:softHyphen/>
        <w:t xml:space="preserve">6 |«V«2 </w:t>
        <w:softHyphen/>
        <w:t xml:space="preserve">yÅV7!«: ¬–@«Q²W«D²7!  </w:t>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8.</w:t>
      </w:r>
      <w:r>
        <w:rPr>
          <w:rFonts w:cs="Courier New" w:ascii="Courier New" w:hAnsi="Courier New"/>
        </w:rPr>
        <w:t>41-</w:t>
        <w:tab/>
        <w:t xml:space="preserve">Bilin ki, ganimet olarak ele geçirdiðiniz þeylerin beþte biri, </w:t>
        <w:tab/>
        <w:tab/>
        <w:tab/>
        <w:t xml:space="preserve">muhakkak Allah'ýn, Elçisi'nin, yakýnlarýn, yetimlerin, yoksullarýn ve </w:t>
        <w:tab/>
        <w:tab/>
        <w:t xml:space="preserve">yolcunundur. Eðer Allah'a, hak ile batýlýn birbirinden ayrýldýðý gün, </w:t>
        <w:tab/>
        <w:tab/>
        <w:t xml:space="preserve">iki ordunun karþý karþýya geldiði günde kulumuza indirdiðimize iman </w:t>
        <w:tab/>
        <w:tab/>
        <w:t>ediyorsanýz Allah herþeye Güçyetiren'd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Bu ayetle önceki ayetler arasýndaki münasebet</w:t>
      </w:r>
    </w:p>
    <w:p>
      <w:pPr>
        <w:pStyle w:val="Normal"/>
        <w:ind w:right="617" w:hanging="0"/>
        <w:jc w:val="both"/>
        <w:rPr>
          <w:rFonts w:ascii="Arial" w:hAnsi="Arial" w:cs="Arial"/>
        </w:rPr>
      </w:pPr>
      <w:r>
        <w:rPr>
          <w:rFonts w:cs="Arial" w:ascii="Arial" w:hAnsi="Arial"/>
        </w:rPr>
        <w:tab/>
        <w:t>Tefsirdeki i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Ganimet ile fey ayný þey midir?</w:t>
      </w:r>
    </w:p>
    <w:p>
      <w:pPr>
        <w:pStyle w:val="Normal"/>
        <w:ind w:right="617" w:hanging="0"/>
        <w:jc w:val="both"/>
        <w:rPr>
          <w:rFonts w:ascii="Arial" w:hAnsi="Arial" w:cs="Arial"/>
        </w:rPr>
      </w:pPr>
      <w:r>
        <w:rPr>
          <w:rFonts w:cs="Arial" w:ascii="Arial" w:hAnsi="Arial"/>
        </w:rPr>
        <w:t>2.Hüküm: Humus nasýl taksim edilir?</w:t>
      </w:r>
    </w:p>
    <w:p>
      <w:pPr>
        <w:pStyle w:val="Normal"/>
        <w:ind w:right="617" w:hanging="0"/>
        <w:jc w:val="both"/>
        <w:rPr>
          <w:rFonts w:ascii="Arial" w:hAnsi="Arial" w:cs="Arial"/>
        </w:rPr>
      </w:pPr>
      <w:r>
        <w:rPr>
          <w:rFonts w:cs="Arial" w:ascii="Arial" w:hAnsi="Arial"/>
        </w:rPr>
        <w:t>3.Hüküm:Ganimet nasýl taksim edilir?</w:t>
      </w:r>
    </w:p>
    <w:p>
      <w:pPr>
        <w:pStyle w:val="Normal"/>
        <w:ind w:right="617" w:hanging="0"/>
        <w:jc w:val="both"/>
        <w:rPr>
          <w:rFonts w:ascii="Arial" w:hAnsi="Arial" w:cs="Arial"/>
        </w:rPr>
      </w:pPr>
      <w:r>
        <w:rPr>
          <w:rFonts w:cs="Arial" w:ascii="Arial" w:hAnsi="Arial"/>
        </w:rPr>
        <w:t>4.Hüküm: Bu ayet Enfal 1 ayeti nesheder mi?</w:t>
      </w:r>
    </w:p>
    <w:p>
      <w:pPr>
        <w:pStyle w:val="Normal"/>
        <w:ind w:right="617" w:hanging="0"/>
        <w:jc w:val="both"/>
        <w:rPr>
          <w:rFonts w:ascii="Arial" w:hAnsi="Arial" w:cs="Arial"/>
        </w:rPr>
      </w:pPr>
      <w:r>
        <w:rPr>
          <w:rFonts w:cs="Arial" w:ascii="Arial" w:hAnsi="Arial"/>
        </w:rPr>
        <w:tab/>
        <w:t>Ayetten Alýnacak Dersler</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right"/>
        <w:rPr>
          <w:rFonts w:ascii="arapca (harekeli)" w:hAnsi="arapca (harekeli)" w:cs="arapca (harekeli)"/>
          <w:sz w:val="30"/>
        </w:rPr>
      </w:pPr>
      <w:r>
        <w:rPr>
          <w:rFonts w:cs="arapca (harekeli)" w:ascii="arapca (harekeli)" w:hAnsi="arapca (harekeli)"/>
          <w:sz w:val="30"/>
        </w:rPr>
        <w:t>¬w²[«B«=²@¬8²~Y</w:t>
        <w:softHyphen/>
        <w:t>A¬V²R«&lt; «–:</w:t>
        <w:softHyphen/>
        <w:t>I¬"@«. «–:</w:t>
        <w:softHyphen/>
        <w:t>I²L¬2 ²v</w:t>
        <w:softHyphen/>
        <w:t>U²X¬8  ²w</w:t>
        <w:softHyphen/>
        <w:t>U«&lt; ²–Ë! ¬”@«B¬T²7! |«V«2 «w[¬X¬8ÌY</w:t>
        <w:softHyphen/>
        <w:t xml:space="preserve">W²7! ¬Œ¬±I«&amp; Çz¬AÅX7! _«ZÇ&lt;Ï! ³_«&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Z«T²S«&lt; ž¸ °•²Y«5 ²v</w:t>
        <w:softHyphen/>
        <w:t>ZÅ9Ï@¬" ²~:</w:t>
        <w:softHyphen/>
        <w:t>I«S«6 «w&lt;¬HÅ7! «w¬8 _®S²7Ï! ²~³Y</w:t>
        <w:softHyphen/>
        <w:t>A¬V²R«&lt;  °}«=²@¬8 ²v</w:t>
        <w:softHyphen/>
        <w:t>U²X¬8 ²w</w:t>
        <w:softHyphen/>
        <w:t xml:space="preserve">U«&lt; ²–Ë!«: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w</w:t>
        <w:softHyphen/>
        <w:t>U«&lt; ²–Ë!«:¬w²[«B«=²@¬8 ²~Y</w:t>
        <w:softHyphen/>
        <w:t>A¬V²R«&lt; °œ«I¬"@«. °}«=²@¬8 ²v</w:t>
        <w:softHyphen/>
        <w:t>U²X¬8  ²w</w:t>
        <w:softHyphen/>
        <w:t>U«&lt; ²–Ë@«4 _®S²Q«/ ²v</w:t>
        <w:softHyphen/>
        <w:t>U[¬4 Å–Ï! «v¬V«2«: ²v</w:t>
        <w:softHyphen/>
        <w:t xml:space="preserve">U²X«2 </w:t>
        <w:softHyphen/>
        <w:t xml:space="preserve">yÅV7! «rÅS«' «–Ïž¿!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w&lt;¬I¬"@ÅM7! «p«8 </w:t>
        <w:softHyphen/>
        <w:t>yÅV7!«: ¬yÅV7! ¬–²)Ë@¬" ¬w²[«S²7Ï!  ²~³Y</w:t>
        <w:softHyphen/>
        <w:t>A¬V²R«&lt; °r²7Ï! ²v</w:t>
        <w:softHyphen/>
        <w:t xml:space="preserve">U²X¬8 </w:t>
      </w:r>
    </w:p>
    <w:p>
      <w:pPr>
        <w:pStyle w:val="Normal"/>
        <w:ind w:right="617" w:hanging="0"/>
        <w:jc w:val="both"/>
        <w:rPr>
          <w:rFonts w:ascii="Courier New" w:hAnsi="Courier New" w:cs="Courier New"/>
          <w:sz w:val="30"/>
        </w:rPr>
      </w:pPr>
      <w:r>
        <w:rPr>
          <w:rFonts w:cs="Courier New" w:ascii="Courier New" w:hAnsi="Courier New"/>
          <w:sz w:val="30"/>
        </w:rPr>
      </w:r>
    </w:p>
    <w:p>
      <w:pPr>
        <w:pStyle w:val="Normal"/>
        <w:tabs>
          <w:tab w:val="clear" w:pos="708"/>
          <w:tab w:val="left" w:pos="360" w:leader="none"/>
        </w:tabs>
        <w:ind w:right="617" w:hanging="0"/>
        <w:jc w:val="both"/>
        <w:rPr/>
      </w:pPr>
      <w:r>
        <w:rPr>
          <w:rFonts w:cs="Courier New" w:ascii="Courier New" w:hAnsi="Courier New"/>
          <w:sz w:val="10"/>
        </w:rPr>
        <w:t>8.</w:t>
      </w:r>
      <w:r>
        <w:rPr>
          <w:rFonts w:cs="Courier New" w:ascii="Courier New" w:hAnsi="Courier New"/>
        </w:rPr>
        <w:t>65-</w:t>
        <w:tab/>
        <w:t xml:space="preserve">Ey Nebi, mü'minleri savaþa teþvik et. Eðer içinizde sabreden yirmi </w:t>
        <w:tab/>
        <w:tab/>
        <w:t xml:space="preserve">kiþi bulunursa, iki yüzü maðlup eder. Ve eðer içinizde yüzü </w:t>
        <w:tab/>
        <w:tab/>
        <w:tab/>
        <w:t xml:space="preserve">bulunursa, bunlar da kafirlerden binini yener. Çünkü onlar </w:t>
        <w:tab/>
        <w:tab/>
        <w:tab/>
        <w:tab/>
        <w:t>kavramayan bir topluluktur.</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pPr>
      <w:r>
        <w:rPr>
          <w:rFonts w:cs="Courier New" w:ascii="Courier New" w:hAnsi="Courier New"/>
        </w:rPr>
        <w:tab/>
        <w:tab/>
        <w:tab/>
        <w:tab/>
        <w:tab/>
        <w:t>3.</w:t>
      </w:r>
      <w:r>
        <w:rPr>
          <w:rFonts w:cs="Courier New" w:ascii="Courier New" w:hAnsi="Courier New"/>
          <w:b/>
        </w:rPr>
        <w:t>3-ALÝ ÝMRAN</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q²&lt;«+ ²v¬Z¬"Y</w:t>
        <w:softHyphen/>
        <w:t>V</w:t>
        <w:softHyphen/>
        <w:t>5 z¬4 «w&lt;¬HÅ7!_Å8Ï@«4 °€@«Z¬"@«L«B</w:t>
        <w:softHyphen/>
        <w:t xml:space="preserve">8 </w:t>
        <w:softHyphen/>
        <w:t>h«'Î!«: ¬@«B¬U²7! Ç•Î!  Åw</w:t>
        <w:softHyphen/>
        <w:t>; °€@«W«U²E</w:t>
        <w:softHyphen/>
        <w:t xml:space="preserve">8 °€@«&lt;@«š </w:t>
        <w:softHyphen/>
        <w:t>y²X¬8 «@«B¬U²7! «t²[«V«2 «”«J²9Ï! ³™¬HÅ7! «x</w:t>
        <w:softHyphen/>
        <w:t xml:space="preserve">;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 _ÅX«8@«š «–Y</w:t>
        <w:softHyphen/>
        <w:t>7Y</w:t>
        <w:softHyphen/>
        <w:t>T«&lt; ¬v²V¬Q²7! z¬4 «–Y</w:t>
        <w:softHyphen/>
        <w:t xml:space="preserve">F¬,!ÅI7!«: </w:t>
        <w:softHyphen/>
        <w:t>yÅV7! žÒË! Ñy«V&lt;¬:Ì@«#</w:t>
        <w:softHyphen/>
        <w:t xml:space="preserve">v«V²Q«&lt;  _«8«: ¬y¬V&lt;¬:Ì@«# «š³@«R¬B²"!«: ¬}«X²B¬S²7! «š³@«R¬B²"! </w:t>
        <w:softHyphen/>
        <w:t>y²X¬8 «y«"@«L«# _«8 «–Y</w:t>
        <w:softHyphen/>
        <w:t xml:space="preserve">Q¬AÅB«[«4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A²7Ïž¿! x</w:t>
        <w:softHyphen/>
        <w:t>7:Î!³žÒË!¿</w:t>
        <w:softHyphen/>
        <w:t>IÅ6ÅH«&lt; _«8«: _«X¬±"«* ¬f²X¬2 ²w¬8 Êu</w:t>
        <w:softHyphen/>
        <w:t xml:space="preserve">6  </w:t>
      </w:r>
    </w:p>
    <w:p>
      <w:pPr>
        <w:pStyle w:val="Normal"/>
        <w:ind w:right="617" w:hanging="0"/>
        <w:jc w:val="both"/>
        <w:rPr>
          <w:rFonts w:ascii="Courier New" w:hAnsi="Courier New" w:cs="Courier New"/>
          <w:b/>
          <w:b/>
          <w:sz w:val="30"/>
        </w:rPr>
      </w:pPr>
      <w:r>
        <w:rPr>
          <w:rFonts w:cs="Courier New" w:ascii="Courier New" w:hAnsi="Courier New"/>
          <w:b/>
          <w:sz w:val="30"/>
        </w:rPr>
      </w:r>
    </w:p>
    <w:p>
      <w:pPr>
        <w:pStyle w:val="Normal"/>
        <w:tabs>
          <w:tab w:val="clear" w:pos="708"/>
          <w:tab w:val="left" w:pos="360" w:leader="none"/>
        </w:tabs>
        <w:ind w:right="617" w:hanging="0"/>
        <w:jc w:val="both"/>
        <w:rPr/>
      </w:pPr>
      <w:r>
        <w:rPr>
          <w:rFonts w:eastAsia="Courier New" w:cs="Courier New" w:ascii="Courier New" w:hAnsi="Courier New"/>
        </w:rPr>
        <w:t xml:space="preserve">                                                                                                                                                                                                                                          </w:t>
      </w:r>
      <w:r>
        <w:rPr>
          <w:rFonts w:cs="Courier New" w:ascii="Courier New" w:hAnsi="Courier New"/>
          <w:sz w:val="10"/>
        </w:rPr>
        <w:t>3.</w:t>
      </w:r>
      <w:r>
        <w:rPr>
          <w:rFonts w:cs="Courier New" w:ascii="Courier New" w:hAnsi="Courier New"/>
        </w:rPr>
        <w:t>7-</w:t>
        <w:tab/>
        <w:t xml:space="preserve">Sana kitabý indiren odur. Ondan kitabýn anasý olan bir kýsým </w:t>
        <w:tab/>
        <w:tab/>
        <w:tab/>
        <w:t xml:space="preserve">ayetler muhktemdir. Diðerleri de benzeþenlerdir. Kalplerinde bir </w:t>
        <w:tab/>
        <w:tab/>
        <w:tab/>
        <w:t xml:space="preserve">kayma olanlar fitne çýkarmak ve onun yorumlarýný yapmak için ondan </w:t>
        <w:tab/>
        <w:tab/>
        <w:t xml:space="preserve">müteþabih olanýna uyarlar. Oysa onun tevilini Allah'tan baþkasý </w:t>
        <w:tab/>
        <w:tab/>
        <w:tab/>
        <w:t xml:space="preserve">bilmez. Ýlimde derinleþenler ise "biz ona inandýk onun tümü </w:t>
        <w:tab/>
        <w:tab/>
        <w:tab/>
        <w:t xml:space="preserve">Rabb'mizin katýndadýr derler. Temiz akýl sahiplerinden baþkasý öðüt </w:t>
        <w:tab/>
        <w:tab/>
        <w:t>almaz.</w:t>
      </w:r>
    </w:p>
    <w:p>
      <w:pPr>
        <w:pStyle w:val="Normal"/>
        <w:tabs>
          <w:tab w:val="clear" w:pos="708"/>
          <w:tab w:val="left" w:pos="360" w:leader="none"/>
        </w:tabs>
        <w:ind w:right="617" w:hanging="0"/>
        <w:jc w:val="both"/>
        <w:rPr>
          <w:rFonts w:ascii="Courier New" w:hAnsi="Courier New" w:cs="Courier New"/>
        </w:rPr>
      </w:pPr>
      <w:r>
        <w:rPr>
          <w:rFonts w:cs="Courier New" w:ascii="Courier New" w:hAnsi="Courier New"/>
        </w:rPr>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rFonts w:ascii="Arial" w:hAnsi="Arial" w:cs="Arial"/>
          <w:b/>
          <w:b/>
          <w:u w:val="single"/>
        </w:rPr>
      </w:pPr>
      <w:r>
        <w:rPr>
          <w:rFonts w:cs="Arial" w:ascii="Arial" w:hAnsi="Arial"/>
          <w:b/>
          <w:u w:val="single"/>
        </w:rPr>
        <w:t>28-29</w:t>
        <w:tab/>
        <w:t>KAFÝRLERLE DOSTLUÐUN YASAKLANIÞI</w:t>
      </w:r>
    </w:p>
    <w:p>
      <w:pPr>
        <w:pStyle w:val="Normal"/>
        <w:ind w:right="617" w:hanging="0"/>
        <w:jc w:val="both"/>
        <w:rPr>
          <w:rFonts w:ascii="Arial" w:hAnsi="Arial" w:cs="Arial"/>
          <w:b/>
          <w:b/>
          <w:u w:val="single"/>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K¬&amp; ¬h²[«R¬"  </w:t>
        <w:softHyphen/>
        <w:t xml:space="preserve">š³@«L«# ²w«8 </w:t>
        <w:softHyphen/>
        <w:t>’</w:t>
        <w:softHyphen/>
        <w:t>+²I«#«: ¬±z«E²7! «w¬8 «a¬±[«W²7!</w:t>
        <w:softHyphen/>
        <w:t>‚¬I²F</w:t>
        <w:softHyphen/>
        <w:t xml:space="preserve">#«: ¬a¬±[«W²7! «w¬8 Åz«E²7!  </w:t>
        <w:softHyphen/>
        <w:t>‚¬I²F</w:t>
        <w:softHyphen/>
        <w:t xml:space="preserve">#«: ¬u²[ÅV7! z¬4 «‡@«ZÅX7! </w:t>
        <w:softHyphen/>
        <w:t>c¬7Y</w:t>
        <w:softHyphen/>
        <w:t xml:space="preserve">#«: ¬‡@«ZÅX7! z¬4 «u²[ÅV7! </w:t>
        <w:softHyphen/>
        <w:t>c¬7Y</w:t>
        <w:softHyphen/>
        <w:t xml:space="preserve">#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v</w:t>
        <w:softHyphen/>
        <w:t>Z²X¬8 ²~Y</w:t>
        <w:softHyphen/>
        <w:t>TÅB«# ²–Ï! ³žÒË! ¯š²[«- z¬4 ¬yÅV7!«w¬8 «j²[«V«4 «t¬7´) ²u«Q²S«&lt; ²w«8«:  «w[¬X¬8ÌY</w:t>
        <w:softHyphen/>
        <w:t>W²7! ¬–:</w:t>
        <w:softHyphen/>
        <w:t>( ²w¬8 «š³@«[¬7²:Ï! «w&lt;¬I¬4@«U²7! «–Y</w:t>
        <w:softHyphen/>
        <w:t>X¬8ÌY</w:t>
        <w:softHyphen/>
        <w:t xml:space="preserve">W²7! ¬g¬FÅB«&lt;ž¸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softHyphen/>
        <w:t xml:space="preserve">h[¬M«W²7! ¬yÅV7! |«7Ë!«: </w:t>
        <w:softHyphen/>
        <w:t xml:space="preserve">y«K²S«9 </w:t>
        <w:softHyphen/>
        <w:t xml:space="preserve">yÅV7! </w:t>
        <w:softHyphen/>
        <w:t>v</w:t>
        <w:softHyphen/>
        <w:t>6</w:t>
        <w:softHyphen/>
        <w:t>*¬±H«E</w:t>
        <w:softHyphen/>
        <w:t>&lt;«: ®œ@«T</w:t>
        <w:softHyphen/>
        <w:t xml:space="preserve">#  </w:t>
      </w:r>
    </w:p>
    <w:p>
      <w:pPr>
        <w:pStyle w:val="Normal"/>
        <w:ind w:right="617" w:hanging="0"/>
        <w:jc w:val="both"/>
        <w:rPr>
          <w:rFonts w:ascii="Arial" w:hAnsi="Arial" w:cs="Arial"/>
          <w:b/>
          <w:b/>
          <w:sz w:val="30"/>
        </w:rPr>
      </w:pPr>
      <w:r>
        <w:rPr>
          <w:rFonts w:cs="Arial" w:ascii="Arial" w:hAnsi="Arial"/>
          <w:b/>
          <w:sz w:val="30"/>
        </w:rPr>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3.</w:t>
      </w:r>
      <w:r>
        <w:rPr>
          <w:rFonts w:cs="Courier New" w:ascii="Courier New" w:hAnsi="Courier New"/>
        </w:rPr>
        <w:t>28-</w:t>
        <w:tab/>
        <w:t xml:space="preserve">Mü'minler mü'minleri býrakýp da kafirleri velileler edinmesin. Kim </w:t>
        <w:tab/>
        <w:tab/>
        <w:t xml:space="preserve">böyle yaparsa Allah'tan hiçbir þey yoktur. Ancak onlardan korunma </w:t>
        <w:tab/>
        <w:tab/>
        <w:t xml:space="preserve">gayesi ile sakýnmanýz baþka. Allah sizi kendisiyle </w:t>
        <w:tab/>
        <w:t xml:space="preserve">sakýndýrýr, </w:t>
        <w:tab/>
        <w:tab/>
        <w:t>varýþ Allah'adýr.</w:t>
      </w:r>
    </w:p>
    <w:p>
      <w:pPr>
        <w:pStyle w:val="Normal"/>
        <w:tabs>
          <w:tab w:val="clear" w:pos="708"/>
          <w:tab w:val="left" w:pos="360" w:leader="none"/>
        </w:tabs>
        <w:ind w:right="617" w:hanging="0"/>
        <w:jc w:val="both"/>
        <w:rPr/>
      </w:pPr>
      <w:r>
        <w:rPr>
          <w:rFonts w:cs="Courier New" w:ascii="Courier New" w:hAnsi="Courier New"/>
          <w:sz w:val="10"/>
        </w:rPr>
        <w:t>3.</w:t>
      </w:r>
      <w:r>
        <w:rPr>
          <w:rFonts w:cs="Courier New" w:ascii="Courier New" w:hAnsi="Courier New"/>
        </w:rPr>
        <w:t>29-</w:t>
        <w:tab/>
        <w:t xml:space="preserve">De ki: "Sinelerde olaný gizleseniz de açýða vursanýz da, Allah onu </w:t>
        <w:tab/>
        <w:tab/>
        <w:t xml:space="preserve">bilir. Ve göklerde olaný da yerde olaný da bilir. Allah herþeye </w:t>
        <w:tab/>
        <w:tab/>
        <w:tab/>
        <w:t>Güçyetiren'd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Tefsirdeki incelikler</w:t>
        <w:tab/>
      </w:r>
    </w:p>
    <w:p>
      <w:pPr>
        <w:pStyle w:val="Normal"/>
        <w:ind w:right="617" w:hanging="0"/>
        <w:jc w:val="both"/>
        <w:rPr>
          <w:rFonts w:ascii="Arial" w:hAnsi="Arial" w:cs="Arial"/>
        </w:rPr>
      </w:pPr>
      <w:r>
        <w:rPr>
          <w:rFonts w:cs="Arial" w:ascii="Arial" w:hAnsi="Arial"/>
        </w:rPr>
        <w:tab/>
        <w:t>Kafirleri Dost Edinmenin Haramlýðýna Ýþaret Eden Ayet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Savaþta, kafirlerden yardým istemenin hükmü nedir?</w:t>
      </w:r>
    </w:p>
    <w:p>
      <w:pPr>
        <w:pStyle w:val="Normal"/>
        <w:ind w:right="617" w:hanging="0"/>
        <w:jc w:val="both"/>
        <w:rPr>
          <w:rFonts w:ascii="Arial" w:hAnsi="Arial" w:cs="Arial"/>
        </w:rPr>
      </w:pPr>
      <w:r>
        <w:rPr>
          <w:rFonts w:cs="Arial" w:ascii="Arial" w:hAnsi="Arial"/>
        </w:rPr>
        <w:t>2.Hüküm: Ayette "takýyye" kelimesinin anlamý ve hükmü nedir?</w:t>
      </w:r>
    </w:p>
    <w:p>
      <w:pPr>
        <w:pStyle w:val="Normal"/>
        <w:ind w:right="617" w:hanging="0"/>
        <w:jc w:val="both"/>
        <w:rPr>
          <w:rFonts w:ascii="Arial" w:hAnsi="Arial" w:cs="Arial"/>
        </w:rPr>
      </w:pPr>
      <w:r>
        <w:rPr>
          <w:rFonts w:cs="Arial" w:ascii="Arial" w:hAnsi="Arial"/>
        </w:rPr>
        <w:tab/>
        <w:t>Yalancý Peygamber ile Bazý Sahabiler Arasýndaki Kýssa</w:t>
      </w:r>
    </w:p>
    <w:p>
      <w:pPr>
        <w:pStyle w:val="Normal"/>
        <w:ind w:right="617" w:hanging="0"/>
        <w:jc w:val="both"/>
        <w:rPr>
          <w:rFonts w:ascii="Arial" w:hAnsi="Arial" w:cs="Arial"/>
        </w:rPr>
      </w:pPr>
      <w:r>
        <w:rPr>
          <w:rFonts w:cs="Arial" w:ascii="Arial" w:hAnsi="Arial"/>
        </w:rPr>
        <w:t>3.Hüküm: Kafirleri Dost Edinmek ve Onlarý Ýslam Devletinde Çalýþtýrmak Caiz Midir?</w:t>
      </w:r>
    </w:p>
    <w:p>
      <w:pPr>
        <w:pStyle w:val="Normal"/>
        <w:ind w:right="617" w:hanging="0"/>
        <w:jc w:val="both"/>
        <w:rPr>
          <w:rFonts w:ascii="Arial" w:hAnsi="Arial" w:cs="Arial"/>
        </w:rPr>
      </w:pPr>
      <w:r>
        <w:rPr>
          <w:rFonts w:cs="Arial" w:ascii="Arial" w:hAnsi="Arial"/>
        </w:rPr>
        <w:t>4.Hüküm: Kafir ve Fasýklarla, Ýdare-i Maslahay yapmanýn hükmü nedi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r>
    </w:p>
    <w:p>
      <w:pPr>
        <w:pStyle w:val="Normal"/>
        <w:ind w:right="617" w:hanging="0"/>
        <w:jc w:val="both"/>
        <w:rPr>
          <w:rFonts w:ascii="Arial" w:hAnsi="Arial" w:cs="Arial"/>
          <w:b/>
          <w:b/>
          <w:u w:val="single"/>
        </w:rPr>
      </w:pPr>
      <w:r>
        <w:rPr>
          <w:rFonts w:cs="Arial" w:ascii="Arial" w:hAnsi="Arial"/>
          <w:b/>
          <w:u w:val="single"/>
        </w:rPr>
        <w:t>96-97</w:t>
        <w:tab/>
        <w:t xml:space="preserve">ÝSLAMDA HACCIN FARZ OLUÞU </w:t>
      </w:r>
    </w:p>
    <w:p>
      <w:pPr>
        <w:pStyle w:val="Normal"/>
        <w:ind w:right="617" w:hanging="0"/>
        <w:jc w:val="both"/>
        <w:rPr>
          <w:rFonts w:ascii="Arial" w:hAnsi="Arial" w:cs="Arial"/>
          <w:b/>
          <w:b/>
          <w:u w:val="single"/>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W«7@«Q²V¬7  ›®G</w:t>
        <w:softHyphen/>
        <w:t>;«: _®6«*@«A</w:t>
        <w:softHyphen/>
        <w:t>8 «}ÅU«A¬" ™¬HÅV«7 ¬‰@ÅXV¬7 «p¬/</w:t>
        <w:softHyphen/>
        <w:t xml:space="preserve">: ¯a²[«" «”Å:Ï! Å–Ë!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²w«8«: Ÿ»[¬A«, ¬y²[«7Ë! «@«O«B²,! ¬w«8¬a²[«A²7! Çc¬&amp; ¬‰@ÅX7! |«V«2 ¬yÅV¬7«:  _®X¬8@«š «–@«6 </w:t>
        <w:softHyphen/>
        <w:t xml:space="preserve">y«V«'«( ²w«8«: «v[¬;!«I²"Ë! </w:t>
        <w:softHyphen/>
        <w:t xml:space="preserve">•@«T«8 °€@«X±¬[«" °€@«&lt;@«š ¬y[¬4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 xml:space="preserve">«w[¬W«7@«Q²7! ¬w«2 Êz¬X«3 «yÅV7! Å–Ë@«4 «h«S«6  </w:t>
      </w:r>
    </w:p>
    <w:p>
      <w:pPr>
        <w:pStyle w:val="Normal"/>
        <w:ind w:right="617" w:hanging="0"/>
        <w:jc w:val="both"/>
        <w:rPr>
          <w:rFonts w:ascii="Arial" w:hAnsi="Arial" w:cs="Arial"/>
          <w:b/>
          <w:b/>
        </w:rPr>
      </w:pPr>
      <w:r>
        <w:rPr>
          <w:rFonts w:cs="Arial" w:ascii="Arial" w:hAnsi="Arial"/>
          <w:b/>
        </w:rPr>
        <w:tab/>
        <w:t>Harfi Anlam:</w:t>
      </w:r>
    </w:p>
    <w:p>
      <w:pPr>
        <w:pStyle w:val="Normal"/>
        <w:ind w:right="617" w:hanging="0"/>
        <w:jc w:val="both"/>
        <w:rPr/>
      </w:pPr>
      <w:r>
        <w:rPr>
          <w:rFonts w:cs="Arial" w:ascii="Arial" w:hAnsi="Arial"/>
          <w:sz w:val="10"/>
        </w:rPr>
        <w:t>3.</w:t>
      </w:r>
      <w:r>
        <w:rPr>
          <w:rFonts w:cs="Arial" w:ascii="Arial" w:hAnsi="Arial"/>
        </w:rPr>
        <w:t>96-</w:t>
        <w:tab/>
        <w:t xml:space="preserve">Orada apaçýk ayetler ve Ýbrahim'in makamý vardýr. Kim oraya girerse o güvenliktedir.Ona bir </w:t>
        <w:tab/>
        <w:t xml:space="preserve">yol bulup güçyetirenlerin Ev'i haccetmesi Allah'ýn insanlar üzerindeki hakkýdýr. Kim de </w:t>
        <w:tab/>
        <w:t>küfrederse kuþkusuz, Allah alemlere karþý Ganiy'd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Harem'de cinayet iþleyen kimsenin hükmü nedir?</w:t>
      </w:r>
    </w:p>
    <w:p>
      <w:pPr>
        <w:pStyle w:val="Normal"/>
        <w:ind w:right="617" w:hanging="0"/>
        <w:jc w:val="both"/>
        <w:rPr>
          <w:rFonts w:ascii="Arial" w:hAnsi="Arial" w:cs="Arial"/>
        </w:rPr>
      </w:pPr>
      <w:r>
        <w:rPr>
          <w:rFonts w:cs="Arial" w:ascii="Arial" w:hAnsi="Arial"/>
        </w:rPr>
        <w:t>2.Hüküm: Fakir ve kölenin hacc yapma hükmü nedir?</w:t>
      </w:r>
    </w:p>
    <w:p>
      <w:pPr>
        <w:pStyle w:val="Normal"/>
        <w:ind w:right="617" w:hanging="0"/>
        <w:jc w:val="both"/>
        <w:rPr/>
      </w:pPr>
      <w:r>
        <w:rPr>
          <w:rFonts w:cs="Arial" w:ascii="Arial" w:hAnsi="Arial"/>
        </w:rPr>
        <w:t>3.Hüküm:Kadýnýn mahreminin yanýnda bulunmasý, O'nun Hac farzýnýn þartlarýndan mýdýr?</w:t>
      </w:r>
    </w:p>
    <w:p>
      <w:pPr>
        <w:pStyle w:val="Normal"/>
        <w:ind w:right="617" w:hanging="0"/>
        <w:jc w:val="both"/>
        <w:rPr>
          <w:rFonts w:ascii="Arial" w:hAnsi="Arial" w:cs="Arial"/>
        </w:rPr>
      </w:pPr>
      <w:r>
        <w:rPr>
          <w:rFonts w:cs="Arial" w:ascii="Arial" w:hAnsi="Arial"/>
        </w:rPr>
        <w:tab/>
        <w:t>Mühim Bir Uyarý</w:t>
      </w:r>
    </w:p>
    <w:p>
      <w:pPr>
        <w:pStyle w:val="Normal"/>
        <w:ind w:right="617" w:hanging="0"/>
        <w:jc w:val="both"/>
        <w:rPr>
          <w:rFonts w:ascii="Arial" w:hAnsi="Arial" w:cs="Arial"/>
        </w:rPr>
      </w:pPr>
      <w:r>
        <w:rPr>
          <w:rFonts w:cs="Arial" w:ascii="Arial" w:hAnsi="Arial"/>
        </w:rPr>
        <w:t>4.Hüküm: Haccý farz kýlan þartlar nelerdir?</w:t>
      </w:r>
    </w:p>
    <w:p>
      <w:pPr>
        <w:pStyle w:val="Normal"/>
        <w:ind w:right="617" w:hanging="0"/>
        <w:jc w:val="both"/>
        <w:rPr>
          <w:rFonts w:ascii="Arial" w:hAnsi="Arial" w:cs="Arial"/>
        </w:rPr>
      </w:pPr>
      <w:r>
        <w:rPr>
          <w:rFonts w:cs="Arial" w:ascii="Arial" w:hAnsi="Arial"/>
        </w:rPr>
        <w:t>5.Hüküm: Birden fazla hacc yapmak farz mýdýr?</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Y</w:t>
        <w:softHyphen/>
        <w:t>W¬V²K</w:t>
        <w:softHyphen/>
        <w:t>8 ²v</w:t>
        <w:softHyphen/>
        <w:t>B²9Ï!«: žÒË!  Åw</w:t>
        <w:softHyphen/>
        <w:t>#Y</w:t>
        <w:softHyphen/>
        <w:t>W«# ž¸«: ¬y¬#@«T</w:t>
        <w:softHyphen/>
        <w:t># Ås«&amp; «yÅV7! ²~Y</w:t>
        <w:softHyphen/>
        <w:t>TÅ#! ²~Y</w:t>
        <w:softHyphen/>
        <w:t xml:space="preserve">X«8@«š «w&lt;¬HÅ7! _«ZÇ&lt;Ï! ³_«&lt; ª¡ ¢ </w:t>
      </w:r>
    </w:p>
    <w:p>
      <w:pPr>
        <w:pStyle w:val="Normal"/>
        <w:ind w:right="617" w:hanging="0"/>
        <w:jc w:val="both"/>
        <w:rPr>
          <w:rFonts w:ascii="Courier New" w:hAnsi="Courier New" w:cs="Courier New"/>
          <w:sz w:val="30"/>
        </w:rPr>
      </w:pPr>
      <w:r>
        <w:rPr>
          <w:rFonts w:cs="Courier New" w:ascii="Courier New" w:hAnsi="Courier New"/>
          <w:sz w:val="30"/>
        </w:rPr>
      </w:r>
    </w:p>
    <w:p>
      <w:pPr>
        <w:pStyle w:val="Normal"/>
        <w:tabs>
          <w:tab w:val="clear" w:pos="708"/>
          <w:tab w:val="left" w:pos="360" w:leader="none"/>
        </w:tabs>
        <w:ind w:right="617" w:hanging="0"/>
        <w:jc w:val="both"/>
        <w:rPr/>
      </w:pPr>
      <w:r>
        <w:rPr>
          <w:rFonts w:cs="Courier New" w:ascii="Courier New" w:hAnsi="Courier New"/>
          <w:sz w:val="10"/>
        </w:rPr>
        <w:t>3.</w:t>
      </w:r>
      <w:r>
        <w:rPr>
          <w:rFonts w:cs="Courier New" w:ascii="Courier New" w:hAnsi="Courier New"/>
        </w:rPr>
        <w:t>102-</w:t>
        <w:tab/>
        <w:t xml:space="preserve">Ey iman edenler, Allah'tan nasýl ittika etmek gerekiyorsa öylece </w:t>
        <w:tab/>
        <w:tab/>
        <w:tab/>
        <w:t>ittika edin ve siz ancak müslüman olmaktan baþka-þekilde ölmeyin.</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v</w:t>
        <w:softHyphen/>
        <w:t>;²*¬:@«-«: ²v</w:t>
        <w:softHyphen/>
        <w:t>Z«7 ²h¬S²R«B²,!«: ²v</w:t>
        <w:softHyphen/>
        <w:t>Z²X«2</w:t>
        <w:softHyphen/>
        <w:t>r²2@«4 «t¬7²Y«&amp; ²w¬8 ²~YÇN«S²9ž¸ ¬`²V«T²7!  «o[¬V«3 _ÈP«4 «a²X</w:t>
        <w:softHyphen/>
        <w:t>6 ²x«7«: ²v</w:t>
        <w:softHyphen/>
        <w:t xml:space="preserve">Z«7 «a²X¬7 ¬yÅV7! «w¬8 ¯}«W²&amp;«* _«W¬A«4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V¬±6«Y«B</w:t>
        <w:softHyphen/>
        <w:t>W²7!Ç`¬E</w:t>
        <w:softHyphen/>
        <w:t xml:space="preserve">&lt;  «yÅV7! Å–Ë! ¬yÅV7! |«V«2 ²uÅ6«Y«B«4 «a²8«J«2 ~«)Ë@«4 ¬h²8Ïž¿! z¬4  </w:t>
      </w:r>
    </w:p>
    <w:p>
      <w:pPr>
        <w:pStyle w:val="Normal"/>
        <w:ind w:right="617" w:hanging="0"/>
        <w:jc w:val="both"/>
        <w:rPr>
          <w:rFonts w:ascii="Courier New" w:hAnsi="Courier New" w:cs="Courier New"/>
          <w:sz w:val="30"/>
        </w:rPr>
      </w:pPr>
      <w:r>
        <w:rPr>
          <w:rFonts w:cs="Courier New" w:ascii="Courier New" w:hAnsi="Courier New"/>
          <w:sz w:val="30"/>
        </w:rPr>
      </w:r>
    </w:p>
    <w:p>
      <w:pPr>
        <w:pStyle w:val="Normal"/>
        <w:tabs>
          <w:tab w:val="clear" w:pos="708"/>
          <w:tab w:val="left" w:pos="360" w:leader="none"/>
        </w:tabs>
        <w:ind w:right="617" w:hanging="0"/>
        <w:jc w:val="both"/>
        <w:rPr/>
      </w:pPr>
      <w:r>
        <w:rPr>
          <w:rFonts w:cs="Courier New" w:ascii="Courier New" w:hAnsi="Courier New"/>
          <w:sz w:val="10"/>
        </w:rPr>
        <w:t>3.</w:t>
      </w:r>
      <w:r>
        <w:rPr>
          <w:rFonts w:cs="Courier New" w:ascii="Courier New" w:hAnsi="Courier New"/>
        </w:rPr>
        <w:t>159-</w:t>
        <w:tab/>
        <w:t xml:space="preserve">Allah'tan bir rahmet dolayýsýyla, onlara yumuþak davrandýn. Eðer </w:t>
        <w:tab/>
        <w:tab/>
        <w:tab/>
        <w:t xml:space="preserve">kaba, katý yürekli olsaydýn onlar çevrenden daðýlýr giderlerdi. </w:t>
        <w:tab/>
        <w:tab/>
        <w:tab/>
        <w:t xml:space="preserve">Öyleyse onlarý baðýþla, oonlar için baðýþlanma dile ve iþ konusunda </w:t>
        <w:tab/>
        <w:tab/>
        <w:t xml:space="preserve">onlara müþavere et. Eðer azmedersen artýk Allah'a tevekkül et. </w:t>
        <w:tab/>
        <w:tab/>
        <w:tab/>
        <w:t>Þüphesiz Allah, tevekkül edenleri sever.</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softHyphen/>
        <w:t xml:space="preserve">u[¬6«Y²7! «v²Q¬9«: </w:t>
        <w:softHyphen/>
        <w:t>yÅV7! _«X</w:t>
        <w:softHyphen/>
        <w:t>A²K«&amp;²~Y</w:t>
        <w:softHyphen/>
        <w:t>7@«5«: _®9@«W&lt;Ë! ²v</w:t>
        <w:softHyphen/>
        <w:t>;«(!«J«4 ²v</w:t>
        <w:softHyphen/>
        <w:t>;²Y«L²'@«4  ²v</w:t>
        <w:softHyphen/>
        <w:t>U«7 ²~Y</w:t>
        <w:softHyphen/>
        <w:t xml:space="preserve">Q«W«% ²f«5 «‰@ÅX7! Å–Ë! </w:t>
        <w:softHyphen/>
        <w:t xml:space="preserve">‰@ÅX7! </w:t>
        <w:softHyphen/>
        <w:t>v</w:t>
        <w:softHyphen/>
        <w:t xml:space="preserve">Z«7 «”@«5 «w&lt;¬HÅ7! ª¡§£ </w:t>
      </w:r>
    </w:p>
    <w:p>
      <w:pPr>
        <w:pStyle w:val="Normal"/>
        <w:tabs>
          <w:tab w:val="clear" w:pos="708"/>
          <w:tab w:val="left" w:pos="360" w:leader="none"/>
        </w:tabs>
        <w:ind w:right="617" w:hanging="0"/>
        <w:jc w:val="both"/>
        <w:rPr>
          <w:rFonts w:ascii="Courier New" w:hAnsi="Courier New" w:cs="Courier New"/>
          <w:sz w:val="30"/>
        </w:rPr>
      </w:pPr>
      <w:r>
        <w:rPr>
          <w:rFonts w:cs="Courier New" w:ascii="Courier New" w:hAnsi="Courier New"/>
          <w:sz w:val="30"/>
        </w:rPr>
      </w:r>
    </w:p>
    <w:p>
      <w:pPr>
        <w:pStyle w:val="Normal"/>
        <w:tabs>
          <w:tab w:val="clear" w:pos="708"/>
          <w:tab w:val="left" w:pos="360" w:leader="none"/>
        </w:tabs>
        <w:ind w:right="617" w:hanging="0"/>
        <w:jc w:val="both"/>
        <w:rPr/>
      </w:pPr>
      <w:r>
        <w:rPr>
          <w:rFonts w:cs="Courier New" w:ascii="Courier New" w:hAnsi="Courier New"/>
          <w:sz w:val="10"/>
        </w:rPr>
        <w:t>3.</w:t>
      </w:r>
      <w:r>
        <w:rPr>
          <w:rFonts w:cs="Courier New" w:ascii="Courier New" w:hAnsi="Courier New"/>
        </w:rPr>
        <w:t>173-</w:t>
        <w:tab/>
        <w:t xml:space="preserve">Onlar, kendilerine insanlar: "Size karþý insanlar topladýlar, artýk </w:t>
        <w:tab/>
        <w:tab/>
        <w:t xml:space="preserve">onlardan korkun." dedikleri </w:t>
        <w:tab/>
        <w:t xml:space="preserve">halde, imanlarý artanlar ve: "Allah </w:t>
        <w:tab/>
        <w:tab/>
        <w:t>bize yeter, O ne güzel vekildir" diyenlerdir.</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pPr>
      <w:r>
        <w:rPr>
          <w:rFonts w:cs="Courier New" w:ascii="Courier New" w:hAnsi="Courier New"/>
        </w:rPr>
        <w:tab/>
        <w:tab/>
        <w:tab/>
        <w:tab/>
        <w:tab/>
        <w:t>4.</w:t>
      </w:r>
      <w:r>
        <w:rPr>
          <w:rFonts w:cs="Courier New" w:ascii="Courier New" w:hAnsi="Courier New"/>
          <w:b/>
        </w:rPr>
        <w:t>33-AHZAB</w:t>
      </w:r>
    </w:p>
    <w:p>
      <w:pPr>
        <w:pStyle w:val="Normal"/>
        <w:tabs>
          <w:tab w:val="clear" w:pos="708"/>
          <w:tab w:val="left" w:pos="360" w:leader="none"/>
        </w:tabs>
        <w:ind w:right="617" w:hanging="0"/>
        <w:jc w:val="both"/>
        <w:rPr>
          <w:rFonts w:ascii="Courier New" w:hAnsi="Courier New" w:cs="Courier New"/>
          <w:b/>
          <w:b/>
        </w:rPr>
      </w:pPr>
      <w:r>
        <w:rPr>
          <w:rFonts w:cs="Courier New" w:ascii="Courier New" w:hAnsi="Courier New"/>
          <w:b/>
        </w:rPr>
      </w:r>
    </w:p>
    <w:p>
      <w:pPr>
        <w:pStyle w:val="Normal"/>
        <w:tabs>
          <w:tab w:val="clear" w:pos="708"/>
          <w:tab w:val="left" w:pos="360" w:leader="none"/>
        </w:tabs>
        <w:ind w:right="617" w:hanging="0"/>
        <w:jc w:val="both"/>
        <w:rPr>
          <w:rFonts w:ascii="Courier New" w:hAnsi="Courier New" w:cs="Courier New"/>
        </w:rPr>
      </w:pPr>
      <w:r>
        <w:rPr>
          <w:rFonts w:cs="Courier New" w:ascii="Courier New" w:hAnsi="Courier New"/>
        </w:rPr>
      </w:r>
    </w:p>
    <w:p>
      <w:pPr>
        <w:pStyle w:val="Normal"/>
        <w:ind w:right="617" w:hanging="0"/>
        <w:jc w:val="both"/>
        <w:rPr>
          <w:rFonts w:ascii="Arial" w:hAnsi="Arial" w:cs="Arial"/>
          <w:b/>
          <w:b/>
          <w:u w:val="single"/>
        </w:rPr>
      </w:pPr>
      <w:r>
        <w:rPr>
          <w:rFonts w:cs="Arial" w:ascii="Arial" w:hAnsi="Arial"/>
          <w:b/>
          <w:u w:val="single"/>
        </w:rPr>
        <w:t>1-5</w:t>
        <w:tab/>
        <w:t>CAHÝLÝYETTE ve ÝSLAM'DA EVLAD EDÝNMENÝN HÜKMÜ</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W[¬U«&amp; _®W[¬V«2 «–@«6 «yÅV7!  Å–Ë! «w[¬T¬4@«X</w:t>
        <w:softHyphen/>
        <w:t>W²7!«: «w&lt;¬I¬4@«U²7! ¬p¬O</w:t>
        <w:softHyphen/>
        <w:t xml:space="preserve"># ž¸«: «yÅV7! ¬sÅ#! Çz¬AÅX7! _«ZÇ&lt;Ï! ³_«&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I[¬A«'  «–Y</w:t>
        <w:softHyphen/>
        <w:t>V«W²Q«# _«W¬" «–@«6 «yÅV7! Å–Ë! «t¬±"«* ²w¬8 «t²[«7Ë! Í|«&amp;Y</w:t>
        <w:softHyphen/>
        <w:t xml:space="preserve">&lt; _«8 ²p¬AÅ#!«: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Ÿ»[¬6«: ¬yÅV7@¬" ´|«S«6«: ¬yÅV7! |«V«2 ²uÅ6«Y«#«: ª£ </w:t>
      </w:r>
    </w:p>
    <w:p>
      <w:pPr>
        <w:pStyle w:val="Normal"/>
        <w:ind w:right="617" w:hanging="0"/>
        <w:jc w:val="right"/>
        <w:rPr/>
      </w:pPr>
      <w:r>
        <w:rPr>
          <w:rFonts w:cs="arapca (harekeli)" w:ascii="arapca (harekeli)" w:hAnsi="arapca (harekeli)"/>
          <w:sz w:val="30"/>
        </w:rPr>
        <w:t>_«8«: ²v</w:t>
        <w:softHyphen/>
        <w:t>U¬#@«ZÅ8Î!Åw</w:t>
        <w:softHyphen/>
        <w:t>Z²X¬8 «–:</w:t>
        <w:softHyphen/>
        <w:t xml:space="preserve">I«;@«P«# z¬=³ŸÒ7! </w:t>
        <w:softHyphen/>
        <w:t>v</w:t>
        <w:softHyphen/>
        <w:t>U«%!«:²+Ï!  «u«Q«% _«8«: ¬y¬4²Y«% z¬4 ¬w²[«A²V«5 ²w¬8 ¯u</w:t>
        <w:softHyphen/>
        <w:t xml:space="preserve">%«I¬7 </w:t>
        <w:softHyphen/>
        <w:t xml:space="preserve">yÅV7! «u«Q«% _«8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u[¬AÅK7!™¬G²Z«&lt;  «x</w:t>
        <w:softHyphen/>
        <w:t xml:space="preserve">;«: Ås«E²7! </w:t>
        <w:softHyphen/>
        <w:t>”Y</w:t>
        <w:softHyphen/>
        <w:t xml:space="preserve">T«&lt; </w:t>
        <w:softHyphen/>
        <w:t>yÅV7!«: ²v</w:t>
        <w:softHyphen/>
        <w:t>U¬;!«Y²4Ï@¬" ²v</w:t>
        <w:softHyphen/>
        <w:t>U</w:t>
        <w:softHyphen/>
        <w:t>7²Y«5 ²v</w:t>
        <w:softHyphen/>
        <w:t>U¬7´) ²v</w:t>
        <w:softHyphen/>
        <w:t>U«š³@«X²"Ï!  ²v</w:t>
        <w:softHyphen/>
        <w:t xml:space="preserve">U«š³@«[¬2²(Ï! «u«Q«%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v</w:t>
        <w:softHyphen/>
        <w:t>U²[«V«2 «j²[«7«: ²v</w:t>
        <w:softHyphen/>
        <w:t>U[¬7!«Y«8«:¬w&lt;¬±G7! z¬4 ²v</w:t>
        <w:softHyphen/>
        <w:t>U</w:t>
        <w:softHyphen/>
        <w:t>9!«Y²'Ë@«4 ²v</w:t>
        <w:softHyphen/>
        <w:t>Z«š³@«"@«š  ²~³Y</w:t>
        <w:softHyphen/>
        <w:t xml:space="preserve">W«V²Q«# ²v«7 ²–Ë@«4 ¬yÅV7! «f²X¬2 </w:t>
        <w:softHyphen/>
        <w:t>n«K²5Ï! «x</w:t>
        <w:softHyphen/>
        <w:t>; ²v¬Z¬=³@«"Ïž¹ ²v</w:t>
        <w:softHyphen/>
        <w:t>;Y</w:t>
        <w:softHyphen/>
        <w:t xml:space="preserve">2²(!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W[¬&amp;«*~®*Y</w:t>
        <w:softHyphen/>
        <w:t xml:space="preserve">S«3  </w:t>
        <w:softHyphen/>
        <w:t>yÅV7! «–@«6«: ²v</w:t>
        <w:softHyphen/>
        <w:t>U</w:t>
        <w:softHyphen/>
        <w:t>"Y</w:t>
        <w:softHyphen/>
        <w:t>V</w:t>
        <w:softHyphen/>
        <w:t>5 ²€«GÅW«Q«# _«8 ²w¬U´7«: ¬y¬" ²v</w:t>
        <w:softHyphen/>
        <w:t>#Ì@«O²'Ï!³@«8  z¬4 °ƒ@«X</w:t>
        <w:softHyphen/>
        <w:t xml:space="preserve">% </w:t>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33.</w:t>
      </w:r>
      <w:r>
        <w:rPr>
          <w:rFonts w:cs="Courier New" w:ascii="Courier New" w:hAnsi="Courier New"/>
        </w:rPr>
        <w:t>1-</w:t>
        <w:tab/>
        <w:t xml:space="preserve">Ey Nebi Allah'tan ittika et, kafirlere ve münafýklara itaat etme. </w:t>
        <w:tab/>
        <w:tab/>
        <w:t>Þüphesiz Allah, Bilen'dir, Hakim'dir.</w:t>
      </w:r>
    </w:p>
    <w:p>
      <w:pPr>
        <w:pStyle w:val="Normal"/>
        <w:tabs>
          <w:tab w:val="clear" w:pos="708"/>
          <w:tab w:val="left" w:pos="360" w:leader="none"/>
        </w:tabs>
        <w:ind w:right="617" w:hanging="0"/>
        <w:jc w:val="both"/>
        <w:rPr/>
      </w:pPr>
      <w:r>
        <w:rPr>
          <w:rFonts w:cs="Courier New" w:ascii="Courier New" w:hAnsi="Courier New"/>
          <w:sz w:val="10"/>
        </w:rPr>
        <w:t>33.</w:t>
      </w:r>
      <w:r>
        <w:rPr>
          <w:rFonts w:cs="Courier New" w:ascii="Courier New" w:hAnsi="Courier New"/>
        </w:rPr>
        <w:t>2-</w:t>
        <w:tab/>
        <w:t xml:space="preserve">Ve Sana Rabb'inden vahyedilene uy. Þüphesiz Allah yapmakta </w:t>
        <w:tab/>
        <w:tab/>
        <w:tab/>
        <w:tab/>
        <w:t>olduklarýnýzý haber-alandýr.</w:t>
      </w:r>
    </w:p>
    <w:p>
      <w:pPr>
        <w:pStyle w:val="Normal"/>
        <w:tabs>
          <w:tab w:val="clear" w:pos="708"/>
          <w:tab w:val="left" w:pos="360" w:leader="none"/>
        </w:tabs>
        <w:ind w:right="617" w:hanging="0"/>
        <w:jc w:val="both"/>
        <w:rPr/>
      </w:pPr>
      <w:r>
        <w:rPr>
          <w:rFonts w:cs="Courier New" w:ascii="Courier New" w:hAnsi="Courier New"/>
          <w:sz w:val="10"/>
        </w:rPr>
        <w:t>33.</w:t>
      </w:r>
      <w:r>
        <w:rPr>
          <w:rFonts w:cs="Courier New" w:ascii="Courier New" w:hAnsi="Courier New"/>
        </w:rPr>
        <w:t>3-</w:t>
        <w:tab/>
        <w:t>Allah'a tevekkül et, vekil olarak Allah yeter.</w:t>
      </w:r>
    </w:p>
    <w:p>
      <w:pPr>
        <w:pStyle w:val="Normal"/>
        <w:tabs>
          <w:tab w:val="clear" w:pos="708"/>
          <w:tab w:val="left" w:pos="360" w:leader="none"/>
        </w:tabs>
        <w:ind w:right="617" w:hanging="0"/>
        <w:jc w:val="both"/>
        <w:rPr>
          <w:rFonts w:ascii="Courier New" w:hAnsi="Courier New" w:cs="Courier New"/>
        </w:rPr>
      </w:pPr>
      <w:r>
        <w:rPr>
          <w:rFonts w:cs="Courier New" w:ascii="Courier New" w:hAnsi="Courier New"/>
        </w:rPr>
      </w:r>
    </w:p>
    <w:p>
      <w:pPr>
        <w:pStyle w:val="Normal"/>
        <w:tabs>
          <w:tab w:val="clear" w:pos="708"/>
          <w:tab w:val="left" w:pos="360" w:leader="none"/>
        </w:tabs>
        <w:ind w:right="617" w:hanging="0"/>
        <w:jc w:val="both"/>
        <w:rPr/>
      </w:pPr>
      <w:r>
        <w:rPr>
          <w:rFonts w:cs="Courier New" w:ascii="Courier New" w:hAnsi="Courier New"/>
          <w:sz w:val="10"/>
        </w:rPr>
        <w:t>33.</w:t>
      </w:r>
      <w:r>
        <w:rPr>
          <w:rFonts w:cs="Courier New" w:ascii="Courier New" w:hAnsi="Courier New"/>
        </w:rPr>
        <w:t>4-</w:t>
        <w:tab/>
        <w:t xml:space="preserve">Allah bir adamýn cevninde  iki kalb kýlmadý ve </w:t>
        <w:tab/>
        <w:t xml:space="preserve">kendilerini </w:t>
        <w:tab/>
        <w:tab/>
        <w:tab/>
        <w:t xml:space="preserve">annelerinize benzeterek yemin konusu yaptýðýnýz eþlerinizi de sizin </w:t>
        <w:tab/>
        <w:tab/>
        <w:t xml:space="preserve">anneleriniz yapmadý. Evlatlýklarýnýzý da sizin </w:t>
        <w:tab/>
        <w:t xml:space="preserve">çocuklarýnýz </w:t>
        <w:tab/>
        <w:tab/>
        <w:tab/>
        <w:t xml:space="preserve">saymadý. Bu sizin aðzýnýzla söylemenizdir. Allah ise </w:t>
        <w:tab/>
        <w:t xml:space="preserve">hakký söyler </w:t>
        <w:tab/>
        <w:tab/>
        <w:t>ve yola yöneltip-iletir.</w:t>
      </w:r>
    </w:p>
    <w:p>
      <w:pPr>
        <w:pStyle w:val="Normal"/>
        <w:tabs>
          <w:tab w:val="clear" w:pos="708"/>
          <w:tab w:val="left" w:pos="360" w:leader="none"/>
        </w:tabs>
        <w:ind w:right="617" w:hanging="0"/>
        <w:jc w:val="both"/>
        <w:rPr/>
      </w:pPr>
      <w:r>
        <w:rPr>
          <w:rFonts w:cs="Courier New" w:ascii="Courier New" w:hAnsi="Courier New"/>
          <w:sz w:val="10"/>
        </w:rPr>
        <w:t>33.</w:t>
      </w:r>
      <w:r>
        <w:rPr>
          <w:rFonts w:cs="Courier New" w:ascii="Courier New" w:hAnsi="Courier New"/>
        </w:rPr>
        <w:t>5-</w:t>
        <w:tab/>
        <w:t xml:space="preserve">Onlarý babalarýna nisbet ederek çaðýrýn. Bu Allah katýnda daha </w:t>
        <w:tab/>
        <w:tab/>
        <w:tab/>
        <w:t xml:space="preserve">adildir. Eðer babalarýný bilmiyorsanýz artýk onlar dinde sizin </w:t>
        <w:tab/>
        <w:tab/>
        <w:tab/>
        <w:t xml:space="preserve">kardeþleriniz ve dostlarýnýzdýr. Hata olarak yaptýklarýnýz da  ise </w:t>
        <w:tab/>
        <w:tab/>
        <w:t xml:space="preserve">sizin için bir sakýnca yoktur. Ancak kalplerinizin kasýt gösterek </w:t>
        <w:tab/>
        <w:tab/>
        <w:t>yaptýklarýnýzda vardýr. Allah Baðýþlayan'dýr, Rahim'd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Peygamberlerden günah sadýr olur mu?</w:t>
      </w:r>
    </w:p>
    <w:p>
      <w:pPr>
        <w:pStyle w:val="Normal"/>
        <w:ind w:right="617" w:hanging="0"/>
        <w:jc w:val="both"/>
        <w:rPr>
          <w:rFonts w:ascii="Arial" w:hAnsi="Arial" w:cs="Arial"/>
        </w:rPr>
      </w:pPr>
      <w:r>
        <w:rPr>
          <w:rFonts w:cs="Arial" w:ascii="Arial" w:hAnsi="Arial"/>
        </w:rPr>
        <w:t>2.Hüküm: Zihar haram mýdýr?</w:t>
      </w:r>
    </w:p>
    <w:p>
      <w:pPr>
        <w:pStyle w:val="Normal"/>
        <w:ind w:right="617" w:hanging="0"/>
        <w:jc w:val="both"/>
        <w:rPr>
          <w:rFonts w:ascii="Arial" w:hAnsi="Arial" w:cs="Arial"/>
        </w:rPr>
      </w:pPr>
      <w:r>
        <w:rPr>
          <w:rFonts w:cs="Arial" w:ascii="Arial" w:hAnsi="Arial"/>
        </w:rPr>
        <w:t>3.Hüküm: Evlad edinme caiz midir?</w:t>
      </w:r>
    </w:p>
    <w:p>
      <w:pPr>
        <w:pStyle w:val="Normal"/>
        <w:ind w:right="617" w:hanging="0"/>
        <w:jc w:val="both"/>
        <w:rPr/>
      </w:pPr>
      <w:r>
        <w:rPr>
          <w:rFonts w:cs="Arial" w:ascii="Arial" w:hAnsi="Arial"/>
        </w:rPr>
        <w:t>4.Hüküm: Ayetteki "hata" ve "taammüd" kelimelerinden maksat nedir?</w:t>
      </w:r>
    </w:p>
    <w:p>
      <w:pPr>
        <w:pStyle w:val="Normal"/>
        <w:ind w:right="617" w:hanging="0"/>
        <w:jc w:val="both"/>
        <w:rPr>
          <w:rFonts w:ascii="Arial" w:hAnsi="Arial" w:cs="Arial"/>
        </w:rPr>
      </w:pPr>
      <w:r>
        <w:rPr>
          <w:rFonts w:cs="Arial" w:ascii="Arial" w:hAnsi="Arial"/>
        </w:rPr>
        <w:t>5.Hüküm: Birisine "kardeþim" veya "efendim" demek caiz midir?</w:t>
      </w:r>
    </w:p>
    <w:p>
      <w:pPr>
        <w:pStyle w:val="Normal"/>
        <w:ind w:right="617" w:hanging="0"/>
        <w:jc w:val="both"/>
        <w:rPr>
          <w:rFonts w:ascii="Arial" w:hAnsi="Arial" w:cs="Arial"/>
        </w:rPr>
      </w:pPr>
      <w:r>
        <w:rPr>
          <w:rFonts w:cs="Arial" w:ascii="Arial" w:hAnsi="Arial"/>
        </w:rPr>
        <w:tab/>
        <w:t>Ayetlerden Alacaðýmýz Dersler</w:t>
      </w:r>
    </w:p>
    <w:p>
      <w:pPr>
        <w:pStyle w:val="Normal"/>
        <w:ind w:right="617" w:hanging="0"/>
        <w:jc w:val="both"/>
        <w:rPr>
          <w:rFonts w:ascii="Arial" w:hAnsi="Arial" w:cs="Arial"/>
        </w:rPr>
      </w:pPr>
      <w:r>
        <w:rPr>
          <w:rFonts w:cs="Arial" w:ascii="Arial" w:hAnsi="Arial"/>
        </w:rPr>
        <w:tab/>
        <w:t>Teþri Hikmet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6-</w:t>
        <w:tab/>
        <w:t>VERASETÝN YALNIZ AKRABALIKLA OLMASI</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ÅV7! ¬@«B¬6 z¬4 ¯m²Q«A¬"´|«7²:Ï! ²v</w:t>
        <w:softHyphen/>
        <w:t>Z</w:t>
        <w:softHyphen/>
        <w:t>N²Q«" ¬•@«&amp;²*Ïž¿!  ²~Y</w:t>
        <w:softHyphen/>
        <w:t>7²:Î!«: ²v</w:t>
        <w:softHyphen/>
        <w:t>Z</w:t>
        <w:softHyphen/>
        <w:t>#@«ZÅ8Î! Ñy</w:t>
        <w:softHyphen/>
        <w:t>%!«:²+Ï!«: ²v¬Z¬K</w:t>
        <w:softHyphen/>
        <w:t>S²9Ï! ²w¬8 «w[¬X¬8ÌY</w:t>
        <w:softHyphen/>
        <w:t xml:space="preserve">W²7@¬" ´|«7²:Ï! Çz¬AÅX7!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O²K«8 ¬@«B¬U²7! z¬4 «t¬7´) «–@«6_®4:</w:t>
        <w:softHyphen/>
        <w:t>I²Q«8 ²v</w:t>
        <w:softHyphen/>
        <w:t>U¬=³@«[¬7²:Ï! Í|«7Ë! ²~³Y</w:t>
        <w:softHyphen/>
        <w:t>V«Q²S«# ²–Ï! ³žÒË! «w&lt;¬I¬%@«Z</w:t>
        <w:softHyphen/>
        <w:t>W²7!«:  «w[¬X¬8ÌY</w:t>
        <w:softHyphen/>
        <w:t xml:space="preserve">W²7! «w¬8 </w:t>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33.</w:t>
      </w:r>
      <w:r>
        <w:rPr>
          <w:rFonts w:cs="Courier New" w:ascii="Courier New" w:hAnsi="Courier New"/>
        </w:rPr>
        <w:t>6-</w:t>
        <w:tab/>
        <w:t xml:space="preserve">Nebi, mü'minler için kendi nefislerinden daha evladýr. Ve O'nun </w:t>
        <w:tab/>
        <w:tab/>
        <w:tab/>
        <w:t xml:space="preserve">zevceleri de onlarýn anneleridir. Rahim sahipleri Allah'ýn </w:t>
        <w:tab/>
        <w:tab/>
        <w:tab/>
        <w:tab/>
        <w:t xml:space="preserve">Kitab'ýnda  mü'minlerden ve muhacýrlerden bir kýsmý bir kýsýna göre </w:t>
        <w:tab/>
        <w:tab/>
        <w:t xml:space="preserve">daha öndedir. Ancak dostlarýnýza ma'ruf üzerine yapacaðýnýz baþka. </w:t>
        <w:tab/>
        <w:tab/>
        <w:t>Bunlar Kitap'ta yazýlmýþt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sý</w:t>
      </w:r>
    </w:p>
    <w:p>
      <w:pPr>
        <w:pStyle w:val="Normal"/>
        <w:ind w:right="617" w:hanging="0"/>
        <w:jc w:val="both"/>
        <w:rPr>
          <w:rFonts w:ascii="Arial" w:hAnsi="Arial" w:cs="Arial"/>
        </w:rPr>
      </w:pPr>
      <w:r>
        <w:rPr>
          <w:rFonts w:cs="Arial" w:ascii="Arial" w:hAnsi="Arial"/>
        </w:rPr>
        <w:tab/>
        <w:t>Bu  ayetle önceki ayetler arasýndaki münasebet</w:t>
      </w:r>
    </w:p>
    <w:p>
      <w:pPr>
        <w:pStyle w:val="Normal"/>
        <w:ind w:right="617" w:hanging="0"/>
        <w:jc w:val="both"/>
        <w:rPr>
          <w:rFonts w:ascii="Arial" w:hAnsi="Arial" w:cs="Arial"/>
        </w:rPr>
      </w:pPr>
      <w:r>
        <w:rPr>
          <w:rFonts w:cs="Arial" w:ascii="Arial" w:hAnsi="Arial"/>
        </w:rPr>
        <w:tab/>
        <w:t>Nuzul sebeb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Ýmam üzerine, müslüman fakirlerin borçlarýný ödemek vacib midir?</w:t>
      </w:r>
    </w:p>
    <w:p>
      <w:pPr>
        <w:pStyle w:val="Normal"/>
        <w:ind w:right="617" w:hanging="0"/>
        <w:jc w:val="both"/>
        <w:rPr>
          <w:rFonts w:ascii="Arial" w:hAnsi="Arial" w:cs="Arial"/>
        </w:rPr>
      </w:pPr>
      <w:r>
        <w:rPr>
          <w:rFonts w:cs="Arial" w:ascii="Arial" w:hAnsi="Arial"/>
        </w:rPr>
        <w:t>2.Hüküm:hem erkek, hem de kadýn müminlerin ni anneleridir, yoksa yalnýz erkek mü'minlerin mi?</w:t>
      </w:r>
    </w:p>
    <w:p>
      <w:pPr>
        <w:pStyle w:val="Normal"/>
        <w:ind w:right="617" w:hanging="0"/>
        <w:jc w:val="both"/>
        <w:rPr>
          <w:rFonts w:ascii="Arial" w:hAnsi="Arial" w:cs="Arial"/>
        </w:rPr>
      </w:pPr>
      <w:r>
        <w:rPr>
          <w:rFonts w:cs="Arial" w:ascii="Arial" w:hAnsi="Arial"/>
        </w:rPr>
        <w:t>3.Hüküm: Evlenmede haramlýk Rasulullah'ýn bütün zevcelerine tesbit edilir mi?</w:t>
      </w:r>
    </w:p>
    <w:p>
      <w:pPr>
        <w:pStyle w:val="Normal"/>
        <w:ind w:right="617" w:hanging="0"/>
        <w:jc w:val="both"/>
        <w:rPr>
          <w:rFonts w:ascii="Arial" w:hAnsi="Arial" w:cs="Arial"/>
        </w:rPr>
      </w:pPr>
      <w:r>
        <w:rPr>
          <w:rFonts w:cs="Arial" w:ascii="Arial" w:hAnsi="Arial"/>
        </w:rPr>
        <w:t>4.Hüküm: Anne tarafýndan olan akrabalar mirascý olurlar mý?</w:t>
      </w:r>
    </w:p>
    <w:p>
      <w:pPr>
        <w:pStyle w:val="Normal"/>
        <w:ind w:right="617" w:hanging="0"/>
        <w:jc w:val="both"/>
        <w:rPr/>
      </w:pPr>
      <w:r>
        <w:rPr>
          <w:rFonts w:cs="Arial" w:ascii="Arial" w:hAnsi="Arial"/>
        </w:rPr>
        <w:tab/>
        <w:t>Ayetten Alýnacak Dersler</w:t>
      </w:r>
    </w:p>
    <w:p>
      <w:pPr>
        <w:pStyle w:val="Normal"/>
        <w:ind w:right="617" w:hanging="0"/>
        <w:jc w:val="both"/>
        <w:rPr>
          <w:rFonts w:ascii="Arial" w:hAnsi="Arial" w:cs="Arial"/>
        </w:rPr>
      </w:pPr>
      <w:r>
        <w:rPr>
          <w:rFonts w:cs="Arial" w:ascii="Arial" w:hAnsi="Arial"/>
        </w:rPr>
        <w:tab/>
        <w:t>Teþri Hikmetler</w:t>
      </w:r>
    </w:p>
    <w:p>
      <w:pPr>
        <w:pStyle w:val="Normal"/>
        <w:ind w:right="617" w:hanging="0"/>
        <w:jc w:val="both"/>
        <w:rPr>
          <w:rFonts w:ascii="Arial" w:hAnsi="Arial" w:cs="Arial"/>
        </w:rPr>
      </w:pPr>
      <w:r>
        <w:rPr>
          <w:rFonts w:cs="Arial" w:ascii="Arial" w:hAnsi="Arial"/>
        </w:rPr>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Ÿ»[¬W«% _®&amp;!«I«, Åw</w:t>
        <w:softHyphen/>
        <w:t>U²&amp;¬±I«,Î!«:Åw</w:t>
        <w:softHyphen/>
        <w:t>U²Q¬±B«8Î! «w²[«7@«Q«B«4 _«Z«B«X&lt;¬+«: _«[²9ÇG7!  «œ@«[«E²7! «–²(¬I</w:t>
        <w:softHyphen/>
        <w:t># Åw</w:t>
        <w:softHyphen/>
        <w:t>B²X</w:t>
        <w:softHyphen/>
        <w:t>6 ²–Ë! «t¬%!«:²+Ïž¹ ²u</w:t>
        <w:softHyphen/>
        <w:t xml:space="preserve">5 Çz¬AÅX7! _«ZÇ&lt;Ï! ³_«&lt; ª¢¨ </w:t>
      </w:r>
    </w:p>
    <w:p>
      <w:pPr>
        <w:pStyle w:val="Normal"/>
        <w:ind w:right="617" w:hanging="0"/>
        <w:jc w:val="both"/>
        <w:rPr>
          <w:rFonts w:ascii="Courier New" w:hAnsi="Courier New" w:cs="Courier New"/>
          <w:b/>
          <w:b/>
          <w:sz w:val="30"/>
        </w:rPr>
      </w:pPr>
      <w:r>
        <w:rPr>
          <w:rFonts w:cs="Courier New" w:ascii="Courier New" w:hAnsi="Courier New"/>
          <w:b/>
          <w:sz w:val="30"/>
        </w:rPr>
      </w:r>
    </w:p>
    <w:p>
      <w:pPr>
        <w:pStyle w:val="Normal"/>
        <w:ind w:right="617" w:hanging="0"/>
        <w:jc w:val="both"/>
        <w:rPr>
          <w:rFonts w:ascii="Courier New" w:hAnsi="Courier New" w:cs="Courier New"/>
          <w:b/>
          <w:b/>
        </w:rPr>
      </w:pPr>
      <w:r>
        <w:rPr>
          <w:rFonts w:cs="Courier New" w:ascii="Courier New" w:hAnsi="Courier New"/>
          <w:b/>
        </w:rPr>
        <w:t>28.</w:t>
        <w:tab/>
      </w:r>
      <w:r>
        <w:rPr>
          <w:rFonts w:cs="Courier New" w:ascii="Courier New" w:hAnsi="Courier New"/>
        </w:rPr>
        <w:t xml:space="preserve">"Ey Peygamber! Eþlerine de ki, Eðer dünya hayatýný ve süsünü (maddi </w:t>
        <w:tab/>
        <w:t xml:space="preserve">zenginliðini) isyiyorsanýz size boþanma bedelini verip baðýþta </w:t>
        <w:tab/>
        <w:t>bulunayým da sizi güzellikle býrakayým."</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b/>
          <w:b/>
          <w:u w:val="single"/>
        </w:rPr>
      </w:pPr>
      <w:r>
        <w:rPr>
          <w:rFonts w:cs="Arial" w:ascii="Arial" w:hAnsi="Arial"/>
          <w:b/>
          <w:u w:val="single"/>
        </w:rPr>
        <w:t>49-</w:t>
        <w:tab/>
        <w:t xml:space="preserve">NÝKAHLI BÝR KADINI MÜNASEBETTE BULUNMADAN ÖNCE BOÞAMANIN HÜKMÜ </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pPr>
      <w:r>
        <w:rPr>
          <w:rFonts w:cs="Arial" w:ascii="Arial" w:hAnsi="Arial"/>
          <w:sz w:val="30"/>
        </w:rPr>
        <w:tab/>
      </w:r>
      <w:r>
        <w:rPr>
          <w:rFonts w:cs="arapca (harekeli)" w:ascii="arapca (harekeli)" w:hAnsi="arapca (harekeli)"/>
          <w:sz w:val="30"/>
        </w:rPr>
        <w:t xml:space="preserve"> ²v</w:t>
        <w:softHyphen/>
        <w:t>U«7_«W«4 Åw</w:t>
        <w:softHyphen/>
        <w:t>;YÇK«W«# ²–Ï! ¬u²A«5 ²w¬8 Åw</w:t>
        <w:softHyphen/>
        <w:t>;Y</w:t>
        <w:softHyphen/>
        <w:t>W</w:t>
        <w:softHyphen/>
        <w:t>B²TÅV«0  Åv</w:t>
        <w:softHyphen/>
        <w:t>$ ¬€@«X¬8ÌY</w:t>
        <w:softHyphen/>
        <w:t xml:space="preserve">W²7! </w:t>
        <w:softHyphen/>
        <w:t>v</w:t>
        <w:softHyphen/>
        <w:t xml:space="preserve">B²E«U«9 ~«)Ë! ²~³YX«8@«š «w&lt;¬HÅ7! _«ZÇ&lt;Ï! ³_«&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Ÿ»[¬W«% _®&amp;!«I«, Åw</w:t>
        <w:softHyphen/>
        <w:t>;Y</w:t>
        <w:softHyphen/>
        <w:t>&amp;¬±I«,«: Åw</w:t>
        <w:softHyphen/>
        <w:t>;Y</w:t>
        <w:softHyphen/>
        <w:t xml:space="preserve">Q¬±B«W«4 _«Z«9:ÇG«B²Q«#  ¯œÅG¬2 ²w¬8 Åw¬Z²[«V«2 </w:t>
      </w:r>
    </w:p>
    <w:p>
      <w:pPr>
        <w:pStyle w:val="Normal"/>
        <w:tabs>
          <w:tab w:val="clear" w:pos="708"/>
          <w:tab w:val="left" w:pos="360" w:leader="none"/>
        </w:tabs>
        <w:ind w:right="617" w:hanging="0"/>
        <w:jc w:val="both"/>
        <w:rPr>
          <w:rFonts w:ascii="Arial" w:hAnsi="Arial" w:cs="Arial"/>
          <w:b/>
          <w:b/>
          <w:sz w:val="10"/>
        </w:rPr>
      </w:pPr>
      <w:r>
        <w:rPr>
          <w:rFonts w:cs="Arial" w:ascii="Arial" w:hAnsi="Arial"/>
          <w:b/>
        </w:rPr>
        <w:tab/>
        <w:tab/>
        <w:t>Harfi Anlam:</w:t>
      </w:r>
    </w:p>
    <w:p>
      <w:pPr>
        <w:pStyle w:val="Normal"/>
        <w:tabs>
          <w:tab w:val="clear" w:pos="708"/>
          <w:tab w:val="left" w:pos="360" w:leader="none"/>
        </w:tabs>
        <w:ind w:right="617" w:hanging="0"/>
        <w:jc w:val="both"/>
        <w:rPr/>
      </w:pPr>
      <w:r>
        <w:rPr>
          <w:rFonts w:cs="Courier New" w:ascii="Courier New" w:hAnsi="Courier New"/>
          <w:sz w:val="10"/>
        </w:rPr>
        <w:t>33.</w:t>
      </w:r>
      <w:r>
        <w:rPr>
          <w:rFonts w:cs="Courier New" w:ascii="Courier New" w:hAnsi="Courier New"/>
        </w:rPr>
        <w:t>49-</w:t>
        <w:tab/>
        <w:t xml:space="preserve">Ey inananlar, mümin kadýnlarý nikahlayýp sonra onlara dokunmadan </w:t>
        <w:tab/>
        <w:tab/>
        <w:tab/>
        <w:t xml:space="preserve">boþarsanýz bu durumda </w:t>
        <w:tab/>
        <w:t xml:space="preserve">sizin için üzerlerinize sayacaðýnýz bir iddet </w:t>
        <w:tab/>
        <w:tab/>
        <w:t xml:space="preserve">yoktur. Artýk onlarý yararlandýrýn ve güzel bir salma ile onlarý </w:t>
        <w:tab/>
        <w:tab/>
        <w:tab/>
        <w:t>salýn.</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sý</w:t>
      </w:r>
    </w:p>
    <w:p>
      <w:pPr>
        <w:pStyle w:val="Normal"/>
        <w:ind w:right="617" w:hanging="0"/>
        <w:jc w:val="both"/>
        <w:rPr>
          <w:rFonts w:ascii="Arial" w:hAnsi="Arial" w:cs="Arial"/>
        </w:rPr>
      </w:pPr>
      <w:r>
        <w:rPr>
          <w:rFonts w:cs="Arial" w:ascii="Arial" w:hAnsi="Arial"/>
        </w:rPr>
        <w:tab/>
        <w:t>Bu ayetle önceki ayetler arasýndaki münasebet</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Bir kadýn nikah akdinden önce boþanabilir mi?</w:t>
      </w:r>
    </w:p>
    <w:p>
      <w:pPr>
        <w:pStyle w:val="Normal"/>
        <w:ind w:right="617" w:hanging="0"/>
        <w:jc w:val="both"/>
        <w:rPr>
          <w:rFonts w:ascii="Arial" w:hAnsi="Arial" w:cs="Arial"/>
        </w:rPr>
      </w:pPr>
      <w:r>
        <w:rPr>
          <w:rFonts w:cs="Arial" w:ascii="Arial" w:hAnsi="Arial"/>
        </w:rPr>
        <w:t>2.Hüküm:Evlenen çiftin yalnýz kalmalarý iddet ve mehri gerektirir mi?</w:t>
      </w:r>
    </w:p>
    <w:p>
      <w:pPr>
        <w:pStyle w:val="Normal"/>
        <w:ind w:right="617" w:hanging="0"/>
        <w:jc w:val="both"/>
        <w:rPr>
          <w:rFonts w:ascii="Arial" w:hAnsi="Arial" w:cs="Arial"/>
        </w:rPr>
      </w:pPr>
      <w:r>
        <w:rPr>
          <w:rFonts w:cs="Arial" w:ascii="Arial" w:hAnsi="Arial"/>
        </w:rPr>
        <w:t>3.Hüküm: Tek talakla boþanan bir kadýn, kocasý ricat ettikten sonra onunla cinsi münasebette bulunmadan boþarsa kadýnýn iddeti ilk talaktan itibaren mi sayýlýr, yoksa ricattan sonraki talakýn vukuundan itibaren mi sayýlýr?</w:t>
      </w:r>
    </w:p>
    <w:p>
      <w:pPr>
        <w:pStyle w:val="Normal"/>
        <w:ind w:right="617" w:hanging="0"/>
        <w:jc w:val="both"/>
        <w:rPr>
          <w:rFonts w:ascii="Arial" w:hAnsi="Arial" w:cs="Arial"/>
        </w:rPr>
      </w:pPr>
      <w:r>
        <w:rPr>
          <w:rFonts w:cs="Arial" w:ascii="Arial" w:hAnsi="Arial"/>
        </w:rPr>
        <w:t>4.Hüküm: Boþanan her kadýna mal vermek vacib midir?</w:t>
      </w:r>
    </w:p>
    <w:p>
      <w:pPr>
        <w:pStyle w:val="Normal"/>
        <w:ind w:right="617" w:hanging="0"/>
        <w:jc w:val="both"/>
        <w:rPr>
          <w:rFonts w:ascii="Arial" w:hAnsi="Arial" w:cs="Arial"/>
        </w:rPr>
      </w:pPr>
      <w:r>
        <w:rPr>
          <w:rFonts w:cs="Arial" w:ascii="Arial" w:hAnsi="Arial"/>
        </w:rPr>
        <w:tab/>
        <w:t>Ayetten Alýnacak dersler</w:t>
      </w:r>
    </w:p>
    <w:p>
      <w:pPr>
        <w:pStyle w:val="Normal"/>
        <w:ind w:right="617" w:hanging="0"/>
        <w:jc w:val="both"/>
        <w:rPr>
          <w:rFonts w:ascii="Arial" w:hAnsi="Arial" w:cs="Arial"/>
        </w:rPr>
      </w:pPr>
      <w:r>
        <w:rPr>
          <w:rFonts w:cs="Arial" w:ascii="Arial" w:hAnsi="Arial"/>
        </w:rPr>
        <w:tab/>
        <w:t>Teþrii Hikmet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50-52</w:t>
        <w:tab/>
        <w:t>RASULULLAH'IN EVLENMESÝ ÝLE ÝLGÝLÝ HÜKÜMLER</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š³@«4Ï!³_ÅW¬8 «t</w:t>
        <w:softHyphen/>
        <w:t>X[¬W«&lt; ²a«U«V«8 _«8«: Åw</w:t>
        <w:softHyphen/>
        <w:t>;«*Y</w:t>
        <w:softHyphen/>
        <w:t xml:space="preserve">%Î!  «a²[«#@«š ³z¬#ŸÒ7! «t«%!«:²+Ï! «t«7 _«X²V«V²&amp;Ï! ³_Å9Ë! Çz¬AÅX7! _«ZÇ&lt;Ï! ³_«&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t«Q«8«–²I«%@«;  z¬#ŸÒ7! «t¬#ž¸@«' ¬€@«X«"«: «t¬7@«' ¬€@«X«"«: «t¬#@ÅW«2 ¬€@«X«"«:  «t¬±W«2 ¬€@«X«"«: «t²[«V«2 </w:t>
        <w:softHyphen/>
        <w:t xml:space="preserve">yÅV7!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_«X²W¬V«2 ²f«5 «w[¬X¬8ÌY</w:t>
        <w:softHyphen/>
        <w:t>W²7! ¬–:</w:t>
        <w:softHyphen/>
        <w:t>(²w¬8 «t«7 ®}«M¬7@«' _«Z«E¬U²X«B²K«&lt; ²–Ï! Çz¬AÅX7!  «…!«*Ï! ²–Ë! ¬±z¬AÅXV¬7 _«Z«K²S«9 ²a«A«;«: ²–Ë! ®}«X¬8ÌY</w:t>
        <w:softHyphen/>
        <w:t xml:space="preserve">8 ®œÏ!«I²8!«: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W[¬&amp;«* ~®*Y</w:t>
        <w:softHyphen/>
        <w:t xml:space="preserve">S«3 </w:t>
        <w:softHyphen/>
        <w:t>yÅV7! «–@«6«: °‚«I«&amp; «t²[«V«2«–Y</w:t>
        <w:softHyphen/>
        <w:t>U«&lt;  ž¸ ²z«U¬7 ²v</w:t>
        <w:softHyphen/>
        <w:t>Z</w:t>
        <w:softHyphen/>
        <w:t xml:space="preserve">9@«W²&lt;Ï! ²a«U«V«8 _«8«: ²v¬Z¬%!«:²+Ï! ³z¬4 ²v¬Z²[«V«2 _«X²/«I«4 _«8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Åh«T«# ²–Ï! Í|«9²(Ï! «t¬7´)«t²[«V«2 «ƒ@«X</w:t>
        <w:softHyphen/>
        <w:t xml:space="preserve">% Ÿ¸«4 «a²7«J«2 ²wÅW¬8 «a²[«R«B²"!¬w«8«: </w:t>
        <w:softHyphen/>
        <w:t>š³@«L«# ²w«8 «t²[«7Ë! ³™¬:ÌY</w:t>
        <w:softHyphen/>
        <w:t>#«: Åw</w:t>
        <w:softHyphen/>
        <w:t xml:space="preserve">Z²X¬8 </w:t>
        <w:softHyphen/>
        <w:t>š³@«L«# ²w«8 z¬%²I</w:t>
        <w:softHyphen/>
        <w:t xml:space="preserve">#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_®W[¬V«&amp; _®W[¬V«2 </w:t>
        <w:softHyphen/>
        <w:t>yÅV7! «–@«6«: ²v</w:t>
        <w:softHyphen/>
        <w:t>U¬"Y</w:t>
        <w:softHyphen/>
        <w:t>V</w:t>
        <w:softHyphen/>
        <w:t xml:space="preserve">5z¬4 _«8 </w:t>
        <w:softHyphen/>
        <w:t xml:space="preserve">v«V²Q«&lt; </w:t>
        <w:softHyphen/>
        <w:t>yÅV7!«: Åw</w:t>
        <w:softHyphen/>
        <w:t>ZÇV</w:t>
        <w:softHyphen/>
        <w:t>6 Åw</w:t>
        <w:softHyphen/>
        <w:t>Z«B²[«#@«š³@«W¬" «w²[«/²I«&lt;«: Å–«J²E«&lt; ž¸«: Åw</w:t>
        <w:softHyphen/>
        <w:t>Z</w:t>
        <w:softHyphen/>
        <w:t>X</w:t>
        <w:softHyphen/>
        <w:t xml:space="preserve">[²2Ï!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t</w:t>
        <w:softHyphen/>
        <w:t>X[¬W«&lt; ²a«U«V«8_«8 žÒË! Åw</w:t>
        <w:softHyphen/>
        <w:t>Z</w:t>
        <w:softHyphen/>
        <w:t>X²K</w:t>
        <w:softHyphen/>
        <w:t xml:space="preserve">&amp; «t«A«D²2Ï! ²x«7«: ¯‚!«:²+Ï! ²w¬8 Åw¬Z¬" «”ÅG«A«# ²–Ï! ³ž¸«: </w:t>
        <w:softHyphen/>
        <w:t xml:space="preserve">f²Q«" ²w¬8 </w:t>
        <w:softHyphen/>
        <w:t xml:space="preserve">š³@«K¬±X7! «t«7 Çu¬E«&lt;ž¸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A[¬5«* ¯š²[«- ¬±u</w:t>
        <w:softHyphen/>
        <w:t xml:space="preserve">6 ´|«V«2  </w:t>
        <w:softHyphen/>
        <w:t xml:space="preserve">yÅV7! «–@«6«:  </w:t>
      </w:r>
    </w:p>
    <w:p>
      <w:pPr>
        <w:pStyle w:val="Normal"/>
        <w:ind w:right="617" w:hanging="0"/>
        <w:jc w:val="both"/>
        <w:rPr>
          <w:rFonts w:ascii="Arial" w:hAnsi="Arial" w:cs="Arial"/>
          <w:b/>
          <w:b/>
        </w:rPr>
      </w:pPr>
      <w:r>
        <w:rPr>
          <w:rFonts w:cs="Arial" w:ascii="Arial" w:hAnsi="Arial"/>
          <w:b/>
        </w:rPr>
        <w:tab/>
        <w:t>Harfi Anlam:</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Ýcmali Manasý</w:t>
      </w:r>
    </w:p>
    <w:p>
      <w:pPr>
        <w:pStyle w:val="Normal"/>
        <w:ind w:right="617" w:hanging="0"/>
        <w:jc w:val="both"/>
        <w:rPr>
          <w:rFonts w:ascii="Arial" w:hAnsi="Arial" w:cs="Arial"/>
        </w:rPr>
      </w:pPr>
      <w:r>
        <w:rPr>
          <w:rFonts w:cs="Arial" w:ascii="Arial" w:hAnsi="Arial"/>
        </w:rPr>
        <w:tab/>
        <w:t>Nuzul Sebeb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pPr>
      <w:r>
        <w:rPr>
          <w:rFonts w:cs="Arial" w:ascii="Arial" w:hAnsi="Arial"/>
        </w:rPr>
        <w:t>1.Hüküm: "Ücret" ve "Hibe" kelimeleriyle nikah yapýlabilir mi?</w:t>
      </w:r>
    </w:p>
    <w:p>
      <w:pPr>
        <w:pStyle w:val="Normal"/>
        <w:ind w:right="617" w:hanging="0"/>
        <w:jc w:val="both"/>
        <w:rPr>
          <w:rFonts w:ascii="Arial" w:hAnsi="Arial" w:cs="Arial"/>
        </w:rPr>
      </w:pPr>
      <w:r>
        <w:rPr>
          <w:rFonts w:cs="Arial" w:ascii="Arial" w:hAnsi="Arial"/>
        </w:rPr>
        <w:t>2.Hüküm: Rasulullah'a Nikahla helal olmak için hicret etmek þart mýdýr?</w:t>
      </w:r>
    </w:p>
    <w:p>
      <w:pPr>
        <w:pStyle w:val="Normal"/>
        <w:ind w:right="617" w:hanging="0"/>
        <w:jc w:val="both"/>
        <w:rPr>
          <w:rFonts w:ascii="Arial" w:hAnsi="Arial" w:cs="Arial"/>
        </w:rPr>
      </w:pPr>
      <w:r>
        <w:rPr>
          <w:rFonts w:cs="Arial" w:ascii="Arial" w:hAnsi="Arial"/>
        </w:rPr>
        <w:t>3.Hüküm: Rasulullah'ýn indinde kendisini hibe eden kadýn var mýydý?</w:t>
      </w:r>
    </w:p>
    <w:p>
      <w:pPr>
        <w:pStyle w:val="Normal"/>
        <w:ind w:right="617" w:hanging="0"/>
        <w:jc w:val="both"/>
        <w:rPr>
          <w:rFonts w:ascii="Arial" w:hAnsi="Arial" w:cs="Arial"/>
        </w:rPr>
      </w:pPr>
      <w:r>
        <w:rPr>
          <w:rFonts w:cs="Arial" w:ascii="Arial" w:hAnsi="Arial"/>
        </w:rPr>
        <w:t>4.Hüküm: Zevceleri arasýnda taksimat yapmak Rasulullah'a da farz mýydý?</w:t>
      </w:r>
    </w:p>
    <w:p>
      <w:pPr>
        <w:pStyle w:val="Normal"/>
        <w:ind w:right="617" w:hanging="0"/>
        <w:jc w:val="both"/>
        <w:rPr>
          <w:rFonts w:ascii="Arial" w:hAnsi="Arial" w:cs="Arial"/>
        </w:rPr>
      </w:pPr>
      <w:r>
        <w:rPr>
          <w:rFonts w:cs="Arial" w:ascii="Arial" w:hAnsi="Arial"/>
        </w:rPr>
        <w:tab/>
        <w:t>Bir Þüphe ve Þüphenin Reddi</w:t>
      </w:r>
    </w:p>
    <w:p>
      <w:pPr>
        <w:pStyle w:val="Normal"/>
        <w:ind w:right="617" w:hanging="0"/>
        <w:jc w:val="both"/>
        <w:rPr>
          <w:rFonts w:ascii="Arial" w:hAnsi="Arial" w:cs="Arial"/>
        </w:rPr>
      </w:pPr>
      <w:r>
        <w:rPr>
          <w:rFonts w:cs="Arial" w:ascii="Arial" w:hAnsi="Arial"/>
        </w:rPr>
        <w:tab/>
        <w:t>Rasulullah'ýn Çok Evlenmesinin Hikmetleri</w:t>
      </w:r>
    </w:p>
    <w:p>
      <w:pPr>
        <w:pStyle w:val="Normal"/>
        <w:ind w:right="617" w:hanging="0"/>
        <w:jc w:val="both"/>
        <w:rPr>
          <w:rFonts w:ascii="Arial" w:hAnsi="Arial" w:cs="Arial"/>
        </w:rPr>
      </w:pPr>
      <w:r>
        <w:rPr>
          <w:rFonts w:cs="Arial" w:ascii="Arial" w:hAnsi="Arial"/>
        </w:rPr>
        <w:t>1.Talimi Hikmet</w:t>
      </w:r>
    </w:p>
    <w:p>
      <w:pPr>
        <w:pStyle w:val="Normal"/>
        <w:ind w:right="617" w:hanging="0"/>
        <w:jc w:val="both"/>
        <w:rPr>
          <w:rFonts w:ascii="Arial" w:hAnsi="Arial" w:cs="Arial"/>
        </w:rPr>
      </w:pPr>
      <w:r>
        <w:rPr>
          <w:rFonts w:cs="Arial" w:ascii="Arial" w:hAnsi="Arial"/>
        </w:rPr>
        <w:t>2.Teþrii Hikmet</w:t>
      </w:r>
    </w:p>
    <w:p>
      <w:pPr>
        <w:pStyle w:val="Normal"/>
        <w:ind w:right="617" w:hanging="0"/>
        <w:jc w:val="both"/>
        <w:rPr>
          <w:rFonts w:ascii="Arial" w:hAnsi="Arial" w:cs="Arial"/>
        </w:rPr>
      </w:pPr>
      <w:r>
        <w:rPr>
          <w:rFonts w:cs="Arial" w:ascii="Arial" w:hAnsi="Arial"/>
        </w:rPr>
        <w:t>3.Ýçtimai Hikmet</w:t>
      </w:r>
    </w:p>
    <w:p>
      <w:pPr>
        <w:pStyle w:val="Normal"/>
        <w:ind w:right="617" w:hanging="0"/>
        <w:jc w:val="both"/>
        <w:rPr>
          <w:rFonts w:ascii="Arial" w:hAnsi="Arial" w:cs="Arial"/>
        </w:rPr>
      </w:pPr>
      <w:r>
        <w:rPr>
          <w:rFonts w:cs="Arial" w:ascii="Arial" w:hAnsi="Arial"/>
        </w:rPr>
        <w:t>4.Siyasi Hikmet</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53-</w:t>
        <w:tab/>
        <w:t>DAVETE ÝCABETÝN ADABI</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²v</w:t>
        <w:softHyphen/>
        <w:t>B[¬2</w:t>
        <w:softHyphen/>
        <w:t xml:space="preserve">( ~«)Ë! ²w¬U´7«: </w:t>
        <w:softHyphen/>
        <w:t>˜@«9Ë! «w&lt;¬I¬1@«9«h²[«3 ¯•@«Q«0 ´|«7Ë! ²v</w:t>
        <w:softHyphen/>
        <w:t>U«7 «–«)ÌY</w:t>
        <w:softHyphen/>
        <w:t>&lt; ²–Ï! ³žÒË! ¬±z¬AÅX7! «€Y</w:t>
        <w:softHyphen/>
        <w:t>[</w:t>
        <w:softHyphen/>
        <w:t>" ²~</w:t>
        <w:softHyphen/>
        <w:t>YV</w:t>
        <w:softHyphen/>
        <w:t>'²G«# ž¸ ²~Y</w:t>
        <w:softHyphen/>
        <w:t xml:space="preserve">X«8@«š «w&lt;¬HÅ7! _«ZÇ&lt;Ï! ³_«&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z¬[²E«B²K«&lt;ž¸ </w:t>
        <w:softHyphen/>
        <w:t>yÅV7!«: ²v</w:t>
        <w:softHyphen/>
        <w:t>U²X¬8 z¬[²E«B²K«[«4 Åz¬AÅX7! ™¬)ÌY</w:t>
        <w:softHyphen/>
        <w:t>&lt; «–@«6  ²v</w:t>
        <w:softHyphen/>
        <w:t>U¬7´) Å–Ë!¯b&lt;¬G«E¬7 «w[¬K¬9Ì@«B²K</w:t>
        <w:softHyphen/>
        <w:t>8 ž¸«: ²~:</w:t>
        <w:softHyphen/>
        <w:t>I¬L«B²9@«4 ²v</w:t>
        <w:softHyphen/>
        <w:t>B²W¬Q«0 ~«)Ë@«4 ²~Y</w:t>
        <w:softHyphen/>
        <w:t>V</w:t>
        <w:softHyphen/>
        <w:t xml:space="preserve">'²(@«4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6 _«8«: Åw¬Z¬"Y</w:t>
        <w:softHyphen/>
        <w:t>V</w:t>
        <w:softHyphen/>
        <w:t>5«: ²v</w:t>
        <w:softHyphen/>
        <w:t>U¬"Y</w:t>
        <w:softHyphen/>
        <w:t>V</w:t>
        <w:softHyphen/>
        <w:t xml:space="preserve">T¬7  </w:t>
        <w:softHyphen/>
        <w:t>h«Z²0Ï! ²v</w:t>
        <w:softHyphen/>
        <w:t>U¬7´) ¯@«D¬&amp; ¬š³!«*«: ²w¬8 Åw</w:t>
        <w:softHyphen/>
        <w:t>;Y</w:t>
        <w:softHyphen/>
        <w:t>7Ï@²,@«4 _®2@«B«8Åw</w:t>
        <w:softHyphen/>
        <w:t>;Y</w:t>
        <w:softHyphen/>
        <w:t>W</w:t>
        <w:softHyphen/>
        <w:t xml:space="preserve">B²7Ï@«, ~«)Ë!«:  ¬±s«E²7! «w¬8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W[¬P«2 ¬yÅV7! «f²X¬2 «–@«6 ²v</w:t>
        <w:softHyphen/>
        <w:t xml:space="preserve">U¬7´) Å–Ë! ~®G«"Ï! ³¬˜¬G²Q«" ²w¬8 </w:t>
        <w:softHyphen/>
        <w:t>y«%!«:²+Ï! ²~³Y</w:t>
        <w:softHyphen/>
        <w:t>E¬U²X«#  ²–Ï! ³ž¸«:  ¬yÅV7! «”Y</w:t>
        <w:softHyphen/>
        <w:t>,«*²~:</w:t>
        <w:softHyphen/>
        <w:t>)ÌY</w:t>
        <w:softHyphen/>
        <w:t># ²–Ï! ²v</w:t>
        <w:softHyphen/>
        <w:t xml:space="preserve">U«7 </w:t>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33.</w:t>
      </w:r>
      <w:r>
        <w:rPr>
          <w:rFonts w:cs="Courier New" w:ascii="Courier New" w:hAnsi="Courier New"/>
        </w:rPr>
        <w:t>53-</w:t>
        <w:tab/>
        <w:t xml:space="preserve">Ey inananlar, Nebi'nin evlerine yemek için izin verilmeden ve </w:t>
        <w:tab/>
        <w:tab/>
        <w:tab/>
        <w:t xml:space="preserve">vaktine de bakmaksýzýn </w:t>
        <w:tab/>
        <w:t xml:space="preserve">girmeyin. Ancak çaðrýlýrsanýz artýk girin. </w:t>
        <w:tab/>
        <w:tab/>
        <w:t xml:space="preserve">Yemeði yediðinizde de daðýlýverin. Söz ve sohbet içinde girmeyin. </w:t>
        <w:tab/>
        <w:tab/>
        <w:t xml:space="preserve">Gerçekten bu Nebi'ye eziyet vermekte ve O da sizden utanmaktadýr. </w:t>
        <w:tab/>
        <w:tab/>
        <w:t xml:space="preserve">Oysa Allah haktan utanmaz. Onlardan bir þey isteyeveðiniz zaman </w:t>
        <w:tab/>
        <w:tab/>
        <w:tab/>
        <w:t xml:space="preserve">perde arkasýndan </w:t>
        <w:tab/>
        <w:t xml:space="preserve">isteyin; bu sizin kalpleriniz için de, onlarýn </w:t>
        <w:tab/>
        <w:tab/>
        <w:tab/>
        <w:t xml:space="preserve">kalpleri için de daha temizdir. Allah'ýn Elçi'sine eziyet vermeniz </w:t>
        <w:tab/>
        <w:tab/>
        <w:t xml:space="preserve">ve O'ndan sonra eþlerini nikahlamanýz size ebedi olarak olmaz. </w:t>
        <w:tab/>
        <w:tab/>
        <w:tab/>
        <w:t>Çünkü böyle yapmanýz Allah katýnda çok büyük.</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Bir evde davetsiz yemek yeme caiz midir?</w:t>
      </w:r>
    </w:p>
    <w:p>
      <w:pPr>
        <w:pStyle w:val="Normal"/>
        <w:ind w:right="617" w:hanging="0"/>
        <w:jc w:val="both"/>
        <w:rPr>
          <w:rFonts w:ascii="Arial" w:hAnsi="Arial" w:cs="Arial"/>
        </w:rPr>
      </w:pPr>
      <w:r>
        <w:rPr>
          <w:rFonts w:cs="Arial" w:ascii="Arial" w:hAnsi="Arial"/>
        </w:rPr>
        <w:t>2.Hüküm: Düðün Yemeði Yenildikten Sonra Oturmak haram mýdýr?</w:t>
      </w:r>
    </w:p>
    <w:p>
      <w:pPr>
        <w:pStyle w:val="Normal"/>
        <w:ind w:right="617" w:hanging="0"/>
        <w:jc w:val="both"/>
        <w:rPr>
          <w:rFonts w:ascii="Arial" w:hAnsi="Arial" w:cs="Arial"/>
        </w:rPr>
      </w:pPr>
      <w:r>
        <w:rPr>
          <w:rFonts w:cs="Arial" w:ascii="Arial" w:hAnsi="Arial"/>
        </w:rPr>
        <w:t>3.Hüküm: Hicam emri yalnýz Rasulullah'ýn zevcelerine mi, yoksa bütün kadýnlarýna mýdýr?</w:t>
      </w:r>
    </w:p>
    <w:p>
      <w:pPr>
        <w:pStyle w:val="Normal"/>
        <w:ind w:right="617" w:hanging="0"/>
        <w:jc w:val="both"/>
        <w:rPr>
          <w:rFonts w:ascii="Arial" w:hAnsi="Arial" w:cs="Arial"/>
        </w:rPr>
      </w:pPr>
      <w:r>
        <w:rPr>
          <w:rFonts w:cs="Arial" w:ascii="Arial" w:hAnsi="Arial"/>
        </w:rPr>
        <w:t>4.Hüküm: Rasulullah'ýn vefatý ile zevcelerinden nikah kalmýþ mýdýr?</w:t>
      </w:r>
    </w:p>
    <w:p>
      <w:pPr>
        <w:pStyle w:val="Normal"/>
        <w:ind w:right="617" w:hanging="0"/>
        <w:jc w:val="both"/>
        <w:rPr>
          <w:rFonts w:ascii="Arial" w:hAnsi="Arial" w:cs="Arial"/>
        </w:rPr>
      </w:pPr>
      <w:r>
        <w:rPr>
          <w:rFonts w:cs="Arial" w:ascii="Arial" w:hAnsi="Arial"/>
        </w:rPr>
        <w:tab/>
        <w:t>Ayetten Alýnacak dersler</w:t>
      </w:r>
    </w:p>
    <w:p>
      <w:pPr>
        <w:pStyle w:val="Normal"/>
        <w:ind w:right="617" w:hanging="0"/>
        <w:jc w:val="both"/>
        <w:rPr>
          <w:rFonts w:ascii="Arial" w:hAnsi="Arial" w:cs="Arial"/>
        </w:rPr>
      </w:pPr>
      <w:r>
        <w:rPr>
          <w:rFonts w:cs="Arial" w:ascii="Arial" w:hAnsi="Arial"/>
        </w:rPr>
        <w:tab/>
        <w:t>Teþri Hikmet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56-58</w:t>
        <w:tab/>
        <w:t>RASULULLAH'A SALAT ve SELAM GETÝRMENÝN ADABI ve HÜKMÜ</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W[¬V²K«#²~Y</w:t>
        <w:softHyphen/>
        <w:t>W¬±V«,«: ¬y²[«V«2 ²~YÇV«. ²~Y</w:t>
        <w:softHyphen/>
        <w:t>X«8@«š  «w&lt;¬HÅ7! _«ZÇ&lt;Ï! ³_«&lt; ¬±z¬AÅX7! «|«V«2 «–YÇV«M</w:t>
        <w:softHyphen/>
        <w:t xml:space="preserve">&lt; </w:t>
        <w:softHyphen/>
        <w:t xml:space="preserve">y«B«U¬=³Ÿ¸«8«: «yÅV7! Å–Ë!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X[¬Z</w:t>
        <w:softHyphen/>
        <w:t>8 _®"!«H«2 ²v</w:t>
        <w:softHyphen/>
        <w:t xml:space="preserve">Z«7 Åf«2Ï!«: ¬œ«I¬'Ïž¿!«: _«[²9ÇG7! z¬4 </w:t>
        <w:softHyphen/>
        <w:t xml:space="preserve">yÅV7! </w:t>
        <w:softHyphen/>
        <w:t>v</w:t>
        <w:softHyphen/>
        <w:t xml:space="preserve">Z«X«Q«7 </w:t>
        <w:softHyphen/>
        <w:t>y«7Y</w:t>
        <w:softHyphen/>
        <w:t>,«*«: «yÅV7! «–:</w:t>
        <w:softHyphen/>
        <w:t>)ÌY</w:t>
        <w:softHyphen/>
        <w:t xml:space="preserve">&lt; «w&lt;¬HÅ7! Å–Ë!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X[¬A</w:t>
        <w:softHyphen/>
        <w:t>8_®W²$Ë!«: _®9@«B²Z</w:t>
        <w:softHyphen/>
        <w:t>" ²~Y</w:t>
        <w:softHyphen/>
        <w:t>V«W«B²&amp;! ¬f«T«4  ²~Y</w:t>
        <w:softHyphen/>
        <w:t>A«K«B²6! _«8 ¬h²[«R¬" ¬€@«X¬8ÌY</w:t>
        <w:softHyphen/>
        <w:t>W²7!«: «w[¬X¬8ÌY</w:t>
        <w:softHyphen/>
        <w:t>W²7! «–:</w:t>
        <w:softHyphen/>
        <w:t>)ÌY</w:t>
        <w:softHyphen/>
        <w:t xml:space="preserve">&lt; «w&lt;¬HÅ7!«: ª¥¨ </w:t>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33.</w:t>
      </w:r>
      <w:r>
        <w:rPr>
          <w:rFonts w:cs="Courier New" w:ascii="Courier New" w:hAnsi="Courier New"/>
        </w:rPr>
        <w:t>56-</w:t>
        <w:tab/>
        <w:t xml:space="preserve">Þüphesiz Allah ve melekleri Nebi üzerine salat ederler, ey </w:t>
        <w:tab/>
        <w:tab/>
        <w:tab/>
        <w:tab/>
        <w:t xml:space="preserve">inananlar siz de onun üzerine salat edin. Tam bir teslimiyetle O'na </w:t>
        <w:tab/>
        <w:tab/>
        <w:t>selam verin/ tam anlamýyla destekleyin.</w:t>
      </w:r>
    </w:p>
    <w:p>
      <w:pPr>
        <w:pStyle w:val="Normal"/>
        <w:tabs>
          <w:tab w:val="clear" w:pos="708"/>
          <w:tab w:val="left" w:pos="360" w:leader="none"/>
        </w:tabs>
        <w:ind w:right="617" w:hanging="0"/>
        <w:jc w:val="both"/>
        <w:rPr/>
      </w:pPr>
      <w:r>
        <w:rPr>
          <w:rFonts w:cs="Courier New" w:ascii="Courier New" w:hAnsi="Courier New"/>
          <w:sz w:val="10"/>
        </w:rPr>
        <w:t>33.</w:t>
      </w:r>
      <w:r>
        <w:rPr>
          <w:rFonts w:cs="Courier New" w:ascii="Courier New" w:hAnsi="Courier New"/>
        </w:rPr>
        <w:t>57-</w:t>
        <w:tab/>
        <w:t xml:space="preserve">Gerçek þu Allah'a ve Elçi'sine eziyet edenler, Allah onlara dünyada </w:t>
        <w:tab/>
        <w:tab/>
        <w:t xml:space="preserve">da Ahiret'te de lanet etmiþ ve onlar için aþaðýlayýcý bir Azab </w:t>
        <w:tab/>
        <w:tab/>
        <w:tab/>
        <w:t>hazýrlanmýþtýr.</w:t>
      </w:r>
    </w:p>
    <w:p>
      <w:pPr>
        <w:pStyle w:val="Normal"/>
        <w:tabs>
          <w:tab w:val="clear" w:pos="708"/>
          <w:tab w:val="left" w:pos="360" w:leader="none"/>
        </w:tabs>
        <w:ind w:right="617" w:hanging="0"/>
        <w:jc w:val="both"/>
        <w:rPr>
          <w:rFonts w:ascii="Courier New" w:hAnsi="Courier New" w:cs="Courier New"/>
        </w:rPr>
      </w:pPr>
      <w:r>
        <w:rPr>
          <w:rFonts w:cs="Courier New" w:ascii="Courier New" w:hAnsi="Courier New"/>
        </w:rPr>
      </w:r>
    </w:p>
    <w:p>
      <w:pPr>
        <w:pStyle w:val="Normal"/>
        <w:tabs>
          <w:tab w:val="clear" w:pos="708"/>
          <w:tab w:val="left" w:pos="360" w:leader="none"/>
        </w:tabs>
        <w:ind w:right="617" w:hanging="0"/>
        <w:jc w:val="both"/>
        <w:rPr/>
      </w:pPr>
      <w:r>
        <w:rPr>
          <w:rFonts w:cs="Courier New" w:ascii="Courier New" w:hAnsi="Courier New"/>
          <w:sz w:val="10"/>
        </w:rPr>
        <w:t>33.</w:t>
      </w:r>
      <w:r>
        <w:rPr>
          <w:rFonts w:cs="Courier New" w:ascii="Courier New" w:hAnsi="Courier New"/>
        </w:rPr>
        <w:t>58-</w:t>
        <w:tab/>
        <w:t xml:space="preserve">Mü'minlere ve mü'minelere  irtikab etmedikleri sebebiyle eziyet </w:t>
        <w:tab/>
        <w:tab/>
        <w:tab/>
        <w:t>edenler ise gerçekten bir iftira ve açýk bir günah yüklenmiþlerdir.</w:t>
      </w:r>
    </w:p>
    <w:p>
      <w:pPr>
        <w:pStyle w:val="Normal"/>
        <w:tabs>
          <w:tab w:val="clear" w:pos="708"/>
          <w:tab w:val="left" w:pos="360" w:leader="none"/>
        </w:tabs>
        <w:ind w:right="617" w:hanging="0"/>
        <w:jc w:val="both"/>
        <w:rPr>
          <w:rFonts w:ascii="Courier New" w:hAnsi="Courier New" w:cs="Courier New"/>
        </w:rPr>
      </w:pPr>
      <w:r>
        <w:rPr>
          <w:rFonts w:cs="Courier New" w:ascii="Courier New" w:hAnsi="Courier New"/>
        </w:rPr>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Bu ayetlerle önceki ayetler arasýndaki münasebet</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Peygambere salat ve selam getirmenin fazileti</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Rasulullah'a salat ve selamýn okunuþ tarzý nasýl olmalýdýr?</w:t>
      </w:r>
    </w:p>
    <w:p>
      <w:pPr>
        <w:pStyle w:val="Normal"/>
        <w:ind w:right="617" w:hanging="0"/>
        <w:jc w:val="both"/>
        <w:rPr>
          <w:rFonts w:ascii="Arial" w:hAnsi="Arial" w:cs="Arial"/>
        </w:rPr>
      </w:pPr>
      <w:r>
        <w:rPr>
          <w:rFonts w:cs="Arial" w:ascii="Arial" w:hAnsi="Arial"/>
        </w:rPr>
        <w:t>2.Hüküm: Allahýn ve meleklerin Rasulullaha salat okumalarýnýn manasý nedir?</w:t>
      </w:r>
    </w:p>
    <w:p>
      <w:pPr>
        <w:pStyle w:val="Normal"/>
        <w:ind w:right="617" w:hanging="0"/>
        <w:jc w:val="both"/>
        <w:rPr>
          <w:rFonts w:ascii="Arial" w:hAnsi="Arial" w:cs="Arial"/>
        </w:rPr>
      </w:pPr>
      <w:r>
        <w:rPr>
          <w:rFonts w:cs="Arial" w:ascii="Arial" w:hAnsi="Arial"/>
        </w:rPr>
        <w:t>3.Hüküm:Rasulullah'a salat ve selam getirmek farz mýdýr, sünnet mi?</w:t>
      </w:r>
    </w:p>
    <w:p>
      <w:pPr>
        <w:pStyle w:val="Normal"/>
        <w:ind w:right="617" w:hanging="0"/>
        <w:jc w:val="both"/>
        <w:rPr>
          <w:rFonts w:ascii="Arial" w:hAnsi="Arial" w:cs="Arial"/>
        </w:rPr>
      </w:pPr>
      <w:r>
        <w:rPr>
          <w:rFonts w:cs="Arial" w:ascii="Arial" w:hAnsi="Arial"/>
        </w:rPr>
        <w:t>4.Hüküm: Namazda Rasulullah'a salat getirmek vacib midir?</w:t>
      </w:r>
    </w:p>
    <w:p>
      <w:pPr>
        <w:pStyle w:val="Normal"/>
        <w:ind w:right="617" w:hanging="0"/>
        <w:jc w:val="both"/>
        <w:rPr>
          <w:rFonts w:ascii="Arial" w:hAnsi="Arial" w:cs="Arial"/>
        </w:rPr>
      </w:pPr>
      <w:r>
        <w:rPr>
          <w:rFonts w:cs="Arial" w:ascii="Arial" w:hAnsi="Arial"/>
        </w:rPr>
        <w:t>5.Hüküm: Peygamberden baþkasýna salat ve selam okunmasý caiz midi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 Hikmet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59-</w:t>
        <w:tab/>
        <w:t xml:space="preserve">ÝSLAMDA KADININ ÖRTÜNMESÝ </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t¬7´)Åw¬Z¬A[¬"Ÿ¸«% ²w¬8 Åw¬Z²[«V«2 «w[¬9²G</w:t>
        <w:softHyphen/>
        <w:t>&lt;  «w[¬X¬8ÌY</w:t>
        <w:softHyphen/>
        <w:t>W²7! ¬š³@«K¬9«: «t¬#@«X«"«: «t¬%!«:²+Ïž¹ ²u</w:t>
        <w:softHyphen/>
        <w:t xml:space="preserve">5 Çz¬AÅX7! _«ZÇ&lt;Ï! ³_«&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W[¬&amp;«* ~®*Y</w:t>
        <w:softHyphen/>
        <w:t xml:space="preserve">S«3 </w:t>
        <w:softHyphen/>
        <w:t>yÅV7! «–@«6«: «w²&lt;«)ÌY</w:t>
        <w:softHyphen/>
        <w:t>&lt; Ÿ¸«4 «w²4«I²Q</w:t>
        <w:softHyphen/>
        <w:t xml:space="preserve">&lt; ²–Ï! Í|«9²(Ï! </w:t>
      </w:r>
    </w:p>
    <w:p>
      <w:pPr>
        <w:pStyle w:val="Normal"/>
        <w:tabs>
          <w:tab w:val="clear" w:pos="708"/>
          <w:tab w:val="left" w:pos="360" w:leader="none"/>
        </w:tabs>
        <w:ind w:right="617" w:hanging="0"/>
        <w:jc w:val="both"/>
        <w:rPr>
          <w:rFonts w:ascii="Arial" w:hAnsi="Arial" w:cs="Arial"/>
          <w:b/>
          <w:b/>
        </w:rPr>
      </w:pPr>
      <w:r>
        <w:rPr>
          <w:rFonts w:cs="Arial" w:ascii="Arial" w:hAnsi="Arial"/>
          <w:b/>
        </w:rPr>
        <w:tab/>
        <w:tab/>
        <w:t>Harfi Anlam</w:t>
      </w:r>
    </w:p>
    <w:p>
      <w:pPr>
        <w:pStyle w:val="Normal"/>
        <w:tabs>
          <w:tab w:val="clear" w:pos="708"/>
          <w:tab w:val="left" w:pos="360" w:leader="none"/>
        </w:tabs>
        <w:ind w:right="617" w:hanging="0"/>
        <w:jc w:val="both"/>
        <w:rPr/>
      </w:pPr>
      <w:r>
        <w:rPr>
          <w:rFonts w:cs="Courier New" w:ascii="Courier New" w:hAnsi="Courier New"/>
          <w:sz w:val="10"/>
        </w:rPr>
        <w:t>33.</w:t>
      </w:r>
      <w:r>
        <w:rPr>
          <w:rFonts w:cs="Courier New" w:ascii="Courier New" w:hAnsi="Courier New"/>
        </w:rPr>
        <w:t>59-</w:t>
        <w:tab/>
        <w:t xml:space="preserve">Ey Nebi, eþlerine, kýzlarýna, ve mü'minlerin kadýnlarýna </w:t>
        <w:tab/>
        <w:tab/>
        <w:tab/>
        <w:tab/>
        <w:t xml:space="preserve">dýþelbiseleri/cilbablarý üzerine giymelerine söyle. Onlarýn </w:t>
        <w:tab/>
        <w:tab/>
        <w:tab/>
        <w:t xml:space="preserve">tanýnmalarý ve eziyet görmemeleri için en uygun olaný budur. Allah </w:t>
        <w:tab/>
        <w:tab/>
        <w:t>Gafur'dur, Rahim'd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Örtünmek bütün kadýnlara farz mýdýr?</w:t>
      </w:r>
    </w:p>
    <w:p>
      <w:pPr>
        <w:pStyle w:val="Normal"/>
        <w:ind w:right="617" w:hanging="0"/>
        <w:jc w:val="both"/>
        <w:rPr>
          <w:rFonts w:ascii="Arial" w:hAnsi="Arial" w:cs="Arial"/>
        </w:rPr>
      </w:pPr>
      <w:r>
        <w:rPr>
          <w:rFonts w:cs="Arial" w:ascii="Arial" w:hAnsi="Arial"/>
        </w:rPr>
        <w:t>2.Hüküm:Örtünmenin þekli nedir?</w:t>
      </w:r>
    </w:p>
    <w:p>
      <w:pPr>
        <w:pStyle w:val="Normal"/>
        <w:ind w:right="617" w:hanging="0"/>
        <w:jc w:val="both"/>
        <w:rPr>
          <w:rFonts w:ascii="Arial" w:hAnsi="Arial" w:cs="Arial"/>
        </w:rPr>
      </w:pPr>
      <w:r>
        <w:rPr>
          <w:rFonts w:cs="Arial" w:ascii="Arial" w:hAnsi="Arial"/>
        </w:rPr>
        <w:t>3.Hüküm:Örtünmenin Þekli nedir?</w:t>
      </w:r>
    </w:p>
    <w:p>
      <w:pPr>
        <w:pStyle w:val="Normal"/>
        <w:ind w:right="617" w:hanging="0"/>
        <w:jc w:val="both"/>
        <w:rPr>
          <w:rFonts w:ascii="Arial" w:hAnsi="Arial" w:cs="Arial"/>
        </w:rPr>
      </w:pPr>
      <w:r>
        <w:rPr>
          <w:rFonts w:cs="Arial" w:ascii="Arial" w:hAnsi="Arial"/>
        </w:rPr>
        <w:t>4.Hüküm: Kadýna yüzünü örtmesi farz mýdýr?</w:t>
      </w:r>
    </w:p>
    <w:p>
      <w:pPr>
        <w:pStyle w:val="Normal"/>
        <w:ind w:right="617" w:hanging="0"/>
        <w:jc w:val="both"/>
        <w:rPr>
          <w:rFonts w:ascii="Arial" w:hAnsi="Arial" w:cs="Arial"/>
        </w:rPr>
      </w:pPr>
      <w:r>
        <w:rPr>
          <w:rFonts w:cs="Arial" w:ascii="Arial" w:hAnsi="Arial"/>
        </w:rPr>
        <w:tab/>
        <w:t>Ayetten Alýnacak Dersler</w:t>
      </w:r>
    </w:p>
    <w:p>
      <w:pPr>
        <w:pStyle w:val="Normal"/>
        <w:ind w:right="617" w:hanging="0"/>
        <w:jc w:val="both"/>
        <w:rPr>
          <w:rFonts w:ascii="Arial" w:hAnsi="Arial" w:cs="Arial"/>
        </w:rPr>
      </w:pPr>
      <w:r>
        <w:rPr>
          <w:rFonts w:cs="Arial" w:ascii="Arial" w:hAnsi="Arial"/>
        </w:rPr>
        <w:tab/>
        <w:t>Teþri Hikmetler</w:t>
      </w:r>
    </w:p>
    <w:p>
      <w:pPr>
        <w:pStyle w:val="Normal"/>
        <w:ind w:right="617" w:hanging="0"/>
        <w:jc w:val="both"/>
        <w:rPr>
          <w:rFonts w:ascii="Arial" w:hAnsi="Arial" w:cs="Arial"/>
        </w:rPr>
      </w:pPr>
      <w:r>
        <w:rPr>
          <w:rFonts w:cs="Arial" w:ascii="Arial" w:hAnsi="Arial"/>
        </w:rPr>
        <w:tab/>
        <w:t>Kadýn Hürriyetine Dair</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rFonts w:ascii="Courier New" w:hAnsi="Courier New" w:cs="Courier New"/>
        </w:rPr>
      </w:pPr>
      <w:r>
        <w:rPr>
          <w:rFonts w:cs="Courier New" w:ascii="Courier New" w:hAnsi="Courier New"/>
        </w:rPr>
        <w:tab/>
        <w:tab/>
        <w:tab/>
        <w:tab/>
        <w:tab/>
        <w:t>5.</w:t>
      </w:r>
      <w:r>
        <w:rPr>
          <w:rFonts w:cs="Courier New" w:ascii="Courier New" w:hAnsi="Courier New"/>
          <w:b/>
        </w:rPr>
        <w:t>60-MÜMTEHÝNE</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rFonts w:ascii="Arial" w:hAnsi="Arial" w:cs="Arial"/>
          <w:b/>
          <w:b/>
          <w:u w:val="single"/>
        </w:rPr>
      </w:pPr>
      <w:r>
        <w:rPr>
          <w:rFonts w:cs="Arial" w:ascii="Arial" w:hAnsi="Arial"/>
          <w:b/>
          <w:u w:val="single"/>
        </w:rPr>
        <w:t>10-13</w:t>
        <w:tab/>
        <w:t xml:space="preserve">MÜSLÜMANLARLA MÜÞRÝKLER ARASINDA EVLENMENÝN HÜKÜMLERÝ </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Åw¬Z¬9@«W&lt;Ë@¬"</w:t>
        <w:softHyphen/>
        <w:t xml:space="preserve">v«V²2Ï! </w:t>
        <w:softHyphen/>
        <w:t>yÅV7! Åw</w:t>
        <w:softHyphen/>
        <w:t>;Y</w:t>
        <w:softHyphen/>
        <w:t>X¬E«B²8@«4  ¯€!«I¬%@«Z</w:t>
        <w:softHyphen/>
        <w:t xml:space="preserve">8 </w:t>
        <w:softHyphen/>
        <w:t>€@«X¬8ÌY</w:t>
        <w:softHyphen/>
        <w:t xml:space="preserve">W²7! </w:t>
        <w:softHyphen/>
        <w:t>v</w:t>
        <w:softHyphen/>
        <w:t>U«š³@«% ~«)Ë! ²~³Y</w:t>
        <w:softHyphen/>
        <w:t xml:space="preserve">X«8@«š «w&lt;¬HÅ7! _«ZÇ&lt;Ï! ³_«&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Åw</w:t>
        <w:softHyphen/>
        <w:t>Z«7 «–YÇV¬E«&lt;²v</w:t>
        <w:softHyphen/>
        <w:t>; ž¸«: ²v</w:t>
        <w:softHyphen/>
        <w:t>Z«7 Êu¬&amp; Åw</w:t>
        <w:softHyphen/>
        <w:t>; ž¸ ¬‡@ÅS</w:t>
        <w:softHyphen/>
        <w:t>U²7! |«7Ë! Åw</w:t>
        <w:softHyphen/>
        <w:t>;Y</w:t>
        <w:softHyphen/>
        <w:t>Q¬%²I«#  Ÿ¸«4 ¯€@«X¬8ÌY</w:t>
        <w:softHyphen/>
        <w:t>8 Åw</w:t>
        <w:softHyphen/>
        <w:t>;Y</w:t>
        <w:softHyphen/>
        <w:t>W</w:t>
        <w:softHyphen/>
        <w:t xml:space="preserve">B²W¬V«2 ²–Ë@«4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³_«8 ²~Y</w:t>
        <w:softHyphen/>
        <w:t>7Ï@²,!«: ¬h¬4!«Y«U²7! ¬v«M¬Q¬" ²~Y</w:t>
        <w:softHyphen/>
        <w:t>U¬K²W</w:t>
        <w:softHyphen/>
        <w:t># ž¸«:Åw</w:t>
        <w:softHyphen/>
        <w:t>;«*Y</w:t>
        <w:softHyphen/>
        <w:t>%Î! Åw</w:t>
        <w:softHyphen/>
        <w:t>;Y</w:t>
        <w:softHyphen/>
        <w:t>W</w:t>
        <w:softHyphen/>
        <w:t>B²[«#@«š  ³~«)Ë! Åw</w:t>
        <w:softHyphen/>
        <w:t>;Y</w:t>
        <w:softHyphen/>
        <w:t>E¬U²X«# ²–Ï! ²v</w:t>
        <w:softHyphen/>
        <w:t>U²[«V«2 «ƒ@«X</w:t>
        <w:softHyphen/>
        <w:t>% ž¸«: ²~Y</w:t>
        <w:softHyphen/>
        <w:t>T«S²9Ï! ³_«8 ²v</w:t>
        <w:softHyphen/>
        <w:t>;Y</w:t>
        <w:softHyphen/>
        <w:t xml:space="preserve">#@«š«: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v[¬U«&amp; °v[¬V«2 </w:t>
        <w:softHyphen/>
        <w:t>yÅV7!«: ²v</w:t>
        <w:softHyphen/>
        <w:t xml:space="preserve">U«X²[«" </w:t>
        <w:softHyphen/>
        <w:t>v</w:t>
        <w:softHyphen/>
        <w:t xml:space="preserve">U²E«&lt;¬yÅV7! </w:t>
        <w:softHyphen/>
        <w:t>v²U</w:t>
        <w:softHyphen/>
        <w:t>&amp; ²v</w:t>
        <w:softHyphen/>
        <w:t>U¬7´) ²~Y</w:t>
        <w:softHyphen/>
        <w:t>T«S²9Ï! ³_«8 ²~Y</w:t>
        <w:softHyphen/>
        <w:t>7Ï@²K«[²7«: ²v</w:t>
        <w:softHyphen/>
        <w:t xml:space="preserve">B²T«S²9Ï!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yÅV7! ²~Y</w:t>
        <w:softHyphen/>
        <w:t>TÅ#!«: ²~Y</w:t>
        <w:softHyphen/>
        <w:t>T«S²9Ï! ³_«8«u²C¬8 ²v</w:t>
        <w:softHyphen/>
        <w:t>Z</w:t>
        <w:softHyphen/>
        <w:t>%!«:²+Ï! ²a«A«;«) «w&lt;¬HÅ7!  ²~Y</w:t>
        <w:softHyphen/>
        <w:t>#³@«4 ²v</w:t>
        <w:softHyphen/>
        <w:t>B²A«5@«Q«4 ¬‡@ÅS</w:t>
        <w:softHyphen/>
        <w:t>U²7! |«7Ë! ²v</w:t>
        <w:softHyphen/>
        <w:t>U¬%!«:²+Ï! ²w¬8 °š²[«- ²v</w:t>
        <w:softHyphen/>
        <w:t xml:space="preserve">U«#@«4 ²–Ë!«: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X¬8ÌY</w:t>
        <w:softHyphen/>
        <w:t>8 ¬y¬"  ²v</w:t>
        <w:softHyphen/>
        <w:t xml:space="preserve">B²9Ï! ³™¬HÅ7! </w:t>
      </w:r>
    </w:p>
    <w:p>
      <w:pPr>
        <w:pStyle w:val="Normal"/>
        <w:ind w:right="617" w:hanging="0"/>
        <w:jc w:val="right"/>
        <w:rPr>
          <w:rFonts w:ascii="arapca (harekeli)" w:hAnsi="arapca (harekeli)" w:cs="arapca (harekeli)"/>
          <w:sz w:val="30"/>
        </w:rPr>
      </w:pPr>
      <w:r>
        <w:rPr>
          <w:rFonts w:cs="arapca (harekeli)" w:ascii="arapca (harekeli)" w:hAnsi="arapca (harekeli)"/>
          <w:sz w:val="30"/>
        </w:rPr>
        <w:t>ž¸«: «w²5¬I²K«&lt;ž¸«: _®\²[«- ¬yÅV7@¬" «w²6¬I²L</w:t>
        <w:softHyphen/>
        <w:t>&lt; ž¸  ²–Ï! Í|«V«2 «t«X²Q¬&lt;@«A</w:t>
        <w:softHyphen/>
        <w:t xml:space="preserve">&lt; </w:t>
        <w:softHyphen/>
        <w:t>€@«X¬8ÌY</w:t>
        <w:softHyphen/>
        <w:t xml:space="preserve">W²7! «t«š³@«% ~«)Ë! Çz¬AÅX7! _«ZÇ&lt;Ï! ³_«&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Åw¬Z¬V</w:t>
        <w:softHyphen/>
        <w:t xml:space="preserve">%²*Ï!«:Åw¬Z&lt;¬G²&lt;Ï! «w²[«" </w:t>
        <w:softHyphen/>
        <w:t>y«X&lt;¬I«B²S«&lt; ¯–@«B²Z</w:t>
        <w:softHyphen/>
        <w:t>A¬" «w[¬#Ì@«&lt; ž¸«: Åw</w:t>
        <w:softHyphen/>
        <w:t>;«(ž¸²:Ï!  «w²V</w:t>
        <w:softHyphen/>
        <w:t xml:space="preserve">B²T«&lt; ž¸«: «w[¬9²J«&lt;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v[¬&amp;«* °‡Y</w:t>
        <w:softHyphen/>
        <w:t>S«3 «yÅV7! Å–Ë! «yÅV7«! Åw</w:t>
        <w:softHyphen/>
        <w:t>Z«7 ²h¬S²R«B²,!«: Åw</w:t>
        <w:softHyphen/>
        <w:t>Z²Q¬&lt;@«A«4 ¯‘:</w:t>
        <w:softHyphen/>
        <w:t xml:space="preserve">I²Q«8 z¬4 «t«X[¬M²Q«&lt;ž¸«:  </w:t>
      </w:r>
    </w:p>
    <w:p>
      <w:pPr>
        <w:pStyle w:val="Normal"/>
        <w:ind w:right="617" w:hanging="0"/>
        <w:jc w:val="right"/>
        <w:rPr>
          <w:rFonts w:ascii="arapca (harekeli)" w:hAnsi="arapca (harekeli)" w:cs="arapca (harekeli)"/>
          <w:sz w:val="30"/>
        </w:rPr>
      </w:pPr>
      <w:r>
        <w:rPr>
          <w:rFonts w:cs="arapca (harekeli)" w:ascii="arapca (harekeli)" w:hAnsi="arapca (harekeli)"/>
          <w:sz w:val="30"/>
        </w:rPr>
        <w:softHyphen/>
        <w:t>‡@ÅS</w:t>
        <w:softHyphen/>
        <w:t>U²7! «j¬\«&lt;_«W«6 ¬œ«I¬'Ïž¿! «w¬8 ²~Y</w:t>
        <w:softHyphen/>
        <w:t xml:space="preserve">K¬\«&lt; ²f«5  ²v¬Z²[«V«2 </w:t>
        <w:softHyphen/>
        <w:t>yÅV7! «`¬N«3 _®8²Y«5 ²~²YÅ7«Y«B«#ž¸ ²~Y</w:t>
        <w:softHyphen/>
        <w:t xml:space="preserve">X«8@«š «w&lt;¬HÅ7! _«ZÇ&lt;Ï! ³_«&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A</w:t>
        <w:softHyphen/>
        <w:t xml:space="preserve">T²7! ¬@«E².Ï! ²w¬8  </w:t>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60</w:t>
      </w:r>
      <w:r>
        <w:rPr>
          <w:rFonts w:cs="Courier New" w:ascii="Courier New" w:hAnsi="Courier New"/>
        </w:rPr>
        <w:t>.10-</w:t>
        <w:tab/>
        <w:t xml:space="preserve">Ey inananlar, mü'mineler hicret ederek size geldiklerinde, </w:t>
        <w:tab/>
        <w:tab/>
        <w:tab/>
        <w:tab/>
        <w:t xml:space="preserve">onlarý imtihan edin. Allah, onlarýn imanlarýný daha iyi Bilen'dir. </w:t>
        <w:tab/>
        <w:tab/>
        <w:t xml:space="preserve">Þayet onlarýn mü'mine olduklarýný bilirseniz, artýk sakýn </w:t>
        <w:tab/>
        <w:t xml:space="preserve">onlarý </w:t>
        <w:tab/>
        <w:tab/>
        <w:t xml:space="preserve">kafirlere geri vermeyin. Ne bunlar onlara helaldir, ne de onlar </w:t>
        <w:tab/>
        <w:tab/>
        <w:tab/>
        <w:t xml:space="preserve">bunlara helaldir. Onlara harcadýklarýný verin. Onlara ücretlerini </w:t>
        <w:tab/>
        <w:tab/>
        <w:t xml:space="preserve">verdiðiniz takdirde onlarý nikahlamanýzda sizin için bir güçlük </w:t>
        <w:tab/>
        <w:tab/>
        <w:tab/>
        <w:t xml:space="preserve">yoktur. Kafirlerin ismetlerini tutmayýn ve harcadýklarýnýzý </w:t>
        <w:tab/>
        <w:tab/>
        <w:tab/>
        <w:t xml:space="preserve">isteyin. Onlar da harcadýklarýný istesinler. Bu, Allah'ýn hükmüdür. </w:t>
        <w:tab/>
        <w:tab/>
        <w:t>Sizin aranýzda hükmeder. Allah, Bilen'dir, Hakim'dir.</w:t>
      </w:r>
    </w:p>
    <w:p>
      <w:pPr>
        <w:pStyle w:val="Normal"/>
        <w:tabs>
          <w:tab w:val="clear" w:pos="708"/>
          <w:tab w:val="left" w:pos="360" w:leader="none"/>
        </w:tabs>
        <w:ind w:right="617" w:hanging="0"/>
        <w:jc w:val="both"/>
        <w:rPr/>
      </w:pPr>
      <w:r>
        <w:rPr>
          <w:rFonts w:cs="Courier New" w:ascii="Courier New" w:hAnsi="Courier New"/>
          <w:sz w:val="10"/>
        </w:rPr>
        <w:t>60</w:t>
      </w:r>
      <w:r>
        <w:rPr>
          <w:rFonts w:cs="Courier New" w:ascii="Courier New" w:hAnsi="Courier New"/>
        </w:rPr>
        <w:t>.11-</w:t>
        <w:tab/>
        <w:t xml:space="preserve">Ve eðer eþlerinizden herhangi bir þey kafirlere geçer, böylece siz </w:t>
        <w:tab/>
        <w:tab/>
        <w:t xml:space="preserve">de ganimete kavuþursanýz, eþleri gidenlere harcama yaptýklarýnýn </w:t>
        <w:tab/>
        <w:tab/>
        <w:tab/>
        <w:t>bir mislini verin. Kendisine inandýðýnýz Allah'tan ittika edin.</w:t>
      </w:r>
    </w:p>
    <w:p>
      <w:pPr>
        <w:pStyle w:val="Normal"/>
        <w:tabs>
          <w:tab w:val="clear" w:pos="708"/>
          <w:tab w:val="left" w:pos="360" w:leader="none"/>
        </w:tabs>
        <w:ind w:right="617" w:hanging="0"/>
        <w:jc w:val="both"/>
        <w:rPr/>
      </w:pPr>
      <w:r>
        <w:rPr>
          <w:rFonts w:cs="Courier New" w:ascii="Courier New" w:hAnsi="Courier New"/>
          <w:sz w:val="10"/>
        </w:rPr>
        <w:t>60</w:t>
      </w:r>
      <w:r>
        <w:rPr>
          <w:rFonts w:cs="Courier New" w:ascii="Courier New" w:hAnsi="Courier New"/>
        </w:rPr>
        <w:t>.12-</w:t>
        <w:tab/>
        <w:t xml:space="preserve">Ey Nebi, mü'mineler Allah'a hiçbir þeyi þirk koþmamak,  çalmamak, </w:t>
        <w:tab/>
        <w:tab/>
        <w:t xml:space="preserve">zina etmemek, çocuklarýný öldürmemek, elleri ve ayaklarý arasýnda </w:t>
        <w:tab/>
        <w:tab/>
        <w:t xml:space="preserve">bir iftira düzmemek, ma'ruf konusunda Sana isyan etmemek üzere, </w:t>
        <w:tab/>
        <w:tab/>
        <w:tab/>
        <w:t xml:space="preserve">Sana </w:t>
        <w:tab/>
        <w:t xml:space="preserve">biat etmeye geldikleri zaman, onlarýn biatlarýný kabul et ve </w:t>
        <w:tab/>
        <w:tab/>
        <w:t xml:space="preserve">onlar için Allah'tan maðfiret iste. Þüphesiz Allah, Gafur'dur, </w:t>
        <w:tab/>
        <w:tab/>
        <w:tab/>
        <w:t>Rahim' dir.</w:t>
      </w:r>
    </w:p>
    <w:p>
      <w:pPr>
        <w:pStyle w:val="Normal"/>
        <w:ind w:right="617" w:hanging="0"/>
        <w:rPr/>
      </w:pPr>
      <w:r>
        <w:rPr>
          <w:rFonts w:cs="Courier New" w:ascii="Courier New" w:hAnsi="Courier New"/>
          <w:sz w:val="10"/>
        </w:rPr>
        <w:t>60</w:t>
      </w:r>
      <w:r>
        <w:rPr>
          <w:rFonts w:cs="Courier New" w:ascii="Courier New" w:hAnsi="Courier New"/>
        </w:rPr>
        <w:t>.13-</w:t>
        <w:tab/>
        <w:t xml:space="preserve">Ey inananlar! Allah'ýn kendilerine karþý gazablandýðý bir kavmi veli </w:t>
        <w:tab/>
        <w:t xml:space="preserve">edinmeyin, ki onlar, kafirlerin kabir halkýndan umut kesmeleri gibi </w:t>
        <w:tab/>
        <w:t>Ahiret'ten yese düþmüþlerd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Anlaþmalarda Yapýlan akit, erkekleri içine aldýðý gibi kadýnlarý da içine alýr mý?</w:t>
      </w:r>
    </w:p>
    <w:p>
      <w:pPr>
        <w:pStyle w:val="Normal"/>
        <w:ind w:right="617" w:hanging="0"/>
        <w:jc w:val="both"/>
        <w:rPr>
          <w:rFonts w:ascii="Arial" w:hAnsi="Arial" w:cs="Arial"/>
        </w:rPr>
      </w:pPr>
      <w:r>
        <w:rPr>
          <w:rFonts w:cs="Arial" w:ascii="Arial" w:hAnsi="Arial"/>
        </w:rPr>
        <w:t>2.Hüküm:Müþrik bir kadýn müslüman olarak islam ülkesine gelirse onun hükmü nedir?</w:t>
      </w:r>
    </w:p>
    <w:p>
      <w:pPr>
        <w:pStyle w:val="Normal"/>
        <w:ind w:right="617" w:hanging="0"/>
        <w:jc w:val="both"/>
        <w:rPr>
          <w:rFonts w:ascii="Arial" w:hAnsi="Arial" w:cs="Arial"/>
        </w:rPr>
      </w:pPr>
      <w:r>
        <w:rPr>
          <w:rFonts w:cs="Arial" w:ascii="Arial" w:hAnsi="Arial"/>
        </w:rPr>
        <w:t>3.Hüküm: Müþrik bir kadýnla evlenmek caiz midir?</w:t>
      </w:r>
    </w:p>
    <w:p>
      <w:pPr>
        <w:pStyle w:val="Normal"/>
        <w:ind w:right="617" w:hanging="0"/>
        <w:jc w:val="both"/>
        <w:rPr>
          <w:rFonts w:ascii="Arial" w:hAnsi="Arial" w:cs="Arial"/>
        </w:rPr>
      </w:pPr>
      <w:r>
        <w:rPr>
          <w:rFonts w:cs="Arial" w:ascii="Arial" w:hAnsi="Arial"/>
        </w:rPr>
        <w:t>4.Hüküm: Rasulullah kadýnlarla nasýl beyatlaþtý?</w:t>
      </w:r>
    </w:p>
    <w:p>
      <w:pPr>
        <w:pStyle w:val="Normal"/>
        <w:ind w:right="617" w:hanging="0"/>
        <w:jc w:val="both"/>
        <w:rPr>
          <w:rFonts w:ascii="Arial" w:hAnsi="Arial" w:cs="Arial"/>
        </w:rPr>
      </w:pPr>
      <w:r>
        <w:rPr>
          <w:rFonts w:cs="Arial" w:ascii="Arial" w:hAnsi="Arial"/>
        </w:rPr>
        <w:tab/>
        <w:t>Kadýnlarla Tokalaþmanýn Haram Olduðuna Delalet Eden Naslar</w:t>
      </w:r>
    </w:p>
    <w:p>
      <w:pPr>
        <w:pStyle w:val="Normal"/>
        <w:ind w:right="617" w:hanging="0"/>
        <w:jc w:val="both"/>
        <w:rPr>
          <w:rFonts w:ascii="Arial" w:hAnsi="Arial" w:cs="Arial"/>
        </w:rPr>
      </w:pPr>
      <w:r>
        <w:rPr>
          <w:rFonts w:cs="Arial" w:ascii="Arial" w:hAnsi="Arial"/>
        </w:rPr>
        <w:t>5.Hüküm: Ayetteki "..emredeceðim" herhangi bir iyilik hususunda sana asi olmamalarý" ifadesinden maksat nedi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 Hikmetler</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pPr>
      <w:r>
        <w:rPr>
          <w:rFonts w:cs="Courier New" w:ascii="Courier New" w:hAnsi="Courier New"/>
        </w:rPr>
        <w:tab/>
        <w:tab/>
        <w:tab/>
        <w:tab/>
        <w:tab/>
        <w:tab/>
        <w:t>6.</w:t>
      </w:r>
      <w:r>
        <w:rPr>
          <w:rFonts w:cs="Courier New" w:ascii="Courier New" w:hAnsi="Courier New"/>
          <w:b/>
        </w:rPr>
        <w:t>4-NÝSA</w:t>
      </w:r>
    </w:p>
    <w:p>
      <w:pPr>
        <w:pStyle w:val="Normal"/>
        <w:tabs>
          <w:tab w:val="clear" w:pos="708"/>
          <w:tab w:val="left" w:pos="360" w:leader="none"/>
        </w:tabs>
        <w:ind w:right="617" w:hanging="0"/>
        <w:jc w:val="both"/>
        <w:rPr>
          <w:rFonts w:ascii="Courier New" w:hAnsi="Courier New" w:cs="Courier New"/>
          <w:b/>
          <w:b/>
        </w:rPr>
      </w:pPr>
      <w:r>
        <w:rPr>
          <w:rFonts w:cs="Courier New" w:ascii="Courier New" w:hAnsi="Courier New"/>
          <w:b/>
        </w:rPr>
      </w:r>
    </w:p>
    <w:p>
      <w:pPr>
        <w:pStyle w:val="Normal"/>
        <w:ind w:right="617" w:hanging="0"/>
        <w:jc w:val="both"/>
        <w:rPr>
          <w:rFonts w:ascii="Arial" w:hAnsi="Arial" w:cs="Arial"/>
          <w:b/>
          <w:b/>
          <w:u w:val="single"/>
        </w:rPr>
      </w:pPr>
      <w:r>
        <w:rPr>
          <w:rFonts w:cs="Arial" w:ascii="Arial" w:hAnsi="Arial"/>
          <w:b/>
          <w:u w:val="single"/>
        </w:rPr>
        <w:t>1-4</w:t>
        <w:tab/>
        <w:t>ÝSLAM'DA TAADDÜDÜ ZEVCAT ve HÝKMETÝ</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š³@«K¬9«: ~®I[¬C«6 ž»@«%¬*_«W</w:t>
        <w:softHyphen/>
        <w:t>Z²X¬8 Åb«"«: _«Z«%²:«+ _«Z²X¬8 «s«V«'«:  ¯œ«G¬&amp;!«: ¯j²S«9 ²w¬8 ²v</w:t>
        <w:softHyphen/>
        <w:t xml:space="preserve">U«T«V«' ™¬HÅ7! </w:t>
        <w:softHyphen/>
        <w:t>v</w:t>
        <w:softHyphen/>
        <w:t>UÅ"«* ²~Y</w:t>
        <w:softHyphen/>
        <w:t xml:space="preserve">TÅ#! </w:t>
        <w:softHyphen/>
        <w:t xml:space="preserve">‰@ÅX7! _«ZÇ&lt;Ï! ³_«&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A[¬5«* ²v</w:t>
        <w:softHyphen/>
        <w:t>U²[«V«2 «–@«6 «yÅV7! Å–Ë! «•@«&amp;²*Ïž¿!«: ¬y¬" «–Y</w:t>
        <w:softHyphen/>
        <w:t>V«š³@«K«# ™¬HÅ7!  «yÅV7! ²~Y</w:t>
        <w:softHyphen/>
        <w:t xml:space="preserve">TÅ#!«: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I[¬A«6 _®"Y</w:t>
        <w:softHyphen/>
        <w:t xml:space="preserve">&amp; «–@«6 </w:t>
        <w:softHyphen/>
        <w:t>yÅ9Ë! ²v</w:t>
        <w:softHyphen/>
        <w:t>U¬7!«Y²8Ï!Í|«7Ë! ²v</w:t>
        <w:softHyphen/>
        <w:t>Z«7!«Y²8Ï! ²~³Y</w:t>
        <w:softHyphen/>
        <w:t>V</w:t>
        <w:softHyphen/>
        <w:t>6Ì@«# ž¸«: ¬`¬±[ÅO7@¬" «b[¬A«F²7! ²~Y</w:t>
        <w:softHyphen/>
        <w:t>7ÅG«A«B«# ž¸«: ²v</w:t>
        <w:softHyphen/>
        <w:t>Z«7!«Y²8Ï! Í|«8@«B«[²7! ²~Y</w:t>
        <w:softHyphen/>
        <w:t xml:space="preserve">#@«š«: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v</w:t>
        <w:softHyphen/>
        <w:t>B²S¬' ²–Ë@«4 «@«"</w:t>
        <w:softHyphen/>
        <w:t>*«:«Ÿ¸</w:t>
        <w:softHyphen/>
        <w:t>$«: ´|«X²C«8 ¬š³@«K¬±X7! «w¬8  ²v</w:t>
        <w:softHyphen/>
        <w:t>U«7 «@«0 _«8 ²~Y</w:t>
        <w:softHyphen/>
        <w:t>E¬U²9@«4 ´|«8@«B«[²7! z¬4 ²~Y</w:t>
        <w:softHyphen/>
        <w:t>O¬K²T</w:t>
        <w:softHyphen/>
        <w:t>#žÒÏ! ²v</w:t>
        <w:softHyphen/>
        <w:t xml:space="preserve">B²S¬' ²–Ë!«: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Y</w:t>
        <w:softHyphen/>
        <w:t>7Y</w:t>
        <w:softHyphen/>
        <w:t>Q«# žÒÏ! ´|«9²(Ï! «t¬7´) ²v</w:t>
        <w:softHyphen/>
        <w:t>U</w:t>
        <w:softHyphen/>
        <w:t>9@«W²&lt;Ï! ²a«U«V«8 _«8 ²—Ï!  ®œ«G¬&amp;!«Y«4 ²~Y</w:t>
        <w:softHyphen/>
        <w:t xml:space="preserve">7¬G²Q«# žÒÏ!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 xml:space="preserve">_®\³&lt;¬I«8 _®\³[¬X«; </w:t>
        <w:softHyphen/>
        <w:t>˜Y</w:t>
        <w:softHyphen/>
        <w:t>V</w:t>
        <w:softHyphen/>
        <w:t xml:space="preserve">U«4 _®K²S«9 </w:t>
        <w:softHyphen/>
        <w:t>y²X¬8  ¯š²[«- ²w«2 ²v</w:t>
        <w:softHyphen/>
        <w:t>U«7 «w²A¬0 ²–Ë@«4 ®}«V²E¬9 Åw¬Z¬#@«5</w:t>
        <w:softHyphen/>
        <w:t>G«. «š³@«K¬±X7! ²~Y</w:t>
        <w:softHyphen/>
        <w:t xml:space="preserve">#@«š«: ª¤ </w:t>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4</w:t>
      </w:r>
      <w:r>
        <w:rPr>
          <w:rFonts w:cs="Courier New" w:ascii="Courier New" w:hAnsi="Courier New"/>
        </w:rPr>
        <w:t>.2-</w:t>
        <w:tab/>
        <w:t xml:space="preserve">Yetimlere mallarýný verin ve murdar olana karþý temiz olaný </w:t>
        <w:tab/>
        <w:tab/>
        <w:tab/>
        <w:t xml:space="preserve">deðiþtirmeyin. Onlarýn malarýný mallarýnýza katarak yemeyin. Çünkü bu </w:t>
        <w:tab/>
        <w:tab/>
        <w:t>büyük bir suçtur.</w:t>
      </w:r>
    </w:p>
    <w:p>
      <w:pPr>
        <w:pStyle w:val="Normal"/>
        <w:tabs>
          <w:tab w:val="clear" w:pos="708"/>
          <w:tab w:val="left" w:pos="360" w:leader="none"/>
        </w:tabs>
        <w:ind w:right="617" w:hanging="0"/>
        <w:jc w:val="both"/>
        <w:rPr/>
      </w:pPr>
      <w:r>
        <w:rPr>
          <w:rFonts w:cs="Courier New" w:ascii="Courier New" w:hAnsi="Courier New"/>
          <w:sz w:val="10"/>
        </w:rPr>
        <w:t>4</w:t>
      </w:r>
      <w:r>
        <w:rPr>
          <w:rFonts w:cs="Courier New" w:ascii="Courier New" w:hAnsi="Courier New"/>
        </w:rPr>
        <w:t>.3-</w:t>
        <w:tab/>
        <w:t xml:space="preserve">Eðer yetim kýzlar konusunda adaleti yerine getiremeyeceðinizden </w:t>
        <w:tab/>
        <w:tab/>
        <w:tab/>
        <w:t xml:space="preserve">korkarsanýz bu durumda </w:t>
        <w:tab/>
        <w:t xml:space="preserve">size helal olan kadýnlardan ikiþer üçer </w:t>
        <w:tab/>
        <w:tab/>
        <w:tab/>
        <w:t xml:space="preserve">dörder olmak üzere nikahlayýn. Þayet adalet yapamayacaðýnýzdan </w:t>
        <w:tab/>
        <w:tab/>
        <w:tab/>
        <w:t xml:space="preserve">korkarsanýz o zaman biri yada sað ellerinizin malik olduðu ile </w:t>
        <w:tab/>
        <w:tab/>
        <w:tab/>
        <w:t>yetinin.Bu sapmamanýza daha yakýndýr.</w:t>
      </w:r>
    </w:p>
    <w:p>
      <w:pPr>
        <w:pStyle w:val="Normal"/>
        <w:tabs>
          <w:tab w:val="clear" w:pos="708"/>
          <w:tab w:val="left" w:pos="360" w:leader="none"/>
        </w:tabs>
        <w:ind w:right="617" w:hanging="0"/>
        <w:jc w:val="both"/>
        <w:rPr/>
      </w:pPr>
      <w:r>
        <w:rPr>
          <w:rFonts w:cs="Courier New" w:ascii="Courier New" w:hAnsi="Courier New"/>
          <w:sz w:val="10"/>
        </w:rPr>
        <w:t>4</w:t>
      </w:r>
      <w:r>
        <w:rPr>
          <w:rFonts w:cs="Courier New" w:ascii="Courier New" w:hAnsi="Courier New"/>
        </w:rPr>
        <w:t>.4-</w:t>
        <w:tab/>
        <w:t xml:space="preserve">Kadýnlara mehirlerini gönülden isteyerek verin fakat onlar gönül </w:t>
        <w:tab/>
        <w:tab/>
        <w:tab/>
        <w:t>hoþluðu ile size ondan bir þey baðýþlarlarsa onu da afiyetle yeyin.</w:t>
      </w:r>
    </w:p>
    <w:p>
      <w:pPr>
        <w:pStyle w:val="Normal"/>
        <w:tabs>
          <w:tab w:val="clear" w:pos="708"/>
          <w:tab w:val="left" w:pos="360" w:leader="none"/>
        </w:tabs>
        <w:ind w:right="617" w:hanging="0"/>
        <w:jc w:val="both"/>
        <w:rPr>
          <w:rFonts w:ascii="Courier New" w:hAnsi="Courier New" w:cs="Courier New"/>
        </w:rPr>
      </w:pPr>
      <w:r>
        <w:rPr>
          <w:rFonts w:cs="Courier New" w:ascii="Courier New" w:hAnsi="Courier New"/>
        </w:rPr>
      </w:r>
    </w:p>
    <w:p>
      <w:pPr>
        <w:pStyle w:val="Normal"/>
        <w:ind w:right="617" w:hanging="0"/>
        <w:jc w:val="both"/>
        <w:rPr>
          <w:rFonts w:ascii="Arial" w:hAnsi="Arial" w:cs="Arial"/>
        </w:rPr>
      </w:pPr>
      <w:r>
        <w:rPr>
          <w:rFonts w:cs="Arial" w:ascii="Arial" w:hAnsi="Arial"/>
        </w:rPr>
        <w:tab/>
        <w:t>Lafzi Tahlil</w:t>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Rahimle bir þey dilemenin hükmü nedir?</w:t>
      </w:r>
    </w:p>
    <w:p>
      <w:pPr>
        <w:pStyle w:val="Normal"/>
        <w:ind w:right="617" w:hanging="0"/>
        <w:jc w:val="both"/>
        <w:rPr>
          <w:rFonts w:ascii="Arial" w:hAnsi="Arial" w:cs="Arial"/>
        </w:rPr>
      </w:pPr>
      <w:r>
        <w:rPr>
          <w:rFonts w:cs="Arial" w:ascii="Arial" w:hAnsi="Arial"/>
        </w:rPr>
        <w:t>2.Hüküm: Balið olmayan yetime malý teslim edilir mi?</w:t>
      </w:r>
    </w:p>
    <w:p>
      <w:pPr>
        <w:pStyle w:val="Normal"/>
        <w:ind w:right="617" w:hanging="0"/>
        <w:jc w:val="both"/>
        <w:rPr>
          <w:rFonts w:ascii="Arial" w:hAnsi="Arial" w:cs="Arial"/>
        </w:rPr>
      </w:pPr>
      <w:r>
        <w:rPr>
          <w:rFonts w:cs="Arial" w:ascii="Arial" w:hAnsi="Arial"/>
        </w:rPr>
        <w:t>3.Hüküm: "Nikah edin" tabiri, nikah akdinin farz mý, yoksa mübah mý olduðuna delalet eder?</w:t>
      </w:r>
    </w:p>
    <w:p>
      <w:pPr>
        <w:pStyle w:val="Normal"/>
        <w:ind w:right="617" w:hanging="0"/>
        <w:jc w:val="both"/>
        <w:rPr>
          <w:rFonts w:ascii="Arial" w:hAnsi="Arial" w:cs="Arial"/>
        </w:rPr>
      </w:pPr>
      <w:r>
        <w:rPr>
          <w:rFonts w:cs="Arial" w:ascii="Arial" w:hAnsi="Arial"/>
        </w:rPr>
        <w:t>4.Hüküm: "ikiþer,üçer, dörder" kelimelerinin manalarý nelerdi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 Hikmetler</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rPr>
        <w:tab/>
        <w:t xml:space="preserve">"Konulabilecek meþru þartlar arasýnda "Tek kadýnla evlilik" þartý da mevzubahistir. Yani bir haným, sözlüsüne, onunla olan evliliði boyunca tek evli kalacaðýný þart koþmuþsa ve sözlüsüde bu þartý kabul etmiþse, bu þartý kabul eden koca, artýk çok kadýnla evlenme yoluna gidemeyecek ve monogam olarak yaþayacaktýr. Koca þayet bu þarta riayet etmeyecek olur da, karýsý baþlangýçta koyduðu þartta ýsrar edecek olursa, nikah akdi þartlara riayet edilmemesi sebebiyle çözülmüþ olur. Bu konuda Abbasi Halifelerinden  </w:t>
      </w:r>
      <w:r>
        <w:rPr>
          <w:rFonts w:cs="Arial" w:ascii="Arial" w:hAnsi="Arial"/>
          <w:b/>
        </w:rPr>
        <w:t>Mansur'</w:t>
      </w:r>
      <w:r>
        <w:rPr>
          <w:rFonts w:cs="Arial" w:ascii="Arial" w:hAnsi="Arial"/>
        </w:rPr>
        <w:t>un vakasý meþhurdur. O bütün gayretine raðmen, evlenirken sözlüsünün vazettiði tek kadýnla evli kalma þartýný iptal edebilecek, bu þartýn gayri meþruluðu hususunda bir fetva alabilaceði bir hukukçu bulamamýþtý. Onun müracaat ettiði bütün fakihler bu þartýn meþru ve muteber olduðunu ifade etmiþlerdi. " (</w:t>
      </w:r>
      <w:r>
        <w:rPr>
          <w:rFonts w:cs="Arial" w:ascii="Arial" w:hAnsi="Arial"/>
          <w:b/>
        </w:rPr>
        <w:t>M.Hamidullah</w:t>
      </w:r>
      <w:r>
        <w:rPr>
          <w:rFonts w:cs="Arial" w:ascii="Arial" w:hAnsi="Arial"/>
        </w:rPr>
        <w:t>/Rasulullah Muhammed s.223)</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5-10</w:t>
        <w:tab/>
        <w:t xml:space="preserve">YETÝM MALLARINA VERÝLEN ÖNEM </w:t>
      </w:r>
    </w:p>
    <w:p>
      <w:pPr>
        <w:pStyle w:val="Normal"/>
        <w:ind w:right="617" w:hanging="0"/>
        <w:jc w:val="both"/>
        <w:rPr>
          <w:rFonts w:ascii="Arial" w:hAnsi="Arial" w:cs="Arial"/>
          <w:b/>
          <w:b/>
          <w:u w:val="single"/>
        </w:rPr>
      </w:pPr>
      <w:r>
        <w:rPr>
          <w:rFonts w:cs="Arial" w:ascii="Arial" w:hAnsi="Arial"/>
          <w:b/>
          <w:u w:val="single"/>
        </w:rPr>
        <w:tab/>
        <w:t xml:space="preserve">ve KORUNMASI HUSUSUNDA GÖSTERÝLEN YOLLAR </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4:</w:t>
        <w:softHyphen/>
        <w:t>I²Q«8 ž»²Y«5 ²v</w:t>
        <w:softHyphen/>
        <w:t>Z«7 ²~Y</w:t>
        <w:softHyphen/>
        <w:t>7Y</w:t>
        <w:softHyphen/>
        <w:t>5«:²v</w:t>
        <w:softHyphen/>
        <w:t>;Y</w:t>
        <w:softHyphen/>
        <w:t>K²6!«: _«Z[¬4 ²v</w:t>
        <w:softHyphen/>
        <w:t>;Y</w:t>
        <w:softHyphen/>
        <w:t>5</w:t>
        <w:softHyphen/>
        <w:t>+²*!«: _®8@«[¬5 ²v</w:t>
        <w:softHyphen/>
        <w:t xml:space="preserve">U«7 </w:t>
        <w:softHyphen/>
        <w:t xml:space="preserve">yÅV7! «u«Q«% z¬BÅ7! </w:t>
        <w:softHyphen/>
        <w:t>v</w:t>
        <w:softHyphen/>
        <w:t>U«7!«Y²8Ï! «š³@«Z«SÇK7! ²~Y</w:t>
        <w:softHyphen/>
        <w:t>#ÌY</w:t>
        <w:softHyphen/>
        <w:t xml:space="preserve"># ž¸«: ª¥ </w:t>
      </w:r>
    </w:p>
    <w:p>
      <w:pPr>
        <w:pStyle w:val="Normal"/>
        <w:ind w:right="617" w:hanging="0"/>
        <w:jc w:val="right"/>
        <w:rPr>
          <w:rFonts w:ascii="arapca (harekeli)" w:hAnsi="arapca (harekeli)" w:cs="arapca (harekeli)"/>
          <w:sz w:val="30"/>
        </w:rPr>
      </w:pPr>
      <w:r>
        <w:rPr>
          <w:rFonts w:cs="arapca (harekeli)" w:ascii="arapca (harekeli)" w:hAnsi="arapca (harekeli)"/>
          <w:sz w:val="30"/>
        </w:rPr>
        <w:t>_«;Y</w:t>
        <w:softHyphen/>
        <w:t>V</w:t>
        <w:softHyphen/>
        <w:t>6Ì@«# ž¸«: ²v</w:t>
        <w:softHyphen/>
        <w:t>Z«7!«Y²8Ï!²v¬Z²[«7Ë! ²~³Y</w:t>
        <w:softHyphen/>
        <w:t>Q«4²(@«4 ~®G²-</w:t>
        <w:softHyphen/>
        <w:t>*  ²v</w:t>
        <w:softHyphen/>
        <w:t>Z²X¬8 ²v</w:t>
        <w:softHyphen/>
        <w:t>B²K«9@«š ²–Ë@«4 «ƒ@«U¬±X7! ²~Y</w:t>
        <w:softHyphen/>
        <w:t>R«V«" ~«)Ë! Í|ÅB«&amp; ´|«8@«B«[²7! ²~Y</w:t>
        <w:softHyphen/>
        <w:t xml:space="preserve">V«B²"!«: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v¬Z²[«7Ë! ²v</w:t>
        <w:softHyphen/>
        <w:t>B²Q«4«( ~«)Ë@«4 ¬‘:</w:t>
        <w:softHyphen/>
        <w:t>I²Q«W²7@¬"  ²u</w:t>
        <w:softHyphen/>
        <w:t>6Ì@«[²V«4 ~®I[¬T«4«–@«6 ²w«8«: ²r¬S²Q«B²K«[²V«4 _È[¬X«3 «–@«6 ²w«8«: ²~:</w:t>
        <w:softHyphen/>
        <w:t xml:space="preserve">I«A²U«&lt; ²–Ï! ~®*!«G¬"«: _®4!«I²,Ë!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_®A[¬K«&amp; ¬yÅV7@¬"  ´|«S«6«: ²v¬Z²[«V«2 ²~:</w:t>
        <w:softHyphen/>
        <w:t>G¬Z²-Ï@«4 ²v</w:t>
        <w:softHyphen/>
        <w:t xml:space="preserve">Z«7!«Y²8Ï!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ÅW¬8 «–Y</w:t>
        <w:softHyphen/>
        <w:t>"«I²5Ïž¿!«:¬–!«G¬7!«Y²7! «“«I«# _ÅW¬8 °`[¬M«9  ¬š³@«K¬±XV¬7«: «–Y</w:t>
        <w:softHyphen/>
        <w:t xml:space="preserve">"«I²5Ïž¿!«: ¬–!«G¬7!«Y²7! «“«I«# _ÅW¬8 °`[¬M«9 ¬”@«%¬±IV¬7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w:t>
        <w:softHyphen/>
        <w:t>I²S«8 _®A[¬M«9  «h</w:t>
        <w:softHyphen/>
        <w:t xml:space="preserve">C«6 ²—Ï! </w:t>
        <w:softHyphen/>
        <w:t xml:space="preserve">y²X¬8 Åu«5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4:</w:t>
        <w:softHyphen/>
        <w:t>I²Q«8ž»²Y«5 ²v</w:t>
        <w:softHyphen/>
        <w:t>Z«7 ²~Y</w:t>
        <w:softHyphen/>
        <w:t>7Y</w:t>
        <w:softHyphen/>
        <w:t xml:space="preserve">5«: </w:t>
        <w:softHyphen/>
        <w:t>y²X¬8 ²v</w:t>
        <w:softHyphen/>
        <w:t>;Y</w:t>
        <w:softHyphen/>
        <w:t>5</w:t>
        <w:softHyphen/>
        <w:t xml:space="preserve">+²*@«4  </w:t>
        <w:softHyphen/>
        <w:t>w[¬6@«K«W²7!«: ´|«8@«B«[²7!«: ´|«"²I</w:t>
        <w:softHyphen/>
        <w:t>T²7! ²~Y</w:t>
        <w:softHyphen/>
        <w:t xml:space="preserve">7:Î! «}«W²K¬T²7! «h«N«&amp; ~«)Ë!«: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G&lt;¬G«, ž»²Y«5²~Y</w:t>
        <w:softHyphen/>
        <w:t>7Y</w:t>
        <w:softHyphen/>
        <w:t>T«[²7«: «yÅV7! ²~Y</w:t>
        <w:softHyphen/>
        <w:t>TÅB«[²V«4 ²v¬Z²[«V«2  ²~Y</w:t>
        <w:softHyphen/>
        <w:t>4@«' _®4@«Q¬/ ®}Å&lt;¬±*</w:t>
        <w:softHyphen/>
        <w:t>) ²v¬Z¬S²V«' ²w¬8 ²~Y</w:t>
        <w:softHyphen/>
        <w:t xml:space="preserve">6«I«# ²x«7 «w&lt;¬HÅ7! «k²F«[²7«: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I[¬Q«,«–²Y«V²M«[«,«: ~®*@«9 ²v¬Z¬9Y</w:t>
        <w:softHyphen/>
        <w:t>O</w:t>
        <w:softHyphen/>
        <w:t>"  z¬4 «–Y</w:t>
        <w:softHyphen/>
        <w:t>V</w:t>
        <w:softHyphen/>
        <w:t>6Ì@«&lt; _«WÅ9Ë! _®W²V</w:t>
        <w:softHyphen/>
        <w:t>1 ´|«8@«B«[²7! «”!«Y²8Ï! «–Y</w:t>
        <w:softHyphen/>
        <w:t>V</w:t>
        <w:softHyphen/>
        <w:t xml:space="preserve">6Ì@«&lt; «w&lt;¬HÅ7! Å–Ë! ª¡  </w:t>
      </w:r>
    </w:p>
    <w:p>
      <w:pPr>
        <w:pStyle w:val="Normal"/>
        <w:ind w:right="617" w:hanging="0"/>
        <w:jc w:val="both"/>
        <w:rPr>
          <w:rFonts w:ascii="Arial" w:hAnsi="Arial" w:cs="Arial"/>
          <w:sz w:val="30"/>
        </w:rPr>
      </w:pPr>
      <w:r>
        <w:rPr>
          <w:rFonts w:cs="Arial" w:ascii="Arial" w:hAnsi="Arial"/>
          <w:sz w:val="30"/>
        </w:rPr>
      </w:r>
    </w:p>
    <w:p>
      <w:pPr>
        <w:pStyle w:val="Normal"/>
        <w:tabs>
          <w:tab w:val="clear" w:pos="708"/>
          <w:tab w:val="left" w:pos="360" w:leader="none"/>
        </w:tabs>
        <w:ind w:right="617" w:hanging="0"/>
        <w:jc w:val="both"/>
        <w:rPr/>
      </w:pPr>
      <w:r>
        <w:rPr>
          <w:rFonts w:cs="Courier New" w:ascii="Courier New" w:hAnsi="Courier New"/>
          <w:sz w:val="10"/>
        </w:rPr>
        <w:t>4</w:t>
      </w:r>
      <w:r>
        <w:rPr>
          <w:rFonts w:cs="Courier New" w:ascii="Courier New" w:hAnsi="Courier New"/>
        </w:rPr>
        <w:t>.5-</w:t>
        <w:tab/>
        <w:t xml:space="preserve">Allah'ýn sizin için kaim kýldýðý mallarýnýzý sefihlere vermeyin. </w:t>
        <w:tab/>
        <w:tab/>
        <w:tab/>
        <w:t>Bunlarla onlarý rýzýklandýrýp giydirin ve onlara güzel söz söyleyin.</w:t>
      </w:r>
    </w:p>
    <w:p>
      <w:pPr>
        <w:pStyle w:val="Normal"/>
        <w:tabs>
          <w:tab w:val="clear" w:pos="708"/>
          <w:tab w:val="left" w:pos="360" w:leader="none"/>
        </w:tabs>
        <w:ind w:right="617" w:hanging="0"/>
        <w:jc w:val="both"/>
        <w:rPr/>
      </w:pPr>
      <w:r>
        <w:rPr>
          <w:rFonts w:cs="Courier New" w:ascii="Courier New" w:hAnsi="Courier New"/>
          <w:sz w:val="10"/>
        </w:rPr>
        <w:t>4</w:t>
      </w:r>
      <w:r>
        <w:rPr>
          <w:rFonts w:cs="Courier New" w:ascii="Courier New" w:hAnsi="Courier New"/>
        </w:rPr>
        <w:t>.6-</w:t>
        <w:tab/>
        <w:t xml:space="preserve">Yetimleri nikaha eriþecekleri çaða kadar deneyin. Þayet kendilerinde </w:t>
        <w:tab/>
        <w:tab/>
        <w:t xml:space="preserve">bir olgunlaþma gördünüz mü hemen onlara mallarýný verin. Büyüyecekler </w:t>
        <w:tab/>
        <w:tab/>
        <w:t xml:space="preserve">diye israf ile çarçaukk yemeyin. Zengin olan iffetli olmaya çalýþsýn, </w:t>
        <w:tab/>
        <w:tab/>
        <w:t xml:space="preserve">yoksul olan da artýk ma'ruf bir þekilde yesin. Mallarýný kendilerine </w:t>
        <w:tab/>
        <w:tab/>
        <w:t xml:space="preserve">verdiðiniz zaman onlara karþý þahidler bulundurun. Hesap görücü olarak </w:t>
        <w:tab/>
        <w:tab/>
        <w:t>Allah yeter.</w:t>
      </w:r>
    </w:p>
    <w:p>
      <w:pPr>
        <w:pStyle w:val="Normal"/>
        <w:tabs>
          <w:tab w:val="clear" w:pos="708"/>
          <w:tab w:val="left" w:pos="360" w:leader="none"/>
        </w:tabs>
        <w:ind w:right="617" w:hanging="0"/>
        <w:jc w:val="both"/>
        <w:rPr/>
      </w:pPr>
      <w:r>
        <w:rPr>
          <w:rFonts w:cs="Courier New" w:ascii="Courier New" w:hAnsi="Courier New"/>
          <w:sz w:val="10"/>
        </w:rPr>
        <w:t>4</w:t>
      </w:r>
      <w:r>
        <w:rPr>
          <w:rFonts w:cs="Courier New" w:ascii="Courier New" w:hAnsi="Courier New"/>
        </w:rPr>
        <w:t>.7-</w:t>
        <w:tab/>
        <w:t xml:space="preserve">Ana babanýn ve yakýnlarýn býraktýklarýndan, erkeklere hisse vardýr. </w:t>
        <w:tab/>
        <w:tab/>
        <w:t xml:space="preserve">Ana babanýn ve yakýnlarýn býraktýklarýndan kadýnlara da hisse vardýr. </w:t>
        <w:tab/>
        <w:tab/>
        <w:t>Bunlar az veya çok belli bir hissedir.</w:t>
      </w:r>
    </w:p>
    <w:p>
      <w:pPr>
        <w:pStyle w:val="Normal"/>
        <w:tabs>
          <w:tab w:val="clear" w:pos="708"/>
          <w:tab w:val="left" w:pos="360" w:leader="none"/>
        </w:tabs>
        <w:ind w:right="617" w:hanging="0"/>
        <w:jc w:val="both"/>
        <w:rPr/>
      </w:pPr>
      <w:r>
        <w:rPr>
          <w:rFonts w:cs="Courier New" w:ascii="Courier New" w:hAnsi="Courier New"/>
          <w:sz w:val="10"/>
        </w:rPr>
        <w:t>4</w:t>
      </w:r>
      <w:r>
        <w:rPr>
          <w:rFonts w:cs="Courier New" w:ascii="Courier New" w:hAnsi="Courier New"/>
        </w:rPr>
        <w:t>.8-</w:t>
        <w:tab/>
        <w:t xml:space="preserve">Bölüþme sýrasýnda  yakýnlar, yetimler ve yoksullar da hazýr olursa </w:t>
        <w:tab/>
        <w:tab/>
        <w:t>onlarý ondan rýzýklandýrýn ve onlara güzel söz söyleyin.</w:t>
      </w:r>
    </w:p>
    <w:p>
      <w:pPr>
        <w:pStyle w:val="Normal"/>
        <w:tabs>
          <w:tab w:val="clear" w:pos="708"/>
          <w:tab w:val="left" w:pos="360" w:leader="none"/>
        </w:tabs>
        <w:ind w:right="617" w:hanging="0"/>
        <w:jc w:val="both"/>
        <w:rPr/>
      </w:pPr>
      <w:r>
        <w:rPr>
          <w:rFonts w:cs="Courier New" w:ascii="Courier New" w:hAnsi="Courier New"/>
          <w:sz w:val="10"/>
        </w:rPr>
        <w:t>4</w:t>
      </w:r>
      <w:r>
        <w:rPr>
          <w:rFonts w:cs="Courier New" w:ascii="Courier New" w:hAnsi="Courier New"/>
        </w:rPr>
        <w:t>.9-</w:t>
        <w:tab/>
        <w:t xml:space="preserve">Arkalarýna býraktýklarý zayýf çocuklardan dolayý onlara karþý korku </w:t>
        <w:tab/>
        <w:tab/>
        <w:t xml:space="preserve">duyanlar içleri ürperti ile titresin. Allah'tan sakýnsýnlar ve onlara </w:t>
        <w:tab/>
        <w:tab/>
        <w:t>doðrusöz söylesinler.</w:t>
      </w:r>
    </w:p>
    <w:p>
      <w:pPr>
        <w:pStyle w:val="Normal"/>
        <w:ind w:right="617" w:hanging="0"/>
        <w:jc w:val="both"/>
        <w:rPr/>
      </w:pPr>
      <w:r>
        <w:rPr>
          <w:rFonts w:cs="Courier New" w:ascii="Courier New" w:hAnsi="Courier New"/>
          <w:sz w:val="10"/>
        </w:rPr>
        <w:t>4</w:t>
      </w:r>
      <w:r>
        <w:rPr>
          <w:rFonts w:cs="Courier New" w:ascii="Courier New" w:hAnsi="Courier New"/>
        </w:rPr>
        <w:t>.10-</w:t>
        <w:tab/>
        <w:t xml:space="preserve">Gerçek þu ki yetimlerin mallarýný zulmederek yiyenler karýnlarýna </w:t>
        <w:tab/>
        <w:t>ancak ateþ yemiþ olurlar. Onlar çýlgýn bir ateþe gireceklerd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þr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Sefihler kelimesinden maksat kimlerdir?</w:t>
      </w:r>
    </w:p>
    <w:p>
      <w:pPr>
        <w:pStyle w:val="Normal"/>
        <w:ind w:right="617" w:hanging="0"/>
        <w:jc w:val="both"/>
        <w:rPr>
          <w:rFonts w:ascii="Arial" w:hAnsi="Arial" w:cs="Arial"/>
        </w:rPr>
      </w:pPr>
      <w:r>
        <w:rPr>
          <w:rFonts w:cs="Arial" w:ascii="Arial" w:hAnsi="Arial"/>
        </w:rPr>
        <w:t>2.Hüküm: Sefih, malýný tasarruftan alýkonur mu?</w:t>
      </w:r>
    </w:p>
    <w:p>
      <w:pPr>
        <w:pStyle w:val="Normal"/>
        <w:ind w:right="617" w:hanging="0"/>
        <w:jc w:val="both"/>
        <w:rPr>
          <w:rFonts w:ascii="Arial" w:hAnsi="Arial" w:cs="Arial"/>
        </w:rPr>
      </w:pPr>
      <w:r>
        <w:rPr>
          <w:rFonts w:cs="Arial" w:ascii="Arial" w:hAnsi="Arial"/>
        </w:rPr>
        <w:t>3.Hüküm: Yaþlý kimselerin mallarýna elkonur mu?</w:t>
      </w:r>
    </w:p>
    <w:p>
      <w:pPr>
        <w:pStyle w:val="Normal"/>
        <w:ind w:right="617" w:hanging="0"/>
        <w:jc w:val="both"/>
        <w:rPr>
          <w:rFonts w:ascii="Arial" w:hAnsi="Arial" w:cs="Arial"/>
        </w:rPr>
      </w:pPr>
      <w:r>
        <w:rPr>
          <w:rFonts w:cs="Arial" w:ascii="Arial" w:hAnsi="Arial"/>
        </w:rPr>
        <w:t>4.Hüküm: Vasilerin yetimlerin mallarýndan yemeleri mübah mýdýr?</w:t>
      </w:r>
    </w:p>
    <w:p>
      <w:pPr>
        <w:pStyle w:val="Normal"/>
        <w:ind w:right="617" w:hanging="0"/>
        <w:jc w:val="both"/>
        <w:rPr>
          <w:rFonts w:ascii="Arial" w:hAnsi="Arial" w:cs="Arial"/>
        </w:rPr>
      </w:pPr>
      <w:r>
        <w:rPr>
          <w:rFonts w:cs="Arial" w:ascii="Arial" w:hAnsi="Arial"/>
        </w:rPr>
        <w:tab/>
        <w:t>Ayetlerden Alýnacak dersler</w:t>
      </w:r>
    </w:p>
    <w:p>
      <w:pPr>
        <w:pStyle w:val="Normal"/>
        <w:tabs>
          <w:tab w:val="clear" w:pos="708"/>
          <w:tab w:val="left" w:pos="360" w:leader="none"/>
        </w:tabs>
        <w:ind w:right="617" w:hanging="0"/>
        <w:jc w:val="both"/>
        <w:rPr>
          <w:rFonts w:ascii="Courier New" w:hAnsi="Courier New" w:cs="Courier New"/>
        </w:rPr>
      </w:pPr>
      <w:r>
        <w:rPr>
          <w:rFonts w:cs="Courier New" w:ascii="Courier New" w:hAnsi="Courier New"/>
        </w:rPr>
      </w:r>
    </w:p>
    <w:p>
      <w:pPr>
        <w:pStyle w:val="Normal"/>
        <w:tabs>
          <w:tab w:val="clear" w:pos="708"/>
          <w:tab w:val="left" w:pos="360" w:leader="none"/>
        </w:tabs>
        <w:ind w:right="617" w:hanging="0"/>
        <w:jc w:val="both"/>
        <w:rPr>
          <w:rFonts w:ascii="Courier New" w:hAnsi="Courier New" w:cs="Courier New"/>
        </w:rPr>
      </w:pPr>
      <w:r>
        <w:rPr>
          <w:rFonts w:cs="Courier New" w:ascii="Courier New" w:hAnsi="Courier New"/>
        </w:rPr>
      </w:r>
    </w:p>
    <w:p>
      <w:pPr>
        <w:pStyle w:val="Normal"/>
        <w:tabs>
          <w:tab w:val="clear" w:pos="708"/>
          <w:tab w:val="left" w:pos="360" w:leader="none"/>
        </w:tabs>
        <w:ind w:right="617" w:hanging="0"/>
        <w:jc w:val="both"/>
        <w:rPr/>
      </w:pPr>
      <w:r>
        <w:rPr>
          <w:rFonts w:cs="Courier New" w:ascii="Courier New" w:hAnsi="Courier New"/>
          <w:sz w:val="10"/>
        </w:rPr>
        <w:t>4</w:t>
      </w:r>
      <w:r>
        <w:rPr>
          <w:rFonts w:cs="Courier New" w:ascii="Courier New" w:hAnsi="Courier New"/>
        </w:rPr>
        <w:t>.11-</w:t>
        <w:tab/>
        <w:t xml:space="preserve">Çocuklarýný konusunda Allah, erkeðe iki diþinin hissesi kadar </w:t>
        <w:tab/>
        <w:tab/>
        <w:tab/>
        <w:t xml:space="preserve">tavsiye eder. Eðer onlar ikiden çok kadýnlar iseler ölünün geride </w:t>
        <w:tab/>
        <w:tab/>
        <w:t xml:space="preserve">býraktýðýnýn üçte ikisi onlarýndýr. Kadýn veya kýz bir tek ise bu </w:t>
        <w:tab/>
        <w:tab/>
        <w:t xml:space="preserve">durumda yarýsý onundur. Bir çocuðu varsa geriye býraktýðýndan anne </w:t>
        <w:tab/>
        <w:tab/>
        <w:t xml:space="preserve">ve babadan her biri için altýda bir, çocuðu olmayýp da anne ve baba </w:t>
        <w:tab/>
        <w:tab/>
        <w:t xml:space="preserve">ona mirascý ise bu durumda annesi için üçte bir vardýr. Onun </w:t>
        <w:tab/>
        <w:tab/>
        <w:tab/>
        <w:t xml:space="preserve">kardeþleri varsa o zaman da onunla yapacaðý vasiyetten ya da </w:t>
        <w:tab/>
        <w:tab/>
        <w:tab/>
        <w:t xml:space="preserve">borçtan sonradýr.Annesi için altýda birdir. Babalarýnýz oðullarýnýz </w:t>
        <w:tab/>
        <w:tab/>
        <w:t xml:space="preserve">siz onlarýn hangilerinin yarar bakýmýndan size daha yakýn olduðunu </w:t>
        <w:tab/>
        <w:tab/>
        <w:t xml:space="preserve">bilmezsiniz. Bunlar </w:t>
        <w:tab/>
        <w:t xml:space="preserve">Allah'tan bir farzdýr  Þüphesiz Allah </w:t>
        <w:tab/>
        <w:tab/>
        <w:tab/>
        <w:t>Alim'dir, Hakim'dir.</w:t>
      </w:r>
    </w:p>
    <w:p>
      <w:pPr>
        <w:pStyle w:val="Normal"/>
        <w:tabs>
          <w:tab w:val="clear" w:pos="708"/>
          <w:tab w:val="left" w:pos="360" w:leader="none"/>
        </w:tabs>
        <w:ind w:right="617" w:hanging="0"/>
        <w:jc w:val="both"/>
        <w:rPr/>
      </w:pPr>
      <w:r>
        <w:rPr>
          <w:rFonts w:cs="Courier New" w:ascii="Courier New" w:hAnsi="Courier New"/>
          <w:sz w:val="10"/>
        </w:rPr>
        <w:t>4</w:t>
      </w:r>
      <w:r>
        <w:rPr>
          <w:rFonts w:cs="Courier New" w:ascii="Courier New" w:hAnsi="Courier New"/>
        </w:rPr>
        <w:t>.12-</w:t>
        <w:tab/>
        <w:t xml:space="preserve">Eþlerinizin eðer çocuklarý yoksa geride býraktýklarýnýn yarýsý </w:t>
        <w:tab/>
        <w:tab/>
        <w:tab/>
        <w:t xml:space="preserve">sizindir. Þayet çocuklarý varsa onunla yapacaklarý vasiyetten ya da </w:t>
        <w:tab/>
        <w:tab/>
        <w:t xml:space="preserve">borçtan sonra bu durumda býraktýklarýnýn dörtte biri </w:t>
        <w:tab/>
        <w:t xml:space="preserve">sizindir.Sizin </w:t>
        <w:tab/>
        <w:tab/>
        <w:t xml:space="preserve">çocuðunuz yoksa geriye býraktýklarýnýzdan dörtte biri onlarýndýr. </w:t>
        <w:tab/>
        <w:tab/>
        <w:t xml:space="preserve">Eðer sizin çocuðunuz varsa yapacaðýnýz vasiyetten yada borçtan </w:t>
        <w:tab/>
        <w:tab/>
        <w:tab/>
        <w:t xml:space="preserve">sonra geriye býraktýklarýnýzdan sekizde biri onlarýndýr. Mirasý </w:t>
        <w:tab/>
        <w:tab/>
        <w:tab/>
        <w:t xml:space="preserve">arananan erkek ya da kadýn çocuðu ya da babasý olmayan bir </w:t>
        <w:tab/>
        <w:t xml:space="preserve">kimse </w:t>
        <w:tab/>
        <w:tab/>
        <w:t xml:space="preserve">olup da onun erkek yada kýzkardeþi bulunursa onlardan her </w:t>
        <w:tab/>
        <w:t xml:space="preserve">biri </w:t>
        <w:tab/>
        <w:tab/>
        <w:tab/>
        <w:t xml:space="preserve">için altýda bir vardýr. Eðer bundan fazla iseler bu durumda kendisi </w:t>
        <w:tab/>
        <w:tab/>
        <w:t xml:space="preserve">ile yapýlan vasiyetten ya da borçdan sonra üçte bir de zarara </w:t>
        <w:tab/>
        <w:tab/>
        <w:tab/>
        <w:t xml:space="preserve">uðratýlmaksýzýn onlar ortaktýrlar. Allah'tan bir vasiyettir. Allah </w:t>
        <w:tab/>
        <w:tab/>
        <w:t>Alim'dir, Halim'dir.</w:t>
      </w:r>
    </w:p>
    <w:p>
      <w:pPr>
        <w:pStyle w:val="Normal"/>
        <w:tabs>
          <w:tab w:val="clear" w:pos="708"/>
          <w:tab w:val="left" w:pos="360" w:leader="none"/>
        </w:tabs>
        <w:ind w:right="617" w:hanging="0"/>
        <w:jc w:val="both"/>
        <w:rPr>
          <w:rFonts w:ascii="Courier New" w:hAnsi="Courier New" w:cs="Courier New"/>
        </w:rPr>
      </w:pPr>
      <w:r>
        <w:rPr>
          <w:rFonts w:cs="Courier New" w:ascii="Courier New" w:hAnsi="Courier New"/>
        </w:rPr>
      </w:r>
    </w:p>
    <w:p>
      <w:pPr>
        <w:pStyle w:val="Normal"/>
        <w:spacing w:lineRule="atLeast" w:line="240"/>
        <w:ind w:right="617" w:hanging="0"/>
        <w:jc w:val="both"/>
        <w:rPr>
          <w:rFonts w:ascii="Arial" w:hAnsi="Arial" w:cs="Arial"/>
        </w:rPr>
      </w:pPr>
      <w:r>
        <w:rPr>
          <w:rFonts w:cs="Arial" w:ascii="Arial" w:hAnsi="Arial"/>
        </w:rPr>
        <w:tab/>
        <w:t xml:space="preserve">el-Mevaris/ Sakhr Bilgisayar Proðramý: DOs altýnda çalýþan iki disketlik bir miras proðramý.  4 mezhebe göre ve istenirse kimi arap ülkelerinin kanunlarýna göre miras taksimatý yapýyor. Deðiþik dinlerde ve kültürlerde miras hükümleriyle ilgili bilgi veriyor. Ayrýca feraiz meselelerini öðretici sorulu cevaplý, alýþtýrmalý bir bölümü var. </w:t>
      </w:r>
    </w:p>
    <w:p>
      <w:pPr>
        <w:pStyle w:val="Normal"/>
        <w:spacing w:lineRule="atLeast" w:line="240"/>
        <w:ind w:right="617" w:hanging="0"/>
        <w:jc w:val="both"/>
        <w:rPr>
          <w:rFonts w:ascii="Arial" w:hAnsi="Arial" w:cs="Arial"/>
        </w:rPr>
      </w:pPr>
      <w:r>
        <w:rPr>
          <w:rFonts w:cs="Arial" w:ascii="Arial" w:hAnsi="Arial"/>
        </w:rPr>
        <w:tab/>
        <w:t>Bir adamýn mirasýný taksim etmek istiyorsanýz, önce adamýn adýný, vefat tarihini giriyorsunuz. Sonra proðram size adamýn býraktýðý terekesini girmenizi isteyen bir liste sunuyor. Daha sonra annesi var mý, babasý var mý, hanýmlarý var mý, çocuklarý var mý gibi sorular soruyor. Mirascýlar da bittikten sonra "enter" tuþuna basýyorsunuz ve mirasýn taksimatý oranlarý ve miktarlarýyla birlikte bir tablo halinde karþýnýza çýkýyor. Bu proðram el-Ezher ve Suud Fetva Komisyonu  tarafýndan onaylanmýþ.</w:t>
      </w:r>
    </w:p>
    <w:p>
      <w:pPr>
        <w:pStyle w:val="Normal"/>
        <w:spacing w:lineRule="atLeast" w:line="240"/>
        <w:ind w:right="617" w:hanging="0"/>
        <w:jc w:val="both"/>
        <w:rPr>
          <w:rFonts w:ascii="Arial" w:hAnsi="Arial" w:cs="Arial"/>
        </w:rPr>
      </w:pPr>
      <w:r>
        <w:rPr>
          <w:rFonts w:cs="Arial" w:ascii="Arial" w:hAnsi="Arial"/>
        </w:rPr>
        <w:tab/>
        <w:t xml:space="preserve">Yakýnda çýkacak 3 proðram daha var: Fertler ve Þirketler Ýçin Zekat ( Beytu'z-Zekat desdekliyor), Ekonomik Fetvalar Ansiklopedisi ve Muamelat Fýkhý. Son Ýkisini Delle el-Bereke þirketi desdekliyor. </w:t>
      </w:r>
      <w:r>
        <w:rPr>
          <w:rStyle w:val="FootnoteCharacters"/>
          <w:rStyle w:val="FootnoteAnchor"/>
        </w:rPr>
        <w:footnoteReference w:id="193"/>
      </w:r>
    </w:p>
    <w:p>
      <w:pPr>
        <w:pStyle w:val="Normal"/>
        <w:tabs>
          <w:tab w:val="clear" w:pos="708"/>
          <w:tab w:val="left" w:pos="360" w:leader="none"/>
        </w:tabs>
        <w:ind w:right="617" w:hanging="0"/>
        <w:jc w:val="both"/>
        <w:rPr>
          <w:rFonts w:ascii="Courier New" w:hAnsi="Courier New" w:cs="Courier New"/>
        </w:rPr>
      </w:pPr>
      <w:r>
        <w:rPr>
          <w:rFonts w:cs="Courier New" w:ascii="Courier New" w:hAnsi="Courier New"/>
        </w:rPr>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w:t>
        <w:softHyphen/>
        <w:t>A²7! z¬4 Åw</w:t>
        <w:softHyphen/>
        <w:t>;Y</w:t>
        <w:softHyphen/>
        <w:t>U¬K²8Ï@«4²~:</w:t>
        <w:softHyphen/>
        <w:t>G¬Z«- ²–Ë@¬4 ²v</w:t>
        <w:softHyphen/>
        <w:t>U²X¬8 ®}«Q«"²*Ï!  Åw¬Z²[«V«2 ²~:</w:t>
        <w:softHyphen/>
        <w:t>G¬Z²L«B²,@«4 ²v</w:t>
        <w:softHyphen/>
        <w:t xml:space="preserve">U¬=³@«K¬9 ²w¬8 «}«L¬&amp;@«S²7! «w[¬#Ì@«&lt; z¬#ŸÒ7!«: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Ÿ»[¬A«, Åw</w:t>
        <w:softHyphen/>
        <w:t xml:space="preserve">Z«7 </w:t>
        <w:softHyphen/>
        <w:t xml:space="preserve">yÅV7! «u«Q²D«&lt; ²—Ï! </w:t>
        <w:softHyphen/>
        <w:t>€²Y«W²7!  Åw</w:t>
        <w:softHyphen/>
        <w:t xml:space="preserve">;@Å4«Y«B«&lt; ´|ÅB«&amp;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_®W[¬&amp;«* _®"!ÅY«#«–@«6 «yÅV7! Å–Ë! ³_«W</w:t>
        <w:softHyphen/>
        <w:t>Z²X«2 ²~Y</w:t>
        <w:softHyphen/>
        <w:t>/¬I²2Ï@«4  _«E«V².Ï!«: _«"@«# ²–Ë@«4 _«W</w:t>
        <w:softHyphen/>
        <w:t>;²:</w:t>
        <w:softHyphen/>
        <w:t>)³@«4 ²v</w:t>
        <w:softHyphen/>
        <w:t xml:space="preserve">U²X¬8 _«Z¬9@«[¬#Ì@«&lt; ¬–!«HÅ7!«: ª¡¦ </w:t>
      </w:r>
    </w:p>
    <w:p>
      <w:pPr>
        <w:pStyle w:val="Normal"/>
        <w:tabs>
          <w:tab w:val="clear" w:pos="708"/>
          <w:tab w:val="left" w:pos="360" w:leader="none"/>
        </w:tabs>
        <w:ind w:right="617" w:hanging="0"/>
        <w:jc w:val="both"/>
        <w:rPr>
          <w:rFonts w:ascii="Courier New" w:hAnsi="Courier New" w:cs="Courier New"/>
          <w:sz w:val="30"/>
        </w:rPr>
      </w:pPr>
      <w:r>
        <w:rPr>
          <w:rFonts w:cs="Courier New" w:ascii="Courier New" w:hAnsi="Courier New"/>
          <w:sz w:val="30"/>
        </w:rPr>
      </w:r>
    </w:p>
    <w:p>
      <w:pPr>
        <w:pStyle w:val="Normal"/>
        <w:tabs>
          <w:tab w:val="clear" w:pos="708"/>
          <w:tab w:val="left" w:pos="360" w:leader="none"/>
        </w:tabs>
        <w:ind w:right="617" w:hanging="0"/>
        <w:jc w:val="both"/>
        <w:rPr/>
      </w:pPr>
      <w:r>
        <w:rPr>
          <w:rFonts w:cs="Courier New" w:ascii="Courier New" w:hAnsi="Courier New"/>
          <w:sz w:val="10"/>
        </w:rPr>
        <w:t>4</w:t>
      </w:r>
      <w:r>
        <w:rPr>
          <w:rFonts w:cs="Courier New" w:ascii="Courier New" w:hAnsi="Courier New"/>
        </w:rPr>
        <w:t>.15-</w:t>
        <w:tab/>
        <w:t xml:space="preserve">Kadýnlarýnýzdan fuhuþ yapanlara aleyhlerinde olmak üzere dört þahid </w:t>
        <w:tab/>
        <w:tab/>
        <w:t xml:space="preserve">tutun. Eðer þehadet ederlerse onlarý ölüm alýp götürüncüyü veya </w:t>
        <w:tab/>
        <w:tab/>
        <w:tab/>
        <w:t>Allah onlara bir yol kýlýncaya kadar evlerde tutun.</w:t>
      </w:r>
    </w:p>
    <w:p>
      <w:pPr>
        <w:pStyle w:val="Normal"/>
        <w:tabs>
          <w:tab w:val="clear" w:pos="708"/>
          <w:tab w:val="left" w:pos="360" w:leader="none"/>
        </w:tabs>
        <w:ind w:right="617" w:hanging="0"/>
        <w:jc w:val="both"/>
        <w:rPr/>
      </w:pPr>
      <w:r>
        <w:rPr>
          <w:rFonts w:cs="Courier New" w:ascii="Courier New" w:hAnsi="Courier New"/>
          <w:sz w:val="10"/>
        </w:rPr>
        <w:t>4</w:t>
      </w:r>
      <w:r>
        <w:rPr>
          <w:rFonts w:cs="Courier New" w:ascii="Courier New" w:hAnsi="Courier New"/>
        </w:rPr>
        <w:t xml:space="preserve">.16- </w:t>
        <w:tab/>
        <w:t xml:space="preserve">Sizlerden fuhuþ yapanlardan her ikisine ezeyit edin.Eðer tevbe </w:t>
        <w:tab/>
        <w:tab/>
        <w:tab/>
        <w:t xml:space="preserve">ederler ve ýslah olurlarsa </w:t>
        <w:tab/>
        <w:t xml:space="preserve">artýk onlardan vaz geçin. Þüphesiz </w:t>
        <w:tab/>
        <w:tab/>
        <w:tab/>
        <w:t>Allah tevbeleri kabul adendir, Rahim'dir</w:t>
      </w:r>
    </w:p>
    <w:p>
      <w:pPr>
        <w:pStyle w:val="Normal"/>
        <w:tabs>
          <w:tab w:val="clear" w:pos="708"/>
          <w:tab w:val="left" w:pos="360" w:leader="none"/>
        </w:tabs>
        <w:ind w:right="617" w:hanging="0"/>
        <w:jc w:val="both"/>
        <w:rPr>
          <w:rFonts w:ascii="Courier New" w:hAnsi="Courier New" w:cs="Courier New"/>
        </w:rPr>
      </w:pPr>
      <w:r>
        <w:rPr>
          <w:rFonts w:cs="Courier New" w:ascii="Courier New" w:hAnsi="Courier New"/>
        </w:rPr>
      </w:r>
    </w:p>
    <w:p>
      <w:pPr>
        <w:pStyle w:val="Normal"/>
        <w:ind w:right="617" w:hanging="0"/>
        <w:jc w:val="both"/>
        <w:rPr/>
      </w:pPr>
      <w:r>
        <w:rPr>
          <w:rFonts w:cs="Arial" w:ascii="Arial" w:hAnsi="Arial"/>
          <w:b/>
          <w:u w:val="single"/>
        </w:rPr>
        <w:t>19-24</w:t>
        <w:tab/>
        <w:t xml:space="preserve">NÝKAHLARI HARAM OLANLAR </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m²Q«A¬"²~Y</w:t>
        <w:softHyphen/>
        <w:t>A«;²H«B¬7 Åw</w:t>
        <w:softHyphen/>
        <w:t>;Y</w:t>
        <w:softHyphen/>
        <w:t>V</w:t>
        <w:softHyphen/>
        <w:t>N²Q«# ž¸«: _®;²I«6  «š³@«K¬±X7! ²~Y</w:t>
        <w:softHyphen/>
        <w:t>$¬I«# ²–Ï! ²v</w:t>
        <w:softHyphen/>
        <w:t>U«7 Çu¬E«&lt; ž¸ ²~Y</w:t>
        <w:softHyphen/>
        <w:t xml:space="preserve">X«8@«š «w&lt;¬HÅ7! _«ZÇ&lt;Ï! ³_«&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Ë@«4 ¬‘:</w:t>
        <w:softHyphen/>
        <w:t>I²Q«W²7@¬" Åw</w:t>
        <w:softHyphen/>
        <w:t>;:</w:t>
        <w:softHyphen/>
        <w:t>I¬-@«2«: ¯}«X¬±[«A</w:t>
        <w:softHyphen/>
        <w:t>8 ¯}«L¬&amp;@«S¬" «w[¬#Ì@«&lt;  ²–Ï! ³žÒË! Åw</w:t>
        <w:softHyphen/>
        <w:t>;Y</w:t>
        <w:softHyphen/>
        <w:t>W</w:t>
        <w:softHyphen/>
        <w:t xml:space="preserve">B²[«#@«š ³_«8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I[¬C«6  ~®I²[«' ¬y[¬4 </w:t>
        <w:softHyphen/>
        <w:t>yÅV7! «u«Q²D«&lt;«: _®\²[«- ²~Y</w:t>
        <w:softHyphen/>
        <w:t>;«I²U«# ²–Ï! Í|«K«Q«4Åw</w:t>
        <w:softHyphen/>
        <w:t>;Y</w:t>
        <w:softHyphen/>
        <w:t>W</w:t>
        <w:softHyphen/>
        <w:t xml:space="preserve">B²;¬I«6  </w:t>
      </w:r>
    </w:p>
    <w:p>
      <w:pPr>
        <w:pStyle w:val="Normal"/>
        <w:ind w:right="617" w:hanging="0"/>
        <w:jc w:val="right"/>
        <w:rPr/>
      </w:pPr>
      <w:r>
        <w:rPr>
          <w:rFonts w:cs="arapca (harekeli)" w:ascii="arapca (harekeli)" w:hAnsi="arapca (harekeli)"/>
          <w:sz w:val="30"/>
        </w:rPr>
        <w:t>_®X[¬A</w:t>
        <w:softHyphen/>
        <w:t>8 _®W²$Ë!«: _®9@«B²Z</w:t>
        <w:softHyphen/>
        <w:t xml:space="preserve">" </w:t>
        <w:softHyphen/>
        <w:t>y«9:</w:t>
        <w:softHyphen/>
        <w:t>H</w:t>
        <w:softHyphen/>
        <w:t xml:space="preserve">'Ì@«#Ï!_®\²[«- </w:t>
        <w:softHyphen/>
        <w:t>y²X¬8 ²~:</w:t>
        <w:softHyphen/>
        <w:t>H</w:t>
        <w:softHyphen/>
        <w:t>'Ì@«# Ÿ¸«4 ~®*@«O²X¬5  Åw</w:t>
        <w:softHyphen/>
        <w:t>;!«G²&amp;Ë! ²v</w:t>
        <w:softHyphen/>
        <w:t xml:space="preserve">B²[«#@«š«: ¯‚²:«+ «–@«U«8 ¯‚²:«+ «”!«G²A¬B²,! </w:t>
        <w:softHyphen/>
        <w:t>v</w:t>
        <w:softHyphen/>
        <w:t xml:space="preserve">#²(«*Ï! ²–Ë!«: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P[¬V«3 _®5@«C[¬8 ²v</w:t>
        <w:softHyphen/>
        <w:t>U²X¬8  «–²H«'Ï!«: ¯m²Q«" |«7Ë! ²v</w:t>
        <w:softHyphen/>
        <w:t>U</w:t>
        <w:softHyphen/>
        <w:t xml:space="preserve">N²Q«" ´|«N²4Ï! ²f«5«: </w:t>
        <w:softHyphen/>
        <w:t>y«9:</w:t>
        <w:softHyphen/>
        <w:t>H</w:t>
        <w:softHyphen/>
        <w:t xml:space="preserve">'Ì@«# «r²[«6«: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Ÿ»[¬A«,«š³@«,«: _®B²T«8«: ®}«L¬&amp;@«4 «–@«6 </w:t>
        <w:softHyphen/>
        <w:t>yÅ9Ë! «r«V«,  ²f«5 _«8 žÒË! ¬š³@«K¬±X7! «w¬8 ²v</w:t>
        <w:softHyphen/>
        <w:t>6Î:³@«"@«š «d«U«9 _«8 ²~Y</w:t>
        <w:softHyphen/>
        <w:t xml:space="preserve">E¬U²X«# ž¸«: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z¬#ŸÒ7! </w:t>
        <w:softHyphen/>
        <w:t>v</w:t>
        <w:softHyphen/>
        <w:t>U</w:t>
        <w:softHyphen/>
        <w:t>#@«ZÇ8Î!«: ¬a²'Îž¿!</w:t>
        <w:softHyphen/>
        <w:t xml:space="preserve">€@«X«"«: ¬„Ïž¿! </w:t>
        <w:softHyphen/>
        <w:t>€@«X«"«: ²v</w:t>
        <w:softHyphen/>
        <w:t>U</w:t>
        <w:softHyphen/>
        <w:t>#ž¸@«'«:  ²v</w:t>
        <w:softHyphen/>
        <w:t>U</w:t>
        <w:softHyphen/>
        <w:t>#@ÅW«2«: ²v</w:t>
        <w:softHyphen/>
        <w:t>U</w:t>
        <w:softHyphen/>
        <w:t>#!«Y«'Ï!«: ²v</w:t>
        <w:softHyphen/>
        <w:t>U</w:t>
        <w:softHyphen/>
        <w:t>#@«X«"«: ²v</w:t>
        <w:softHyphen/>
        <w:t>U</w:t>
        <w:softHyphen/>
        <w:t>#@«ZÇ8Î! ²v</w:t>
        <w:softHyphen/>
        <w:t>U²[«V«2 ²a«8¬±I</w:t>
        <w:softHyphen/>
        <w:t xml:space="preserve">&amp;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Åw¬Z¬" ²v</w:t>
        <w:softHyphen/>
        <w:t xml:space="preserve">B²V«'«( z¬#ŸÒ7! </w:t>
        <w:softHyphen/>
        <w:t>v</w:t>
        <w:softHyphen/>
        <w:t>U¬=³@«K¬9 ²w¬8 ²v</w:t>
        <w:softHyphen/>
        <w:t>6¬*Y</w:t>
        <w:softHyphen/>
        <w:t>D</w:t>
        <w:softHyphen/>
        <w:t>&amp; z¬4 z¬#ŸÒ7!</w:t>
        <w:softHyphen/>
        <w:t>v</w:t>
        <w:softHyphen/>
        <w:t>U</w:t>
        <w:softHyphen/>
        <w:t>A¬=³@«"«*«:  ²v</w:t>
        <w:softHyphen/>
        <w:t xml:space="preserve">U¬=³@«K¬9 </w:t>
        <w:softHyphen/>
        <w:t>€@«ZÇ8Î!«: ¬}«2@«/ÅI7! «w¬8 ²v</w:t>
        <w:softHyphen/>
        <w:t>U</w:t>
        <w:softHyphen/>
        <w:t>#!«Y«'Ï!«: ²v</w:t>
        <w:softHyphen/>
        <w:t xml:space="preserve">U«X²Q«/²*Ï!  </w:t>
      </w:r>
    </w:p>
    <w:p>
      <w:pPr>
        <w:pStyle w:val="Normal"/>
        <w:ind w:right="617" w:hanging="0"/>
        <w:jc w:val="right"/>
        <w:rPr>
          <w:rFonts w:ascii="arapca (harekeli)" w:hAnsi="arapca (harekeli)" w:cs="arapca (harekeli)"/>
          <w:sz w:val="30"/>
        </w:rPr>
      </w:pPr>
      <w:r>
        <w:rPr>
          <w:rFonts w:cs="arapca (harekeli)" w:ascii="arapca (harekeli)" w:hAnsi="arapca (harekeli)"/>
          <w:sz w:val="30"/>
        </w:rPr>
        <w:t>«w²[«" ²~Y</w:t>
        <w:softHyphen/>
        <w:t>Q«W²D«# ²–Ï!«: ²v</w:t>
        <w:softHyphen/>
        <w:t xml:space="preserve">U¬"Ÿ¸².Ï! ²w¬8 «w&lt;¬HÅ7! </w:t>
        <w:softHyphen/>
        <w:t>v</w:t>
        <w:softHyphen/>
        <w:t xml:space="preserve">U¬=³@«X²"Ï! </w:t>
        <w:softHyphen/>
        <w:t>u¬=³Ÿ¸«&amp;«: ²v</w:t>
        <w:softHyphen/>
        <w:t>U²[«V«2«ƒ@«X</w:t>
        <w:softHyphen/>
        <w:t>% Ÿ¸«4 Åw¬Z¬" ²v</w:t>
        <w:softHyphen/>
        <w:t>B²V«'«( ²~Y</w:t>
        <w:softHyphen/>
        <w:t>9Y</w:t>
        <w:softHyphen/>
        <w:t xml:space="preserve">U«# ²v«7 ²–Ë@«4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W[¬&amp;«* ~®*Y</w:t>
        <w:softHyphen/>
        <w:t xml:space="preserve">S«3 «–@«6 «yÅV7! Å–Ë!«r«V«,  ²f«5 _«8 žÒË! ¬w²[«B²'Îž¿!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Y</w:t>
        <w:softHyphen/>
        <w:t>R«B²A«# ²–Ï! ²v</w:t>
        <w:softHyphen/>
        <w:t>U¬7´)«š³!«*«: _«8 ²v</w:t>
        <w:softHyphen/>
        <w:t>U«7 Åu¬&amp;Î!«: ²v</w:t>
        <w:softHyphen/>
        <w:t>U²[«V«2 ¬yÅV7!  «@«B¬6 ²v</w:t>
        <w:softHyphen/>
        <w:t>U</w:t>
        <w:softHyphen/>
        <w:t xml:space="preserve">9@«W²&lt;Ï! ²a«U«V«8 _«8 žÒË! ¬š³@«K¬±X7! «w¬8 </w:t>
        <w:softHyphen/>
        <w:t>€@«X«M²E</w:t>
        <w:softHyphen/>
        <w:t xml:space="preserve">W²7!«: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Åw</w:t>
        <w:softHyphen/>
        <w:t>;Y</w:t>
        <w:softHyphen/>
        <w:t>#³@«4 Åw</w:t>
        <w:softHyphen/>
        <w:t>Z²X¬8 ¬y¬" ²v</w:t>
        <w:softHyphen/>
        <w:t>B²Q«B²W«B²,! _«W«4 «w[¬E¬4@«K</w:t>
        <w:softHyphen/>
        <w:t>8 «h²[«3 «w[¬X¬M²E</w:t>
        <w:softHyphen/>
        <w:t>8  ²v</w:t>
        <w:softHyphen/>
        <w:t xml:space="preserve">U¬7!«Y²8Ï@¬"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W[¬U«&amp; _®W[¬V«2 «–@«6 «yÅV7! Å–Ë! ¬}«N&lt;¬I«S²7! ¬f²Q«" ²w¬8 ¬y¬" ²v</w:t>
        <w:softHyphen/>
        <w:t>B²[«/!«I«# _«8 z¬4 ²v</w:t>
        <w:softHyphen/>
        <w:t>U²[«V«2 «ƒ@«X</w:t>
        <w:softHyphen/>
        <w:t>%ž¸«: ®}«N&lt;¬I«4Åw</w:t>
        <w:softHyphen/>
        <w:t>;«*Y</w:t>
        <w:softHyphen/>
        <w:t xml:space="preserve">%Î!  </w:t>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4</w:t>
      </w:r>
      <w:r>
        <w:rPr>
          <w:rFonts w:cs="Courier New" w:ascii="Courier New" w:hAnsi="Courier New"/>
        </w:rPr>
        <w:t>.19-</w:t>
        <w:tab/>
        <w:t xml:space="preserve">Ey iman edenler kadýnlara zorla mirascý olmaya kalmýþmanýz size </w:t>
        <w:tab/>
        <w:tab/>
        <w:tab/>
        <w:t xml:space="preserve">helal deðildir. Apaçýk </w:t>
        <w:tab/>
        <w:t xml:space="preserve">olan çirkin bir hayasýzlýk yapmadýklarý </w:t>
        <w:tab/>
        <w:tab/>
        <w:tab/>
        <w:t xml:space="preserve">sürece onlara verdiklerinizin bir kýsmýný gidermeniz </w:t>
        <w:tab/>
        <w:t xml:space="preserve">için onlara </w:t>
        <w:tab/>
        <w:tab/>
        <w:t xml:space="preserve">baský yapmanýzda helal deðildir. Onlarla güzellikle geçinin. Þayet </w:t>
        <w:tab/>
        <w:tab/>
        <w:t xml:space="preserve">onlardan hoþlanmadýnýzsa belki bir þey hoþunuza gitmez ama Allah </w:t>
        <w:tab/>
        <w:tab/>
        <w:tab/>
        <w:t>onda çok hayýr kýlar.</w:t>
      </w:r>
    </w:p>
    <w:p>
      <w:pPr>
        <w:pStyle w:val="Normal"/>
        <w:tabs>
          <w:tab w:val="clear" w:pos="708"/>
          <w:tab w:val="left" w:pos="360" w:leader="none"/>
        </w:tabs>
        <w:ind w:right="617" w:hanging="0"/>
        <w:jc w:val="both"/>
        <w:rPr/>
      </w:pPr>
      <w:r>
        <w:rPr>
          <w:rFonts w:cs="Courier New" w:ascii="Courier New" w:hAnsi="Courier New"/>
          <w:sz w:val="10"/>
        </w:rPr>
        <w:t>4</w:t>
      </w:r>
      <w:r>
        <w:rPr>
          <w:rFonts w:cs="Courier New" w:ascii="Courier New" w:hAnsi="Courier New"/>
        </w:rPr>
        <w:t>.20-</w:t>
        <w:tab/>
        <w:t xml:space="preserve">Bir eþi býrakýp yerine bir baþka eþi almak isterseniz onlardan </w:t>
        <w:tab/>
        <w:tab/>
        <w:tab/>
        <w:t xml:space="preserve">birine yüklerle vermiþseniz bile onlardan hiçbir þey almayýn.Onu </w:t>
        <w:tab/>
        <w:tab/>
        <w:tab/>
        <w:t>iftira olarak apaçýk bir günahla alýr mýsýnýz?</w:t>
      </w:r>
    </w:p>
    <w:p>
      <w:pPr>
        <w:pStyle w:val="Normal"/>
        <w:tabs>
          <w:tab w:val="clear" w:pos="708"/>
          <w:tab w:val="left" w:pos="360" w:leader="none"/>
        </w:tabs>
        <w:ind w:right="617" w:hanging="0"/>
        <w:jc w:val="both"/>
        <w:rPr/>
      </w:pPr>
      <w:r>
        <w:rPr>
          <w:rFonts w:cs="Courier New" w:ascii="Courier New" w:hAnsi="Courier New"/>
          <w:sz w:val="10"/>
        </w:rPr>
        <w:t>4</w:t>
      </w:r>
      <w:r>
        <w:rPr>
          <w:rFonts w:cs="Courier New" w:ascii="Courier New" w:hAnsi="Courier New"/>
        </w:rPr>
        <w:t>.21-</w:t>
        <w:tab/>
        <w:t xml:space="preserve">Onu nasýl alýrsýnýz ki birbirinize katýlmýþtýnýz. Onlar sizden </w:t>
        <w:tab/>
        <w:tab/>
        <w:tab/>
        <w:t>kesin bir güvence de almýþlardý.</w:t>
      </w:r>
    </w:p>
    <w:p>
      <w:pPr>
        <w:pStyle w:val="Normal"/>
        <w:tabs>
          <w:tab w:val="clear" w:pos="708"/>
          <w:tab w:val="left" w:pos="360" w:leader="none"/>
        </w:tabs>
        <w:ind w:right="617" w:hanging="0"/>
        <w:jc w:val="both"/>
        <w:rPr/>
      </w:pPr>
      <w:r>
        <w:rPr>
          <w:rFonts w:cs="Courier New" w:ascii="Courier New" w:hAnsi="Courier New"/>
          <w:sz w:val="10"/>
        </w:rPr>
        <w:t>4</w:t>
      </w:r>
      <w:r>
        <w:rPr>
          <w:rFonts w:cs="Courier New" w:ascii="Courier New" w:hAnsi="Courier New"/>
        </w:rPr>
        <w:t>.22-</w:t>
        <w:tab/>
        <w:t xml:space="preserve">Kadýnlardan babalarýnýzýn nikahladýðýný nikahlamayýn. Ancak </w:t>
        <w:tab/>
        <w:tab/>
        <w:tab/>
        <w:t xml:space="preserve">cahiliyede geçen geçmiþtir. Çünkü bu çirkin bir hayasýzlýk ve öfke </w:t>
        <w:tab/>
        <w:tab/>
        <w:t>duyulan bir iðrençliktir. Ne kötü bir yoldu o.</w:t>
      </w:r>
    </w:p>
    <w:p>
      <w:pPr>
        <w:pStyle w:val="Normal"/>
        <w:tabs>
          <w:tab w:val="clear" w:pos="708"/>
          <w:tab w:val="left" w:pos="360" w:leader="none"/>
        </w:tabs>
        <w:ind w:right="617" w:hanging="0"/>
        <w:jc w:val="both"/>
        <w:rPr/>
      </w:pPr>
      <w:r>
        <w:rPr>
          <w:rFonts w:cs="Courier New" w:ascii="Courier New" w:hAnsi="Courier New"/>
          <w:sz w:val="10"/>
        </w:rPr>
        <w:t>4</w:t>
      </w:r>
      <w:r>
        <w:rPr>
          <w:rFonts w:cs="Courier New" w:ascii="Courier New" w:hAnsi="Courier New"/>
        </w:rPr>
        <w:t>.23-</w:t>
        <w:tab/>
        <w:t xml:space="preserve">Sizlere anneleriniz, kýzlarýnýz, kýzkardeþleriniz, halalarýnýz, </w:t>
        <w:tab/>
        <w:tab/>
        <w:tab/>
        <w:t xml:space="preserve">teyzeleriniz, erkek kardeþlerin kýzlarý,kýzkardeþlerin kýzlarý, </w:t>
        <w:tab/>
        <w:tab/>
        <w:tab/>
        <w:t xml:space="preserve">sizi emziren anneleriniz, süt kýzkardeþleriniz, kadýnlarýnýzýn </w:t>
        <w:tab/>
        <w:tab/>
        <w:tab/>
        <w:t xml:space="preserve">anneleri ve kendileri ile gerdeðe girdiðiniz kadýnlarýnýzdan olup </w:t>
        <w:tab/>
        <w:tab/>
        <w:t xml:space="preserve">koruyuculuðunuz altýnda bulunan üvey kýzlarýnýz onlarla gerdeðe </w:t>
        <w:tab/>
        <w:tab/>
        <w:tab/>
        <w:t xml:space="preserve">girmemiþseniz size bir sakýnca yoktur, sizin </w:t>
        <w:tab/>
        <w:t xml:space="preserve">sulbunuzden olan </w:t>
        <w:tab/>
        <w:tab/>
        <w:tab/>
        <w:t xml:space="preserve">oðullarýnýzýn eþleri ve iki kýz kardeþi bir araya getirmeniz size </w:t>
        <w:tab/>
        <w:tab/>
        <w:t xml:space="preserve">haram kýlýndý. Ancak geçen geçmiþtir. Þüphesiz Allah Gafur'dur, </w:t>
        <w:tab/>
        <w:tab/>
        <w:tab/>
        <w:t>Rahim'dir.</w:t>
      </w:r>
    </w:p>
    <w:p>
      <w:pPr>
        <w:pStyle w:val="Normal"/>
        <w:ind w:right="617" w:hanging="0"/>
        <w:jc w:val="both"/>
        <w:rPr/>
      </w:pPr>
      <w:r>
        <w:rPr>
          <w:rFonts w:cs="Courier New" w:ascii="Courier New" w:hAnsi="Courier New"/>
          <w:sz w:val="10"/>
        </w:rPr>
        <w:t>4</w:t>
      </w:r>
      <w:r>
        <w:rPr>
          <w:rFonts w:cs="Courier New" w:ascii="Courier New" w:hAnsi="Courier New"/>
        </w:rPr>
        <w:t>.24-</w:t>
        <w:tab/>
        <w:t xml:space="preserve">Sað ellerinizin malik olduðu dýþýnda kadýnlardan evli ve hür </w:t>
        <w:tab/>
        <w:tab/>
        <w:t xml:space="preserve">olanlarla da evlenmeniz (haram). Bunlar Allah'ýn üzerineze </w:t>
        <w:tab/>
        <w:tab/>
        <w:tab/>
        <w:t xml:space="preserve">yazdýðýdýr.Bunlarýn dýþýnda kalan iffeti koruyup fuhuþta bulunmamak </w:t>
        <w:tab/>
        <w:t xml:space="preserve">üzere mallarýnýzda evliliði aramanýz size helal kýlýndý. Öyleyse </w:t>
        <w:tab/>
        <w:tab/>
        <w:t xml:space="preserve">onlardan hangisi ile yararlandý iseniz onlara ücretlerini </w:t>
        <w:tab/>
        <w:tab/>
        <w:tab/>
        <w:t xml:space="preserve">tespit edildiði miktarý ile ödeyin. Miktarýn tesbitinden sonra </w:t>
        <w:tab/>
        <w:tab/>
        <w:t xml:space="preserve">karþýlýklý </w:t>
        <w:tab/>
        <w:t xml:space="preserve">hoþnut olduðunuz bir þey konusunda üstünüze bir </w:t>
        <w:tab/>
        <w:tab/>
        <w:t>sorumluluk yoktur. Þüphesiz Allah Alim'dir, Hakim'dir.</w:t>
      </w:r>
    </w:p>
    <w:p>
      <w:pPr>
        <w:pStyle w:val="Normal"/>
        <w:ind w:right="617" w:hanging="0"/>
        <w:jc w:val="both"/>
        <w:rPr>
          <w:rFonts w:ascii="Arial" w:hAnsi="Arial" w:cs="Arial"/>
        </w:rPr>
      </w:pPr>
      <w:r>
        <w:rPr>
          <w:rFonts w:cs="Arial" w:ascii="Arial" w:hAnsi="Arial"/>
        </w:rPr>
        <w:tab/>
      </w:r>
    </w:p>
    <w:p>
      <w:pPr>
        <w:pStyle w:val="Normal"/>
        <w:ind w:right="617" w:hanging="0"/>
        <w:jc w:val="both"/>
        <w:rPr>
          <w:rFonts w:ascii="Arial" w:hAnsi="Arial" w:cs="Arial"/>
        </w:rPr>
      </w:pPr>
      <w:r>
        <w:rPr>
          <w:rFonts w:cs="Arial" w:ascii="Arial" w:hAnsi="Arial"/>
        </w:rPr>
        <w:tab/>
        <w:t>Lafzi Tahlil</w:t>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Kadýna Evlilikte Verilecek Mehir Ne Kadardýr?</w:t>
      </w:r>
    </w:p>
    <w:p>
      <w:pPr>
        <w:pStyle w:val="Normal"/>
        <w:ind w:right="617" w:hanging="0"/>
        <w:jc w:val="both"/>
        <w:rPr>
          <w:rFonts w:ascii="Arial" w:hAnsi="Arial" w:cs="Arial"/>
        </w:rPr>
      </w:pPr>
      <w:r>
        <w:rPr>
          <w:rFonts w:cs="Arial" w:ascii="Arial" w:hAnsi="Arial"/>
        </w:rPr>
        <w:t>2.Hüküm:" Kuvvetli Teminat" tan maksat ne kadardýr?</w:t>
      </w:r>
    </w:p>
    <w:p>
      <w:pPr>
        <w:pStyle w:val="Normal"/>
        <w:ind w:right="617" w:hanging="0"/>
        <w:jc w:val="both"/>
        <w:rPr>
          <w:rFonts w:ascii="Arial" w:hAnsi="Arial" w:cs="Arial"/>
        </w:rPr>
      </w:pPr>
      <w:r>
        <w:rPr>
          <w:rFonts w:cs="Arial" w:ascii="Arial" w:hAnsi="Arial"/>
        </w:rPr>
        <w:t>3.Hüküm: kendileriyle Evlenilmesi Haram Olan  kadýnlar kimlerdir?</w:t>
      </w:r>
    </w:p>
    <w:p>
      <w:pPr>
        <w:pStyle w:val="Normal"/>
        <w:ind w:right="617" w:hanging="0"/>
        <w:jc w:val="both"/>
        <w:rPr>
          <w:rFonts w:ascii="Arial" w:hAnsi="Arial" w:cs="Arial"/>
        </w:rPr>
      </w:pPr>
      <w:r>
        <w:rPr>
          <w:rFonts w:cs="Arial" w:ascii="Arial" w:hAnsi="Arial"/>
        </w:rPr>
        <w:t>4.Hüküm: Bir kimse evliliðinden önce veya sonra kayýnvalidesi ile zina yaparsa karýsý kendisine haram olur mu?</w:t>
      </w:r>
    </w:p>
    <w:p>
      <w:pPr>
        <w:pStyle w:val="Normal"/>
        <w:ind w:right="617" w:hanging="0"/>
        <w:jc w:val="both"/>
        <w:rPr>
          <w:rFonts w:ascii="Arial" w:hAnsi="Arial" w:cs="Arial"/>
        </w:rPr>
      </w:pPr>
      <w:r>
        <w:rPr>
          <w:rFonts w:cs="Arial" w:ascii="Arial" w:hAnsi="Arial"/>
        </w:rPr>
        <w:t>5.Hüküm: Mut'a nikahý nedir, fakihlerin bu husustaki görüþleri nelerdi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Ayetlerdeki Teþri Hikmetler</w:t>
      </w:r>
    </w:p>
    <w:p>
      <w:pPr>
        <w:pStyle w:val="Normal"/>
        <w:ind w:right="617" w:hanging="0"/>
        <w:jc w:val="both"/>
        <w:rPr>
          <w:rFonts w:ascii="Arial" w:hAnsi="Arial" w:cs="Arial"/>
        </w:rPr>
      </w:pPr>
      <w:r>
        <w:rPr>
          <w:rFonts w:cs="Arial" w:ascii="Arial" w:hAnsi="Arial"/>
        </w:rPr>
        <w:t>Neseb- yoluyla haramlýðýn hikmeti</w:t>
      </w:r>
    </w:p>
    <w:p>
      <w:pPr>
        <w:pStyle w:val="Normal"/>
        <w:ind w:right="617" w:hanging="0"/>
        <w:jc w:val="both"/>
        <w:rPr>
          <w:rFonts w:ascii="Arial" w:hAnsi="Arial" w:cs="Arial"/>
        </w:rPr>
      </w:pPr>
      <w:r>
        <w:rPr>
          <w:rFonts w:cs="Arial" w:ascii="Arial" w:hAnsi="Arial"/>
        </w:rPr>
        <w:t>Dünürlük yoluyla haramlýðýn hikmeti</w:t>
      </w:r>
    </w:p>
    <w:p>
      <w:pPr>
        <w:pStyle w:val="Normal"/>
        <w:ind w:right="617" w:hanging="0"/>
        <w:jc w:val="both"/>
        <w:rPr>
          <w:rFonts w:ascii="Arial" w:hAnsi="Arial" w:cs="Arial"/>
        </w:rPr>
      </w:pPr>
      <w:r>
        <w:rPr>
          <w:rFonts w:cs="Arial" w:ascii="Arial" w:hAnsi="Arial"/>
        </w:rPr>
        <w:t>Süt yoluyla haramlýðýn hikmeti</w:t>
      </w:r>
    </w:p>
    <w:p>
      <w:pPr>
        <w:pStyle w:val="Normal"/>
        <w:tabs>
          <w:tab w:val="clear" w:pos="708"/>
          <w:tab w:val="left" w:pos="360" w:leader="none"/>
        </w:tabs>
        <w:ind w:right="617" w:hanging="0"/>
        <w:jc w:val="both"/>
        <w:rPr>
          <w:rFonts w:ascii="Courier New" w:hAnsi="Courier New" w:cs="Courier New"/>
        </w:rPr>
      </w:pPr>
      <w:r>
        <w:rPr>
          <w:rFonts w:cs="Courier New" w:ascii="Courier New" w:hAnsi="Courier New"/>
        </w:rPr>
      </w:r>
    </w:p>
    <w:p>
      <w:pPr>
        <w:pStyle w:val="Normal"/>
        <w:tabs>
          <w:tab w:val="clear" w:pos="708"/>
          <w:tab w:val="left" w:pos="360" w:leader="none"/>
        </w:tabs>
        <w:ind w:right="617" w:hanging="0"/>
        <w:jc w:val="both"/>
        <w:rPr>
          <w:rFonts w:ascii="Courier New" w:hAnsi="Courier New" w:cs="Courier New"/>
        </w:rPr>
      </w:pPr>
      <w:r>
        <w:rPr>
          <w:rFonts w:cs="Courier New" w:ascii="Courier New" w:hAnsi="Courier New"/>
        </w:rPr>
      </w:r>
    </w:p>
    <w:p>
      <w:pPr>
        <w:pStyle w:val="Normal"/>
        <w:tabs>
          <w:tab w:val="clear" w:pos="708"/>
          <w:tab w:val="left" w:pos="360" w:leader="none"/>
        </w:tabs>
        <w:ind w:right="617" w:hanging="0"/>
        <w:jc w:val="both"/>
        <w:rPr/>
      </w:pPr>
      <w:r>
        <w:rPr>
          <w:rFonts w:cs="Courier New" w:ascii="Courier New" w:hAnsi="Courier New"/>
          <w:sz w:val="10"/>
        </w:rPr>
        <w:t>4</w:t>
      </w:r>
      <w:r>
        <w:rPr>
          <w:rFonts w:cs="Courier New" w:ascii="Courier New" w:hAnsi="Courier New"/>
        </w:rPr>
        <w:t>.25-</w:t>
        <w:tab/>
        <w:t xml:space="preserve">Ýçinizden hür olan kadýnlarý nikahlayacak geniþliðe güç </w:t>
        <w:tab/>
        <w:tab/>
        <w:tab/>
        <w:tab/>
        <w:t xml:space="preserve">yetiremeyenler o zaman sað ellerinizin </w:t>
        <w:tab/>
        <w:t xml:space="preserve">malik olduðu inanmýþ </w:t>
        <w:tab/>
        <w:tab/>
        <w:tab/>
        <w:t xml:space="preserve">cariyelerinizden alsýn. Allah sizin imanýnýzý en iyi Bilen'dir. </w:t>
        <w:tab/>
        <w:tab/>
        <w:tab/>
        <w:t xml:space="preserve">Öyleyse onlarý fuhuþta bulunmayan, iffetli ve gizlice dostlar </w:t>
        <w:tab/>
        <w:tab/>
        <w:tab/>
        <w:t xml:space="preserve">edinmemiþler olarak velilerinin izniyle </w:t>
        <w:tab/>
        <w:t xml:space="preserve">nikahlayýn.Onlara </w:t>
        <w:tab/>
        <w:tab/>
        <w:tab/>
        <w:t xml:space="preserve">ücretlerini maruf bir þekilde verin. Evlendikten sonra fuhuþ </w:t>
        <w:tab/>
        <w:tab/>
        <w:tab/>
        <w:t xml:space="preserve">yapacak olurlarsa hür olan kadýnlar üzerindeki cezanýn yarýsýný </w:t>
        <w:tab/>
        <w:tab/>
        <w:tab/>
        <w:t xml:space="preserve">uygulayýn, Bu sizden günahtan korkanlar içindir. Sabrederseniz </w:t>
        <w:tab/>
        <w:tab/>
        <w:tab/>
        <w:t>sizin için daha hayýrlýdýr. Allah Gafur'dur, Rahim'dir.</w:t>
      </w:r>
    </w:p>
    <w:p>
      <w:pPr>
        <w:pStyle w:val="Normal"/>
        <w:tabs>
          <w:tab w:val="clear" w:pos="708"/>
          <w:tab w:val="left" w:pos="360" w:leader="none"/>
        </w:tabs>
        <w:ind w:right="617" w:hanging="0"/>
        <w:jc w:val="both"/>
        <w:rPr/>
      </w:pPr>
      <w:r>
        <w:rPr>
          <w:rFonts w:cs="Courier New" w:ascii="Courier New" w:hAnsi="Courier New"/>
          <w:sz w:val="10"/>
        </w:rPr>
        <w:t>4</w:t>
      </w:r>
      <w:r>
        <w:rPr>
          <w:rFonts w:cs="Courier New" w:ascii="Courier New" w:hAnsi="Courier New"/>
        </w:rPr>
        <w:t>.26-</w:t>
        <w:tab/>
        <w:t xml:space="preserve">Allah size açýklayarak anlatmak sizi sizden öncekilerin </w:t>
        <w:tab/>
        <w:tab/>
        <w:tab/>
        <w:tab/>
        <w:t xml:space="preserve">sünnetlerine iletmek ve tevbelerinizi kabul etmek ister. Allah </w:t>
        <w:tab/>
        <w:tab/>
        <w:tab/>
        <w:t>Alim'dir, Hakim'dir.</w:t>
      </w:r>
    </w:p>
    <w:p>
      <w:pPr>
        <w:pStyle w:val="Normal"/>
        <w:tabs>
          <w:tab w:val="clear" w:pos="708"/>
          <w:tab w:val="left" w:pos="360" w:leader="none"/>
        </w:tabs>
        <w:ind w:right="617" w:hanging="0"/>
        <w:jc w:val="both"/>
        <w:rPr/>
      </w:pPr>
      <w:r>
        <w:rPr>
          <w:rFonts w:cs="Courier New" w:ascii="Courier New" w:hAnsi="Courier New"/>
          <w:sz w:val="10"/>
        </w:rPr>
        <w:t>4</w:t>
      </w:r>
      <w:r>
        <w:rPr>
          <w:rFonts w:cs="Courier New" w:ascii="Courier New" w:hAnsi="Courier New"/>
        </w:rPr>
        <w:t>.27-</w:t>
        <w:tab/>
        <w:t xml:space="preserve">Allah tevbelerinizi kabul etmek ister. Þehvetleri ardýnca gidenler </w:t>
        <w:tab/>
        <w:tab/>
        <w:t>ise sizin büyük bir sapma ile sapmanýzý isterler.</w:t>
      </w:r>
    </w:p>
    <w:p>
      <w:pPr>
        <w:pStyle w:val="Normal"/>
        <w:tabs>
          <w:tab w:val="clear" w:pos="708"/>
          <w:tab w:val="left" w:pos="360" w:leader="none"/>
        </w:tabs>
        <w:ind w:right="617" w:hanging="0"/>
        <w:jc w:val="both"/>
        <w:rPr/>
      </w:pPr>
      <w:r>
        <w:rPr>
          <w:rFonts w:cs="Courier New" w:ascii="Courier New" w:hAnsi="Courier New"/>
          <w:sz w:val="10"/>
        </w:rPr>
        <w:t>4</w:t>
      </w:r>
      <w:r>
        <w:rPr>
          <w:rFonts w:cs="Courier New" w:ascii="Courier New" w:hAnsi="Courier New"/>
        </w:rPr>
        <w:t>.28-</w:t>
        <w:tab/>
        <w:t xml:space="preserve">Allah sizden hafifletmek ister. Çünkü insan zayýf olarak </w:t>
        <w:tab/>
        <w:tab/>
        <w:tab/>
        <w:tab/>
        <w:t>yaratýlmýþtýr.</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rFonts w:ascii="Arial" w:hAnsi="Arial" w:cs="Arial"/>
          <w:b/>
          <w:b/>
        </w:rPr>
      </w:pPr>
      <w:r>
        <w:rPr>
          <w:rFonts w:cs="Arial" w:ascii="Arial" w:hAnsi="Arial"/>
          <w:b/>
        </w:rPr>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G[¬Z«-  ¯š²[«- ¬±u</w:t>
        <w:softHyphen/>
        <w:t>6 |«V«2 «–@«6 «yÅV7! Å–Ë! ²v</w:t>
        <w:softHyphen/>
        <w:t>Z«A[¬M«9²v</w:t>
        <w:softHyphen/>
        <w:t>;Y</w:t>
        <w:softHyphen/>
        <w:t>#³@«4 ²v</w:t>
        <w:softHyphen/>
        <w:t>U</w:t>
        <w:softHyphen/>
        <w:t>9@«W²&lt;Ï! ²€«G«T«2  «w&lt;¬HÅ7!«: «–Y</w:t>
        <w:softHyphen/>
        <w:t>"«I²5Ïž¿!«: ¬–!«G¬7!«Y²7! «“«I«# _ÅW¬8 «z¬7!«Y«8 _«X²V«Q«% ¯±u</w:t>
        <w:softHyphen/>
        <w:t xml:space="preserve">U¬7«: ª££ </w:t>
      </w:r>
    </w:p>
    <w:p>
      <w:pPr>
        <w:pStyle w:val="Normal"/>
        <w:tabs>
          <w:tab w:val="clear" w:pos="708"/>
          <w:tab w:val="left" w:pos="360" w:leader="none"/>
        </w:tabs>
        <w:ind w:right="617" w:hanging="0"/>
        <w:jc w:val="both"/>
        <w:rPr/>
      </w:pPr>
      <w:r>
        <w:rPr>
          <w:rFonts w:cs="Courier New" w:ascii="Courier New" w:hAnsi="Courier New"/>
          <w:sz w:val="10"/>
        </w:rPr>
        <w:t>4</w:t>
      </w:r>
      <w:r>
        <w:rPr>
          <w:rFonts w:cs="Courier New" w:ascii="Courier New" w:hAnsi="Courier New"/>
        </w:rPr>
        <w:t>.33-</w:t>
        <w:tab/>
        <w:t xml:space="preserve">Anne babanýn ve yakýnlarýn geride býraktýklarýndan her birine </w:t>
        <w:tab/>
        <w:tab/>
        <w:tab/>
        <w:t xml:space="preserve">mirascýlar kýldýk. Yeminlerinizin baðladýðý kimselere de kendi </w:t>
        <w:tab/>
        <w:tab/>
        <w:tab/>
        <w:t>paylarýný verin. Þüphesiz Allah herþeye Þahid'dir.</w:t>
      </w:r>
    </w:p>
    <w:p>
      <w:pPr>
        <w:pStyle w:val="Normal"/>
        <w:ind w:right="617" w:hanging="0"/>
        <w:jc w:val="both"/>
        <w:rPr>
          <w:rFonts w:ascii="Courier New" w:hAnsi="Courier New" w:cs="Courier New"/>
          <w:b/>
          <w:b/>
        </w:rPr>
      </w:pPr>
      <w:r>
        <w:rPr>
          <w:rFonts w:cs="Courier New" w:ascii="Courier New" w:hAnsi="Courier New"/>
          <w:b/>
        </w:rPr>
      </w:r>
    </w:p>
    <w:p>
      <w:pPr>
        <w:pStyle w:val="Normal"/>
        <w:tabs>
          <w:tab w:val="clear" w:pos="708"/>
          <w:tab w:val="left" w:pos="3828" w:leader="none"/>
        </w:tabs>
        <w:ind w:right="617" w:hanging="0"/>
        <w:jc w:val="both"/>
        <w:rPr>
          <w:rFonts w:ascii="Arial" w:hAnsi="Arial" w:cs="Arial"/>
        </w:rPr>
      </w:pPr>
      <w:r>
        <w:rPr>
          <w:rFonts w:cs="Arial" w:ascii="Arial" w:hAnsi="Arial"/>
        </w:rPr>
        <w:tab/>
      </w:r>
    </w:p>
    <w:p>
      <w:pPr>
        <w:pStyle w:val="Normal"/>
        <w:ind w:right="617" w:hanging="0"/>
        <w:jc w:val="both"/>
        <w:rPr>
          <w:rFonts w:ascii="Arial" w:hAnsi="Arial" w:cs="Arial"/>
          <w:b/>
          <w:b/>
          <w:u w:val="single"/>
        </w:rPr>
      </w:pPr>
      <w:r>
        <w:rPr>
          <w:rFonts w:cs="Arial" w:ascii="Arial" w:hAnsi="Arial"/>
          <w:b/>
          <w:u w:val="single"/>
        </w:rPr>
        <w:t>34-36</w:t>
        <w:tab/>
        <w:t xml:space="preserve">KARI KOCA ARASINDAKÝ GEÇÝMSÝZLÝÐÝ GÝDERME YOLLARI </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B¬9@«5 </w:t>
        <w:softHyphen/>
        <w:t>€@«E¬7@ÅM7@«4 ²v¬Z¬7!Y²8Ï!²w¬8 ²~Y</w:t>
        <w:softHyphen/>
        <w:t>T«S²9Ï! ³_«W¬"«: ¯m²Q«" |«V«2  ²v</w:t>
        <w:softHyphen/>
        <w:t xml:space="preserve">Z«N²Q«" </w:t>
        <w:softHyphen/>
        <w:t>yÅV7! «uÅN«4 _«W¬" ¬š³@«K¬±X7! |«V«2 «–Y</w:t>
        <w:softHyphen/>
        <w:t xml:space="preserve">8!ÅY«5 </w:t>
        <w:softHyphen/>
        <w:t xml:space="preserve">”@«%¬±I7!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Ë@«4 Åw</w:t>
        <w:softHyphen/>
        <w:t>;Y</w:t>
        <w:softHyphen/>
        <w:t>"¬I²/!«: ¬p¬%@«N«W²7! z¬4 Åw</w:t>
        <w:softHyphen/>
        <w:t>;:</w:t>
        <w:softHyphen/>
        <w:t>I¬D²;!«: Åw</w:t>
        <w:softHyphen/>
        <w:t>;Y</w:t>
        <w:softHyphen/>
        <w:t>P¬Q«4Åw</w:t>
        <w:softHyphen/>
        <w:t>;«+Y</w:t>
        <w:softHyphen/>
        <w:t>L</w:t>
        <w:softHyphen/>
        <w:t>9  «–Y</w:t>
        <w:softHyphen/>
        <w:t xml:space="preserve">4@«F«# z¬#ŸÒ7!«: </w:t>
        <w:softHyphen/>
        <w:t xml:space="preserve">yÅV7! «o¬S«&amp; _«W¬" ¬`²[«R²V¬7 °€@«P¬4@«&amp;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I[¬A«6 _È[¬V«2 «–@«6 «yÅV7!Å–Ë! Ÿ»[¬A«, Åw¬Z²[«V«2 ²~Y</w:t>
        <w:softHyphen/>
        <w:t>R²A«# Ÿ¸«4 ²v</w:t>
        <w:softHyphen/>
        <w:t xml:space="preserve">U«X²Q«0Ï!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6 «yÅV7! Å–Ë! ³_«W</w:t>
        <w:softHyphen/>
        <w:t xml:space="preserve">Z«X²[«" </w:t>
        <w:softHyphen/>
        <w:t>yÅV7! ¬s¬±4«Y</w:t>
        <w:softHyphen/>
        <w:t>&lt;_®&amp;Ÿ¸².Ë! ³~«G&lt;¬I</w:t>
        <w:softHyphen/>
        <w:t>&lt; ²–Ë! ³_«Z¬V²;Ï! ²w¬8  _®W«U«&amp;«: ¬y¬V²;Ï! ²w¬8 _®W«U«&amp; ²~Y</w:t>
        <w:softHyphen/>
        <w:t>C«Q²"@«4 _«W¬Z¬X²[«" «’@«T¬- ²v</w:t>
        <w:softHyphen/>
        <w:t xml:space="preserve">B²S¬' ²–Ë!«: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I[¬A«' _®W[¬V«2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D²7!«: ´|«"²I</w:t>
        <w:softHyphen/>
        <w:t>T²7! ™¬) ¬‡@«D²7!«: ¬w[¬6@«K«W²7!«:´|«8@«B«[²7!«: ´|«"²I</w:t>
        <w:softHyphen/>
        <w:t>T²7! ™¬H¬"«:  _®9@«K²&amp;Ë! ¬w²&lt;«G¬7!«Y²7@¬"«: _®\²[«- ¬y¬" ²~Y</w:t>
        <w:softHyphen/>
        <w:t>6¬I²L</w:t>
        <w:softHyphen/>
        <w:t># ž¸«: «yÅV7! ²~:</w:t>
        <w:softHyphen/>
        <w:t>G</w:t>
        <w:softHyphen/>
        <w:t xml:space="preserve">A²2!«: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F«4 ž»@«B²F</w:t>
        <w:softHyphen/>
        <w:t>8 «–@«6 ²w«8 Ç`¬E</w:t>
        <w:softHyphen/>
        <w:t>&lt; ž¸ «yÅV7!  Å–Ë! ²v</w:t>
        <w:softHyphen/>
        <w:t>U</w:t>
        <w:softHyphen/>
        <w:t>9@«W²&lt;Ï!²a«U«V«8 _«8«: ¬u[¬AÅK7! ¬w²"!«: ¬`²X«D²7@¬" ¬`¬&amp;@ÅM²7!«: ¬`</w:t>
        <w:softHyphen/>
        <w:t>X</w:t>
        <w:softHyphen/>
        <w:t xml:space="preserve">D²7!  </w:t>
      </w:r>
    </w:p>
    <w:p>
      <w:pPr>
        <w:pStyle w:val="Normal"/>
        <w:ind w:right="617" w:hanging="0"/>
        <w:jc w:val="both"/>
        <w:rPr>
          <w:rFonts w:ascii="Arial" w:hAnsi="Arial" w:cs="Arial"/>
          <w:b/>
          <w:b/>
        </w:rPr>
      </w:pPr>
      <w:r>
        <w:rPr>
          <w:rFonts w:cs="Arial" w:ascii="Arial" w:hAnsi="Arial"/>
          <w:b/>
        </w:rPr>
        <w:tab/>
        <w:t>Harfi Anlam:</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Serkeþ Bir Kadýný Ýrþad etmenin merhaleleri nelerdir?</w:t>
      </w:r>
    </w:p>
    <w:p>
      <w:pPr>
        <w:pStyle w:val="Normal"/>
        <w:ind w:right="617" w:hanging="0"/>
        <w:jc w:val="both"/>
        <w:rPr/>
      </w:pPr>
      <w:r>
        <w:rPr>
          <w:rFonts w:cs="Arial" w:ascii="Arial" w:hAnsi="Arial"/>
        </w:rPr>
        <w:t>2.Hüküm:Serkeþ kadýna verilecek cezalar ayetteki tesbite göre mi yapýlmalýdýr?</w:t>
      </w:r>
    </w:p>
    <w:p>
      <w:pPr>
        <w:pStyle w:val="Normal"/>
        <w:ind w:right="617" w:hanging="0"/>
        <w:jc w:val="both"/>
        <w:rPr>
          <w:rFonts w:ascii="Arial" w:hAnsi="Arial" w:cs="Arial"/>
        </w:rPr>
      </w:pPr>
      <w:r>
        <w:rPr>
          <w:rFonts w:cs="Arial" w:ascii="Arial" w:hAnsi="Arial"/>
        </w:rPr>
        <w:t>3.Hüküm:Hakemlerin akraba dýþýndan olmasý caiz midir?</w:t>
      </w:r>
    </w:p>
    <w:p>
      <w:pPr>
        <w:pStyle w:val="Normal"/>
        <w:ind w:right="617" w:hanging="0"/>
        <w:jc w:val="both"/>
        <w:rPr>
          <w:rFonts w:ascii="Arial" w:hAnsi="Arial" w:cs="Arial"/>
        </w:rPr>
      </w:pPr>
      <w:r>
        <w:rPr>
          <w:rFonts w:cs="Arial" w:ascii="Arial" w:hAnsi="Arial"/>
        </w:rPr>
        <w:t>4.Hüküm:(Eðer karý ile kocanýn) aralarýnýn açýlmasýndan korkarsanýz.." ayetinin muhatablarý kim?</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 Hikmet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43-</w:t>
        <w:tab/>
        <w:t>CÜNÜP ve SARHOÞLARA NAMAZ KILMANIN HARAM OLUÞU</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ÅB«&amp; ¯u[¬A«, ™¬I¬"@«2 žÒË! _®A</w:t>
        <w:softHyphen/>
        <w:t>X</w:t>
        <w:softHyphen/>
        <w:t>%ž¸«: «–Y</w:t>
        <w:softHyphen/>
        <w:t>7Y</w:t>
        <w:softHyphen/>
        <w:t>T«# _«8 ²~Y</w:t>
        <w:softHyphen/>
        <w:t>W«V²Q«# ´|ÅB«&amp;  ´›«*@«U</w:t>
        <w:softHyphen/>
        <w:t>, ²v</w:t>
        <w:softHyphen/>
        <w:t>B²9Ï!«: «œŸ¸ÅM7! ²~Y</w:t>
        <w:softHyphen/>
        <w:t>"«I²T«# ž¸ ²~Y</w:t>
        <w:softHyphen/>
        <w:t xml:space="preserve">X«8@«š «w&lt;¬HÅ7! _«ZÇ&lt;Ï! ³_«&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Y</w:t>
        <w:softHyphen/>
        <w:t>WÅW«[«B«4 ®š³@«8 ²~:</w:t>
        <w:softHyphen/>
        <w:t xml:space="preserve">G¬D«# ²v«V«4 «š³@«K¬±X7! </w:t>
        <w:softHyphen/>
        <w:t>v</w:t>
        <w:softHyphen/>
        <w:t>B²K«8ž¸ ²—Ï! ¬n¬=³@«R²7!²w¬8  ²v</w:t>
        <w:softHyphen/>
        <w:t>U²X¬8 °f«&amp;Ï! «š³@«% ²—Ï! ¯h«S«, |«V«2 ²—Ï! Í|«/²I«8 ²v</w:t>
        <w:softHyphen/>
        <w:t>B²X</w:t>
        <w:softHyphen/>
        <w:t>6 ²–Ë!«: ²~Y</w:t>
        <w:softHyphen/>
        <w:t xml:space="preserve">V¬K«B²R«#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S«3  ~ÈY</w:t>
        <w:softHyphen/>
        <w:t>S«2 «–@«6 «yÅV7! Å–Ë! ²v</w:t>
        <w:softHyphen/>
        <w:t>U&lt;¬G²&lt;Ï!«:²v</w:t>
        <w:softHyphen/>
        <w:t>U¬;Y</w:t>
        <w:softHyphen/>
        <w:t>%</w:t>
        <w:softHyphen/>
        <w:t>Y¬" ²~Y</w:t>
        <w:softHyphen/>
        <w:t xml:space="preserve">E«K²8@«4 _®A¬±[«0 ~®G[¬Q«.  </w:t>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4</w:t>
      </w:r>
      <w:r>
        <w:rPr>
          <w:rFonts w:cs="Courier New" w:ascii="Courier New" w:hAnsi="Courier New"/>
        </w:rPr>
        <w:t xml:space="preserve">.43-Ey iman edenler, sarhoþ iken ne dediðinizi bilinceye ve cünüb ikende </w:t>
        <w:tab/>
        <w:tab/>
        <w:t xml:space="preserve">yolculukta olmanýz hariç gusledinceye kadar salata yaklaþmayýn. Eðer </w:t>
        <w:tab/>
        <w:tab/>
        <w:t xml:space="preserve">hasta veya yolculukta iseniz ya da biriniz ayak yolundan gelmiþseniz </w:t>
        <w:tab/>
        <w:tab/>
        <w:t xml:space="preserve">yahud da kadýnlara dokunmuþta su bulamamýþsanýz bu durunda temiz bir </w:t>
        <w:tab/>
        <w:tab/>
        <w:t xml:space="preserve">toprakla teyemmüm edin. Yüzlerinize ve ellerinizie sürün. Þüphesiz </w:t>
        <w:tab/>
        <w:tab/>
        <w:t>Allah Gafur'dur, Rahim'd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Sarhoþken namaza yaklaþmayýn" ayetinden maksat nedir?</w:t>
      </w:r>
    </w:p>
    <w:p>
      <w:pPr>
        <w:pStyle w:val="Normal"/>
        <w:ind w:right="617" w:hanging="0"/>
        <w:jc w:val="both"/>
        <w:rPr>
          <w:rFonts w:ascii="Arial" w:hAnsi="Arial" w:cs="Arial"/>
        </w:rPr>
      </w:pPr>
      <w:r>
        <w:rPr>
          <w:rFonts w:cs="Arial" w:ascii="Arial" w:hAnsi="Arial"/>
        </w:rPr>
        <w:t>2.Hüküm:Teyemmümü mübah kýlan sebebler nelerdir ve kaçtýr</w:t>
      </w:r>
    </w:p>
    <w:p>
      <w:pPr>
        <w:pStyle w:val="Normal"/>
        <w:ind w:right="617" w:hanging="0"/>
        <w:jc w:val="both"/>
        <w:rPr/>
      </w:pPr>
      <w:r>
        <w:rPr>
          <w:rFonts w:cs="Arial" w:ascii="Arial" w:hAnsi="Arial"/>
        </w:rPr>
        <w:t>3.Hüküm: Ayetteki "mülasemet" kelimesinden maksat nedir?</w:t>
      </w:r>
    </w:p>
    <w:p>
      <w:pPr>
        <w:pStyle w:val="Normal"/>
        <w:ind w:right="617" w:hanging="0"/>
        <w:jc w:val="both"/>
        <w:rPr>
          <w:rFonts w:ascii="Arial" w:hAnsi="Arial" w:cs="Arial"/>
        </w:rPr>
      </w:pPr>
      <w:r>
        <w:rPr>
          <w:rFonts w:cs="Arial" w:ascii="Arial" w:hAnsi="Arial"/>
        </w:rPr>
        <w:t>4.Hüküm: "Temiz Toprak" tan maksat nedir?</w:t>
      </w:r>
    </w:p>
    <w:p>
      <w:pPr>
        <w:pStyle w:val="Normal"/>
        <w:ind w:right="617" w:hanging="0"/>
        <w:jc w:val="both"/>
        <w:rPr>
          <w:rFonts w:ascii="Arial" w:hAnsi="Arial" w:cs="Arial"/>
        </w:rPr>
      </w:pPr>
      <w:r>
        <w:rPr>
          <w:rFonts w:cs="Arial" w:ascii="Arial" w:hAnsi="Arial"/>
        </w:rPr>
        <w:tab/>
        <w:t>Ayetten Alýnacak Ders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92-94</w:t>
        <w:tab/>
        <w:t>ADAM ÖLDÜRMENÝN GÜNAH ve CEZASI</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³žÒË! ³¬y¬V²;Ï! Í|«7Ë! °}«WÅV«K</w:t>
        <w:softHyphen/>
        <w:t>8 °}«&lt;¬(«:¯}«X¬8ÌY</w:t>
        <w:softHyphen/>
        <w:t xml:space="preserve">8 ¯}«A«5«* </w:t>
        <w:softHyphen/>
        <w:t>h&lt;¬I²E«B«4 ®¶_«O«' _®X¬8ÌY</w:t>
        <w:softHyphen/>
        <w:t>8  «u«B«5 ²w«8«: ®¶_«O«' žÒË! _®X¬8ÌY</w:t>
        <w:softHyphen/>
        <w:t>8 «u</w:t>
        <w:softHyphen/>
        <w:t>B²T«&lt; ²–Ï! ¯w¬8ÌY</w:t>
        <w:softHyphen/>
        <w:t xml:space="preserve">W¬7 «–@«6@«8«: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lt;¬G«4 °’@«C[¬8 ²v</w:t>
        <w:softHyphen/>
        <w:t>Z«X²[«"«: ²v</w:t>
        <w:softHyphen/>
        <w:t>U«X²[«" ¯•²Y«5 ²w¬8 «–@«6 ²–Ë!«: ¯}«X¬8ÌY</w:t>
        <w:softHyphen/>
        <w:t xml:space="preserve">8¯}«A«5«*  </w:t>
        <w:softHyphen/>
        <w:t>h&lt;¬I²E«B«4 °w¬8ÌY</w:t>
        <w:softHyphen/>
        <w:t>8 «x</w:t>
        <w:softHyphen/>
        <w:t>;«: ²v</w:t>
        <w:softHyphen/>
        <w:t>U«7 ±¯—</w:t>
        <w:softHyphen/>
        <w:t>G«2 ¯•²Y«5 ²w¬8 «–@«6 ²–Ë@«4 ²~Y</w:t>
        <w:softHyphen/>
        <w:t xml:space="preserve">5ÅGÅM«&lt; ²–Ï!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_®W[¬U«&amp; _®W[¬V«2 </w:t>
        <w:softHyphen/>
        <w:t>yÅV7! «–@«6«: ¬yÅV7! «w¬8 ®}«"²Y«# ¬w²[«Q¬"@«B«B</w:t>
        <w:softHyphen/>
        <w:t xml:space="preserve">8 ¬w²&lt;«I²Z«-  </w:t>
        <w:softHyphen/>
        <w:t>•@«[¬M«4 ²f¬D«&lt; ²v«7 ²w«W«4¯}«X¬8ÌY</w:t>
        <w:softHyphen/>
        <w:t xml:space="preserve">8 ¯}«A«5«* </w:t>
        <w:softHyphen/>
        <w:t>h&lt;¬I²E«#«: ¬y¬V²;Ï! Í|«7Ë! °}«WÅV«K</w:t>
        <w:softHyphen/>
        <w:t xml:space="preserve">8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W[¬P«2 _®"!«H«2</w:t>
        <w:softHyphen/>
        <w:t xml:space="preserve">y«7 Åf«2Ï!«: </w:t>
        <w:softHyphen/>
        <w:t xml:space="preserve">y«X«Q«7«: ¬y²[«V«2 </w:t>
        <w:softHyphen/>
        <w:t xml:space="preserve">yÅV7! «`¬N«3«:  _«Z[¬4 ~®G¬7@«' </w:t>
        <w:softHyphen/>
        <w:t xml:space="preserve">vÅX«Z«% </w:t>
        <w:softHyphen/>
        <w:t>˜Î:³!«J«D«4 ~®G¬±W«Q«B</w:t>
        <w:softHyphen/>
        <w:t>8 _®X¬8ÌY</w:t>
        <w:softHyphen/>
        <w:t>8 ²u</w:t>
        <w:softHyphen/>
        <w:t xml:space="preserve">B²T«&lt; ²w«8«: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_®X¬8ÌY</w:t>
        <w:softHyphen/>
        <w:t xml:space="preserve">8 «a²K«7 «•Ÿ¸ÅK7! </w:t>
        <w:softHyphen/>
        <w:t>v</w:t>
        <w:softHyphen/>
        <w:t>U²[«7Ë!Í|«T²7Ï! ²w«W¬7 ²~Y</w:t>
        <w:softHyphen/>
        <w:t>7Y</w:t>
        <w:softHyphen/>
        <w:t>T«# ž¸«: ²~Y</w:t>
        <w:softHyphen/>
        <w:t>XÅ[«A«B«4  ¬yÅV7! ¬u[¬A«, z¬4 ²v</w:t>
        <w:softHyphen/>
        <w:t>B²"«I«/ ~«)Ë! ²~³Y</w:t>
        <w:softHyphen/>
        <w:t xml:space="preserve">X«8@«š «w&lt;¬HÅ7! _«ZÇ&lt;Ï! ³_«&lt;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6 «yÅV7! Å–Ë! ²~³Y</w:t>
        <w:softHyphen/>
        <w:t>XÅ[«A«B«4 ²v</w:t>
        <w:softHyphen/>
        <w:t xml:space="preserve">U²[«V«2 </w:t>
        <w:softHyphen/>
        <w:t xml:space="preserve">yÅV7! Åw«W«4 </w:t>
        <w:softHyphen/>
        <w:t>u²A«5 ²w¬8 ²v</w:t>
        <w:softHyphen/>
        <w:t>B²X</w:t>
        <w:softHyphen/>
        <w:t xml:space="preserve">6«t¬7´H«6  °œ«I[¬C«6 </w:t>
        <w:softHyphen/>
        <w:t>v¬9@«R«8 ¬yÅV7! «f²X¬Q«4 _«[²9ÇG7! ¬œ@«[«E²7! «Œ«I«2 «–Y</w:t>
        <w:softHyphen/>
        <w:t xml:space="preserve">R«B²A«#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I[¬A«' «–Y</w:t>
        <w:softHyphen/>
        <w:t xml:space="preserve">V«W²Q«# _«W¬"  </w:t>
      </w:r>
    </w:p>
    <w:p>
      <w:pPr>
        <w:pStyle w:val="Normal"/>
        <w:tabs>
          <w:tab w:val="clear" w:pos="708"/>
          <w:tab w:val="left" w:pos="360" w:leader="none"/>
        </w:tabs>
        <w:ind w:right="617" w:hanging="0"/>
        <w:jc w:val="both"/>
        <w:rPr>
          <w:rFonts w:ascii="Courier New" w:hAnsi="Courier New" w:cs="Courier New"/>
          <w:b/>
          <w:b/>
        </w:rPr>
      </w:pPr>
      <w:r>
        <w:rPr>
          <w:rFonts w:cs="Courier New" w:ascii="Courier New" w:hAnsi="Courier New"/>
          <w:b/>
        </w:rPr>
        <w:tab/>
        <w:tab/>
        <w:t>Harfi Anlam:</w:t>
      </w:r>
    </w:p>
    <w:p>
      <w:pPr>
        <w:pStyle w:val="Normal"/>
        <w:tabs>
          <w:tab w:val="clear" w:pos="708"/>
          <w:tab w:val="left" w:pos="360" w:leader="none"/>
        </w:tabs>
        <w:ind w:right="617" w:hanging="0"/>
        <w:jc w:val="both"/>
        <w:rPr/>
      </w:pPr>
      <w:r>
        <w:rPr>
          <w:rFonts w:cs="Courier New" w:ascii="Courier New" w:hAnsi="Courier New"/>
          <w:sz w:val="10"/>
        </w:rPr>
        <w:t>4</w:t>
      </w:r>
      <w:r>
        <w:rPr>
          <w:rFonts w:cs="Courier New" w:ascii="Courier New" w:hAnsi="Courier New"/>
        </w:rPr>
        <w:t>.92-</w:t>
        <w:tab/>
        <w:t xml:space="preserve">Bir mü'mine hata sonucu olmasý dýþýnda bir baþka mü'mini öldürmesi </w:t>
        <w:tab/>
        <w:tab/>
        <w:t xml:space="preserve">yakýþmaz. Kim bir mü'mini hata sonucu öldürürse, mü'min köleyi </w:t>
        <w:tab/>
        <w:tab/>
        <w:tab/>
        <w:t xml:space="preserve">özgürlüðüne kavuþturmasý ve ailesine teslim edilecek bir diyet </w:t>
        <w:tab/>
        <w:tab/>
        <w:tab/>
        <w:t xml:space="preserve">vermesi gerekir. Onlarýn (bunu) sadaka olarak baðýþlamalarý baþka. </w:t>
        <w:tab/>
        <w:tab/>
        <w:t xml:space="preserve">Eðer o, mü'min olduðu halde size düþman olan bir topluluktan ise, </w:t>
        <w:tab/>
        <w:tab/>
        <w:t xml:space="preserve">bu durumda da mü'min bir köleyi özgürlüðüne kavuþturmasý gerekir. </w:t>
        <w:tab/>
        <w:tab/>
        <w:t xml:space="preserve">Þayet kendileriyle aranýzda anlaþma olan bir topluluktan ise,bu </w:t>
        <w:tab/>
        <w:tab/>
        <w:tab/>
        <w:t xml:space="preserve">durumda da ailesine bir diyet ödemek ve bir mü'min köleyi </w:t>
        <w:tab/>
        <w:tab/>
        <w:tab/>
        <w:tab/>
        <w:t xml:space="preserve">özgürlüðüne kavuþturmak gerekir. Bulamayan ise, kesintisiz olarak iki </w:t>
        <w:tab/>
        <w:tab/>
        <w:t xml:space="preserve">ay oruç tutmalýdýr. Bu, Allah'tan bir tevbedir. Allah,Alim'dir, </w:t>
        <w:tab/>
        <w:tab/>
        <w:tab/>
        <w:t>Hakim'dir.</w:t>
      </w:r>
    </w:p>
    <w:p>
      <w:pPr>
        <w:pStyle w:val="Normal"/>
        <w:tabs>
          <w:tab w:val="clear" w:pos="708"/>
          <w:tab w:val="left" w:pos="360" w:leader="none"/>
        </w:tabs>
        <w:ind w:right="617" w:hanging="0"/>
        <w:jc w:val="both"/>
        <w:rPr/>
      </w:pPr>
      <w:r>
        <w:rPr>
          <w:rFonts w:cs="Courier New" w:ascii="Courier New" w:hAnsi="Courier New"/>
          <w:sz w:val="10"/>
        </w:rPr>
        <w:t>4</w:t>
      </w:r>
      <w:r>
        <w:rPr>
          <w:rFonts w:cs="Courier New" w:ascii="Courier New" w:hAnsi="Courier New"/>
        </w:rPr>
        <w:t>.93-</w:t>
        <w:tab/>
        <w:t xml:space="preserve">Kim de bir mü'mini kasýtlý olarak öldürürse onun da cezasý, içinde </w:t>
        <w:tab/>
        <w:tab/>
        <w:t xml:space="preserve">ebedi kalmak üzere cehennemdir. Allah ona gazaplanmýþ, onu lanetlemiþ </w:t>
        <w:tab/>
        <w:tab/>
        <w:t>ve ona büyük bir azab hazýrlamýþt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Adam öldürme kaç türlüdür? Bunlarýn hangisinde kefaret vermek farzdýr?</w:t>
      </w:r>
    </w:p>
    <w:p>
      <w:pPr>
        <w:pStyle w:val="Normal"/>
        <w:ind w:right="617" w:hanging="0"/>
        <w:jc w:val="both"/>
        <w:rPr>
          <w:rFonts w:ascii="Arial" w:hAnsi="Arial" w:cs="Arial"/>
        </w:rPr>
      </w:pPr>
      <w:r>
        <w:rPr>
          <w:rFonts w:cs="Arial" w:ascii="Arial" w:hAnsi="Arial"/>
        </w:rPr>
        <w:t>2.Hüküm: Kasden adam öldürme cezasý nedir?</w:t>
      </w:r>
    </w:p>
    <w:p>
      <w:pPr>
        <w:pStyle w:val="Normal"/>
        <w:ind w:right="617" w:hanging="0"/>
        <w:jc w:val="both"/>
        <w:rPr>
          <w:rFonts w:ascii="Arial" w:hAnsi="Arial" w:cs="Arial"/>
        </w:rPr>
      </w:pPr>
      <w:r>
        <w:rPr>
          <w:rFonts w:cs="Arial" w:ascii="Arial" w:hAnsi="Arial"/>
        </w:rPr>
        <w:t>3.Hüküm:Azad edilecek kölenin taþýyacaðý þartlar nelerdir ve kimlerin azad edilmesi farzdýr?</w:t>
      </w:r>
    </w:p>
    <w:p>
      <w:pPr>
        <w:pStyle w:val="Normal"/>
        <w:ind w:right="617" w:hanging="0"/>
        <w:jc w:val="both"/>
        <w:rPr>
          <w:rFonts w:ascii="Arial" w:hAnsi="Arial" w:cs="Arial"/>
        </w:rPr>
      </w:pPr>
      <w:r>
        <w:rPr>
          <w:rFonts w:cs="Arial" w:ascii="Arial" w:hAnsi="Arial"/>
        </w:rPr>
        <w:t>4.Hüküm:Hataen Adam öldürmede verilen diyet kimin üzerine farzdýr?</w:t>
      </w:r>
    </w:p>
    <w:p>
      <w:pPr>
        <w:pStyle w:val="Normal"/>
        <w:ind w:right="617" w:hanging="0"/>
        <w:jc w:val="both"/>
        <w:rPr>
          <w:rFonts w:ascii="Arial" w:hAnsi="Arial" w:cs="Arial"/>
        </w:rPr>
      </w:pPr>
      <w:r>
        <w:rPr>
          <w:rFonts w:cs="Arial" w:ascii="Arial" w:hAnsi="Arial"/>
        </w:rPr>
        <w:t>5.Hüküm:Kasden veya hataen adam öldürmede verilen diyetin miktarý ne kadardýr?</w:t>
      </w:r>
    </w:p>
    <w:p>
      <w:pPr>
        <w:pStyle w:val="Normal"/>
        <w:ind w:right="617" w:hanging="0"/>
        <w:jc w:val="both"/>
        <w:rPr>
          <w:rFonts w:ascii="Arial" w:hAnsi="Arial" w:cs="Arial"/>
        </w:rPr>
      </w:pPr>
      <w:r>
        <w:rPr>
          <w:rFonts w:cs="Arial" w:ascii="Arial" w:hAnsi="Arial"/>
        </w:rPr>
        <w:t>6.Hüküm:Kasden adam öldüren katilin tevbesi kabul edilir mi?</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101-107 SAVAÞTA NAMAZ KILMA</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²–Ï! °ƒ@«X</w:t>
        <w:softHyphen/>
        <w:t>% ²v</w:t>
        <w:softHyphen/>
        <w:t>U²[«V«2 «j²[«V«4 ¬Œ²*Ïž¿! z¬4 ²v</w:t>
        <w:softHyphen/>
        <w:t xml:space="preserve">B²"«I«/ ~«)Ë!«: ª¡ ¡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X[¬A</w:t>
        <w:softHyphen/>
        <w:t>8 ~È:</w:t>
        <w:softHyphen/>
        <w:t>G«2 ²v</w:t>
        <w:softHyphen/>
        <w:t>U«7 ²~Y</w:t>
        <w:softHyphen/>
        <w:t>9@«6 «w&lt;¬I¬4@«U²7!  Å–Ë! ²~³:</w:t>
        <w:softHyphen/>
        <w:t xml:space="preserve">I«S«6 «w&lt;¬HÅ7! </w:t>
        <w:softHyphen/>
        <w:t>v</w:t>
        <w:softHyphen/>
        <w:t>U«X¬B²S«&lt;²–Ï! ²v</w:t>
        <w:softHyphen/>
        <w:t>B²S¬' ²–Ë! ¬œŸ¸ÅM7! «w¬8 ²~:</w:t>
        <w:softHyphen/>
        <w:t>I</w:t>
        <w:softHyphen/>
        <w:t xml:space="preserve">M²T«#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²v</w:t>
        <w:softHyphen/>
        <w:t>U¬=³!«*«: ²w¬8 ²~Y</w:t>
        <w:softHyphen/>
        <w:t>9Y</w:t>
        <w:softHyphen/>
        <w:t>U«[²V«4 ²~:</w:t>
        <w:softHyphen/>
        <w:t>G«D«,~«)Ë@«4 ²v</w:t>
        <w:softHyphen/>
        <w:t>Z«B«E¬V²,Ï! ²~³:</w:t>
        <w:softHyphen/>
        <w:t>H</w:t>
        <w:softHyphen/>
        <w:t>'Ì@«[²7«: «t«Q«8  ²v</w:t>
        <w:softHyphen/>
        <w:t>Z²X¬8 °}«S¬=³@«0 ²v</w:t>
        <w:softHyphen/>
        <w:t xml:space="preserve">T«B²V«4 «œŸ¸ÅM7! </w:t>
        <w:softHyphen/>
        <w:t>v</w:t>
        <w:softHyphen/>
        <w:t>Z«7 «a²W«5Ï@«4 ²v¬Z[¬4 «a²X</w:t>
        <w:softHyphen/>
        <w:t xml:space="preserve">6 ~«)Ë!«: ª¡ ¢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v</w:t>
        <w:softHyphen/>
        <w:t>U¬B«E¬V²,Ï! ²w«2 «–Y</w:t>
        <w:softHyphen/>
        <w:t>V</w:t>
        <w:softHyphen/>
        <w:t>S²R«# ²x«7 ²~:</w:t>
        <w:softHyphen/>
        <w:t>I«S«6 «w&lt;¬HÅ7! Å…«: ²v</w:t>
        <w:softHyphen/>
        <w:t>Z«B«E¬V²,Ï!«:  ²v</w:t>
        <w:softHyphen/>
        <w:t>;«*²H¬&amp;²~:</w:t>
        <w:softHyphen/>
        <w:t>H</w:t>
        <w:softHyphen/>
        <w:t>'Ì@«[²7«: «t«Q«8 ²~YÇV«M</w:t>
        <w:softHyphen/>
        <w:t>[²V«4 ²~YÇV«M</w:t>
        <w:softHyphen/>
        <w:t xml:space="preserve">&lt; ²v«7 ´›«I²'Î! °}«S¬=³@«0 ¬€Ì@«B²7«: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v</w:t>
        <w:softHyphen/>
        <w:t>U«B«E¬V²,Ï!²~³Y</w:t>
        <w:softHyphen/>
        <w:t>Q«N«# ²–Ï! Í|«/²I«8 ²v</w:t>
        <w:softHyphen/>
        <w:t>B²X</w:t>
        <w:softHyphen/>
        <w:t>6 ²—Ï! ¯h«O«8 ²w¬8 ›®)Ï! ²v</w:t>
        <w:softHyphen/>
        <w:t>U¬" «–@«6  ²–Ë! ²v</w:t>
        <w:softHyphen/>
        <w:t>U²[«V«2 «ƒ@«X</w:t>
        <w:softHyphen/>
        <w:t>% ž¸«: ®œ«G¬&amp;!«: ®}«V²[«8²v</w:t>
        <w:softHyphen/>
        <w:t>U²[«V«2 «–Y</w:t>
        <w:softHyphen/>
        <w:t>V[¬W«[«4 ²v</w:t>
        <w:softHyphen/>
        <w:t xml:space="preserve">U¬B«Q¬B²8Ï!«: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_®X[¬Z</w:t>
        <w:softHyphen/>
        <w:t>8 _®"!«H«2 «w&lt;¬I¬4@«U²V¬7 Åf«2Ï! «yÅV7! Å–Ë! ²v</w:t>
        <w:softHyphen/>
        <w:t>6«*²H¬&amp; ²~:</w:t>
        <w:softHyphen/>
        <w:t>H</w:t>
        <w:softHyphen/>
        <w:t xml:space="preserve">'«: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V«2 ²a«9@«6 «œŸ¸ÅM7! Å–Ë! «œŸ¸ÅM7! ²~Y</w:t>
        <w:softHyphen/>
        <w:t>W[¬5Ï@«4²v</w:t>
        <w:softHyphen/>
        <w:t>B²X«9Ì@«W²0! ~«)Ë@«4 ²v</w:t>
        <w:softHyphen/>
        <w:t>U¬"Y</w:t>
        <w:softHyphen/>
        <w:t>X</w:t>
        <w:softHyphen/>
        <w:t>%  |«V«2«: ~®(Y</w:t>
        <w:softHyphen/>
        <w:t>Q</w:t>
        <w:softHyphen/>
        <w:t>5«: _®8@«[¬5 «yÅV7! ²~:</w:t>
        <w:softHyphen/>
        <w:t>I</w:t>
        <w:softHyphen/>
        <w:t xml:space="preserve">6²)@«4 «œŸ¸ÅM7! </w:t>
        <w:softHyphen/>
        <w:t>v</w:t>
        <w:softHyphen/>
        <w:t xml:space="preserve">B²[«N«5 ~«)Ë@«4 ª¡ £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Y</w:t>
        <w:softHyphen/>
        <w:t>5²Y«8 _®"@«B¬6 «w[¬X¬8ÌY</w:t>
        <w:softHyphen/>
        <w:t xml:space="preserve">W²7!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softHyphen/>
        <w:t>yÅV7! «–@«6«: «–Y</w:t>
        <w:softHyphen/>
        <w:t>%²I«&lt; ž¸ _«8 ¬yÅV7! «w¬8«–Y</w:t>
        <w:softHyphen/>
        <w:t>%²I«#«: «–Y</w:t>
        <w:softHyphen/>
        <w:t>W«7Ì@«# _«W«6 «–Y</w:t>
        <w:softHyphen/>
        <w:t>W«7Ì@«&lt;  ²v</w:t>
        <w:softHyphen/>
        <w:t>ZÅ9Ë@«4 «–Y</w:t>
        <w:softHyphen/>
        <w:t>W«7Ì@«# ²~Y</w:t>
        <w:softHyphen/>
        <w:t>9Y</w:t>
        <w:softHyphen/>
        <w:t>U«# ²–Ë! ¬•²Y«T²7! ¬š³@«R¬B²"! z¬4 ²~Y</w:t>
        <w:softHyphen/>
        <w:t xml:space="preserve">X¬Z«# ž¸«: ª¡ ¤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_®W[¬U«&amp; _®W[¬V«2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_®W[¬M«' «w[¬X¬=³@«F²V¬7²w</w:t>
        <w:softHyphen/>
        <w:t xml:space="preserve">U«# ž¸«: </w:t>
        <w:softHyphen/>
        <w:t>yÅV7! «“!«*Ï!  ³_«W¬" ¬‰@ÅX7! «w²[«" «v</w:t>
        <w:softHyphen/>
        <w:t xml:space="preserve">U²E«B¬7 ¬±s«E²7@¬" «@«B¬U²7! «t²[«7Ë! ³_«X²7«J²9Ï! ³_Å9Ë! ª¡ ¥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W[¬&amp;«* ~®*Y</w:t>
        <w:softHyphen/>
        <w:t xml:space="preserve">S«3 «–@«6 «yÅV7! Å–Ë! «yÅV7! ¬h¬S²R«B²,!«: ª¡ ¦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W[¬$Ï! _®9!ÅY«' «–@«6 ²w«8  Ç`¬E</w:t>
        <w:softHyphen/>
        <w:t>&lt; ž¸ «yÅV7! Å–Ë! ²v</w:t>
        <w:softHyphen/>
        <w:t>Z«K</w:t>
        <w:softHyphen/>
        <w:t>S²9Ï! «–Y</w:t>
        <w:softHyphen/>
        <w:t>9@«B²F«&lt; «w&lt;¬HÅ7! ¬w«2 ²”¬(@«D</w:t>
        <w:softHyphen/>
        <w:t xml:space="preserve">#ž¸«: ª¡ § </w:t>
      </w:r>
    </w:p>
    <w:p>
      <w:pPr>
        <w:pStyle w:val="Normal"/>
        <w:ind w:right="617" w:hanging="0"/>
        <w:jc w:val="both"/>
        <w:rPr>
          <w:rFonts w:ascii="Arial" w:hAnsi="Arial" w:cs="Arial"/>
          <w:b/>
          <w:b/>
          <w:sz w:val="10"/>
        </w:rPr>
      </w:pPr>
      <w:r>
        <w:rPr>
          <w:rFonts w:cs="Arial" w:ascii="Arial" w:hAnsi="Arial"/>
          <w:b/>
        </w:rPr>
        <w:tab/>
        <w:t>Harfi Anlam:</w:t>
      </w:r>
    </w:p>
    <w:p>
      <w:pPr>
        <w:pStyle w:val="Normal"/>
        <w:ind w:right="617" w:hanging="0"/>
        <w:jc w:val="both"/>
        <w:rPr/>
      </w:pPr>
      <w:r>
        <w:rPr>
          <w:rFonts w:cs="Courier New" w:ascii="Courier New" w:hAnsi="Courier New"/>
          <w:sz w:val="10"/>
        </w:rPr>
        <w:t>4</w:t>
      </w:r>
      <w:r>
        <w:rPr>
          <w:rFonts w:cs="Courier New" w:ascii="Courier New" w:hAnsi="Courier New"/>
        </w:rPr>
        <w:t xml:space="preserve">.101-Arzda adým attýðýnýzda, kafirlerin size bir kötülük yapmalarýndan </w:t>
        <w:tab/>
        <w:t xml:space="preserve">korkarsanýz, salatý kýsaltmasýnda sizin için bir sakýnca sakýnca </w:t>
        <w:tab/>
        <w:t>yoktur. Þüphesiz kafirler, sizin apaçýk düþmanlarýnýzd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Seferde namaz kýsaltýlýr mý?</w:t>
      </w:r>
    </w:p>
    <w:p>
      <w:pPr>
        <w:pStyle w:val="Normal"/>
        <w:ind w:right="617" w:hanging="0"/>
        <w:jc w:val="both"/>
        <w:rPr>
          <w:rFonts w:ascii="Arial" w:hAnsi="Arial" w:cs="Arial"/>
        </w:rPr>
      </w:pPr>
      <w:r>
        <w:rPr>
          <w:rFonts w:cs="Arial" w:ascii="Arial" w:hAnsi="Arial"/>
        </w:rPr>
        <w:t>2.Hüküm: Hangi sefer, namazlasrýn kýsaltýlarak kýlýnmasýný mübah kýlar?</w:t>
      </w:r>
    </w:p>
    <w:p>
      <w:pPr>
        <w:pStyle w:val="Normal"/>
        <w:ind w:right="617" w:hanging="0"/>
        <w:jc w:val="both"/>
        <w:rPr>
          <w:rFonts w:ascii="Arial" w:hAnsi="Arial" w:cs="Arial"/>
        </w:rPr>
      </w:pPr>
      <w:r>
        <w:rPr>
          <w:rFonts w:cs="Arial" w:ascii="Arial" w:hAnsi="Arial"/>
        </w:rPr>
        <w:t>3.Hüküm:Namaz kýlmayý kýsaltmayý mübah kýlan seferin müddeti ne kadar olmalýdýr?</w:t>
      </w:r>
    </w:p>
    <w:p>
      <w:pPr>
        <w:pStyle w:val="Normal"/>
        <w:ind w:right="617" w:hanging="0"/>
        <w:jc w:val="both"/>
        <w:rPr>
          <w:rFonts w:ascii="Arial" w:hAnsi="Arial" w:cs="Arial"/>
        </w:rPr>
      </w:pPr>
      <w:r>
        <w:rPr>
          <w:rFonts w:cs="Arial" w:ascii="Arial" w:hAnsi="Arial"/>
        </w:rPr>
        <w:t>4.Hüküm: Savaþ Meydanýnda namaz nasýl kýlýný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pPr>
      <w:r>
        <w:rPr>
          <w:rFonts w:cs="Courier New" w:ascii="Courier New" w:hAnsi="Courier New"/>
        </w:rPr>
        <w:tab/>
        <w:tab/>
        <w:tab/>
        <w:tab/>
        <w:tab/>
        <w:t>7.</w:t>
      </w:r>
      <w:r>
        <w:rPr>
          <w:rFonts w:cs="Courier New" w:ascii="Courier New" w:hAnsi="Courier New"/>
          <w:b/>
        </w:rPr>
        <w:t>47-KITAL</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rFonts w:ascii="Arial" w:hAnsi="Arial" w:cs="Arial"/>
          <w:b/>
          <w:b/>
          <w:u w:val="single"/>
        </w:rPr>
      </w:pPr>
      <w:r>
        <w:rPr>
          <w:rFonts w:cs="Arial" w:ascii="Arial" w:hAnsi="Arial"/>
          <w:b/>
          <w:u w:val="single"/>
        </w:rPr>
        <w:t>4-6</w:t>
        <w:tab/>
        <w:t xml:space="preserve">SAVAÞ </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_Å8Ë!«: </w:t>
        <w:softHyphen/>
        <w:t>f²Q«"_ÈX«8 _Å8Ë@«4 «’@«$«Y²7! ²~:ÇG</w:t>
        <w:softHyphen/>
        <w:t>L«4 ²v</w:t>
        <w:softHyphen/>
        <w:t>;Y</w:t>
        <w:softHyphen/>
        <w:t>W</w:t>
        <w:softHyphen/>
        <w:t>B²X«F²$Ï! ³~«)Ë! Í|ÅB«&amp; ¬@«5¬±I7! «²I«N«4 ²~:</w:t>
        <w:softHyphen/>
        <w:t xml:space="preserve">I«S«6 «w&lt;¬HÅ7! </w:t>
        <w:softHyphen/>
        <w:t>v</w:t>
        <w:softHyphen/>
        <w:t xml:space="preserve">B[¬T«7 ~«)Ë@«4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²w¬U´7«: ²v</w:t>
        <w:softHyphen/>
        <w:t xml:space="preserve">Z²X¬8 «h«M«B²9ž¸ </w:t>
        <w:softHyphen/>
        <w:t xml:space="preserve">yÅV7! </w:t>
        <w:softHyphen/>
        <w:t xml:space="preserve">š³@«L«&lt; ²x«7«: «t¬7´) _«;«*!«+²:Ï! </w:t>
        <w:softHyphen/>
        <w:t xml:space="preserve">²I«E²7!  «p«N«# ´|ÅB«&amp; ®š³!«G¬4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v</w:t>
        <w:softHyphen/>
        <w:t>Z«7@«W²2Ï!  Åu¬N</w:t>
        <w:softHyphen/>
        <w:t>&lt; ²w«V«4 ¬yÅV7! ¬u[¬A«, z¬4 ²~Y</w:t>
        <w:softHyphen/>
        <w:t>V¬B</w:t>
        <w:softHyphen/>
        <w:t>5 «w&lt;¬HÅ7!«: ¯m²Q«A¬" ²v</w:t>
        <w:softHyphen/>
        <w:t>U«N²Q«"²~«Y</w:t>
        <w:softHyphen/>
        <w:t xml:space="preserve">V²A«[¬7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v</w:t>
        <w:softHyphen/>
        <w:t xml:space="preserve">Z«7@«" </w:t>
        <w:softHyphen/>
        <w:t>d¬V²M</w:t>
        <w:softHyphen/>
        <w:t xml:space="preserve">&lt;«: ²v¬Z&lt;¬G²Z«[«,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²v</w:t>
        <w:softHyphen/>
        <w:t xml:space="preserve">Z«7 _«Z«4ÅI«2 «}ÅX«D²7! </w:t>
        <w:softHyphen/>
        <w:t>v</w:t>
        <w:softHyphen/>
        <w:t>Z</w:t>
        <w:softHyphen/>
        <w:t>V¬'²G</w:t>
        <w:softHyphen/>
        <w:t xml:space="preserve">&lt;«: ª¦ </w:t>
      </w:r>
    </w:p>
    <w:p>
      <w:pPr>
        <w:pStyle w:val="Normal"/>
        <w:ind w:right="617" w:hanging="0"/>
        <w:jc w:val="both"/>
        <w:rPr>
          <w:rFonts w:ascii="Arial" w:hAnsi="Arial" w:cs="Arial"/>
          <w:sz w:val="30"/>
        </w:rPr>
      </w:pPr>
      <w:r>
        <w:rPr>
          <w:rFonts w:cs="Arial" w:ascii="Arial" w:hAnsi="Arial"/>
          <w:sz w:val="30"/>
        </w:rPr>
      </w:r>
    </w:p>
    <w:p>
      <w:pPr>
        <w:pStyle w:val="Normal"/>
        <w:ind w:right="617" w:hanging="0"/>
        <w:jc w:val="both"/>
        <w:rPr>
          <w:rFonts w:ascii="Arial" w:hAnsi="Arial" w:cs="Arial"/>
          <w:b/>
          <w:b/>
        </w:rPr>
      </w:pPr>
      <w:r>
        <w:rPr>
          <w:rFonts w:cs="Arial" w:ascii="Arial" w:hAnsi="Arial"/>
          <w:b/>
        </w:rPr>
        <w:tab/>
        <w:t>Harfi Anlam:</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Ayetteki "küfredenler" kimlerdir?</w:t>
      </w:r>
    </w:p>
    <w:p>
      <w:pPr>
        <w:pStyle w:val="Normal"/>
        <w:ind w:right="617" w:hanging="0"/>
        <w:jc w:val="both"/>
        <w:rPr>
          <w:rFonts w:ascii="Arial" w:hAnsi="Arial" w:cs="Arial"/>
        </w:rPr>
      </w:pPr>
      <w:r>
        <w:rPr>
          <w:rFonts w:cs="Arial" w:ascii="Arial" w:hAnsi="Arial"/>
        </w:rPr>
        <w:t>2.Hüküm: Ayetteki "boyunlarýný vurun" dan maksat nedir?</w:t>
      </w:r>
    </w:p>
    <w:p>
      <w:pPr>
        <w:pStyle w:val="Normal"/>
        <w:ind w:right="617" w:hanging="0"/>
        <w:jc w:val="both"/>
        <w:rPr>
          <w:rFonts w:ascii="Arial" w:hAnsi="Arial" w:cs="Arial"/>
        </w:rPr>
      </w:pPr>
      <w:r>
        <w:rPr>
          <w:rFonts w:cs="Arial" w:ascii="Arial" w:hAnsi="Arial"/>
        </w:rPr>
        <w:t>3.Hüküm: "Yeter ki harb (erbabý) aðýrlýklarýný býraksýn" ayetinden maksat nedir?</w:t>
      </w:r>
    </w:p>
    <w:p>
      <w:pPr>
        <w:pStyle w:val="Normal"/>
        <w:ind w:right="617" w:hanging="0"/>
        <w:jc w:val="both"/>
        <w:rPr>
          <w:rFonts w:ascii="Arial" w:hAnsi="Arial" w:cs="Arial"/>
        </w:rPr>
      </w:pPr>
      <w:r>
        <w:rPr>
          <w:rFonts w:cs="Arial" w:ascii="Arial" w:hAnsi="Arial"/>
        </w:rPr>
        <w:t>4.Hüküm:Esirleri öldürmek caiz midir?</w:t>
      </w:r>
    </w:p>
    <w:p>
      <w:pPr>
        <w:pStyle w:val="Normal"/>
        <w:ind w:right="617" w:hanging="0"/>
        <w:jc w:val="both"/>
        <w:rPr>
          <w:rFonts w:ascii="Arial" w:hAnsi="Arial" w:cs="Arial"/>
        </w:rPr>
      </w:pPr>
      <w:r>
        <w:rPr>
          <w:rFonts w:cs="Arial" w:ascii="Arial" w:hAnsi="Arial"/>
        </w:rPr>
        <w:t>5.Hüküm: Esirden fidye almak caiz midi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i Hikmet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33-35</w:t>
        <w:tab/>
        <w:t>BAÞLANILAN AMELÝ TERKETMENÝN HÜKMÜ</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v</w:t>
        <w:softHyphen/>
        <w:t>U«7@«W²2Ï! ²~³Y</w:t>
        <w:softHyphen/>
        <w:t>V¬O²A</w:t>
        <w:softHyphen/>
        <w:t>#  ž¸«: «”Y</w:t>
        <w:softHyphen/>
        <w:t>,ÅI7! ²~Y</w:t>
        <w:softHyphen/>
        <w:t>Q[¬0Ï!«: «yÅV7! ²~Y</w:t>
        <w:softHyphen/>
        <w:t xml:space="preserve">Q[¬0Ï! ²~³YX«8@«š «w&lt;¬HÅ7! _«ZÇ&lt;Ï! ³_«&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v</w:t>
        <w:softHyphen/>
        <w:t xml:space="preserve">Z«7 </w:t>
        <w:softHyphen/>
        <w:t>yÅV7! «h¬S²R«&lt; ²w«V«4 °‡@ÅS</w:t>
        <w:softHyphen/>
        <w:t>6  ²v</w:t>
        <w:softHyphen/>
        <w:t>;«: ²~Y</w:t>
        <w:softHyphen/>
        <w:t>#@«8 Åv</w:t>
        <w:softHyphen/>
        <w:t>$ ¬yÅV7! ¬u[¬A«, ²w«2 ²~:ÇG«.«: ²~:</w:t>
        <w:softHyphen/>
        <w:t xml:space="preserve">I«S«6 «w&lt;¬HÅ7! Å–Ë!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v</w:t>
        <w:softHyphen/>
        <w:t>U«7@«W²2Ï! ²v</w:t>
        <w:softHyphen/>
        <w:t>6«I¬B«&lt; ²w«7«: ²v</w:t>
        <w:softHyphen/>
        <w:t xml:space="preserve">U«Q«8  </w:t>
        <w:softHyphen/>
        <w:t xml:space="preserve">yÅV7!«: «–²Y«V²2Ïž¿! </w:t>
        <w:softHyphen/>
        <w:t>v</w:t>
        <w:softHyphen/>
        <w:t>B²9Ï!«: ¬v²VÅK7! |«7Ë! ²~³Y</w:t>
        <w:softHyphen/>
        <w:t>2²G«#«: ²~Y</w:t>
        <w:softHyphen/>
        <w:t xml:space="preserve">X¬Z«# Ÿ¸«4 ª£¥ </w:t>
      </w:r>
    </w:p>
    <w:p>
      <w:pPr>
        <w:pStyle w:val="Normal"/>
        <w:ind w:right="617" w:hanging="0"/>
        <w:jc w:val="both"/>
        <w:rPr>
          <w:rFonts w:ascii="Arial" w:hAnsi="Arial" w:cs="Arial"/>
          <w:sz w:val="30"/>
        </w:rPr>
      </w:pPr>
      <w:r>
        <w:rPr>
          <w:rFonts w:cs="Arial" w:ascii="Arial" w:hAnsi="Arial"/>
          <w:sz w:val="30"/>
        </w:rPr>
      </w:r>
    </w:p>
    <w:p>
      <w:pPr>
        <w:pStyle w:val="Normal"/>
        <w:ind w:right="617" w:hanging="0"/>
        <w:jc w:val="both"/>
        <w:rPr>
          <w:rFonts w:ascii="Arial" w:hAnsi="Arial" w:cs="Arial"/>
          <w:b/>
          <w:b/>
        </w:rPr>
      </w:pPr>
      <w:r>
        <w:rPr>
          <w:rFonts w:cs="Arial" w:ascii="Arial" w:hAnsi="Arial"/>
          <w:b/>
        </w:rPr>
        <w:tab/>
        <w:t>Harfi Anlam:</w:t>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Faydalý bir uyarý</w:t>
      </w:r>
    </w:p>
    <w:p>
      <w:pPr>
        <w:pStyle w:val="Normal"/>
        <w:ind w:right="617" w:hanging="0"/>
        <w:jc w:val="both"/>
        <w:rPr>
          <w:rFonts w:ascii="Arial" w:hAnsi="Arial" w:cs="Arial"/>
        </w:rPr>
      </w:pPr>
      <w:r>
        <w:rPr>
          <w:rFonts w:cs="Arial" w:ascii="Arial" w:hAnsi="Arial"/>
        </w:rPr>
        <w:tab/>
        <w:t>Tefsirdeki i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pPr>
      <w:r>
        <w:rPr>
          <w:rFonts w:cs="Arial" w:ascii="Arial" w:hAnsi="Arial"/>
        </w:rPr>
        <w:t>1.Hüküm: "Amellerinizi boþa çýkarmayýn" ayeti baþlanýlan ibadetin tamamlanmasýndan terkedilmesinin caiz olmadýðýna delalet eder.</w:t>
      </w:r>
    </w:p>
    <w:p>
      <w:pPr>
        <w:pStyle w:val="Normal"/>
        <w:ind w:right="617" w:hanging="0"/>
        <w:jc w:val="both"/>
        <w:rPr>
          <w:rFonts w:ascii="Arial" w:hAnsi="Arial" w:cs="Arial"/>
        </w:rPr>
      </w:pPr>
      <w:r>
        <w:rPr>
          <w:rFonts w:cs="Arial" w:ascii="Arial" w:hAnsi="Arial"/>
        </w:rPr>
        <w:t>2.Hüküm: Düþmanla sulh yapmak</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pPr>
      <w:r>
        <w:rPr>
          <w:rFonts w:cs="Courier New" w:ascii="Courier New" w:hAnsi="Courier New"/>
        </w:rPr>
        <w:tab/>
        <w:tab/>
        <w:tab/>
        <w:tab/>
        <w:tab/>
        <w:t>8.</w:t>
      </w:r>
      <w:r>
        <w:rPr>
          <w:rFonts w:cs="Courier New" w:ascii="Courier New" w:hAnsi="Courier New"/>
          <w:b/>
        </w:rPr>
        <w:t>65-TALAK</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rFonts w:ascii="Arial" w:hAnsi="Arial" w:cs="Arial"/>
          <w:b/>
          <w:b/>
          <w:u w:val="single"/>
        </w:rPr>
      </w:pPr>
      <w:r>
        <w:rPr>
          <w:rFonts w:cs="Arial" w:ascii="Arial" w:hAnsi="Arial"/>
          <w:b/>
          <w:u w:val="single"/>
        </w:rPr>
        <w:t>1-3</w:t>
        <w:tab/>
        <w:t xml:space="preserve">TALAKIN HÜKÜMLERÝ </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ž¸«: Åw¬Z¬#Y</w:t>
        <w:softHyphen/>
        <w:t>[</w:t>
        <w:softHyphen/>
        <w:t>" ²w¬8 Åw</w:t>
        <w:softHyphen/>
        <w:t>;Y</w:t>
        <w:softHyphen/>
        <w:t>%¬I²F</w:t>
        <w:softHyphen/>
        <w:t># ž¸²v</w:t>
        <w:softHyphen/>
        <w:t>UÅ"«* «yÅV7! ~Y</w:t>
        <w:softHyphen/>
        <w:t>TÅ#!«: «œÅG¬Q²7! ²~Y</w:t>
        <w:softHyphen/>
        <w:t>M²&amp;Ï!«: Åw¬Z¬#ÅG¬Q¬7 Åw</w:t>
        <w:softHyphen/>
        <w:t>;Y</w:t>
        <w:softHyphen/>
        <w:t xml:space="preserve">T¬±V«O«4 «š³@«K¬±X7! </w:t>
        <w:softHyphen/>
        <w:t>v</w:t>
        <w:softHyphen/>
        <w:t xml:space="preserve">B²TÅV«0 ~«)Ë! Çz¬AÅX7! _«ZÇ&lt;Ï! ³_«&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softHyphen/>
        <w:t>y«K²S«9 «v«V«1 ²f«T«4 ¬yÅV7! «…:</w:t>
        <w:softHyphen/>
        <w:t>G</w:t>
        <w:softHyphen/>
        <w:t xml:space="preserve">&amp; Åf«Q«B«&lt;²w«8«:  ¬yÅV7! </w:t>
        <w:softHyphen/>
        <w:t>…:</w:t>
        <w:softHyphen/>
        <w:t>G</w:t>
        <w:softHyphen/>
        <w:t>&amp; «t²V¬#«: ¯}«X¬±[«A</w:t>
        <w:softHyphen/>
        <w:t>8 ¯}«L¬&amp;@«S¬" «w[¬#Ì@«&lt; ²–Ï! ³žÒË! «w²%</w:t>
        <w:softHyphen/>
        <w:t xml:space="preserve">I²F«&lt;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I²8Ï! «t¬7´) «f²Q«" </w:t>
        <w:softHyphen/>
        <w:t>¬G²E</w:t>
        <w:softHyphen/>
        <w:t xml:space="preserve">&lt;  «yÅV7! Åu«Q«7 ™¬*²G«# ž¸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Y</w:t>
        <w:softHyphen/>
        <w:t>W[¬5Ï!«:²v</w:t>
        <w:softHyphen/>
        <w:t>U²X¬8 ¯”²G«2 ²™«:«) ²~:</w:t>
        <w:softHyphen/>
        <w:t>G¬Z²-Ï!«: ¯‘:</w:t>
        <w:softHyphen/>
        <w:t>I²Q«W¬"  Åw</w:t>
        <w:softHyphen/>
        <w:t>;Y</w:t>
        <w:softHyphen/>
        <w:t>5¬*@«4 ²—Ï! ¯‘:</w:t>
        <w:softHyphen/>
        <w:t>I²Q«W¬" Åw</w:t>
        <w:softHyphen/>
        <w:t>;Y</w:t>
        <w:softHyphen/>
        <w:t>U¬K²8Ï@«4 Åw</w:t>
        <w:softHyphen/>
        <w:t xml:space="preserve">Z«V«%Ï! «w²R«V«" ~«)Ë@«4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_®%«I²F«8 </w:t>
        <w:softHyphen/>
        <w:t xml:space="preserve">y«7 ²u«Q²D«&lt;«yÅV7!  ¬sÅB«&lt; ²w«8«: ¬h¬'Ïž¿! ¬•²Y«[²7!«: ¬yÅV7@¬" </w:t>
        <w:softHyphen/>
        <w:t>w¬8ÌY</w:t>
        <w:softHyphen/>
        <w:t xml:space="preserve">&lt; «–@«6 ²w«8 ¬y¬" </w:t>
        <w:softHyphen/>
        <w:t>o«2Y</w:t>
        <w:softHyphen/>
        <w:t>&lt;  ²v</w:t>
        <w:softHyphen/>
        <w:t xml:space="preserve">U¬7´) ¬yÅV¬7 «œ«(@«ZÅL7! </w:t>
      </w:r>
    </w:p>
    <w:p>
      <w:pPr>
        <w:pStyle w:val="Normal"/>
        <w:ind w:right="617" w:hanging="0"/>
        <w:jc w:val="right"/>
        <w:rPr>
          <w:rFonts w:ascii="arapca (harekeli)" w:hAnsi="arapca (harekeli)" w:cs="arapca (harekeli)"/>
          <w:sz w:val="30"/>
        </w:rPr>
      </w:pPr>
      <w:r>
        <w:rPr>
          <w:rFonts w:cs="arapca (harekeli)" w:ascii="arapca (harekeli)" w:hAnsi="arapca (harekeli)"/>
          <w:sz w:val="30"/>
        </w:rPr>
        <w:t>~®*²G«5 ¯š²[«- ¬±u</w:t>
        <w:softHyphen/>
        <w:t xml:space="preserve">U¬7 </w:t>
        <w:softHyphen/>
        <w:t xml:space="preserve">yÅV7! «u«Q«%²f«5 ¬˜¬I²8Ï! </w:t>
        <w:softHyphen/>
        <w:t>q¬7@«" «yÅV7! Å–Ë! Ñy</w:t>
        <w:softHyphen/>
        <w:t>A²K«&amp; «x</w:t>
        <w:softHyphen/>
        <w:t xml:space="preserve">Z«4 ¬yÅV7! |«V«2 ²uÅ6«Y«B«&lt; ²w«8«: </w:t>
        <w:softHyphen/>
        <w:t xml:space="preserve">`¬K«B²E«&lt; ž¸ </w:t>
        <w:softHyphen/>
        <w:t xml:space="preserve">b²[«&amp; ²w¬8 </w:t>
        <w:softHyphen/>
        <w:t>y²5</w:t>
        <w:softHyphen/>
        <w:t xml:space="preserve">+²I«&lt;«: ª£ </w:t>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65</w:t>
      </w:r>
      <w:r>
        <w:rPr>
          <w:rFonts w:cs="Courier New" w:ascii="Courier New" w:hAnsi="Courier New"/>
        </w:rPr>
        <w:t xml:space="preserve">.1-Ey Nebi, kadýnlarý boþadýðýnýz zaman, iddetleri süresinde boþayýn </w:t>
        <w:tab/>
        <w:tab/>
        <w:tab/>
        <w:t xml:space="preserve">ve iddeti sayýn. Rabb'iniz olan Allah'tan ittika edin. Onlarý </w:t>
        <w:tab/>
        <w:tab/>
        <w:tab/>
        <w:t xml:space="preserve">evlerinden çýkarmayýn, onlar da çýkmasýnlar, ancak açýk bir </w:t>
        <w:tab/>
        <w:tab/>
        <w:tab/>
        <w:t xml:space="preserve">fuhuþ göstermeleri durumu baþka. Bunlar Allah'nýn sýnýrlarýdýr. Tim </w:t>
        <w:tab/>
        <w:tab/>
        <w:t xml:space="preserve">Allah'ýn sýnýrlarýný çiðnerse,gerçekten o, kendine zulmetmiþtir. </w:t>
        <w:tab/>
        <w:tab/>
        <w:tab/>
        <w:t xml:space="preserve">Sen bilmezsin, olabilir ki Allah, bunun arkasýndan bir iþ </w:t>
        <w:tab/>
        <w:tab/>
        <w:tab/>
        <w:tab/>
        <w:t>oluþturabilir.</w:t>
      </w:r>
    </w:p>
    <w:p>
      <w:pPr>
        <w:pStyle w:val="Normal"/>
        <w:tabs>
          <w:tab w:val="clear" w:pos="708"/>
          <w:tab w:val="left" w:pos="360" w:leader="none"/>
        </w:tabs>
        <w:ind w:right="617" w:hanging="0"/>
        <w:jc w:val="both"/>
        <w:rPr/>
      </w:pPr>
      <w:r>
        <w:rPr>
          <w:rFonts w:cs="Courier New" w:ascii="Courier New" w:hAnsi="Courier New"/>
          <w:sz w:val="10"/>
        </w:rPr>
        <w:t>65</w:t>
      </w:r>
      <w:r>
        <w:rPr>
          <w:rFonts w:cs="Courier New" w:ascii="Courier New" w:hAnsi="Courier New"/>
        </w:rPr>
        <w:t>.2-</w:t>
        <w:tab/>
        <w:t xml:space="preserve">Sonra (üç iddet) sürelerine ulaþtýklarýnda artýk onlarý maruf üzere </w:t>
        <w:tab/>
        <w:tab/>
        <w:t xml:space="preserve">tutun, ya da maruf üzere onlardan ayrýlýn. Ýcinizden adalat sahibi </w:t>
        <w:tab/>
        <w:tab/>
        <w:t xml:space="preserve">iki kiþiyi de þahid yapýn. Þahidliði Allah için dosdoðru yerine </w:t>
        <w:tab/>
        <w:tab/>
        <w:tab/>
        <w:t xml:space="preserve">getirin. Ýþte bununla, Allah'a ve Ahiret Günü'ne inananlara öðüt </w:t>
        <w:tab/>
        <w:tab/>
        <w:tab/>
        <w:t>verilir. Kim Allah'tan ittika ederse ona bir çýkýþ yolu gösterir.</w:t>
      </w:r>
    </w:p>
    <w:p>
      <w:pPr>
        <w:pStyle w:val="Normal"/>
        <w:tabs>
          <w:tab w:val="clear" w:pos="708"/>
          <w:tab w:val="left" w:pos="360" w:leader="none"/>
        </w:tabs>
        <w:ind w:right="617" w:hanging="0"/>
        <w:jc w:val="both"/>
        <w:rPr/>
      </w:pPr>
      <w:r>
        <w:rPr>
          <w:rFonts w:cs="Courier New" w:ascii="Courier New" w:hAnsi="Courier New"/>
          <w:sz w:val="10"/>
        </w:rPr>
        <w:t>65</w:t>
      </w:r>
      <w:r>
        <w:rPr>
          <w:rFonts w:cs="Courier New" w:ascii="Courier New" w:hAnsi="Courier New"/>
        </w:rPr>
        <w:t>.3-</w:t>
        <w:tab/>
        <w:t xml:space="preserve">Ve onu hesaba katmadýðý bir yönden de rýzýklandýrýr. Kim de Allah'a </w:t>
        <w:tab/>
        <w:tab/>
        <w:t xml:space="preserve">tevekkül ederse, O ona yeter. Elbette Allah, kendi emrini yerine </w:t>
        <w:tab/>
        <w:tab/>
        <w:tab/>
        <w:t>getirip gerçekleþtirendir. Allah, herþey için bir ölçü kýlmýþt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Talak mübah mýdýr, mahzurlu mudur?</w:t>
      </w:r>
    </w:p>
    <w:p>
      <w:pPr>
        <w:pStyle w:val="Normal"/>
        <w:ind w:right="617" w:hanging="0"/>
        <w:jc w:val="both"/>
        <w:rPr>
          <w:rFonts w:ascii="Arial" w:hAnsi="Arial" w:cs="Arial"/>
        </w:rPr>
      </w:pPr>
      <w:r>
        <w:rPr>
          <w:rFonts w:cs="Arial" w:ascii="Arial" w:hAnsi="Arial"/>
        </w:rPr>
        <w:t>2.Hüküm:Talakki sünni hangisidir ve þartlarý nelerdir?</w:t>
      </w:r>
    </w:p>
    <w:p>
      <w:pPr>
        <w:pStyle w:val="Normal"/>
        <w:ind w:right="617" w:hanging="0"/>
        <w:jc w:val="both"/>
        <w:rPr>
          <w:rFonts w:ascii="Arial" w:hAnsi="Arial" w:cs="Arial"/>
        </w:rPr>
      </w:pPr>
      <w:r>
        <w:rPr>
          <w:rFonts w:cs="Arial" w:ascii="Arial" w:hAnsi="Arial"/>
        </w:rPr>
        <w:t>3.Hüküm: Ýddet bekleyen bir kadýn evinden çýkabilir mi?</w:t>
      </w:r>
    </w:p>
    <w:p>
      <w:pPr>
        <w:pStyle w:val="Normal"/>
        <w:ind w:right="617" w:hanging="0"/>
        <w:jc w:val="both"/>
        <w:rPr>
          <w:rFonts w:ascii="Arial" w:hAnsi="Arial" w:cs="Arial"/>
        </w:rPr>
      </w:pPr>
      <w:r>
        <w:rPr>
          <w:rFonts w:cs="Arial" w:ascii="Arial" w:hAnsi="Arial"/>
        </w:rPr>
        <w:t>4.Hüküm: Ýddet bekleyen kadýnýn evden çýkarýlmasýna sebeb olam "kötülük"ten maksat nedir?</w:t>
      </w:r>
    </w:p>
    <w:p>
      <w:pPr>
        <w:pStyle w:val="Normal"/>
        <w:ind w:right="617" w:hanging="0"/>
        <w:jc w:val="both"/>
        <w:rPr>
          <w:rFonts w:ascii="Arial" w:hAnsi="Arial" w:cs="Arial"/>
        </w:rPr>
      </w:pPr>
      <w:r>
        <w:rPr>
          <w:rFonts w:cs="Arial" w:ascii="Arial" w:hAnsi="Arial"/>
        </w:rPr>
        <w:t>5.Hüküm:Karýsýný 1-2 talakla boþayan kiþinin daha sonra tamamen boþamasýnda veya geri almasýnda þahid bulundurmanýn hükmü nedi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i Hikmetler</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rFonts w:ascii="Arial" w:hAnsi="Arial" w:cs="Arial"/>
          <w:b/>
          <w:b/>
          <w:u w:val="single"/>
        </w:rPr>
      </w:pPr>
      <w:r>
        <w:rPr>
          <w:rFonts w:cs="Arial" w:ascii="Arial" w:hAnsi="Arial"/>
          <w:b/>
          <w:u w:val="single"/>
        </w:rPr>
        <w:t>4-7</w:t>
        <w:tab/>
        <w:t>ÝDDET'ÝN HÜKÜMLERÝ</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W²&amp;Ïž¿! </w:t>
        <w:softHyphen/>
        <w:t>€ž¸²:Î!«: «w²N¬E«&lt;²v«7 z¬=³ŸÒ7!«: ¯h</w:t>
        <w:softHyphen/>
        <w:t xml:space="preserve">Z²-Ï! </w:t>
        <w:softHyphen/>
        <w:t>}«$Ÿ¸«$ Åw</w:t>
        <w:softHyphen/>
        <w:t>Z</w:t>
        <w:softHyphen/>
        <w:t>#ÅG¬Q«4  ²v</w:t>
        <w:softHyphen/>
        <w:t>B²A«#²*! ¬–Ë! ²v</w:t>
        <w:softHyphen/>
        <w:t xml:space="preserve">U¬=³@«K¬9 ²w¬8 ¬m[¬E«W²7! «w¬8 «w²K¬\«&lt; z¬=³ŸÒ7!«: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I²K</w:t>
        <w:softHyphen/>
        <w:t xml:space="preserve">&lt;  ¬˜¬I²8Ï! ²w¬8 </w:t>
        <w:softHyphen/>
        <w:t>y«7 ²u«Q²D«&lt; «yÅV7! ¬sÅB«&lt; ²w«8«: Åw</w:t>
        <w:softHyphen/>
        <w:t>Z«V²W«&amp; «w²Q«N«&lt; ²–Ï! Åw</w:t>
        <w:softHyphen/>
        <w:t>Z</w:t>
        <w:softHyphen/>
        <w:t xml:space="preserve">V«%Ï!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I²%Ï! Ñy«7 ²v¬P²Q</w:t>
        <w:softHyphen/>
        <w:t xml:space="preserve">&lt;«: ¬y¬#³@¬±[«,  </w:t>
        <w:softHyphen/>
        <w:t>y²X«2 ²h¬±S«U</w:t>
        <w:softHyphen/>
        <w:t>&lt; «yÅV7! ¬sÅB«&lt; ²w«8«: ²v</w:t>
        <w:softHyphen/>
        <w:t xml:space="preserve">U²[«7Ë! Ñy«7«J²9Ï! ¬yÅV7! </w:t>
        <w:softHyphen/>
        <w:t xml:space="preserve">h²8Ï! «t¬7´)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Åw¬Z²[«V«2 ²~Y</w:t>
        <w:softHyphen/>
        <w:t>T¬S²9Ï@«4 ¯u²W«&amp;¬€ž¸²:Î! Åw</w:t>
        <w:softHyphen/>
        <w:t>6 ²–Ë!«: Åw¬Z²[«V«2 ²~Y</w:t>
        <w:softHyphen/>
        <w:t>T¬±[«N</w:t>
        <w:softHyphen/>
        <w:t>B¬7  Åw</w:t>
        <w:softHyphen/>
        <w:t>;:Ç*³@«N</w:t>
        <w:softHyphen/>
        <w:t># ž¸«: ²v</w:t>
        <w:softHyphen/>
        <w:t>6¬G²%</w:t>
        <w:softHyphen/>
        <w:t>: ²w¬8 ²v</w:t>
        <w:softHyphen/>
        <w:t xml:space="preserve">B²X«U«, </w:t>
        <w:softHyphen/>
        <w:t>b²[«&amp; ²w¬8 Åw</w:t>
        <w:softHyphen/>
        <w:t>;Y</w:t>
        <w:softHyphen/>
        <w:t xml:space="preserve">X¬U²,Ï!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I²'Î! Ñy«7 </w:t>
        <w:softHyphen/>
        <w:t>p¬/²I</w:t>
        <w:softHyphen/>
        <w:t>B«K«4 ²v</w:t>
        <w:softHyphen/>
        <w:t>#²I«,@«Q«# ²–Ë!«: ¯‘:</w:t>
        <w:softHyphen/>
        <w:t>I²Q«W¬"²v</w:t>
        <w:softHyphen/>
        <w:t>U«X²[«"  ²~:</w:t>
        <w:softHyphen/>
        <w:t>I¬W«#Ì!«: Åw</w:t>
        <w:softHyphen/>
        <w:t>;«*Y</w:t>
        <w:softHyphen/>
        <w:t>%Î! Åw</w:t>
        <w:softHyphen/>
        <w:t>;Y</w:t>
        <w:softHyphen/>
        <w:t>#³@«4 ²v</w:t>
        <w:softHyphen/>
        <w:t>U«7 «w²Q«/²*Ï! ²–Ë@«4 Åw</w:t>
        <w:softHyphen/>
        <w:t xml:space="preserve">Z«V²W«&amp; «w²Q«N«&lt;  ´|ÅB«&amp; </w:t>
      </w:r>
    </w:p>
    <w:p>
      <w:pPr>
        <w:pStyle w:val="Normal"/>
        <w:ind w:right="617" w:hanging="0"/>
        <w:jc w:val="right"/>
        <w:rPr>
          <w:rFonts w:ascii="arapca (harekeli)" w:hAnsi="arapca (harekeli)" w:cs="arapca (harekeli)"/>
          <w:sz w:val="30"/>
        </w:rPr>
      </w:pPr>
      <w:r>
        <w:rPr>
          <w:rFonts w:cs="arapca (harekeli)" w:ascii="arapca (harekeli)" w:hAnsi="arapca (harekeli)"/>
          <w:sz w:val="30"/>
        </w:rPr>
        <w:t>žÒË! _®K²S«9</w:t>
        <w:softHyphen/>
        <w:t xml:space="preserve">yÅV7! </w:t>
        <w:softHyphen/>
        <w:t>r¬±V«U</w:t>
        <w:softHyphen/>
        <w:t xml:space="preserve">&lt; ž¸ </w:t>
        <w:softHyphen/>
        <w:t xml:space="preserve">yÅV7! </w:t>
        <w:softHyphen/>
        <w:t>˜@«#@«š ³_ÅW¬8 ²s¬S²X</w:t>
        <w:softHyphen/>
        <w:t xml:space="preserve">[²V«4 </w:t>
        <w:softHyphen/>
        <w:t>y</w:t>
        <w:softHyphen/>
        <w:t>5²+¬* y¬²[«V«2 «‡¬G</w:t>
        <w:softHyphen/>
        <w:t>5 ²w«8«: ¬y¬B«Q«, ²w¬8 ¯}«Q«, —</w:t>
        <w:softHyphen/>
        <w:t>) ²s¬S²X</w:t>
        <w:softHyphen/>
        <w:t xml:space="preserve">[¬7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I²K</w:t>
        <w:softHyphen/>
        <w:t>&lt; ¯h²K</w:t>
        <w:softHyphen/>
        <w:t xml:space="preserve">2 «f²Q«" </w:t>
        <w:softHyphen/>
        <w:t xml:space="preserve">yÅV7! </w:t>
        <w:softHyphen/>
        <w:t xml:space="preserve">u«Q²D«[«, _«;@«#@«š ³_«8  </w:t>
      </w:r>
    </w:p>
    <w:p>
      <w:pPr>
        <w:pStyle w:val="Normal"/>
        <w:tabs>
          <w:tab w:val="clear" w:pos="708"/>
          <w:tab w:val="left" w:pos="360" w:leader="none"/>
        </w:tabs>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65</w:t>
      </w:r>
      <w:r>
        <w:rPr>
          <w:rFonts w:cs="Courier New" w:ascii="Courier New" w:hAnsi="Courier New"/>
        </w:rPr>
        <w:t>.4-</w:t>
        <w:tab/>
        <w:t xml:space="preserve">Kadýnlarýnýzdan artýk adetten kesilmiþ olanlarla henüz adet </w:t>
        <w:tab/>
        <w:tab/>
        <w:tab/>
        <w:t xml:space="preserve">görmemiþ bulunanlarýn iddetleri, eðer þüpheye düþecek olursanýz üç </w:t>
        <w:tab/>
        <w:tab/>
        <w:t xml:space="preserve">aydýr. Hamilelerin bekmemeleri ise, yüklerini býrakmalarýdýr. Kim </w:t>
        <w:tab/>
        <w:tab/>
        <w:t>Allah'tan ittika ederse ona iþinde bir kolaylýk gösterir.</w:t>
      </w:r>
    </w:p>
    <w:p>
      <w:pPr>
        <w:pStyle w:val="Normal"/>
        <w:tabs>
          <w:tab w:val="clear" w:pos="708"/>
          <w:tab w:val="left" w:pos="360" w:leader="none"/>
        </w:tabs>
        <w:ind w:right="617" w:hanging="0"/>
        <w:jc w:val="both"/>
        <w:rPr/>
      </w:pPr>
      <w:r>
        <w:rPr>
          <w:rFonts w:cs="Courier New" w:ascii="Courier New" w:hAnsi="Courier New"/>
          <w:sz w:val="10"/>
        </w:rPr>
        <w:t>65</w:t>
      </w:r>
      <w:r>
        <w:rPr>
          <w:rFonts w:cs="Courier New" w:ascii="Courier New" w:hAnsi="Courier New"/>
        </w:rPr>
        <w:t>.5-</w:t>
        <w:tab/>
        <w:t xml:space="preserve">Bu, Allah'ýn size indirdiði emridir. Kim Allah'tan ittika ederse, </w:t>
        <w:tab/>
        <w:tab/>
        <w:t>Allah onun kötülüklerini örter ve onun ecrini büyütür.</w:t>
      </w:r>
    </w:p>
    <w:p>
      <w:pPr>
        <w:pStyle w:val="Normal"/>
        <w:tabs>
          <w:tab w:val="clear" w:pos="708"/>
          <w:tab w:val="left" w:pos="360" w:leader="none"/>
        </w:tabs>
        <w:ind w:right="617" w:hanging="0"/>
        <w:jc w:val="both"/>
        <w:rPr/>
      </w:pPr>
      <w:r>
        <w:rPr>
          <w:rFonts w:cs="Courier New" w:ascii="Courier New" w:hAnsi="Courier New"/>
          <w:sz w:val="10"/>
        </w:rPr>
        <w:t>65</w:t>
      </w:r>
      <w:r>
        <w:rPr>
          <w:rFonts w:cs="Courier New" w:ascii="Courier New" w:hAnsi="Courier New"/>
        </w:rPr>
        <w:t>.6-</w:t>
        <w:tab/>
        <w:t xml:space="preserve">Boþadýðýnýz-karýnlarý, gücünüz oranýnda oturmakta olduðunuz yerin </w:t>
        <w:tab/>
        <w:tab/>
        <w:t xml:space="preserve">bir yanýnda oturtun, onlarý darlýk ve sýkýntýya düþürmek amacýyla </w:t>
        <w:tab/>
        <w:tab/>
        <w:t xml:space="preserve">kendilerine zarar vermeyin. Eðer onlar hamile </w:t>
        <w:tab/>
        <w:t xml:space="preserve">iseler,yüklerini </w:t>
        <w:tab/>
        <w:tab/>
        <w:tab/>
        <w:t xml:space="preserve">býrakýncaya kadar onlara nafaka verin. Þayet sizlmer için </w:t>
        <w:tab/>
        <w:tab/>
        <w:tab/>
        <w:tab/>
        <w:t xml:space="preserve">emzirirlerse onlara ücretlerini ödeyin. Kendi aranýzda maruf üzere </w:t>
        <w:tab/>
        <w:tab/>
        <w:t xml:space="preserve">görüþün. Eðer güçlük içine girerseniz, bu durumda onun (babasý) </w:t>
        <w:tab/>
        <w:tab/>
        <w:tab/>
        <w:t>için bir baþkasý emzirebilir.</w:t>
      </w:r>
    </w:p>
    <w:p>
      <w:pPr>
        <w:pStyle w:val="Normal"/>
        <w:tabs>
          <w:tab w:val="clear" w:pos="708"/>
          <w:tab w:val="left" w:pos="360" w:leader="none"/>
        </w:tabs>
        <w:ind w:right="617" w:hanging="0"/>
        <w:jc w:val="both"/>
        <w:rPr/>
      </w:pPr>
      <w:r>
        <w:rPr>
          <w:rFonts w:cs="Courier New" w:ascii="Courier New" w:hAnsi="Courier New"/>
          <w:sz w:val="10"/>
        </w:rPr>
        <w:t>65</w:t>
      </w:r>
      <w:r>
        <w:rPr>
          <w:rFonts w:cs="Courier New" w:ascii="Courier New" w:hAnsi="Courier New"/>
        </w:rPr>
        <w:t>.7-</w:t>
        <w:tab/>
        <w:t xml:space="preserve">Geniþ imkanlarý olan, nafakayý imkanlarýna göre yapsýn. Rýzkýkendisine </w:t>
        <w:tab/>
        <w:tab/>
        <w:t xml:space="preserve">kýsýtlý tutulan da, artýk Allah'ýn kendisine verdiði kadarýyla versin. </w:t>
        <w:tab/>
        <w:tab/>
        <w:t xml:space="preserve">Allah, hiçbir nefse ona verdiðinden baþkasýylayükümlülük koymaz. </w:t>
        <w:tab/>
        <w:tab/>
        <w:tab/>
        <w:t>Allah, bir güçlüðün ardýrdan bir kolaylýk verecektir.</w:t>
      </w:r>
    </w:p>
    <w:p>
      <w:pPr>
        <w:pStyle w:val="Normal"/>
        <w:ind w:right="617" w:hanging="0"/>
        <w:jc w:val="both"/>
        <w:rPr>
          <w:rFonts w:ascii="Arial" w:hAnsi="Arial" w:eastAsia="Arial" w:cs="Arial"/>
        </w:rPr>
      </w:pPr>
      <w:r>
        <w:rPr>
          <w:rFonts w:eastAsia="Arial" w:cs="Arial" w:ascii="Arial" w:hAnsi="Arial"/>
        </w:rPr>
        <w:t xml:space="preserve"> </w:t>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Ahyali görmeyen kadýnýn iddeti nedir?</w:t>
      </w:r>
    </w:p>
    <w:p>
      <w:pPr>
        <w:pStyle w:val="Normal"/>
        <w:ind w:right="617" w:hanging="0"/>
        <w:jc w:val="both"/>
        <w:rPr>
          <w:rFonts w:ascii="Arial" w:hAnsi="Arial" w:cs="Arial"/>
        </w:rPr>
      </w:pPr>
      <w:r>
        <w:rPr>
          <w:rFonts w:cs="Arial" w:ascii="Arial" w:hAnsi="Arial"/>
        </w:rPr>
        <w:t>2.Hüküm:"Kadýnlarýnýz içinden artýk adetten kesilmiþ olanlarla henüz adetini görmemiþ bulunanlarýn iddetlerinde þüphe ederseniz, onlarýn iddeti 3 aydýr ayetinden maksat nedir?</w:t>
      </w:r>
    </w:p>
    <w:p>
      <w:pPr>
        <w:pStyle w:val="Normal"/>
        <w:ind w:right="617" w:hanging="0"/>
        <w:jc w:val="both"/>
        <w:rPr>
          <w:rFonts w:ascii="Arial" w:hAnsi="Arial" w:cs="Arial"/>
        </w:rPr>
      </w:pPr>
      <w:r>
        <w:rPr>
          <w:rFonts w:cs="Arial" w:ascii="Arial" w:hAnsi="Arial"/>
        </w:rPr>
        <w:t>3.Hüküm: Hamile kadýnýn iddeti ne kadardýr?</w:t>
      </w:r>
    </w:p>
    <w:p>
      <w:pPr>
        <w:pStyle w:val="Normal"/>
        <w:ind w:right="617" w:hanging="0"/>
        <w:jc w:val="both"/>
        <w:rPr>
          <w:rFonts w:ascii="Arial" w:hAnsi="Arial" w:cs="Arial"/>
        </w:rPr>
      </w:pPr>
      <w:r>
        <w:rPr>
          <w:rFonts w:cs="Arial" w:ascii="Arial" w:hAnsi="Arial"/>
        </w:rPr>
        <w:t>4.Hüküm: Boþanan kadýnýn iddeti ne kadardýr?</w:t>
      </w:r>
    </w:p>
    <w:p>
      <w:pPr>
        <w:pStyle w:val="Normal"/>
        <w:ind w:right="617" w:hanging="0"/>
        <w:jc w:val="both"/>
        <w:rPr>
          <w:rFonts w:ascii="Arial" w:hAnsi="Arial" w:cs="Arial"/>
        </w:rPr>
      </w:pPr>
      <w:r>
        <w:rPr>
          <w:rFonts w:cs="Arial" w:ascii="Arial" w:hAnsi="Arial"/>
        </w:rPr>
        <w:t>5.Hüküm:Boþanan kadýnýn doðurduðu çocuðu emzirmesi farz mýdý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i Hikmetler</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pPr>
      <w:r>
        <w:rPr>
          <w:rFonts w:cs="Courier New" w:ascii="Courier New" w:hAnsi="Courier New"/>
          <w:b/>
        </w:rPr>
        <w:tab/>
        <w:tab/>
        <w:tab/>
        <w:tab/>
      </w:r>
      <w:r>
        <w:rPr>
          <w:rFonts w:cs="Courier New" w:ascii="Courier New" w:hAnsi="Courier New"/>
        </w:rPr>
        <w:t>9.</w:t>
      </w:r>
      <w:r>
        <w:rPr>
          <w:rFonts w:cs="Courier New" w:ascii="Courier New" w:hAnsi="Courier New"/>
          <w:b/>
        </w:rPr>
        <w:t>98-BEYYÝNE</w:t>
      </w:r>
    </w:p>
    <w:p>
      <w:pPr>
        <w:pStyle w:val="Normal"/>
        <w:ind w:right="617" w:hanging="0"/>
        <w:jc w:val="both"/>
        <w:rPr/>
      </w:pPr>
      <w:r>
        <w:rPr>
          <w:rFonts w:cs="Courier New" w:ascii="Courier New" w:hAnsi="Courier New"/>
        </w:rPr>
        <w:tab/>
        <w:tab/>
        <w:tab/>
        <w:tab/>
        <w:t>10.</w:t>
      </w:r>
      <w:r>
        <w:rPr>
          <w:rFonts w:cs="Courier New" w:ascii="Courier New" w:hAnsi="Courier New"/>
          <w:b/>
        </w:rPr>
        <w:t>59-HAÞR</w:t>
      </w:r>
    </w:p>
    <w:p>
      <w:pPr>
        <w:pStyle w:val="Normal"/>
        <w:ind w:right="617" w:hanging="0"/>
        <w:jc w:val="both"/>
        <w:rPr>
          <w:rFonts w:ascii="Courier New" w:hAnsi="Courier New" w:cs="Courier New"/>
          <w:b/>
          <w:b/>
        </w:rPr>
      </w:pPr>
      <w:r>
        <w:rPr>
          <w:rFonts w:cs="Courier New" w:ascii="Courier New" w:hAnsi="Courier New"/>
          <w:b/>
        </w:rPr>
      </w:r>
    </w:p>
    <w:p>
      <w:pPr>
        <w:pStyle w:val="Normal"/>
        <w:tabs>
          <w:tab w:val="clear" w:pos="708"/>
          <w:tab w:val="left" w:pos="360" w:leader="none"/>
        </w:tabs>
        <w:ind w:right="617" w:hanging="0"/>
        <w:jc w:val="both"/>
        <w:rPr/>
      </w:pPr>
      <w:r>
        <w:rPr>
          <w:rFonts w:cs="Courier New" w:ascii="Courier New" w:hAnsi="Courier New"/>
          <w:sz w:val="10"/>
        </w:rPr>
        <w:t>58</w:t>
      </w:r>
      <w:r>
        <w:rPr>
          <w:rFonts w:cs="Courier New" w:ascii="Courier New" w:hAnsi="Courier New"/>
        </w:rPr>
        <w:t>.3-</w:t>
        <w:tab/>
        <w:t xml:space="preserve">Kadýnlarýna zýhar'da bulunanlar, sonra da söylediklerinden geri </w:t>
        <w:tab/>
        <w:tab/>
        <w:tab/>
        <w:t xml:space="preserve">dönenlerin, birbirleriyle temaz etmeden önce bir köleyi </w:t>
        <w:tab/>
        <w:tab/>
        <w:tab/>
        <w:tab/>
        <w:t xml:space="preserve">özgürleþtirmesi gerekir. Ýþte size bununla öðüt verilmektedir. </w:t>
        <w:tab/>
        <w:tab/>
        <w:tab/>
        <w:t>Allah yaptýklarýnýzdan Haberdar'dýr.</w:t>
      </w:r>
    </w:p>
    <w:p>
      <w:pPr>
        <w:pStyle w:val="Normal"/>
        <w:tabs>
          <w:tab w:val="clear" w:pos="708"/>
          <w:tab w:val="left" w:pos="360" w:leader="none"/>
        </w:tabs>
        <w:ind w:right="617" w:hanging="0"/>
        <w:jc w:val="both"/>
        <w:rPr/>
      </w:pPr>
      <w:r>
        <w:rPr>
          <w:rFonts w:cs="Courier New" w:ascii="Courier New" w:hAnsi="Courier New"/>
          <w:sz w:val="10"/>
        </w:rPr>
        <w:t>58</w:t>
      </w:r>
      <w:r>
        <w:rPr>
          <w:rFonts w:cs="Courier New" w:ascii="Courier New" w:hAnsi="Courier New"/>
        </w:rPr>
        <w:t>.4-</w:t>
        <w:tab/>
        <w:t xml:space="preserve">Ancak bunu bulamýyanlar birbirlerine temas etmeden önce, kesintisiz </w:t>
        <w:tab/>
        <w:tab/>
        <w:t xml:space="preserve">iki ay oruç. Buna da güç yetiremeyenler altmýþ yoksulu doyursun. </w:t>
        <w:tab/>
        <w:tab/>
        <w:tab/>
        <w:t xml:space="preserve">Bu, Allah'a, O'nun Elçisine inanmanýz dolayýsýyladýr.Bunlar </w:t>
        <w:tab/>
        <w:tab/>
        <w:tab/>
        <w:t>Allah'ýn sýnýrlarýdýr. Kafirler içinse acýklý bir azab vardýr.</w:t>
      </w:r>
    </w:p>
    <w:p>
      <w:pPr>
        <w:pStyle w:val="Normal"/>
        <w:tabs>
          <w:tab w:val="clear" w:pos="708"/>
          <w:tab w:val="left" w:pos="360" w:leader="none"/>
        </w:tabs>
        <w:ind w:right="617" w:hanging="0"/>
        <w:jc w:val="both"/>
        <w:rPr>
          <w:rFonts w:ascii="Courier New" w:hAnsi="Courier New" w:cs="Courier New"/>
        </w:rPr>
      </w:pPr>
      <w:r>
        <w:rPr>
          <w:rFonts w:cs="Courier New" w:ascii="Courier New" w:hAnsi="Courier New"/>
        </w:rPr>
      </w:r>
    </w:p>
    <w:p>
      <w:pPr>
        <w:pStyle w:val="Normal"/>
        <w:tabs>
          <w:tab w:val="clear" w:pos="708"/>
          <w:tab w:val="left" w:pos="360" w:leader="none"/>
        </w:tabs>
        <w:ind w:right="617" w:hanging="0"/>
        <w:jc w:val="both"/>
        <w:rPr/>
      </w:pPr>
      <w:r>
        <w:rPr>
          <w:rFonts w:cs="Courier New" w:ascii="Courier New" w:hAnsi="Courier New"/>
          <w:sz w:val="10"/>
        </w:rPr>
        <w:t>59.</w:t>
      </w:r>
      <w:r>
        <w:rPr>
          <w:rFonts w:cs="Courier New" w:ascii="Courier New" w:hAnsi="Courier New"/>
        </w:rPr>
        <w:t>6-</w:t>
        <w:tab/>
        <w:t xml:space="preserve">Onlardan Allah'ýn Elçisi'ne verdiði fey'e gelince, ki siz bunu </w:t>
        <w:tab/>
        <w:tab/>
        <w:tab/>
        <w:t xml:space="preserve">karþý ne at, ne deve sürdünüz. Ancak Allah, kendi Elçiler'ini </w:t>
        <w:tab/>
        <w:tab/>
        <w:tab/>
        <w:t>dilediklerinin üstüne musallat kýlar. Allah herþeye Güçyetiren'dir.</w:t>
      </w:r>
    </w:p>
    <w:p>
      <w:pPr>
        <w:pStyle w:val="Normal"/>
        <w:tabs>
          <w:tab w:val="clear" w:pos="708"/>
          <w:tab w:val="left" w:pos="360" w:leader="none"/>
        </w:tabs>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Courier New" w:ascii="Courier New" w:hAnsi="Courier New"/>
        </w:rPr>
        <w:tab/>
        <w:tab/>
        <w:tab/>
        <w:tab/>
        <w:t>11.</w:t>
      </w:r>
      <w:r>
        <w:rPr>
          <w:rFonts w:cs="Courier New" w:ascii="Courier New" w:hAnsi="Courier New"/>
          <w:b/>
        </w:rPr>
        <w:t>24-NUR</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rFonts w:ascii="Arial" w:hAnsi="Arial" w:cs="Arial"/>
          <w:b/>
          <w:b/>
          <w:u w:val="single"/>
        </w:rPr>
      </w:pPr>
      <w:r>
        <w:rPr>
          <w:rFonts w:cs="Arial" w:ascii="Arial" w:hAnsi="Arial"/>
          <w:b/>
          <w:u w:val="single"/>
        </w:rPr>
        <w:t>1-3</w:t>
        <w:tab/>
        <w:t>ZÝNA ÝLE ÝLGÝLÝ HÜKÜMLER</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t>
        <w:softHyphen/>
        <w:t>IÅ6«H«# ²v</w:t>
        <w:softHyphen/>
        <w:t>UÅV«Q«7  ¯€@«X¬±[«" ¯€@«&lt;@«š ³_«Z[¬4 _«X²7«J²9Ï!«: _«;@«X²/«I«4«: _«;@«X²7«J²9Ï! °œ«*Y</w:t>
        <w:softHyphen/>
        <w:t xml:space="preserve">,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ÅV7!¬w&lt;¬( z¬4 °}«4Ì!«* _«W¬Z¬" ²v</w:t>
        <w:softHyphen/>
        <w:t>6²H</w:t>
        <w:softHyphen/>
        <w:t>'Ì@«#  ž¸«: ¯œ«G²V«% «}«=²@¬8 _«W</w:t>
        <w:softHyphen/>
        <w:t>Z²X¬8 ¯f¬&amp;!«: Åu</w:t>
        <w:softHyphen/>
        <w:t>6 ²~:</w:t>
        <w:softHyphen/>
        <w:t xml:space="preserve">G¬V²%@«4 z¬9!ÅJ7!«: </w:t>
        <w:softHyphen/>
        <w:t xml:space="preserve">}«[¬9!ÅJ7!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X¬8ÌY</w:t>
        <w:softHyphen/>
        <w:t>W²7! «w¬8 °}«S¬=³@«0 _«W</w:t>
        <w:softHyphen/>
        <w:t>Z«"!«H«2 ²f«Z²L«[²7«: ¬h¬'Ïž¿!  ¬•²Y«[²7!«: ¬yÅV7@¬" «–Y</w:t>
        <w:softHyphen/>
        <w:t>X¬8ÌY</w:t>
        <w:softHyphen/>
        <w:t># ²v</w:t>
        <w:softHyphen/>
        <w:t>B²X</w:t>
        <w:softHyphen/>
        <w:t xml:space="preserve">6 ²–Ë!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X¬8ÌY</w:t>
        <w:softHyphen/>
        <w:t>W²7! |«V«2«t¬7´) «•¬±I</w:t>
        <w:softHyphen/>
        <w:t>&amp;«: °“¬I²L</w:t>
        <w:softHyphen/>
        <w:t>8 ²—Ï! ¯–!«+žÒË!  ³_«Z</w:t>
        <w:softHyphen/>
        <w:t xml:space="preserve">E¬U²X«&lt; ž¸ </w:t>
        <w:softHyphen/>
        <w:t>}«[¬9!ÅJ7!«: ®}«6¬I²L</w:t>
        <w:softHyphen/>
        <w:t xml:space="preserve">8 ²—Ï! ®}[«9!«+ žÒË! </w:t>
        <w:softHyphen/>
        <w:t xml:space="preserve">d¬U²X«&lt; ž¸ z¬9!ÅJ7! ª£ </w:t>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24</w:t>
      </w:r>
      <w:r>
        <w:rPr>
          <w:rFonts w:cs="Courier New" w:ascii="Courier New" w:hAnsi="Courier New"/>
        </w:rPr>
        <w:t>.2-</w:t>
        <w:tab/>
        <w:t xml:space="preserve">Zani ve Zaniyenin her birine yüzer celde vurun. Eðer Allah'a ve </w:t>
        <w:tab/>
        <w:tab/>
        <w:tab/>
        <w:t xml:space="preserve">Ahiret Günü'ne inanýyorsanýz, onlara Allah'ýn dini konusunda sizi </w:t>
        <w:tab/>
        <w:tab/>
        <w:t xml:space="preserve">bir acýma tutmasýn, onlara uygulanan azaba müminlerden bir gurup da </w:t>
        <w:tab/>
        <w:tab/>
        <w:t>þahid olsun.</w:t>
      </w:r>
    </w:p>
    <w:p>
      <w:pPr>
        <w:pStyle w:val="Normal"/>
        <w:ind w:right="617" w:hanging="0"/>
        <w:jc w:val="both"/>
        <w:rPr/>
      </w:pPr>
      <w:r>
        <w:rPr>
          <w:rFonts w:cs="Courier New" w:ascii="Courier New" w:hAnsi="Courier New"/>
          <w:sz w:val="10"/>
        </w:rPr>
        <w:t>24</w:t>
      </w:r>
      <w:r>
        <w:rPr>
          <w:rFonts w:cs="Courier New" w:ascii="Courier New" w:hAnsi="Courier New"/>
        </w:rPr>
        <w:t>.3-</w:t>
        <w:tab/>
        <w:t xml:space="preserve">Zani, Zaniye ve Müþrikeden baþkasýný nikahlamaz, Zaniye de zani veya </w:t>
        <w:tab/>
        <w:t>müþrikten baþkasýný nikahlamaz. Bu mü'minlere haram kýlýnmýþt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Nur Suresine Giriþ</w:t>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Ýslam'ýn baþlangýcýnda zinanýn cezasý nasýldý?</w:t>
      </w:r>
    </w:p>
    <w:p>
      <w:pPr>
        <w:pStyle w:val="Normal"/>
        <w:ind w:right="617" w:hanging="0"/>
        <w:jc w:val="both"/>
        <w:rPr>
          <w:rFonts w:ascii="Arial" w:hAnsi="Arial" w:cs="Arial"/>
        </w:rPr>
      </w:pPr>
      <w:r>
        <w:rPr>
          <w:rFonts w:cs="Arial" w:ascii="Arial" w:hAnsi="Arial"/>
        </w:rPr>
        <w:t>2.Hüküm:Bekar ve Evlilerin zina cezalarý nelerdir?</w:t>
      </w:r>
    </w:p>
    <w:p>
      <w:pPr>
        <w:pStyle w:val="Normal"/>
        <w:ind w:right="617" w:hanging="0"/>
        <w:jc w:val="both"/>
        <w:rPr>
          <w:rFonts w:ascii="Arial" w:hAnsi="Arial" w:cs="Arial"/>
        </w:rPr>
      </w:pPr>
      <w:r>
        <w:rPr>
          <w:rFonts w:cs="Arial" w:ascii="Arial" w:hAnsi="Arial"/>
        </w:rPr>
        <w:t>3.Hüküm:Recm ile sopa bir arada uydulanýr mý?</w:t>
      </w:r>
    </w:p>
    <w:p>
      <w:pPr>
        <w:pStyle w:val="Normal"/>
        <w:ind w:right="617" w:hanging="0"/>
        <w:jc w:val="both"/>
        <w:rPr>
          <w:rFonts w:ascii="Arial" w:hAnsi="Arial" w:cs="Arial"/>
        </w:rPr>
      </w:pPr>
      <w:r>
        <w:rPr>
          <w:rFonts w:cs="Arial" w:ascii="Arial" w:hAnsi="Arial"/>
        </w:rPr>
        <w:t>4.Hüküm: Bekar Zani sürgün Edilir mi?</w:t>
      </w:r>
    </w:p>
    <w:p>
      <w:pPr>
        <w:pStyle w:val="Normal"/>
        <w:ind w:right="617" w:hanging="0"/>
        <w:jc w:val="both"/>
        <w:rPr>
          <w:rFonts w:ascii="Arial" w:hAnsi="Arial" w:cs="Arial"/>
        </w:rPr>
      </w:pPr>
      <w:r>
        <w:rPr>
          <w:rFonts w:cs="Arial" w:ascii="Arial" w:hAnsi="Arial"/>
        </w:rPr>
        <w:t>5.Hüküm: Evli bir zýmminin zina cezasý nedir?</w:t>
      </w:r>
    </w:p>
    <w:p>
      <w:pPr>
        <w:pStyle w:val="Normal"/>
        <w:ind w:right="617" w:hanging="0"/>
        <w:jc w:val="both"/>
        <w:rPr>
          <w:rFonts w:ascii="Arial" w:hAnsi="Arial" w:cs="Arial"/>
        </w:rPr>
      </w:pPr>
      <w:r>
        <w:rPr>
          <w:rFonts w:cs="Arial" w:ascii="Arial" w:hAnsi="Arial"/>
        </w:rPr>
        <w:t>6.Hüküm: Cezalarý kim uygulatýr?</w:t>
      </w:r>
    </w:p>
    <w:p>
      <w:pPr>
        <w:pStyle w:val="Normal"/>
        <w:ind w:right="617" w:hanging="0"/>
        <w:jc w:val="both"/>
        <w:rPr>
          <w:rFonts w:ascii="Arial" w:hAnsi="Arial" w:cs="Arial"/>
        </w:rPr>
      </w:pPr>
      <w:r>
        <w:rPr>
          <w:rFonts w:cs="Arial" w:ascii="Arial" w:hAnsi="Arial"/>
        </w:rPr>
        <w:t>7.Hüküm: Sopanýn Þiddet derecesi ve vuruþ þekli nasýl olmalýdýr?</w:t>
      </w:r>
    </w:p>
    <w:p>
      <w:pPr>
        <w:pStyle w:val="Normal"/>
        <w:ind w:right="617" w:hanging="0"/>
        <w:jc w:val="both"/>
        <w:rPr>
          <w:rFonts w:ascii="Arial" w:hAnsi="Arial" w:cs="Arial"/>
        </w:rPr>
      </w:pPr>
      <w:r>
        <w:rPr>
          <w:rFonts w:cs="Arial" w:ascii="Arial" w:hAnsi="Arial"/>
        </w:rPr>
        <w:t>8.Hüküm: Sopa hangi azalara vurulur?</w:t>
      </w:r>
    </w:p>
    <w:p>
      <w:pPr>
        <w:pStyle w:val="Normal"/>
        <w:ind w:right="617" w:hanging="0"/>
        <w:jc w:val="both"/>
        <w:rPr>
          <w:rFonts w:ascii="Arial" w:hAnsi="Arial" w:cs="Arial"/>
        </w:rPr>
      </w:pPr>
      <w:r>
        <w:rPr>
          <w:rFonts w:cs="Arial" w:ascii="Arial" w:hAnsi="Arial"/>
        </w:rPr>
        <w:t>9.Hüküm: Suçlularý hadden kurtarmak haramdýr</w:t>
      </w:r>
    </w:p>
    <w:p>
      <w:pPr>
        <w:pStyle w:val="Normal"/>
        <w:ind w:right="617" w:hanging="0"/>
        <w:jc w:val="both"/>
        <w:rPr>
          <w:rFonts w:ascii="Arial" w:hAnsi="Arial" w:cs="Arial"/>
        </w:rPr>
      </w:pPr>
      <w:r>
        <w:rPr>
          <w:rFonts w:cs="Arial" w:ascii="Arial" w:hAnsi="Arial"/>
        </w:rPr>
        <w:t>10.Hüküm: Zina cezasýnýn uygulanmasýnda þahidler hazýr bulunur mu?</w:t>
      </w:r>
    </w:p>
    <w:p>
      <w:pPr>
        <w:pStyle w:val="Normal"/>
        <w:ind w:right="617" w:hanging="0"/>
        <w:jc w:val="both"/>
        <w:rPr>
          <w:rFonts w:ascii="Arial" w:hAnsi="Arial" w:cs="Arial"/>
        </w:rPr>
      </w:pPr>
      <w:r>
        <w:rPr>
          <w:rFonts w:cs="Arial" w:ascii="Arial" w:hAnsi="Arial"/>
        </w:rPr>
        <w:t>11.Hüküm: Homoseksüellik, sevicilik ve hayvanlarla temasta bulunmanýn hükmü nedir?</w:t>
      </w:r>
    </w:p>
    <w:p>
      <w:pPr>
        <w:pStyle w:val="Normal"/>
        <w:ind w:right="617" w:hanging="0"/>
        <w:jc w:val="both"/>
        <w:rPr/>
      </w:pPr>
      <w:r>
        <w:rPr>
          <w:rFonts w:cs="Arial" w:ascii="Arial" w:hAnsi="Arial"/>
        </w:rPr>
        <w:t>12. Hüküm: Zina Suçu Nasýl tesbit edilir?</w:t>
      </w:r>
    </w:p>
    <w:p>
      <w:pPr>
        <w:pStyle w:val="Normal"/>
        <w:ind w:right="617" w:hanging="0"/>
        <w:jc w:val="both"/>
        <w:rPr>
          <w:rFonts w:ascii="Arial" w:hAnsi="Arial" w:cs="Arial"/>
        </w:rPr>
      </w:pPr>
      <w:r>
        <w:rPr>
          <w:rFonts w:cs="Arial" w:ascii="Arial" w:hAnsi="Arial"/>
        </w:rPr>
        <w:t>13.Hüküm: Zina eden bir kadýnla evlenmek sahih midi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 Hikmet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4-5</w:t>
        <w:tab/>
        <w:t>ZÝNA ÝFTÝRASI ÝLE ÝLGÝLÝ HÜKÜMLER</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Y</w:t>
        <w:softHyphen/>
        <w:t>V«A²T«#ž¸«: ®œ«G²V«% «w[¬9@«W«$ ²v</w:t>
        <w:softHyphen/>
        <w:t>;:</w:t>
        <w:softHyphen/>
        <w:t>G¬V²%@«4  «š³!«G«Z</w:t>
        <w:softHyphen/>
        <w:t>- ¬}«Q«"²*Ï@¬" ²~Y</w:t>
        <w:softHyphen/>
        <w:t>#Ì@«&lt; ²v«7 Åv</w:t>
        <w:softHyphen/>
        <w:t>$ ¬€@«X«M²E</w:t>
        <w:softHyphen/>
        <w:t>W²7! «–Y</w:t>
        <w:softHyphen/>
        <w:t xml:space="preserve">8²I«&lt; «w&lt;¬HÅ7!«: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 xml:space="preserve">T¬,@«S²7!  </w:t>
        <w:softHyphen/>
        <w:t>v</w:t>
        <w:softHyphen/>
        <w:t>; «t¬\´7²:Î!«: ~®G«"Ï! ®œ«(@«Z«- ²v</w:t>
        <w:softHyphen/>
        <w:t xml:space="preserve">Z«7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v[¬&amp;«*  °‡Y</w:t>
        <w:softHyphen/>
        <w:t>S«3 «yÅV7! Å–Ë@«4 ²~Y</w:t>
        <w:softHyphen/>
        <w:t>E«V².Ï!«: «t¬7´) f¬Q²" ²w¬8 ²~Y</w:t>
        <w:softHyphen/>
        <w:t xml:space="preserve">"@«# «w&lt;¬HÅ7! žÒË! ª¥ </w:t>
      </w:r>
    </w:p>
    <w:p>
      <w:pPr>
        <w:pStyle w:val="Normal"/>
        <w:ind w:right="617" w:hanging="0"/>
        <w:jc w:val="both"/>
        <w:rPr>
          <w:rFonts w:ascii="Arial" w:hAnsi="Arial" w:cs="Arial"/>
          <w:sz w:val="30"/>
        </w:rPr>
      </w:pPr>
      <w:r>
        <w:rPr>
          <w:rFonts w:cs="Arial" w:ascii="Arial" w:hAnsi="Arial"/>
          <w:sz w:val="30"/>
        </w:rPr>
      </w:r>
    </w:p>
    <w:p>
      <w:pPr>
        <w:pStyle w:val="Normal"/>
        <w:tabs>
          <w:tab w:val="clear" w:pos="708"/>
          <w:tab w:val="left" w:pos="360" w:leader="none"/>
        </w:tabs>
        <w:ind w:right="617" w:hanging="0"/>
        <w:jc w:val="both"/>
        <w:rPr/>
      </w:pPr>
      <w:r>
        <w:rPr>
          <w:rFonts w:cs="Courier New" w:ascii="Courier New" w:hAnsi="Courier New"/>
          <w:sz w:val="10"/>
        </w:rPr>
        <w:t>24</w:t>
      </w:r>
      <w:r>
        <w:rPr>
          <w:rFonts w:cs="Courier New" w:ascii="Courier New" w:hAnsi="Courier New"/>
        </w:rPr>
        <w:t>.4-</w:t>
        <w:tab/>
        <w:t xml:space="preserve">Korunan kadýnlara iftira atan, sonra dört þahid getiremeyenlere de </w:t>
        <w:tab/>
        <w:tab/>
        <w:t xml:space="preserve">seksen deðnek vurun ve onlarýn þahidliklerini ebedi olarak kabul </w:t>
        <w:tab/>
        <w:tab/>
        <w:tab/>
        <w:t>etmeyin. Onlar fasýklardýr.</w:t>
      </w:r>
    </w:p>
    <w:p>
      <w:pPr>
        <w:pStyle w:val="Normal"/>
        <w:tabs>
          <w:tab w:val="clear" w:pos="708"/>
          <w:tab w:val="left" w:pos="360" w:leader="none"/>
        </w:tabs>
        <w:ind w:right="617" w:hanging="0"/>
        <w:jc w:val="both"/>
        <w:rPr/>
      </w:pPr>
      <w:r>
        <w:rPr>
          <w:rFonts w:cs="Courier New" w:ascii="Courier New" w:hAnsi="Courier New"/>
          <w:sz w:val="10"/>
        </w:rPr>
        <w:t>24</w:t>
      </w:r>
      <w:r>
        <w:rPr>
          <w:rFonts w:cs="Courier New" w:ascii="Courier New" w:hAnsi="Courier New"/>
        </w:rPr>
        <w:t>.5-</w:t>
        <w:tab/>
        <w:t xml:space="preserve">Ancak bundan sonra tevbe eden ve salihce davrananlar hariç. Çünkü </w:t>
        <w:tab/>
        <w:tab/>
        <w:t>gerçekten Allah Gafur'dur, Rahim'd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Muhsan kelimesinin manasý nedir?</w:t>
      </w:r>
    </w:p>
    <w:p>
      <w:pPr>
        <w:pStyle w:val="Normal"/>
        <w:ind w:right="617" w:hanging="0"/>
        <w:jc w:val="both"/>
        <w:rPr>
          <w:rFonts w:ascii="Arial" w:hAnsi="Arial" w:cs="Arial"/>
        </w:rPr>
      </w:pPr>
      <w:r>
        <w:rPr>
          <w:rFonts w:cs="Arial" w:ascii="Arial" w:hAnsi="Arial"/>
        </w:rPr>
        <w:t>2.Hüküm: Zina iftirasýnýn þartlarý nelerdir?</w:t>
      </w:r>
    </w:p>
    <w:p>
      <w:pPr>
        <w:pStyle w:val="Normal"/>
        <w:ind w:right="617" w:hanging="0"/>
        <w:jc w:val="both"/>
        <w:rPr>
          <w:rFonts w:ascii="Arial" w:hAnsi="Arial" w:cs="Arial"/>
        </w:rPr>
      </w:pPr>
      <w:r>
        <w:rPr>
          <w:rFonts w:cs="Arial" w:ascii="Arial" w:hAnsi="Arial"/>
        </w:rPr>
        <w:t>3.Hüküm: Haddi gerektiren sözler nelerdir?</w:t>
      </w:r>
    </w:p>
    <w:p>
      <w:pPr>
        <w:pStyle w:val="Normal"/>
        <w:ind w:right="617" w:hanging="0"/>
        <w:jc w:val="both"/>
        <w:rPr>
          <w:rFonts w:ascii="Arial" w:hAnsi="Arial" w:cs="Arial"/>
        </w:rPr>
      </w:pPr>
      <w:r>
        <w:rPr>
          <w:rFonts w:cs="Arial" w:ascii="Arial" w:hAnsi="Arial"/>
        </w:rPr>
        <w:t>4.Hüküm: Bir Topluluða zina iftirasý atmanýn hükmü</w:t>
      </w:r>
    </w:p>
    <w:p>
      <w:pPr>
        <w:pStyle w:val="Normal"/>
        <w:ind w:right="617" w:hanging="0"/>
        <w:jc w:val="both"/>
        <w:rPr>
          <w:rFonts w:ascii="Arial" w:hAnsi="Arial" w:cs="Arial"/>
        </w:rPr>
      </w:pPr>
      <w:r>
        <w:rPr>
          <w:rFonts w:cs="Arial" w:ascii="Arial" w:hAnsi="Arial"/>
        </w:rPr>
        <w:t>5.Hüküm: Þahidlerin Adil olmalarý þart mýdýr?</w:t>
      </w:r>
    </w:p>
    <w:p>
      <w:pPr>
        <w:pStyle w:val="Normal"/>
        <w:ind w:right="617" w:hanging="0"/>
        <w:jc w:val="both"/>
        <w:rPr>
          <w:rFonts w:ascii="Arial" w:hAnsi="Arial" w:cs="Arial"/>
        </w:rPr>
      </w:pPr>
      <w:r>
        <w:rPr>
          <w:rFonts w:cs="Arial" w:ascii="Arial" w:hAnsi="Arial"/>
        </w:rPr>
        <w:t>6.Hüküm: Þahidlerin Toplu halde þehadet etmeleri þart mýdýr?</w:t>
      </w:r>
    </w:p>
    <w:p>
      <w:pPr>
        <w:pStyle w:val="Normal"/>
        <w:ind w:right="617" w:hanging="0"/>
        <w:jc w:val="both"/>
        <w:rPr>
          <w:rFonts w:ascii="Arial" w:hAnsi="Arial" w:cs="Arial"/>
        </w:rPr>
      </w:pPr>
      <w:r>
        <w:rPr>
          <w:rFonts w:cs="Arial" w:ascii="Arial" w:hAnsi="Arial"/>
        </w:rPr>
        <w:t>7.Hüküm: Bir hüre iftira atan köle veya cariyenin cezasý ne olur?</w:t>
      </w:r>
    </w:p>
    <w:p>
      <w:pPr>
        <w:pStyle w:val="Normal"/>
        <w:ind w:right="617" w:hanging="0"/>
        <w:jc w:val="both"/>
        <w:rPr>
          <w:rFonts w:ascii="Arial" w:hAnsi="Arial" w:cs="Arial"/>
        </w:rPr>
      </w:pPr>
      <w:r>
        <w:rPr>
          <w:rFonts w:cs="Arial" w:ascii="Arial" w:hAnsi="Arial"/>
        </w:rPr>
        <w:t>8.Hüküm: Ýftira Cezasý Allah'ýn Hukukundan mý, yoksa kullarýn hukukundan mýdýr?</w:t>
      </w:r>
    </w:p>
    <w:p>
      <w:pPr>
        <w:pStyle w:val="Normal"/>
        <w:ind w:right="617" w:hanging="0"/>
        <w:jc w:val="both"/>
        <w:rPr>
          <w:rFonts w:ascii="Arial" w:hAnsi="Arial" w:cs="Arial"/>
        </w:rPr>
      </w:pPr>
      <w:r>
        <w:rPr>
          <w:rFonts w:cs="Arial" w:ascii="Arial" w:hAnsi="Arial"/>
        </w:rPr>
        <w:t>9.Hüküm: Müfteri Tevbe ederse þehadeti kabul edilir mi?</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i Hikmet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6-10</w:t>
        <w:tab/>
        <w:t>LÝAN ÝLE ÝLGÝLÝ HÜKÜMLER</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yÅV7@¬"¯€!«(@«Z«- </w:t>
        <w:softHyphen/>
        <w:t xml:space="preserve">p«"²*Ï! ²v¬;¬G«&amp;Ï! </w:t>
        <w:softHyphen/>
        <w:t>œ«(@«Z«L«4  ²v</w:t>
        <w:softHyphen/>
        <w:t>Z</w:t>
        <w:softHyphen/>
        <w:t>K</w:t>
        <w:softHyphen/>
        <w:t xml:space="preserve">S²9Ï! žÒË! </w:t>
        <w:softHyphen/>
        <w:t>š³!«G«Z</w:t>
        <w:softHyphen/>
        <w:t>- ²v</w:t>
        <w:softHyphen/>
        <w:t>Z«7 ²w</w:t>
        <w:softHyphen/>
        <w:t>U«&lt; ²v«7«: ²v</w:t>
        <w:softHyphen/>
        <w:t>Z«%!«:²+Ï! «–Y</w:t>
        <w:softHyphen/>
        <w:t xml:space="preserve">8²I«&lt; «w&lt;¬HÅ7!«: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w[¬5¬(@ÅM7! «w¬W«7 </w:t>
        <w:softHyphen/>
        <w:t xml:space="preserve">yÅ9Ë!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w[¬"¬)@«U²7! «w¬8 «–@«6 ²–Ë! ¬y²[«V«2 ¬yÅV7! «a«X²Q«7 Å–Ï! </w:t>
        <w:softHyphen/>
        <w:t xml:space="preserve">}«K¬8@«F²7!«: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 xml:space="preserve">«w[¬"¬)@«U²7! «w¬W«7  </w:t>
        <w:softHyphen/>
        <w:t xml:space="preserve">yÅ9Ë! ¬yÅV7@¬" ¯€!«(@«Z«- «p«"²*Ï! «f«Z²L«# ²–Ï! «!«H«Q²7! _«Z²X«2 Î~«*²G«&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w[¬5¬(@ÅM7! «w¬8 «–@«6 ²–Ë! ³_«Z²[«V«2 ¬yÅV7! «`«N«3 Å–Ï! «}«K¬8@«F²7!«: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v[¬U«&amp; °!ÅY«# «yÅV7! Å–Ï!«: </w:t>
        <w:softHyphen/>
        <w:t>y</w:t>
        <w:softHyphen/>
        <w:t>B«W²&amp;«*«: ²v</w:t>
        <w:softHyphen/>
        <w:t xml:space="preserve">U²[«V«2 ¬yÅV7! </w:t>
        <w:softHyphen/>
        <w:t xml:space="preserve">u²N«4 ž¸²Y«7«: ª¡  </w:t>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24</w:t>
      </w:r>
      <w:r>
        <w:rPr>
          <w:rFonts w:cs="Courier New" w:ascii="Courier New" w:hAnsi="Courier New"/>
        </w:rPr>
        <w:t>.6-</w:t>
        <w:tab/>
        <w:t xml:space="preserve">Kendi eþlerine iftira atan ve kendileri dýþýnda þahidleri </w:t>
        <w:tab/>
        <w:tab/>
        <w:tab/>
        <w:tab/>
        <w:t xml:space="preserve">bulunmayanlar ise, onlardan da her </w:t>
        <w:tab/>
        <w:t xml:space="preserve">birine þahidliði Allah adýna </w:t>
        <w:tab/>
        <w:tab/>
        <w:tab/>
        <w:t xml:space="preserve">dört kere ile kendisinin þüphesiz doðru söyleyenlerden olduðuna </w:t>
        <w:tab/>
        <w:tab/>
        <w:tab/>
        <w:t>þahidlik etmektir.</w:t>
      </w:r>
    </w:p>
    <w:p>
      <w:pPr>
        <w:pStyle w:val="Normal"/>
        <w:tabs>
          <w:tab w:val="clear" w:pos="708"/>
          <w:tab w:val="left" w:pos="360" w:leader="none"/>
        </w:tabs>
        <w:ind w:right="617" w:hanging="0"/>
        <w:jc w:val="both"/>
        <w:rPr/>
      </w:pPr>
      <w:r>
        <w:rPr>
          <w:rFonts w:cs="Courier New" w:ascii="Courier New" w:hAnsi="Courier New"/>
          <w:sz w:val="10"/>
        </w:rPr>
        <w:t>24</w:t>
      </w:r>
      <w:r>
        <w:rPr>
          <w:rFonts w:cs="Courier New" w:ascii="Courier New" w:hAnsi="Courier New"/>
        </w:rPr>
        <w:t>.7-</w:t>
        <w:tab/>
        <w:t xml:space="preserve">Beþinci de ise, eðer yalan söyleyenlerdense, Allah'ýn lanetinin </w:t>
        <w:tab/>
        <w:tab/>
        <w:tab/>
        <w:t xml:space="preserve">muhakkak kendi üzerine </w:t>
        <w:tab/>
        <w:t>olmasýdýr.</w:t>
      </w:r>
    </w:p>
    <w:p>
      <w:pPr>
        <w:pStyle w:val="Normal"/>
        <w:tabs>
          <w:tab w:val="clear" w:pos="708"/>
          <w:tab w:val="left" w:pos="360" w:leader="none"/>
        </w:tabs>
        <w:ind w:right="617" w:hanging="0"/>
        <w:jc w:val="both"/>
        <w:rPr/>
      </w:pPr>
      <w:r>
        <w:rPr>
          <w:rFonts w:cs="Courier New" w:ascii="Courier New" w:hAnsi="Courier New"/>
          <w:sz w:val="10"/>
        </w:rPr>
        <w:t>24</w:t>
      </w:r>
      <w:r>
        <w:rPr>
          <w:rFonts w:cs="Courier New" w:ascii="Courier New" w:hAnsi="Courier New"/>
        </w:rPr>
        <w:t>.8-</w:t>
        <w:tab/>
        <w:t xml:space="preserve">O (kadýn)ýnda dört kere Allah adýna onun þüphesiz yalan </w:t>
        <w:tab/>
        <w:tab/>
        <w:tab/>
        <w:tab/>
        <w:t xml:space="preserve">söyleyenlerden olduðuna þahidlik etmesi kendisinden cezayý </w:t>
        <w:tab/>
        <w:tab/>
        <w:tab/>
        <w:tab/>
        <w:t>uzaklaþtýrýr.</w:t>
      </w:r>
    </w:p>
    <w:p>
      <w:pPr>
        <w:pStyle w:val="Normal"/>
        <w:ind w:right="617" w:hanging="0"/>
        <w:jc w:val="both"/>
        <w:rPr/>
      </w:pPr>
      <w:r>
        <w:rPr>
          <w:rFonts w:cs="Courier New" w:ascii="Courier New" w:hAnsi="Courier New"/>
          <w:sz w:val="10"/>
        </w:rPr>
        <w:t>24</w:t>
      </w:r>
      <w:r>
        <w:rPr>
          <w:rFonts w:cs="Courier New" w:ascii="Courier New" w:hAnsi="Courier New"/>
        </w:rPr>
        <w:t>.9-</w:t>
        <w:tab/>
        <w:t xml:space="preserve">Beþinci de ise, eðer o (koca) doðru söyleyenlerden ise, Allah'ýn </w:t>
        <w:tab/>
        <w:t>gazabýnýn muhakkak kendi üzerinde olmasýd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Lafzi Tahlil</w:t>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Lian Ne zaman gerekir</w:t>
      </w:r>
    </w:p>
    <w:p>
      <w:pPr>
        <w:pStyle w:val="Normal"/>
        <w:ind w:right="617" w:hanging="0"/>
        <w:jc w:val="both"/>
        <w:rPr>
          <w:rFonts w:ascii="Arial" w:hAnsi="Arial" w:cs="Arial"/>
        </w:rPr>
      </w:pPr>
      <w:r>
        <w:rPr>
          <w:rFonts w:cs="Arial" w:ascii="Arial" w:hAnsi="Arial"/>
        </w:rPr>
        <w:t>2.Hüküm:Lian yemin mi, yoksa þehafet midir?</w:t>
      </w:r>
    </w:p>
    <w:p>
      <w:pPr>
        <w:pStyle w:val="Normal"/>
        <w:ind w:right="617" w:hanging="0"/>
        <w:jc w:val="both"/>
        <w:rPr>
          <w:rFonts w:ascii="Arial" w:hAnsi="Arial" w:cs="Arial"/>
        </w:rPr>
      </w:pPr>
      <w:r>
        <w:rPr>
          <w:rFonts w:cs="Arial" w:ascii="Arial" w:hAnsi="Arial"/>
        </w:rPr>
        <w:t>3.Hüküm:Kafirlerin, kölelerin ve zina iftirasý suçundan cezalanmýþ kiþinin lian yapmasý caiz midir?</w:t>
      </w:r>
    </w:p>
    <w:p>
      <w:pPr>
        <w:pStyle w:val="Normal"/>
        <w:ind w:right="617" w:hanging="0"/>
        <w:jc w:val="both"/>
        <w:rPr>
          <w:rFonts w:ascii="Arial" w:hAnsi="Arial" w:cs="Arial"/>
        </w:rPr>
      </w:pPr>
      <w:r>
        <w:rPr>
          <w:rFonts w:cs="Arial" w:ascii="Arial" w:hAnsi="Arial"/>
        </w:rPr>
        <w:t>4.Hüküm:Lian, Ýmam'ýn huzurunda olmasa da caiz midir?</w:t>
      </w:r>
    </w:p>
    <w:p>
      <w:pPr>
        <w:pStyle w:val="Normal"/>
        <w:ind w:right="617" w:hanging="0"/>
        <w:jc w:val="both"/>
        <w:rPr>
          <w:rFonts w:ascii="Arial" w:hAnsi="Arial" w:cs="Arial"/>
        </w:rPr>
      </w:pPr>
      <w:r>
        <w:rPr>
          <w:rFonts w:cs="Arial" w:ascii="Arial" w:hAnsi="Arial"/>
        </w:rPr>
        <w:t>5.Hüküm: Lian'ýn yapýlýþ þekli ve yolu</w:t>
      </w:r>
    </w:p>
    <w:p>
      <w:pPr>
        <w:pStyle w:val="Normal"/>
        <w:ind w:right="617" w:hanging="0"/>
        <w:jc w:val="both"/>
        <w:rPr>
          <w:rFonts w:ascii="Arial" w:hAnsi="Arial" w:cs="Arial"/>
        </w:rPr>
      </w:pPr>
      <w:r>
        <w:rPr>
          <w:rFonts w:cs="Arial" w:ascii="Arial" w:hAnsi="Arial"/>
        </w:rPr>
        <w:t>6.Hüküm:Erkek veya kadýndan birinin liandan dönüþü haddi gerektirir mi?</w:t>
      </w:r>
    </w:p>
    <w:p>
      <w:pPr>
        <w:pStyle w:val="Normal"/>
        <w:ind w:right="617" w:hanging="0"/>
        <w:jc w:val="both"/>
        <w:rPr>
          <w:rFonts w:ascii="Arial" w:hAnsi="Arial" w:cs="Arial"/>
        </w:rPr>
      </w:pPr>
      <w:r>
        <w:rPr>
          <w:rFonts w:cs="Arial" w:ascii="Arial" w:hAnsi="Arial"/>
        </w:rPr>
        <w:t>7.Hüküm: Lian ayeti zina iftirasý ile ilgili ayetin hükmünü nesheder mi?</w:t>
      </w:r>
    </w:p>
    <w:p>
      <w:pPr>
        <w:pStyle w:val="Normal"/>
        <w:ind w:right="617" w:hanging="0"/>
        <w:jc w:val="both"/>
        <w:rPr>
          <w:rFonts w:ascii="Arial" w:hAnsi="Arial" w:cs="Arial"/>
        </w:rPr>
      </w:pPr>
      <w:r>
        <w:rPr>
          <w:rFonts w:cs="Arial" w:ascii="Arial" w:hAnsi="Arial"/>
        </w:rPr>
        <w:t>8.Hüküm: Liandan sonra karý-koca birbirinden ayrýlýr mý?</w:t>
      </w:r>
    </w:p>
    <w:p>
      <w:pPr>
        <w:pStyle w:val="Normal"/>
        <w:ind w:right="617" w:hanging="0"/>
        <w:jc w:val="both"/>
        <w:rPr>
          <w:rFonts w:ascii="Arial" w:hAnsi="Arial" w:cs="Arial"/>
        </w:rPr>
      </w:pPr>
      <w:r>
        <w:rPr>
          <w:rFonts w:cs="Arial" w:ascii="Arial" w:hAnsi="Arial"/>
        </w:rPr>
        <w:t>9.Hüküm: Liandan sonra koca kendisini yalanlarsa karýsý ona tekrar verilir mi?</w:t>
      </w:r>
    </w:p>
    <w:p>
      <w:pPr>
        <w:pStyle w:val="Normal"/>
        <w:ind w:right="617" w:hanging="0"/>
        <w:jc w:val="both"/>
        <w:rPr/>
      </w:pPr>
      <w:r>
        <w:rPr>
          <w:rFonts w:cs="Arial" w:ascii="Arial" w:hAnsi="Arial"/>
        </w:rPr>
        <w:t>10.Hüküm: Liandan sonra lisana vesile olan çocuk annesine verilir mi?</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 Hikmetler</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22-26</w:t>
        <w:tab/>
        <w:t>Hz. AYÞE'YE ATILAN ÝFTÝRADAN SONRAKÝ HÜKÜMLER</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rFonts w:ascii="arapca (harekeli)" w:hAnsi="arapca (harekeli)" w:cs="arapca (harekeli)"/>
          <w:sz w:val="36"/>
        </w:rPr>
      </w:pPr>
      <w:r>
        <w:rPr>
          <w:rFonts w:eastAsia="arapca (harekeli)" w:cs="arapca (harekeli)" w:ascii="arapca (harekeli)" w:hAnsi="arapca (harekeli)"/>
          <w:sz w:val="36"/>
        </w:rPr>
        <w:t xml:space="preserve"> </w:t>
      </w:r>
      <w:r>
        <w:rPr>
          <w:rFonts w:cs="arapca (harekeli)" w:ascii="arapca (harekeli)" w:hAnsi="arapca (harekeli)"/>
          <w:sz w:val="36"/>
        </w:rPr>
        <w:t>¬yÅV7! ¬u[¬A«, z¬4«w&lt;¬I¬%@«Z</w:t>
        <w:softHyphen/>
        <w:t>W²7!«: «w[¬6@«K«W²7!«: ´|«"²I</w:t>
        <w:softHyphen/>
        <w:t>T²7!  z¬7²:Î! ²~³Y</w:t>
        <w:softHyphen/>
        <w:t>#ÌY</w:t>
        <w:softHyphen/>
        <w:t>&lt; ²–Ï! ¬}«QÅK7!«: ²v</w:t>
        <w:softHyphen/>
        <w:t>U²X¬8 ¬u²N«S²7! ²~Y</w:t>
        <w:softHyphen/>
        <w:t xml:space="preserve">7²:Î! ¬u«#Ì@«&lt; ž¸«: ª¢¢ </w:t>
      </w:r>
    </w:p>
    <w:p>
      <w:pPr>
        <w:pStyle w:val="Normal"/>
        <w:ind w:right="617" w:hanging="0"/>
        <w:jc w:val="right"/>
        <w:rPr>
          <w:rFonts w:ascii="arapca (harekeli)" w:hAnsi="arapca (harekeli)" w:cs="arapca (harekeli)"/>
          <w:sz w:val="36"/>
        </w:rPr>
      </w:pPr>
      <w:r>
        <w:rPr>
          <w:rFonts w:eastAsia="arapca (harekeli)" w:cs="arapca (harekeli)" w:ascii="arapca (harekeli)" w:hAnsi="arapca (harekeli)"/>
          <w:sz w:val="36"/>
        </w:rPr>
        <w:t xml:space="preserve"> </w:t>
      </w:r>
      <w:r>
        <w:rPr>
          <w:rFonts w:cs="arapca (harekeli)" w:ascii="arapca (harekeli)" w:hAnsi="arapca (harekeli)"/>
          <w:sz w:val="36"/>
        </w:rPr>
        <w:t>°v[¬&amp;«* °‡Y</w:t>
        <w:softHyphen/>
        <w:t xml:space="preserve">S«3 </w:t>
        <w:softHyphen/>
        <w:t>yÅV7!«: ²v</w:t>
        <w:softHyphen/>
        <w:t xml:space="preserve">U«7 </w:t>
        <w:softHyphen/>
        <w:t>yÅV7! «h¬S²R«&lt; ²–Ï! «–YÇA¬E</w:t>
        <w:softHyphen/>
        <w:t># ž¸Ï! ²~³Y</w:t>
        <w:softHyphen/>
        <w:t>E«S²M«[²7«:  ²~Y</w:t>
        <w:softHyphen/>
        <w:t xml:space="preserve">S²Q«[²7«: </w:t>
      </w:r>
    </w:p>
    <w:p>
      <w:pPr>
        <w:pStyle w:val="Normal"/>
        <w:ind w:right="617" w:hanging="0"/>
        <w:jc w:val="right"/>
        <w:rPr>
          <w:rFonts w:ascii="arapca (harekeli)" w:hAnsi="arapca (harekeli)" w:cs="arapca (harekeli)"/>
          <w:sz w:val="36"/>
        </w:rPr>
      </w:pPr>
      <w:r>
        <w:rPr>
          <w:rFonts w:eastAsia="arapca (harekeli)" w:cs="arapca (harekeli)" w:ascii="arapca (harekeli)" w:hAnsi="arapca (harekeli)"/>
          <w:sz w:val="36"/>
        </w:rPr>
        <w:t xml:space="preserve"> </w:t>
      </w:r>
      <w:r>
        <w:rPr>
          <w:rFonts w:cs="arapca (harekeli)" w:ascii="arapca (harekeli)" w:hAnsi="arapca (harekeli)"/>
          <w:sz w:val="36"/>
        </w:rPr>
        <w:t>°v[¬P«2 °!«H«2²v</w:t>
        <w:softHyphen/>
        <w:t>Z«7«: ¬œ«I¬'Ïž¿!«: _«[²9ÇG7! z¬4  ²~Y</w:t>
        <w:softHyphen/>
        <w:t>X¬Q</w:t>
        <w:softHyphen/>
        <w:t>7 ¬€@«X¬8ÌY</w:t>
        <w:softHyphen/>
        <w:t>W²7! ¬€Ÿ¸¬4@«R²7! ¬€@«X«M²E</w:t>
        <w:softHyphen/>
        <w:t>W²7! «–Y</w:t>
        <w:softHyphen/>
        <w:t xml:space="preserve">8²I«&lt; «w&lt;¬HÅ7! Å–Ë! ª¢£ </w:t>
      </w:r>
    </w:p>
    <w:p>
      <w:pPr>
        <w:pStyle w:val="Normal"/>
        <w:ind w:right="617" w:hanging="0"/>
        <w:jc w:val="right"/>
        <w:rPr>
          <w:rFonts w:ascii="arapca (harekeli)" w:hAnsi="arapca (harekeli)" w:cs="arapca (harekeli)"/>
          <w:sz w:val="36"/>
        </w:rPr>
      </w:pPr>
      <w:r>
        <w:rPr>
          <w:rFonts w:eastAsia="arapca (harekeli)" w:cs="arapca (harekeli)" w:ascii="arapca (harekeli)" w:hAnsi="arapca (harekeli)"/>
          <w:sz w:val="36"/>
        </w:rPr>
        <w:t xml:space="preserve"> </w:t>
      </w:r>
      <w:r>
        <w:rPr>
          <w:rFonts w:cs="arapca (harekeli)" w:ascii="arapca (harekeli)" w:hAnsi="arapca (harekeli)"/>
          <w:sz w:val="36"/>
        </w:rPr>
        <w:t>«–Y</w:t>
        <w:softHyphen/>
        <w:t>V«W²Q«&lt;  ²~Y</w:t>
        <w:softHyphen/>
        <w:t>9@«6 _«W¬" ²v</w:t>
        <w:softHyphen/>
        <w:t>Z</w:t>
        <w:softHyphen/>
        <w:t>V</w:t>
        <w:softHyphen/>
        <w:t>%²*Ï!«: ²v¬Z&lt;¬G²&lt;Ï!«: ²v</w:t>
        <w:softHyphen/>
        <w:t>Z</w:t>
        <w:softHyphen/>
        <w:t xml:space="preserve">B«X¬K²7Ï! ²v¬Z²[«V«2 </w:t>
        <w:softHyphen/>
        <w:t xml:space="preserve">f«Z²L«# «•²Y«&lt; ª¢¤ </w:t>
      </w:r>
    </w:p>
    <w:p>
      <w:pPr>
        <w:pStyle w:val="Normal"/>
        <w:ind w:right="617" w:hanging="0"/>
        <w:jc w:val="right"/>
        <w:rPr>
          <w:rFonts w:ascii="arapca (harekeli)" w:hAnsi="arapca (harekeli)" w:cs="arapca (harekeli)"/>
          <w:sz w:val="36"/>
        </w:rPr>
      </w:pPr>
      <w:r>
        <w:rPr>
          <w:rFonts w:eastAsia="arapca (harekeli)" w:cs="arapca (harekeli)" w:ascii="arapca (harekeli)" w:hAnsi="arapca (harekeli)"/>
          <w:sz w:val="36"/>
        </w:rPr>
        <w:t xml:space="preserve"> </w:t>
      </w:r>
      <w:r>
        <w:rPr>
          <w:rFonts w:cs="arapca (harekeli)" w:ascii="arapca (harekeli)" w:hAnsi="arapca (harekeli)"/>
          <w:sz w:val="36"/>
        </w:rPr>
        <w:softHyphen/>
        <w:t>w[¬A</w:t>
        <w:softHyphen/>
        <w:t>W²7! Çs«E²7!  «x</w:t>
        <w:softHyphen/>
        <w:t>; «yÅV7! Å–Ï! «–Y</w:t>
        <w:softHyphen/>
        <w:t xml:space="preserve">W«V²Q«&lt;«: Ås«E²7! </w:t>
        <w:softHyphen/>
        <w:t>v</w:t>
        <w:softHyphen/>
        <w:t xml:space="preserve">Z«X&lt;¬( </w:t>
        <w:softHyphen/>
        <w:t xml:space="preserve">yÅV7! </w:t>
        <w:softHyphen/>
        <w:t>v¬Z[¬±4«Y</w:t>
        <w:softHyphen/>
        <w:t xml:space="preserve">&lt; ¯g¬\«8²Y«&lt; ª¢¥ </w:t>
      </w:r>
    </w:p>
    <w:p>
      <w:pPr>
        <w:pStyle w:val="Normal"/>
        <w:ind w:right="617" w:hanging="0"/>
        <w:jc w:val="right"/>
        <w:rPr>
          <w:rFonts w:ascii="arapca (harekeli)" w:hAnsi="arapca (harekeli)" w:cs="arapca (harekeli)"/>
          <w:sz w:val="36"/>
        </w:rPr>
      </w:pPr>
      <w:r>
        <w:rPr>
          <w:rFonts w:cs="arapca (harekeli)" w:ascii="arapca (harekeli)" w:hAnsi="arapca (harekeli)"/>
          <w:sz w:val="36"/>
        </w:rPr>
        <w:t>«–Y</w:t>
        <w:softHyphen/>
        <w:t xml:space="preserve">C[¬A«F²7!«: «w[¬C[¬A«F²V¬7 </w:t>
        <w:softHyphen/>
        <w:t xml:space="preserve">€@«C[¬A«F²7«! ª¢¦ </w:t>
      </w:r>
    </w:p>
    <w:p>
      <w:pPr>
        <w:pStyle w:val="Normal"/>
        <w:ind w:right="617" w:hanging="0"/>
        <w:jc w:val="right"/>
        <w:rPr>
          <w:rFonts w:ascii="arapca (harekeli)" w:hAnsi="arapca (harekeli)" w:cs="arapca (harekeli)"/>
          <w:sz w:val="36"/>
        </w:rPr>
      </w:pPr>
      <w:r>
        <w:rPr>
          <w:rFonts w:eastAsia="arapca (harekeli)" w:cs="arapca (harekeli)" w:ascii="arapca (harekeli)" w:hAnsi="arapca (harekeli)"/>
          <w:sz w:val="36"/>
        </w:rPr>
        <w:t xml:space="preserve">                                              </w:t>
      </w:r>
      <w:r>
        <w:rPr>
          <w:rFonts w:cs="arapca (harekeli)" w:ascii="arapca (harekeli)" w:hAnsi="arapca (harekeli)"/>
          <w:sz w:val="36"/>
        </w:rPr>
        <w:softHyphen/>
        <w:t xml:space="preserve">€@«A¬±[ÅO7!«: ¬€@«C[¬A«F²V¬7 </w:t>
      </w:r>
    </w:p>
    <w:p>
      <w:pPr>
        <w:pStyle w:val="Normal"/>
        <w:ind w:right="617" w:hanging="0"/>
        <w:jc w:val="right"/>
        <w:rPr>
          <w:rFonts w:ascii="arapca (harekeli)" w:hAnsi="arapca (harekeli)" w:cs="arapca (harekeli)"/>
          <w:sz w:val="36"/>
        </w:rPr>
      </w:pPr>
      <w:r>
        <w:rPr>
          <w:rFonts w:eastAsia="arapca (harekeli)" w:cs="arapca (harekeli)" w:ascii="arapca (harekeli)" w:hAnsi="arapca (harekeli)"/>
          <w:sz w:val="36"/>
        </w:rPr>
        <w:t xml:space="preserve"> </w:t>
      </w:r>
      <w:r>
        <w:rPr>
          <w:rFonts w:cs="arapca (harekeli)" w:ascii="arapca (harekeli)" w:hAnsi="arapca (harekeli)"/>
          <w:sz w:val="36"/>
        </w:rPr>
        <w:t>°v&lt;¬I«6 °’²+¬*«: °œ«I¬S²R«8  ²v</w:t>
        <w:softHyphen/>
        <w:t>Z«7 «–Y</w:t>
        <w:softHyphen/>
        <w:t>7Y</w:t>
        <w:softHyphen/>
        <w:t>T«&lt; _ÅW¬8 «–:Î!ÅI«A</w:t>
        <w:softHyphen/>
        <w:t>8 «t¬\´7²:Î!¬€@«A¬±[ÅOV¬7 «–Y</w:t>
        <w:softHyphen/>
        <w:t xml:space="preserve">A¬±[ÅO7!«: «w[¬A¬±[ÅOV¬7  </w:t>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24</w:t>
      </w:r>
      <w:r>
        <w:rPr>
          <w:rFonts w:cs="Courier New" w:ascii="Courier New" w:hAnsi="Courier New"/>
        </w:rPr>
        <w:t>.25-</w:t>
        <w:tab/>
        <w:t xml:space="preserve">O Gün, Allah onlara hak ettikleri cezayý eksiksiz verecektir ve onlar </w:t>
        <w:tab/>
        <w:tab/>
        <w:t>da Allah'ýn þüphesiz hak olduðunu bileceklerdir.</w:t>
      </w:r>
    </w:p>
    <w:p>
      <w:pPr>
        <w:pStyle w:val="Normal"/>
        <w:ind w:right="617" w:hanging="0"/>
        <w:jc w:val="both"/>
        <w:rPr/>
      </w:pPr>
      <w:r>
        <w:rPr>
          <w:rFonts w:cs="Courier New" w:ascii="Courier New" w:hAnsi="Courier New"/>
          <w:sz w:val="10"/>
        </w:rPr>
        <w:t>24</w:t>
      </w:r>
      <w:r>
        <w:rPr>
          <w:rFonts w:cs="Courier New" w:ascii="Courier New" w:hAnsi="Courier New"/>
        </w:rPr>
        <w:t>.26-</w:t>
        <w:tab/>
        <w:t xml:space="preserve">Kötü kadýnlar, kötü erkeklere, kötü erkekler kötü kadýnlara, iyi ve </w:t>
        <w:tab/>
        <w:t xml:space="preserve">temiz kadýnlar, iyi ve </w:t>
        <w:tab/>
        <w:t xml:space="preserve">temiz erkeklere, iyi ve temiz erkekler, iyi ve </w:t>
        <w:tab/>
        <w:t xml:space="preserve">temiz kadýnlaradýr. Bunlar onlarýn demekte olduklarýndan uzaktýrlar. </w:t>
        <w:tab/>
        <w:t>Bunlar için bir baðýþlanma ve kerim bir rýzýk vardý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Hz. Aiþe'nin Özellikleri</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Ýþlenen günah salih amelleri yok eder mi?</w:t>
      </w:r>
    </w:p>
    <w:p>
      <w:pPr>
        <w:pStyle w:val="Normal"/>
        <w:ind w:right="617" w:hanging="0"/>
        <w:jc w:val="both"/>
        <w:rPr>
          <w:rFonts w:ascii="Arial" w:hAnsi="Arial" w:cs="Arial"/>
        </w:rPr>
      </w:pPr>
      <w:r>
        <w:rPr>
          <w:rFonts w:cs="Arial" w:ascii="Arial" w:hAnsi="Arial"/>
        </w:rPr>
        <w:t>2.Hüküm: Kötülük yapaný affetmek farz mýdýr?</w:t>
      </w:r>
    </w:p>
    <w:p>
      <w:pPr>
        <w:pStyle w:val="Normal"/>
        <w:ind w:right="617" w:hanging="0"/>
        <w:jc w:val="both"/>
        <w:rPr>
          <w:rFonts w:ascii="Arial" w:hAnsi="Arial" w:cs="Arial"/>
        </w:rPr>
      </w:pPr>
      <w:r>
        <w:rPr>
          <w:rFonts w:cs="Arial" w:ascii="Arial" w:hAnsi="Arial"/>
        </w:rPr>
        <w:t>3.Hüküm: Yeminini bozanýn kefaret vermesi farz mýdýr?</w:t>
      </w:r>
    </w:p>
    <w:p>
      <w:pPr>
        <w:pStyle w:val="Normal"/>
        <w:ind w:right="617" w:hanging="0"/>
        <w:jc w:val="both"/>
        <w:rPr>
          <w:rFonts w:ascii="Arial" w:hAnsi="Arial" w:cs="Arial"/>
        </w:rPr>
      </w:pPr>
      <w:r>
        <w:rPr>
          <w:rFonts w:cs="Arial" w:ascii="Arial" w:hAnsi="Arial"/>
        </w:rPr>
        <w:t>4.Hüküm: Hayýrlý bir iþi terk için yapýlan yemin sahih olur mu?</w:t>
      </w:r>
    </w:p>
    <w:p>
      <w:pPr>
        <w:pStyle w:val="Normal"/>
        <w:ind w:right="617" w:hanging="0"/>
        <w:jc w:val="both"/>
        <w:rPr>
          <w:rFonts w:ascii="Arial" w:hAnsi="Arial" w:cs="Arial"/>
        </w:rPr>
      </w:pPr>
      <w:r>
        <w:rPr>
          <w:rFonts w:cs="Arial" w:ascii="Arial" w:hAnsi="Arial"/>
        </w:rPr>
        <w:t>5.Hüküm: Rasulullah'ýn zevcelerine zina iftirasý atmak küfür müdür?</w:t>
      </w:r>
    </w:p>
    <w:p>
      <w:pPr>
        <w:pStyle w:val="Normal"/>
        <w:ind w:right="617" w:hanging="0"/>
        <w:jc w:val="both"/>
        <w:rPr>
          <w:rFonts w:ascii="Arial" w:hAnsi="Arial" w:cs="Arial"/>
        </w:rPr>
      </w:pPr>
      <w:r>
        <w:rPr>
          <w:rFonts w:cs="Arial" w:ascii="Arial" w:hAnsi="Arial"/>
        </w:rPr>
        <w:t>6.Hüküm:Kafir ve Fasýklarý lanetlemek caiz midir?</w:t>
      </w:r>
    </w:p>
    <w:p>
      <w:pPr>
        <w:pStyle w:val="Normal"/>
        <w:ind w:right="617" w:hanging="0"/>
        <w:jc w:val="both"/>
        <w:rPr>
          <w:rFonts w:ascii="Arial" w:hAnsi="Arial" w:cs="Arial"/>
        </w:rPr>
      </w:pPr>
      <w:r>
        <w:rPr>
          <w:rFonts w:cs="Arial" w:ascii="Arial" w:hAnsi="Arial"/>
        </w:rPr>
        <w:t>7.Hüküm: Rasulullah'ýn Zevcelerinin kesin olarak cennete gideceklerine hükmedilebilir mi?</w:t>
      </w:r>
    </w:p>
    <w:p>
      <w:pPr>
        <w:pStyle w:val="Normal"/>
        <w:ind w:right="617" w:hanging="0"/>
        <w:jc w:val="both"/>
        <w:rPr>
          <w:rFonts w:ascii="Arial" w:hAnsi="Arial" w:cs="Arial"/>
        </w:rPr>
      </w:pPr>
      <w:r>
        <w:rPr>
          <w:rFonts w:cs="Arial" w:ascii="Arial" w:hAnsi="Arial"/>
        </w:rPr>
        <w:tab/>
        <w:t>Hz. Aiþe'ye atýlan Ýftira Vakasý</w:t>
      </w:r>
    </w:p>
    <w:p>
      <w:pPr>
        <w:pStyle w:val="Normal"/>
        <w:ind w:right="617" w:hanging="0"/>
        <w:jc w:val="both"/>
        <w:rPr>
          <w:rFonts w:ascii="Arial" w:hAnsi="Arial" w:cs="Arial"/>
        </w:rPr>
      </w:pPr>
      <w:r>
        <w:rPr>
          <w:rFonts w:cs="Arial" w:ascii="Arial" w:hAnsi="Arial"/>
        </w:rPr>
        <w:tab/>
        <w:t>Buhari ve Müslim'e Göre Ifk Hadisesi</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b/>
          <w:u w:val="single"/>
        </w:rPr>
        <w:t>27-29</w:t>
        <w:tab/>
        <w:t>MÜSLÜMANLARI ZÝYARET HUSUSUNDA ÝZÝN ÝSTEMENÝN ADABI</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Z¬V²;Ï!Í|«V«2 ²~Y</w:t>
        <w:softHyphen/>
        <w:t>W¬±V«K</w:t>
        <w:softHyphen/>
        <w:t>#«: ²~Y</w:t>
        <w:softHyphen/>
        <w:t>K¬9Ì@«B²K«# ´|ÅB«&amp;  ²v</w:t>
        <w:softHyphen/>
        <w:t>U¬#Y</w:t>
        <w:softHyphen/>
        <w:t>[</w:t>
        <w:softHyphen/>
        <w:t>" «h²[«3 _®#Y</w:t>
        <w:softHyphen/>
        <w:t>[</w:t>
        <w:softHyphen/>
        <w:t>" ²~Y</w:t>
        <w:softHyphen/>
        <w:t>V</w:t>
        <w:softHyphen/>
        <w:t>'²G«# ž¸ ²~Y</w:t>
        <w:softHyphen/>
        <w:t xml:space="preserve">X«8@«š «w&lt;¬HÅ7! _«ZÇ&lt;Ï! ³_«&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t>
        <w:softHyphen/>
        <w:t>IÅ6«H«# ²v</w:t>
        <w:softHyphen/>
        <w:t>UÅV«Q«7 ²v</w:t>
        <w:softHyphen/>
        <w:t>U«7 °h²[«' ²v</w:t>
        <w:softHyphen/>
        <w:t xml:space="preserve">U¬7´)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²~Y</w:t>
        <w:softHyphen/>
        <w:t>Q¬%²*@«4²~Y</w:t>
        <w:softHyphen/>
        <w:t xml:space="preserve">Q¬%²*! </w:t>
        <w:softHyphen/>
        <w:t>v</w:t>
        <w:softHyphen/>
        <w:t>U«7 «u[¬5 ²–Ë!«: ²v</w:t>
        <w:softHyphen/>
        <w:t>U«7 «–«)ÌY</w:t>
        <w:softHyphen/>
        <w:t>&lt; ´|ÅB«&amp; _«;Y</w:t>
        <w:softHyphen/>
        <w:t>V</w:t>
        <w:softHyphen/>
        <w:t>'²G«# Ÿ¸«4 ~®G«&amp;Ï! ³_«Z[¬4 ²~:</w:t>
        <w:softHyphen/>
        <w:t xml:space="preserve">G¬D«# ²v«7 ²–Ë@«4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v[¬V«2 «–Y</w:t>
        <w:softHyphen/>
        <w:t xml:space="preserve">V«W²Q«#  _«W¬" </w:t>
        <w:softHyphen/>
        <w:t>yÅV7!«: ²v</w:t>
        <w:softHyphen/>
        <w:t>U«7 ´|«6²+Ï! «x</w:t>
        <w:softHyphen/>
        <w:t xml:space="preserve">;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W</w:t>
        <w:softHyphen/>
        <w:t>B²U«# _«8«: «–:</w:t>
        <w:softHyphen/>
        <w:t>G²A</w:t>
        <w:softHyphen/>
        <w:t xml:space="preserve">#_«8 </w:t>
        <w:softHyphen/>
        <w:t xml:space="preserve">v«V²Q«&lt; </w:t>
        <w:softHyphen/>
        <w:t>yÅV7!«: ²v</w:t>
        <w:softHyphen/>
        <w:t>U«7 °@«B«8 _«Z[¬4 ¯}«9Y</w:t>
        <w:softHyphen/>
        <w:t>U²K«8 «h²[«3 _®#Y</w:t>
        <w:softHyphen/>
        <w:t>[</w:t>
        <w:softHyphen/>
        <w:t>" ²~Y</w:t>
        <w:softHyphen/>
        <w:t>V</w:t>
        <w:softHyphen/>
        <w:t>'²G«# ²–Ï! °ƒ@«X</w:t>
        <w:softHyphen/>
        <w:t>% ²v</w:t>
        <w:softHyphen/>
        <w:t xml:space="preserve">U²[«V«2 «j²[«7 ª¢© </w:t>
      </w:r>
    </w:p>
    <w:p>
      <w:pPr>
        <w:pStyle w:val="Normal"/>
        <w:ind w:right="617" w:hanging="0"/>
        <w:jc w:val="both"/>
        <w:rPr>
          <w:rFonts w:ascii="Arial" w:hAnsi="Arial" w:cs="Arial"/>
          <w:b/>
          <w:b/>
        </w:rPr>
      </w:pPr>
      <w:r>
        <w:rPr>
          <w:rFonts w:cs="Arial" w:ascii="Arial" w:hAnsi="Arial"/>
          <w:b/>
        </w:rPr>
        <w:tab/>
        <w:t>Harfi Anlam:</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Bu ayetlerle geçmiþ ayetler arasýndaki münasebet</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Selam izinden önce mi verilecektir, sonra mý?</w:t>
      </w:r>
    </w:p>
    <w:p>
      <w:pPr>
        <w:pStyle w:val="Normal"/>
        <w:ind w:right="617" w:hanging="0"/>
        <w:jc w:val="both"/>
        <w:rPr>
          <w:rFonts w:ascii="Arial" w:hAnsi="Arial" w:cs="Arial"/>
        </w:rPr>
      </w:pPr>
      <w:r>
        <w:rPr>
          <w:rFonts w:cs="Arial" w:ascii="Arial" w:hAnsi="Arial"/>
        </w:rPr>
        <w:t>2.Hüküm: Ýzin kaç defa istenir?</w:t>
      </w:r>
    </w:p>
    <w:p>
      <w:pPr>
        <w:pStyle w:val="Normal"/>
        <w:ind w:right="617" w:hanging="0"/>
        <w:jc w:val="both"/>
        <w:rPr>
          <w:rFonts w:ascii="Arial" w:hAnsi="Arial" w:cs="Arial"/>
        </w:rPr>
      </w:pPr>
      <w:r>
        <w:rPr>
          <w:rFonts w:cs="Arial" w:ascii="Arial" w:hAnsi="Arial"/>
        </w:rPr>
        <w:t>3. Hüküm: Ýzin istemenin hikmeti nedir?</w:t>
      </w:r>
    </w:p>
    <w:p>
      <w:pPr>
        <w:pStyle w:val="Normal"/>
        <w:ind w:right="617" w:hanging="0"/>
        <w:jc w:val="both"/>
        <w:rPr>
          <w:rFonts w:ascii="Arial" w:hAnsi="Arial" w:cs="Arial"/>
        </w:rPr>
      </w:pPr>
      <w:r>
        <w:rPr>
          <w:rFonts w:cs="Arial" w:ascii="Arial" w:hAnsi="Arial"/>
        </w:rPr>
        <w:t>4.Hüküm: Mahremlerin Odalarýna Ýzinsiz Girilebilir mi?</w:t>
      </w:r>
    </w:p>
    <w:p>
      <w:pPr>
        <w:pStyle w:val="Normal"/>
        <w:ind w:right="617" w:hanging="0"/>
        <w:jc w:val="both"/>
        <w:rPr>
          <w:rFonts w:ascii="Arial" w:hAnsi="Arial" w:cs="Arial"/>
        </w:rPr>
      </w:pPr>
      <w:r>
        <w:rPr>
          <w:rFonts w:cs="Arial" w:ascii="Arial" w:hAnsi="Arial"/>
        </w:rPr>
        <w:t>5.Hüküm: Ziyaretci kapýnýn neresinde ve nasýl durmalýdýr?</w:t>
      </w:r>
    </w:p>
    <w:p>
      <w:pPr>
        <w:pStyle w:val="Normal"/>
        <w:ind w:right="617" w:hanging="0"/>
        <w:jc w:val="both"/>
        <w:rPr>
          <w:rFonts w:ascii="Arial" w:hAnsi="Arial" w:cs="Arial"/>
        </w:rPr>
      </w:pPr>
      <w:r>
        <w:rPr>
          <w:rFonts w:cs="Arial" w:ascii="Arial" w:hAnsi="Arial"/>
        </w:rPr>
        <w:t>6.Hüküm:Ýzin istemek ve selam vermek farz mýdýr?</w:t>
      </w:r>
    </w:p>
    <w:p>
      <w:pPr>
        <w:pStyle w:val="Normal"/>
        <w:ind w:right="617" w:hanging="0"/>
        <w:jc w:val="both"/>
        <w:rPr>
          <w:rFonts w:ascii="Arial" w:hAnsi="Arial" w:cs="Arial"/>
        </w:rPr>
      </w:pPr>
      <w:r>
        <w:rPr>
          <w:rFonts w:cs="Arial" w:ascii="Arial" w:hAnsi="Arial"/>
        </w:rPr>
        <w:t>7.Hüküm:Kadýnlar ve köleler için de izin istemek farz mýdýr?</w:t>
      </w:r>
    </w:p>
    <w:p>
      <w:pPr>
        <w:pStyle w:val="Normal"/>
        <w:ind w:right="617" w:hanging="0"/>
        <w:jc w:val="both"/>
        <w:rPr>
          <w:rFonts w:ascii="Arial" w:hAnsi="Arial" w:cs="Arial"/>
        </w:rPr>
      </w:pPr>
      <w:r>
        <w:rPr>
          <w:rFonts w:cs="Arial" w:ascii="Arial" w:hAnsi="Arial"/>
        </w:rPr>
        <w:t>8.Hüküm: Hangi hallerde evlere izinsiz girmek mübahtýr?</w:t>
      </w:r>
    </w:p>
    <w:p>
      <w:pPr>
        <w:pStyle w:val="Normal"/>
        <w:ind w:right="617" w:hanging="0"/>
        <w:jc w:val="both"/>
        <w:rPr>
          <w:rFonts w:ascii="Arial" w:hAnsi="Arial" w:cs="Arial"/>
        </w:rPr>
      </w:pPr>
      <w:r>
        <w:rPr>
          <w:rFonts w:cs="Arial" w:ascii="Arial" w:hAnsi="Arial"/>
        </w:rPr>
        <w:t>9.Hüküm: Ýzinsiz Olarak yabancý bir evi gözlemenin hükmü nedi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 Hikmetler</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b/>
          <w:u w:val="single"/>
        </w:rPr>
        <w:t>30-31</w:t>
        <w:tab/>
        <w:t>KADINLARIN ÖRTÜNMESÝ ve YABANCI KADINLARA BAKMANIN HÜKMÜ</w:t>
      </w:r>
    </w:p>
    <w:p>
      <w:pPr>
        <w:pStyle w:val="Normal"/>
        <w:ind w:right="617" w:hanging="0"/>
        <w:jc w:val="both"/>
        <w:rPr>
          <w:rFonts w:ascii="Arial" w:hAnsi="Arial" w:cs="Arial"/>
          <w:b/>
          <w:b/>
        </w:rPr>
      </w:pPr>
      <w:r>
        <w:rPr>
          <w:rFonts w:cs="Arial" w:ascii="Arial" w:hAnsi="Arial"/>
          <w:b/>
        </w:rPr>
        <w:tab/>
        <w:t>Liret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Q«X²M«&lt;_«W¬" °h[¬A«' «yÅV7! Å–Ë! ²v</w:t>
        <w:softHyphen/>
        <w:t>Z«7 ´|«6²+Ï! «t¬7´)  ²v</w:t>
        <w:softHyphen/>
        <w:t>Z«%:</w:t>
        <w:softHyphen/>
        <w:t>I</w:t>
        <w:softHyphen/>
        <w:t>4 ²~Y</w:t>
        <w:softHyphen/>
        <w:t>P«S²E«&lt;«: ²v¬;¬*@«M²"Ï! ²w¬8 ²~YÇN</w:t>
        <w:softHyphen/>
        <w:t>R«&lt; «w[¬X¬8ÌY</w:t>
        <w:softHyphen/>
        <w:t>W²V¬7 ²u</w:t>
        <w:softHyphen/>
        <w:t xml:space="preserve">5 ª£  </w:t>
      </w:r>
    </w:p>
    <w:p>
      <w:pPr>
        <w:pStyle w:val="Normal"/>
        <w:ind w:right="617" w:hanging="0"/>
        <w:jc w:val="right"/>
        <w:rPr>
          <w:rFonts w:ascii="arapca (harekeli)" w:hAnsi="arapca (harekeli)" w:cs="arapca (harekeli)"/>
          <w:sz w:val="30"/>
        </w:rPr>
      </w:pPr>
      <w:r>
        <w:rPr>
          <w:rFonts w:cs="arapca (harekeli)" w:ascii="arapca (harekeli)" w:hAnsi="arapca (harekeli)"/>
          <w:sz w:val="30"/>
        </w:rPr>
        <w:t>_«Z²X¬8 «h«Z«1_«8 žÒË! Åw</w:t>
        <w:softHyphen/>
        <w:t>Z«B«X&lt;¬+ «w&lt;¬G²A</w:t>
        <w:softHyphen/>
        <w:t>&lt; ž¸«:  Åw</w:t>
        <w:softHyphen/>
        <w:t>Z«%:</w:t>
        <w:softHyphen/>
        <w:t>I</w:t>
        <w:softHyphen/>
        <w:t>4 «w²P«S²E«&lt;«: Åw¬;¬*@«M²"Ï! ²w¬8 «w²N</w:t>
        <w:softHyphen/>
        <w:t>N²R«&lt; ¬€@«X¬8ÌY</w:t>
        <w:softHyphen/>
        <w:t>W²V¬7 ²u</w:t>
        <w:softHyphen/>
        <w:t xml:space="preserve">5«: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š³@«"@«š ²—Ï!Åw¬Z¬=³@«"@«š ²—Ï! Åw¬Z¬B«7Y</w:t>
        <w:softHyphen/>
        <w:t>Q</w:t>
        <w:softHyphen/>
        <w:t>A¬7 žÒË! Åw</w:t>
        <w:softHyphen/>
        <w:t>Z«B«X&lt;¬+ «w&lt;¬G²A</w:t>
        <w:softHyphen/>
        <w:t>&lt; ž¸«: Åw¬Z¬"Y</w:t>
        <w:softHyphen/>
        <w:t>[</w:t>
        <w:softHyphen/>
        <w:t>% |«V«2 Åw¬;¬I</w:t>
        <w:softHyphen/>
        <w:t>W</w:t>
        <w:softHyphen/>
        <w:t xml:space="preserve">F¬" «w²"¬I²N«[²7«:  </w:t>
      </w:r>
    </w:p>
    <w:p>
      <w:pPr>
        <w:pStyle w:val="Normal"/>
        <w:ind w:right="617" w:hanging="0"/>
        <w:jc w:val="right"/>
        <w:rPr/>
      </w:pPr>
      <w:r>
        <w:rPr>
          <w:rFonts w:cs="arapca (harekeli)" w:ascii="arapca (harekeli)" w:hAnsi="arapca (harekeli)"/>
          <w:sz w:val="30"/>
        </w:rPr>
        <w:t>²—Ï! Åw¬Z¬=³@«K¬9 ²—Ï! Åw¬Z¬#!«Y«'Ï!³zX¬" ²—Ï! Åw¬Z¬9!«Y²'Ë! ³z¬X«" ²—Ï! Åw¬Z¬9!«Y²'Ë! ²—Ï! Åw¬Z¬B«7Y</w:t>
        <w:softHyphen/>
        <w:t>Q</w:t>
        <w:softHyphen/>
        <w:t>" ¬š³@«X²"Ï! ²—Ï! Åw¬Z¬=³@«X²"Ï! ²—Ï! Åw¬Z¬B«7Y</w:t>
        <w:softHyphen/>
        <w:t>Q</w:t>
        <w:softHyphen/>
        <w:t xml:space="preserve">"  </w:t>
      </w:r>
    </w:p>
    <w:p>
      <w:pPr>
        <w:pStyle w:val="Normal"/>
        <w:ind w:right="617" w:hanging="0"/>
        <w:jc w:val="right"/>
        <w:rPr>
          <w:rFonts w:ascii="arapca (harekeli)" w:hAnsi="arapca (harekeli)" w:cs="arapca (harekeli)"/>
          <w:sz w:val="30"/>
        </w:rPr>
      </w:pPr>
      <w:r>
        <w:rPr>
          <w:rFonts w:cs="arapca (harekeli)" w:ascii="arapca (harekeli)" w:hAnsi="arapca (harekeli)"/>
          <w:sz w:val="30"/>
        </w:rPr>
        <w:t>|«V«2 ²~:</w:t>
        <w:softHyphen/>
        <w:t>I«Z²P«&lt;  ²v«7 «w&lt;ÅH7! ¬u²S¬±O7!¬—Ï! ¬”@«%¬±I7! «w¬8 ¬}«"²*Ëž¿! z¬7²:Î! ¬h²[«3 «w[¬Q¬"@ÅB7! ¬—Ï!  Åw</w:t>
        <w:softHyphen/>
        <w:t>Z</w:t>
        <w:softHyphen/>
        <w:t xml:space="preserve">9@«W²&lt;Ï! ²a«U«V«8 _«8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Y</w:t>
        <w:softHyphen/>
        <w:t>X¬8ÌY</w:t>
        <w:softHyphen/>
        <w:t>W²7! _«ZÇ&lt;Ï! _®Q[¬W«% ¬yÅV7! |«7Ë! ²~Y</w:t>
        <w:softHyphen/>
        <w:t>"Y</w:t>
        <w:softHyphen/>
        <w:t>#«: Åw¬Z¬B«X&lt;¬+²w¬8 «w[¬S²F</w:t>
        <w:softHyphen/>
        <w:t>&lt; _«8 «v«V²Q</w:t>
        <w:softHyphen/>
        <w:t>[¬7 Åw¬Z¬V</w:t>
        <w:softHyphen/>
        <w:t xml:space="preserve">%²*Ï@¬" «w²"¬I²N«&lt; ž¸«: ¬š³@«K¬±X7! ¬€!«*²Y«2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E¬V²S</w:t>
        <w:softHyphen/>
        <w:t># ²v</w:t>
        <w:softHyphen/>
        <w:t xml:space="preserve">UÅV«Q«7  </w:t>
      </w:r>
    </w:p>
    <w:p>
      <w:pPr>
        <w:pStyle w:val="Normal"/>
        <w:ind w:right="617" w:hanging="0"/>
        <w:jc w:val="both"/>
        <w:rPr>
          <w:rFonts w:ascii="Arial" w:hAnsi="Arial" w:cs="Arial"/>
          <w:b/>
          <w:b/>
        </w:rPr>
      </w:pPr>
      <w:r>
        <w:rPr>
          <w:rFonts w:cs="Arial" w:ascii="Arial" w:hAnsi="Arial"/>
          <w:b/>
        </w:rPr>
        <w:tab/>
        <w:t>Harfi Anlam:</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pPr>
      <w:r>
        <w:rPr>
          <w:rFonts w:cs="Arial" w:ascii="Arial" w:hAnsi="Arial"/>
        </w:rPr>
        <w:t>1.Hüküm: Yabancý Kadýnlara Bakmanýn Hükmü</w:t>
      </w:r>
    </w:p>
    <w:p>
      <w:pPr>
        <w:pStyle w:val="Normal"/>
        <w:ind w:right="617" w:hanging="0"/>
        <w:jc w:val="both"/>
        <w:rPr>
          <w:rFonts w:ascii="Arial" w:hAnsi="Arial" w:cs="Arial"/>
        </w:rPr>
      </w:pPr>
      <w:r>
        <w:rPr>
          <w:rFonts w:cs="Arial" w:ascii="Arial" w:hAnsi="Arial"/>
        </w:rPr>
        <w:t>2.Hüküm:Erkek ve Kadýnda Avretin sýnýrý nedir?</w:t>
      </w:r>
    </w:p>
    <w:p>
      <w:pPr>
        <w:pStyle w:val="Normal"/>
        <w:ind w:right="617" w:hanging="0"/>
        <w:jc w:val="both"/>
        <w:rPr>
          <w:rFonts w:ascii="Arial" w:hAnsi="Arial" w:cs="Arial"/>
        </w:rPr>
      </w:pPr>
      <w:r>
        <w:rPr>
          <w:rFonts w:cs="Arial" w:ascii="Arial" w:hAnsi="Arial"/>
        </w:rPr>
        <w:t>3.Hüküm:Açýlmasý haram olan zinet nedir?</w:t>
      </w:r>
    </w:p>
    <w:p>
      <w:pPr>
        <w:pStyle w:val="Normal"/>
        <w:ind w:right="617" w:hanging="0"/>
        <w:jc w:val="both"/>
        <w:rPr>
          <w:rFonts w:ascii="Arial" w:hAnsi="Arial" w:cs="Arial"/>
        </w:rPr>
      </w:pPr>
      <w:r>
        <w:rPr>
          <w:rFonts w:cs="Arial" w:ascii="Arial" w:hAnsi="Arial"/>
        </w:rPr>
        <w:t>4.Hüküm: Kadýnlarýn önünde ziynetlerini açabilecekleri mahremleri kimlerdir?</w:t>
      </w:r>
    </w:p>
    <w:p>
      <w:pPr>
        <w:pStyle w:val="Normal"/>
        <w:ind w:right="617" w:hanging="0"/>
        <w:jc w:val="both"/>
        <w:rPr>
          <w:rFonts w:ascii="Arial" w:hAnsi="Arial" w:cs="Arial"/>
        </w:rPr>
      </w:pPr>
      <w:r>
        <w:rPr>
          <w:rFonts w:cs="Arial" w:ascii="Arial" w:hAnsi="Arial"/>
        </w:rPr>
        <w:t>5.Hüküm: Müslüman bir kadýnýn kafir bir kadýna karþý avreti</w:t>
      </w:r>
    </w:p>
    <w:p>
      <w:pPr>
        <w:pStyle w:val="Normal"/>
        <w:ind w:right="617" w:hanging="0"/>
        <w:jc w:val="both"/>
        <w:rPr>
          <w:rFonts w:ascii="Arial" w:hAnsi="Arial" w:cs="Arial"/>
        </w:rPr>
      </w:pPr>
      <w:r>
        <w:rPr>
          <w:rFonts w:cs="Arial" w:ascii="Arial" w:hAnsi="Arial"/>
        </w:rPr>
        <w:t>6.Hüküm:Hür bir kadýn ihtiyacý duymayan erkekler kimlerdir?</w:t>
      </w:r>
    </w:p>
    <w:p>
      <w:pPr>
        <w:pStyle w:val="Normal"/>
        <w:ind w:right="617" w:hanging="0"/>
        <w:jc w:val="both"/>
        <w:rPr>
          <w:rFonts w:ascii="Arial" w:hAnsi="Arial" w:cs="Arial"/>
        </w:rPr>
      </w:pPr>
      <w:r>
        <w:rPr>
          <w:rFonts w:cs="Arial" w:ascii="Arial" w:hAnsi="Arial"/>
        </w:rPr>
        <w:t>7.Hüküm:Ayetteki kadýn ihtiyacý duymayan erkekler kimlerdir?</w:t>
      </w:r>
    </w:p>
    <w:p>
      <w:pPr>
        <w:pStyle w:val="Normal"/>
        <w:ind w:right="617" w:hanging="0"/>
        <w:jc w:val="both"/>
        <w:rPr>
          <w:rFonts w:ascii="Arial" w:hAnsi="Arial" w:cs="Arial"/>
        </w:rPr>
      </w:pPr>
      <w:r>
        <w:rPr>
          <w:rFonts w:cs="Arial" w:ascii="Arial" w:hAnsi="Arial"/>
        </w:rPr>
        <w:t>8.Hüküm: Kadýnlarýn karþýlarýnda örtünmeyecekleri çocuklarýn yaþý ne olmalýdýr?</w:t>
      </w:r>
    </w:p>
    <w:p>
      <w:pPr>
        <w:pStyle w:val="Normal"/>
        <w:ind w:right="617" w:hanging="0"/>
        <w:jc w:val="both"/>
        <w:rPr>
          <w:rFonts w:ascii="Arial" w:hAnsi="Arial" w:cs="Arial"/>
        </w:rPr>
      </w:pPr>
      <w:r>
        <w:rPr>
          <w:rFonts w:cs="Arial" w:ascii="Arial" w:hAnsi="Arial"/>
        </w:rPr>
        <w:t>9.Hüküm: Kadýnýn sesi avret midi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pPr>
      <w:r>
        <w:rPr>
          <w:rFonts w:cs="Arial" w:ascii="Arial" w:hAnsi="Arial"/>
        </w:rPr>
        <w:tab/>
        <w:t>Teþri Hikmetler</w:t>
      </w:r>
    </w:p>
    <w:p>
      <w:pPr>
        <w:pStyle w:val="Normal"/>
        <w:ind w:right="617" w:hanging="0"/>
        <w:jc w:val="both"/>
        <w:rPr>
          <w:rFonts w:ascii="Arial" w:hAnsi="Arial" w:cs="Arial"/>
        </w:rPr>
      </w:pPr>
      <w:r>
        <w:rPr>
          <w:rFonts w:cs="Arial" w:ascii="Arial" w:hAnsi="Arial"/>
        </w:rPr>
        <w:tab/>
        <w:t>Yüzü Açmak Bid'attýr</w:t>
      </w:r>
    </w:p>
    <w:p>
      <w:pPr>
        <w:pStyle w:val="Normal"/>
        <w:ind w:right="617" w:hanging="0"/>
        <w:jc w:val="both"/>
        <w:rPr>
          <w:rFonts w:ascii="Arial" w:hAnsi="Arial" w:cs="Arial"/>
        </w:rPr>
      </w:pPr>
      <w:r>
        <w:rPr>
          <w:rFonts w:cs="Arial" w:ascii="Arial" w:hAnsi="Arial"/>
        </w:rPr>
      </w:r>
    </w:p>
    <w:p>
      <w:pPr>
        <w:pStyle w:val="Normal"/>
        <w:ind w:right="617" w:hanging="0"/>
        <w:rPr>
          <w:rFonts w:ascii="Arial" w:hAnsi="Arial" w:cs="Arial"/>
          <w:b/>
          <w:b/>
          <w:u w:val="single"/>
        </w:rPr>
      </w:pPr>
      <w:r>
        <w:rPr>
          <w:rFonts w:cs="Arial" w:ascii="Arial" w:hAnsi="Arial"/>
          <w:b/>
          <w:u w:val="single"/>
        </w:rPr>
        <w:t>32-34</w:t>
        <w:tab/>
        <w:t>EVLÝLÝÐÝ TEÞVÝK ve ZÝNADAN KAÇINMA</w:t>
      </w:r>
    </w:p>
    <w:p>
      <w:pPr>
        <w:pStyle w:val="Normal"/>
        <w:ind w:right="617" w:hanging="0"/>
        <w:rPr>
          <w:position w:val="6"/>
          <w:sz w:val="16"/>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V²N«4 ²w¬8</w:t>
        <w:softHyphen/>
        <w:t xml:space="preserve">yÅV7! </w:t>
        <w:softHyphen/>
        <w:t>v</w:t>
        <w:softHyphen/>
        <w:t>Z¬X²R</w:t>
        <w:softHyphen/>
        <w:t>&lt; «š³!«I«T</w:t>
        <w:softHyphen/>
        <w:t>4 ²~Y</w:t>
        <w:softHyphen/>
        <w:t>9Y</w:t>
        <w:softHyphen/>
        <w:t>U«&lt; ²–Ë! ²v</w:t>
        <w:softHyphen/>
        <w:t>U¬=³@«8Ë!«: ²v</w:t>
        <w:softHyphen/>
        <w:t>6¬(@«A¬2 ²w¬8 «w[¬E¬7@ÅM7!«: ²v</w:t>
        <w:softHyphen/>
        <w:t>U²X¬8 ´|«8@«&lt;Ïž¿! ²~Y</w:t>
        <w:softHyphen/>
        <w:t xml:space="preserve">E¬U²9Ï!«: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 xml:space="preserve">°v[¬V«2 °p¬,!«: </w:t>
        <w:softHyphen/>
        <w:t xml:space="preserve">yÅV7!«: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v</w:t>
        <w:softHyphen/>
        <w:t>U</w:t>
        <w:softHyphen/>
        <w:t>9@«W²&lt;Ï! ²a«U«V«8 _ÅW¬8 «@«B¬U²7!«–Y</w:t>
        <w:softHyphen/>
        <w:t xml:space="preserve">R«B²A«&lt; «w&lt;¬HÅ7!«: ¬y¬V²N«4 ²w¬8  </w:t>
        <w:softHyphen/>
        <w:t xml:space="preserve">yÅV7! </w:t>
        <w:softHyphen/>
        <w:t>v</w:t>
        <w:softHyphen/>
        <w:t>Z«[¬X²R</w:t>
        <w:softHyphen/>
        <w:t>&lt; ´|ÅB«&amp; _®&amp;@«U¬9 «–:</w:t>
        <w:softHyphen/>
        <w:t xml:space="preserve">G¬D«&lt; ž¸ «w&lt;¬HÅ7! ¬r¬S²Q«B²K«[²7«: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Ï! ²–Ë! ¬š³@«R¬A²7! |«V«2 ²v</w:t>
        <w:softHyphen/>
        <w:t>U¬#@«[«B«4 ²~Y</w:t>
        <w:softHyphen/>
        <w:t>;¬I²U</w:t>
        <w:softHyphen/>
        <w:t># ž¸«: ²v</w:t>
        <w:softHyphen/>
        <w:t>6@«#@«š™¬HÅ7!  ¬yÅV7! ¬”@«8 ²w¬8 ²v</w:t>
        <w:softHyphen/>
        <w:t>;Y</w:t>
        <w:softHyphen/>
        <w:t>#@«š«: ~®I²[«' ²v¬Z[¬4 ²v</w:t>
        <w:softHyphen/>
        <w:t>B²W¬V«2 ²–Ë! ²v</w:t>
        <w:softHyphen/>
        <w:t>;Y</w:t>
        <w:softHyphen/>
        <w:t xml:space="preserve">A¬#@«U«4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v[¬&amp;«* °‡Y</w:t>
        <w:softHyphen/>
        <w:t>S«3 Åw¬Z¬;!«I²6Ë! ¬f²Q«" ²w¬8  «yÅV7! ¬–·@«4 «w</w:t>
        <w:softHyphen/>
        <w:t>Z²;¬I²U</w:t>
        <w:softHyphen/>
        <w:t>&lt; ²w«8«:_«[²9ÇG7! ¬œ@«[«E²7! «Œ«I«2 ²~Y</w:t>
        <w:softHyphen/>
        <w:t xml:space="preserve">R«B²A«B¬7 _®XÇM«E«#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w[¬TÅB</w:t>
        <w:softHyphen/>
        <w:t>W²V¬7 ®}«P¬2²Y«8«: ²v</w:t>
        <w:softHyphen/>
        <w:t>U¬V²A«5 ²w¬8  ²~²Y«V«' «w&lt;¬HÅ7! «w¬8 ®Ÿ«C«8«: ¯€@«X¬±[«A</w:t>
        <w:softHyphen/>
        <w:t>8 ¯€@«&lt;@«š ²v</w:t>
        <w:softHyphen/>
        <w:t xml:space="preserve">U²[«7Ë! ³_«X²7«J²9Ï! ²f«T«7«: ª£¤ </w:t>
      </w:r>
    </w:p>
    <w:p>
      <w:pPr>
        <w:pStyle w:val="Normal"/>
        <w:ind w:right="617" w:hanging="0"/>
        <w:jc w:val="both"/>
        <w:rPr>
          <w:rFonts w:ascii="Arial" w:hAnsi="Arial" w:cs="Arial"/>
          <w:b/>
          <w:b/>
        </w:rPr>
      </w:pPr>
      <w:r>
        <w:rPr>
          <w:rFonts w:cs="Arial" w:ascii="Arial" w:hAnsi="Arial"/>
          <w:b/>
        </w:rPr>
        <w:tab/>
        <w:t>Harfi Anlam:</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Bu ayetlerle Önceki Ayetler Arasýndaki Münasebet</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Ayetin muhatabý kimlerdir?</w:t>
      </w:r>
    </w:p>
    <w:p>
      <w:pPr>
        <w:pStyle w:val="Normal"/>
        <w:ind w:right="617" w:hanging="0"/>
        <w:jc w:val="both"/>
        <w:rPr/>
      </w:pPr>
      <w:r>
        <w:rPr>
          <w:rFonts w:cs="Arial" w:ascii="Arial" w:hAnsi="Arial"/>
        </w:rPr>
        <w:t>2.Hüküm:Evlenmek farz mýdýr, müstahab mýdýr?</w:t>
      </w:r>
    </w:p>
    <w:p>
      <w:pPr>
        <w:pStyle w:val="Normal"/>
        <w:ind w:right="617" w:hanging="0"/>
        <w:jc w:val="both"/>
        <w:rPr>
          <w:rFonts w:ascii="Arial" w:hAnsi="Arial" w:cs="Arial"/>
        </w:rPr>
      </w:pPr>
      <w:r>
        <w:rPr>
          <w:rFonts w:cs="Arial" w:ascii="Arial" w:hAnsi="Arial"/>
        </w:rPr>
        <w:t>3.Hüküm: Velinin baliðe olan bekar kýzýný zorla evlendirmesi caiz midir?</w:t>
      </w:r>
    </w:p>
    <w:p>
      <w:pPr>
        <w:pStyle w:val="Normal"/>
        <w:ind w:right="617" w:hanging="0"/>
        <w:jc w:val="both"/>
        <w:rPr>
          <w:rFonts w:ascii="Arial" w:hAnsi="Arial" w:cs="Arial"/>
        </w:rPr>
      </w:pPr>
      <w:r>
        <w:rPr>
          <w:rFonts w:cs="Arial" w:ascii="Arial" w:hAnsi="Arial"/>
        </w:rPr>
        <w:t>4.Hüküm: Kadýnýn kendi baþýna nikah akdi yapmasý caiz midir?</w:t>
      </w:r>
    </w:p>
    <w:p>
      <w:pPr>
        <w:pStyle w:val="Normal"/>
        <w:ind w:right="617" w:hanging="0"/>
        <w:jc w:val="both"/>
        <w:rPr>
          <w:rFonts w:ascii="Arial" w:hAnsi="Arial" w:cs="Arial"/>
        </w:rPr>
      </w:pPr>
      <w:r>
        <w:rPr>
          <w:rFonts w:cs="Arial" w:ascii="Arial" w:hAnsi="Arial"/>
        </w:rPr>
        <w:t>5.Hüküm: Hür bir erkeðin bir cariye ile nikah akdi yapmasý caiz midir?</w:t>
      </w:r>
    </w:p>
    <w:p>
      <w:pPr>
        <w:pStyle w:val="Normal"/>
        <w:ind w:right="617" w:hanging="0"/>
        <w:jc w:val="both"/>
        <w:rPr>
          <w:rFonts w:ascii="Arial" w:hAnsi="Arial" w:cs="Arial"/>
        </w:rPr>
      </w:pPr>
      <w:r>
        <w:rPr>
          <w:rFonts w:cs="Arial" w:ascii="Arial" w:hAnsi="Arial"/>
        </w:rPr>
        <w:t>6.Hüküm: Efendi köle ve cariyesini evlenmeye zorlayabilir mi?</w:t>
      </w:r>
    </w:p>
    <w:p>
      <w:pPr>
        <w:pStyle w:val="Normal"/>
        <w:ind w:right="617" w:hanging="0"/>
        <w:jc w:val="both"/>
        <w:rPr>
          <w:rFonts w:ascii="Arial" w:hAnsi="Arial" w:cs="Arial"/>
        </w:rPr>
      </w:pPr>
      <w:r>
        <w:rPr>
          <w:rFonts w:cs="Arial" w:ascii="Arial" w:hAnsi="Arial"/>
        </w:rPr>
        <w:t>7.Hüküm: Karý-Koca fakirlik sebebiyle birbirinden ayrýlabilir mi?</w:t>
      </w:r>
    </w:p>
    <w:p>
      <w:pPr>
        <w:pStyle w:val="Normal"/>
        <w:ind w:right="617" w:hanging="0"/>
        <w:jc w:val="both"/>
        <w:rPr>
          <w:rFonts w:ascii="Arial" w:hAnsi="Arial" w:cs="Arial"/>
        </w:rPr>
      </w:pPr>
      <w:r>
        <w:rPr>
          <w:rFonts w:cs="Arial" w:ascii="Arial" w:hAnsi="Arial"/>
        </w:rPr>
        <w:t>8.Hüküm: Mut'a nikahýnýn hükmü nedir?</w:t>
      </w:r>
    </w:p>
    <w:p>
      <w:pPr>
        <w:pStyle w:val="Normal"/>
        <w:ind w:right="617" w:hanging="0"/>
        <w:jc w:val="both"/>
        <w:rPr>
          <w:rFonts w:ascii="Arial" w:hAnsi="Arial" w:cs="Arial"/>
        </w:rPr>
      </w:pPr>
      <w:r>
        <w:rPr>
          <w:rFonts w:cs="Arial" w:ascii="Arial" w:hAnsi="Arial"/>
        </w:rPr>
        <w:t>9.Hüküm: Efendinin kölesi ile mükatebe yapmasý farz mýdýr?</w:t>
      </w:r>
    </w:p>
    <w:p>
      <w:pPr>
        <w:pStyle w:val="Normal"/>
        <w:ind w:right="617" w:hanging="0"/>
        <w:jc w:val="both"/>
        <w:rPr>
          <w:rFonts w:ascii="Arial" w:hAnsi="Arial" w:cs="Arial"/>
        </w:rPr>
      </w:pPr>
      <w:r>
        <w:rPr>
          <w:rFonts w:cs="Arial" w:ascii="Arial" w:hAnsi="Arial"/>
        </w:rPr>
        <w:t>10.Hüküm: "Onlara Allah'ýn size verdiðinden verin" ayetinin muhatabý kimlerdir ve verilecek malýn ölçüsü nedir?</w:t>
      </w:r>
    </w:p>
    <w:p>
      <w:pPr>
        <w:pStyle w:val="Normal"/>
        <w:ind w:right="617" w:hanging="0"/>
        <w:jc w:val="both"/>
        <w:rPr>
          <w:rFonts w:ascii="Arial" w:hAnsi="Arial" w:cs="Arial"/>
        </w:rPr>
      </w:pPr>
      <w:r>
        <w:rPr>
          <w:rFonts w:cs="Arial" w:ascii="Arial" w:hAnsi="Arial"/>
        </w:rPr>
        <w:t>11.Hüküm:Zinaya zorlamak nedir ve zorla yapýlan zinada erkek ve kadýndan had düþer mi?</w:t>
      </w:r>
    </w:p>
    <w:p>
      <w:pPr>
        <w:pStyle w:val="Normal"/>
        <w:ind w:right="617" w:hanging="0"/>
        <w:jc w:val="both"/>
        <w:rPr>
          <w:rFonts w:ascii="Arial" w:hAnsi="Arial" w:cs="Arial"/>
        </w:rPr>
      </w:pPr>
      <w:r>
        <w:rPr>
          <w:rFonts w:cs="Arial" w:ascii="Arial" w:hAnsi="Arial"/>
        </w:rPr>
      </w:r>
    </w:p>
    <w:p>
      <w:pPr>
        <w:pStyle w:val="Normal"/>
        <w:tabs>
          <w:tab w:val="clear" w:pos="708"/>
          <w:tab w:val="left" w:pos="360" w:leader="none"/>
        </w:tabs>
        <w:ind w:right="617" w:hanging="0"/>
        <w:jc w:val="both"/>
        <w:rPr/>
      </w:pPr>
      <w:r>
        <w:rPr>
          <w:rFonts w:cs="Courier New" w:ascii="Courier New" w:hAnsi="Courier New"/>
          <w:sz w:val="10"/>
        </w:rPr>
        <w:t>24</w:t>
      </w:r>
      <w:r>
        <w:rPr>
          <w:rFonts w:cs="Courier New" w:ascii="Courier New" w:hAnsi="Courier New"/>
        </w:rPr>
        <w:t>.36-</w:t>
        <w:tab/>
        <w:t xml:space="preserve">( Bu nur) Allah'ýn, onlarýn yüceltilmesine ve isminin </w:t>
        <w:tab/>
        <w:tab/>
        <w:tab/>
        <w:tab/>
        <w:t xml:space="preserve">zikredilmesine izin verdiði evlerdedir, onlarýn içinde sabah akþam </w:t>
        <w:tab/>
        <w:tab/>
        <w:t>O'nu tesbih ederler.</w:t>
      </w:r>
      <w:r>
        <w:rPr>
          <w:rFonts w:cs="Arial" w:ascii="Arial" w:hAnsi="Arial"/>
          <w:sz w:val="10"/>
        </w:rPr>
        <w:tab/>
      </w:r>
    </w:p>
    <w:p>
      <w:pPr>
        <w:pStyle w:val="Normal"/>
        <w:ind w:right="617" w:hanging="0"/>
        <w:jc w:val="both"/>
        <w:rPr>
          <w:rFonts w:ascii="Courier New" w:hAnsi="Courier New" w:cs="Courier New"/>
          <w:b/>
          <w:b/>
          <w:sz w:val="10"/>
        </w:rPr>
      </w:pPr>
      <w:r>
        <w:rPr>
          <w:rFonts w:cs="Courier New" w:ascii="Courier New" w:hAnsi="Courier New"/>
          <w:b/>
          <w:sz w:val="10"/>
        </w:rPr>
      </w:r>
    </w:p>
    <w:p>
      <w:pPr>
        <w:pStyle w:val="Normal"/>
        <w:ind w:right="617" w:hanging="0"/>
        <w:jc w:val="both"/>
        <w:rPr>
          <w:rFonts w:ascii="Arial" w:hAnsi="Arial" w:cs="Arial"/>
          <w:b/>
          <w:b/>
        </w:rPr>
      </w:pPr>
      <w:r>
        <w:rPr>
          <w:rFonts w:cs="Arial" w:ascii="Arial" w:hAnsi="Arial"/>
          <w:b/>
        </w:rPr>
      </w:r>
    </w:p>
    <w:p>
      <w:pPr>
        <w:pStyle w:val="Normal"/>
        <w:tabs>
          <w:tab w:val="clear" w:pos="708"/>
          <w:tab w:val="left" w:pos="360" w:leader="none"/>
        </w:tabs>
        <w:ind w:right="617" w:hanging="0"/>
        <w:jc w:val="both"/>
        <w:rPr/>
      </w:pPr>
      <w:r>
        <w:rPr>
          <w:rFonts w:cs="Courier New" w:ascii="Courier New" w:hAnsi="Courier New"/>
          <w:sz w:val="10"/>
        </w:rPr>
        <w:t>24</w:t>
      </w:r>
      <w:r>
        <w:rPr>
          <w:rFonts w:cs="Courier New" w:ascii="Courier New" w:hAnsi="Courier New"/>
        </w:rPr>
        <w:t>.56-</w:t>
        <w:tab/>
        <w:t xml:space="preserve">Dosdoðru salat kýlýn, zekatý verin ve Elçi'ye itaat edin. Umulur ki </w:t>
        <w:tab/>
        <w:tab/>
        <w:t>Rahmete kavuþturulursunuz.</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58-60</w:t>
        <w:tab/>
        <w:t>HALVET VAKÝTLERÝNDE ODALARA GÝRMEK ÝÇÝN ÝZÝN ÝSTEMENÝN ADABI</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ÅI«8 «Ÿ¸«$ ²v</w:t>
        <w:softHyphen/>
        <w:t>U²X¬8«v</w:t>
        <w:softHyphen/>
        <w:t>V</w:t>
        <w:softHyphen/>
        <w:t>E²7! ²~Y</w:t>
        <w:softHyphen/>
        <w:t>R</w:t>
        <w:softHyphen/>
        <w:t>V²A«&lt; ²v«7 «w&lt;¬HÅ7!«:  ²v</w:t>
        <w:softHyphen/>
        <w:t>U</w:t>
        <w:softHyphen/>
        <w:t xml:space="preserve">9@«W²&lt;Ï! ²a«U«V«8 «w&lt;¬HÅ7! </w:t>
        <w:softHyphen/>
        <w:t>v</w:t>
        <w:softHyphen/>
        <w:t>U²9¬)Ì@«B²K«[¬7 ²~Y</w:t>
        <w:softHyphen/>
        <w:t xml:space="preserve">X«8@«š «w&lt;¬HÅ7! _«ZÇ&lt;Ï! ³_«&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²Y«2 </w:t>
        <w:softHyphen/>
        <w:t>Ÿ¸«$ ¬š³@«L¬Q²7!¬œŸ¸«.  ¬f²Q«" «w¬8«: ¬œ«I[¬ZÅP7! «w¬8 ²v</w:t>
        <w:softHyphen/>
        <w:t>U«"@«[¬$ «–Y</w:t>
        <w:softHyphen/>
        <w:t xml:space="preserve">Q«N«# «w[¬&amp;«: ¬h²D«S²7! ¬œŸ¸«. ¬u²A«5 ²w¬8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softHyphen/>
        <w:t>w¬±[«A</w:t>
        <w:softHyphen/>
        <w:t>&lt; «t¬7´H«6 ¯m²Q«" |«V«2²v</w:t>
        <w:softHyphen/>
        <w:t>U</w:t>
        <w:softHyphen/>
        <w:t>N²Q«" ²v</w:t>
        <w:softHyphen/>
        <w:t>U[«V«2 «–Y</w:t>
        <w:softHyphen/>
        <w:t>4!ÅY«0 Åw</w:t>
        <w:softHyphen/>
        <w:t>;«G²Q«" °ƒ@«X</w:t>
        <w:softHyphen/>
        <w:t>%  ²v¬Z²[«V«2 ž¸«: ²v</w:t>
        <w:softHyphen/>
        <w:t>U²[«V«2 «j²[«7 ²v</w:t>
        <w:softHyphen/>
        <w:t xml:space="preserve">U«7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v[¬U«&amp; °v[¬V«2 </w:t>
        <w:softHyphen/>
        <w:t xml:space="preserve">yÅV7!«: ¬€@«&lt;Ïž¿! </w:t>
        <w:softHyphen/>
        <w:t>v</w:t>
        <w:softHyphen/>
        <w:t xml:space="preserve">U«7 </w:t>
        <w:softHyphen/>
        <w:t xml:space="preserve">yÅV7!  </w:t>
      </w:r>
    </w:p>
    <w:p>
      <w:pPr>
        <w:pStyle w:val="Normal"/>
        <w:ind w:right="617" w:hanging="0"/>
        <w:jc w:val="both"/>
        <w:rPr>
          <w:rFonts w:ascii="Arial" w:hAnsi="Arial" w:cs="Arial"/>
          <w:sz w:val="30"/>
        </w:rPr>
      </w:pPr>
      <w:r>
        <w:rPr>
          <w:rFonts w:cs="Arial" w:ascii="Arial" w:hAnsi="Arial"/>
          <w:sz w:val="30"/>
        </w:rPr>
      </w:r>
    </w:p>
    <w:p>
      <w:pPr>
        <w:pStyle w:val="Normal"/>
        <w:tabs>
          <w:tab w:val="clear" w:pos="708"/>
          <w:tab w:val="left" w:pos="360" w:leader="none"/>
        </w:tabs>
        <w:ind w:right="617" w:hanging="0"/>
        <w:jc w:val="both"/>
        <w:rPr/>
      </w:pPr>
      <w:r>
        <w:rPr>
          <w:rFonts w:cs="Courier New" w:ascii="Courier New" w:hAnsi="Courier New"/>
          <w:sz w:val="10"/>
        </w:rPr>
        <w:t>24</w:t>
      </w:r>
      <w:r>
        <w:rPr>
          <w:rFonts w:cs="Courier New" w:ascii="Courier New" w:hAnsi="Courier New"/>
        </w:rPr>
        <w:t xml:space="preserve">.60-Kadýnlardan evliliði ummayýp da oturmakta olanlar süslerini açýða </w:t>
        <w:tab/>
        <w:tab/>
        <w:t xml:space="preserve">vurmaksýzýn elbiselerini çýkarmalarýnda kendileri için bir sakýnca </w:t>
        <w:tab/>
        <w:tab/>
        <w:t xml:space="preserve">yoktur.Yine de iffetli davranmalarý kendileri için daha hayýrlýdýr. </w:t>
        <w:tab/>
        <w:tab/>
        <w:t>Allah Ýþiten'dir, Bilen'd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rPr>
      </w:pPr>
      <w:r>
        <w:rPr>
          <w:rFonts w:cs="Arial" w:ascii="Arial" w:hAnsi="Arial"/>
          <w:b/>
        </w:rPr>
        <w:tab/>
        <w:t>Harfi Anlam:</w:t>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Ayetin Muhatabý kimlerdir?</w:t>
      </w:r>
    </w:p>
    <w:p>
      <w:pPr>
        <w:pStyle w:val="Normal"/>
        <w:ind w:right="617" w:hanging="0"/>
        <w:jc w:val="both"/>
        <w:rPr>
          <w:rFonts w:ascii="Arial" w:hAnsi="Arial" w:cs="Arial"/>
        </w:rPr>
      </w:pPr>
      <w:r>
        <w:rPr>
          <w:rFonts w:cs="Arial" w:ascii="Arial" w:hAnsi="Arial"/>
        </w:rPr>
        <w:t>2.Hüküm: "sað ellerinizin malik olduðu" ifadesinden maksat nedir?</w:t>
      </w:r>
    </w:p>
    <w:p>
      <w:pPr>
        <w:pStyle w:val="Normal"/>
        <w:ind w:right="617" w:hanging="0"/>
        <w:jc w:val="both"/>
        <w:rPr>
          <w:rFonts w:ascii="Arial" w:hAnsi="Arial" w:cs="Arial"/>
        </w:rPr>
      </w:pPr>
      <w:r>
        <w:rPr>
          <w:rFonts w:cs="Arial" w:ascii="Arial" w:hAnsi="Arial"/>
        </w:rPr>
        <w:t>3.Hüküm: Çocuklar mükellef olmadýklarý halde bu ayete nasýl muhatab olurlar?</w:t>
      </w:r>
    </w:p>
    <w:p>
      <w:pPr>
        <w:pStyle w:val="Normal"/>
        <w:ind w:right="617" w:hanging="0"/>
        <w:jc w:val="both"/>
        <w:rPr>
          <w:rFonts w:ascii="Arial" w:hAnsi="Arial" w:cs="Arial"/>
        </w:rPr>
      </w:pPr>
      <w:r>
        <w:rPr>
          <w:rFonts w:cs="Arial" w:ascii="Arial" w:hAnsi="Arial"/>
        </w:rPr>
        <w:t>4.Hüküm: Ayetteki izin alma farz mýdýr yoksa müstahab mý?</w:t>
      </w:r>
    </w:p>
    <w:p>
      <w:pPr>
        <w:pStyle w:val="Normal"/>
        <w:ind w:right="617" w:hanging="0"/>
        <w:jc w:val="both"/>
        <w:rPr>
          <w:rFonts w:ascii="Arial" w:hAnsi="Arial" w:cs="Arial"/>
        </w:rPr>
      </w:pPr>
      <w:r>
        <w:rPr>
          <w:rFonts w:cs="Arial" w:ascii="Arial" w:hAnsi="Arial"/>
        </w:rPr>
        <w:t>5.Hüküm: Çocuklar kaç yaþýnda balið olurlar?</w:t>
      </w:r>
    </w:p>
    <w:p>
      <w:pPr>
        <w:pStyle w:val="Normal"/>
        <w:ind w:right="617" w:hanging="0"/>
        <w:jc w:val="both"/>
        <w:rPr>
          <w:rFonts w:ascii="Arial" w:hAnsi="Arial" w:cs="Arial"/>
        </w:rPr>
      </w:pPr>
      <w:r>
        <w:rPr>
          <w:rFonts w:cs="Arial" w:ascii="Arial" w:hAnsi="Arial"/>
        </w:rPr>
        <w:t>6.Hüküm: Koltukaltý ve etek kýlýnýn bitmesi balið olmaya delalet eder mi?</w:t>
      </w:r>
    </w:p>
    <w:p>
      <w:pPr>
        <w:pStyle w:val="Normal"/>
        <w:ind w:right="617" w:hanging="0"/>
        <w:jc w:val="both"/>
        <w:rPr>
          <w:rFonts w:ascii="Arial" w:hAnsi="Arial" w:cs="Arial"/>
        </w:rPr>
      </w:pPr>
      <w:r>
        <w:rPr>
          <w:rFonts w:cs="Arial" w:ascii="Arial" w:hAnsi="Arial"/>
        </w:rPr>
        <w:t>7.Hüküm: Küçük çocuklara farzlarý ve ibadetleri yerine getirmeleri emredilir mi?</w:t>
      </w:r>
    </w:p>
    <w:p>
      <w:pPr>
        <w:pStyle w:val="Normal"/>
        <w:ind w:right="617" w:hanging="0"/>
        <w:jc w:val="both"/>
        <w:rPr>
          <w:rFonts w:ascii="Arial" w:hAnsi="Arial" w:cs="Arial"/>
        </w:rPr>
      </w:pPr>
      <w:r>
        <w:rPr>
          <w:rFonts w:cs="Arial" w:ascii="Arial" w:hAnsi="Arial"/>
        </w:rPr>
        <w:t>8.Hüküm: Ayetteki "rubalarý býrakmak" tan maksat nedi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i Hikmet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61-</w:t>
        <w:tab/>
        <w:t>AKRABA EVLERÝNDE YEMEK YEMENÝN MÜBAHLIÐI ve ADABI</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Y</w:t>
        <w:softHyphen/>
        <w:t>V</w:t>
        <w:softHyphen/>
        <w:t>6Ì@«# ²–Ï!²v</w:t>
        <w:softHyphen/>
        <w:t>U¬K</w:t>
        <w:softHyphen/>
        <w:t xml:space="preserve">S²9Ï! Í|«V«2 ž¸«: °‚«I«&amp; ¬m&lt;¬I«W²7! |«V«2  ž¸«: °‚«I«&amp; ¬‚«I²2Ïž¿! |«V«2 ž¸«: °‚«I«&amp; ´|«W²2Ïž¿! |«V«2 «j²[«7 ª¦¡ </w:t>
      </w:r>
    </w:p>
    <w:p>
      <w:pPr>
        <w:pStyle w:val="Normal"/>
        <w:ind w:right="617" w:hanging="0"/>
        <w:jc w:val="right"/>
        <w:rPr>
          <w:rFonts w:ascii="arapca (harekeli)" w:hAnsi="arapca (harekeli)" w:cs="arapca (harekeli)"/>
          <w:sz w:val="30"/>
        </w:rPr>
      </w:pPr>
      <w:r>
        <w:rPr>
          <w:rFonts w:cs="arapca (harekeli)" w:ascii="arapca (harekeli)" w:hAnsi="arapca (harekeli)"/>
          <w:sz w:val="30"/>
        </w:rPr>
        <w:t>¬€Y</w:t>
        <w:softHyphen/>
        <w:t>[</w:t>
        <w:softHyphen/>
        <w:t>" ²—Ï! ²v</w:t>
        <w:softHyphen/>
        <w:t>U¬#!«Y«'Ï!¬€Y</w:t>
        <w:softHyphen/>
        <w:t>[</w:t>
        <w:softHyphen/>
        <w:t>"  ²—Ï! ²v</w:t>
        <w:softHyphen/>
        <w:t>U¬9!«Y²'Ë! ¬€Y</w:t>
        <w:softHyphen/>
        <w:t>[</w:t>
        <w:softHyphen/>
        <w:t>" ²—Ï! ²v</w:t>
        <w:softHyphen/>
        <w:t>U¬#@«ZÅ8Î! ¬€Y</w:t>
        <w:softHyphen/>
        <w:t>[</w:t>
        <w:softHyphen/>
        <w:t>" ²—Ï! ²v</w:t>
        <w:softHyphen/>
        <w:t>U¬=³@«"@«š ¬€Y</w:t>
        <w:softHyphen/>
        <w:t>[</w:t>
        <w:softHyphen/>
        <w:t>" ²—Ï!  ²v</w:t>
        <w:softHyphen/>
        <w:t>U¬#Y</w:t>
        <w:softHyphen/>
        <w:t>[</w:t>
        <w:softHyphen/>
        <w:t xml:space="preserve">" ²w¬8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v</w:t>
        <w:softHyphen/>
        <w:t>U¬T&lt;¬G«. ²—Ï! Ñy«E¬#@«S«8 ²v</w:t>
        <w:softHyphen/>
        <w:t>B²U«V«8_«8 ²—Ï! ²v</w:t>
        <w:softHyphen/>
        <w:t>U¬#ž¸@«' ¬€Y</w:t>
        <w:softHyphen/>
        <w:t>[</w:t>
        <w:softHyphen/>
        <w:t>" ²—Ï! ²v</w:t>
        <w:softHyphen/>
        <w:t>U¬7!«Y²'Ï!  ¬€Y</w:t>
        <w:softHyphen/>
        <w:t>[</w:t>
        <w:softHyphen/>
        <w:t>" ²—Ï! ²v</w:t>
        <w:softHyphen/>
        <w:t>U¬#@ÅW«2 ¬€Y</w:t>
        <w:softHyphen/>
        <w:t>[</w:t>
        <w:softHyphen/>
        <w:t>" ²—Ï! ²v</w:t>
        <w:softHyphen/>
        <w:t xml:space="preserve">U¬8@«W²2Ï!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6«*@«A</w:t>
        <w:softHyphen/>
        <w:t>8 ¬yÅV7! ¬f²X¬2 ²w¬8 ®}Å[¬E«# ²v</w:t>
        <w:softHyphen/>
        <w:t>U¬K</w:t>
        <w:softHyphen/>
        <w:t>S²9Ï! Í|«V«2 ²~Y</w:t>
        <w:softHyphen/>
        <w:t>W¬±V«K«4 _®#Y</w:t>
        <w:softHyphen/>
        <w:t>[</w:t>
        <w:softHyphen/>
        <w:t>"</w:t>
        <w:softHyphen/>
        <w:t>v²BV«'«( ~«)Ë@«4 _®#@«B²-Ï! ²—Ï! _®Q[¬W«% ²~Y</w:t>
        <w:softHyphen/>
        <w:t>V</w:t>
        <w:softHyphen/>
        <w:t>6Ì@«# ²–Ï! °ƒ@«X</w:t>
        <w:softHyphen/>
        <w:t>% ²v</w:t>
        <w:softHyphen/>
        <w:t xml:space="preserve">U²[«V«2 «j²[«7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V¬T²Q«# ²v</w:t>
        <w:softHyphen/>
        <w:t xml:space="preserve">UÅV«Q«7¬€@«&lt;Ïž¿! </w:t>
        <w:softHyphen/>
        <w:t>v</w:t>
        <w:softHyphen/>
        <w:t xml:space="preserve">U«7 </w:t>
        <w:softHyphen/>
        <w:t xml:space="preserve">yÅV7! </w:t>
        <w:softHyphen/>
        <w:t>w¬±[«A</w:t>
        <w:softHyphen/>
        <w:t xml:space="preserve">&lt; «t¬7´H«6 ®}«A¬±[«0  </w:t>
      </w:r>
    </w:p>
    <w:p>
      <w:pPr>
        <w:pStyle w:val="Normal"/>
        <w:ind w:right="617" w:hanging="0"/>
        <w:jc w:val="both"/>
        <w:rPr>
          <w:rFonts w:ascii="Arial" w:hAnsi="Arial" w:cs="Arial"/>
          <w:b/>
          <w:b/>
        </w:rPr>
      </w:pPr>
      <w:r>
        <w:rPr>
          <w:rFonts w:cs="Arial" w:ascii="Arial" w:hAnsi="Arial"/>
          <w:b/>
        </w:rPr>
        <w:tab/>
        <w:t>Harfi Anlam:</w:t>
      </w:r>
    </w:p>
    <w:p>
      <w:pPr>
        <w:pStyle w:val="Normal"/>
        <w:ind w:right="617" w:hanging="0"/>
        <w:jc w:val="both"/>
        <w:rPr/>
      </w:pPr>
      <w:r>
        <w:rPr>
          <w:rFonts w:cs="Courier New" w:ascii="Courier New" w:hAnsi="Courier New"/>
          <w:sz w:val="10"/>
        </w:rPr>
        <w:t>24</w:t>
      </w:r>
      <w:r>
        <w:rPr>
          <w:rFonts w:cs="Courier New" w:ascii="Courier New" w:hAnsi="Courier New"/>
        </w:rPr>
        <w:t xml:space="preserve">.61-Kör olana güçlük yoktur, topal olana güçlük yoktur, hasta olana </w:t>
        <w:tab/>
        <w:tab/>
        <w:t xml:space="preserve">güçlük yoktur, sizin için de </w:t>
        <w:tab/>
        <w:t xml:space="preserve">gerek kendi evlerinizden gerekse </w:t>
        <w:tab/>
        <w:t xml:space="preserve">babalarýnýzýn evlerinden, annelerinizin evlerinden, erkek </w:t>
        <w:tab/>
        <w:t xml:space="preserve">kardeþlerinizin evlerinden, kýz kardeþlerinizin evlerinden, </w:t>
        <w:tab/>
        <w:tab/>
        <w:t xml:space="preserve">amcalarýnýzýn evlerinden, halalarýnýzýn evlerinden, dayýlarýnýzýn </w:t>
        <w:tab/>
        <w:t xml:space="preserve">evlerinden, teyzelerinizin evlerinden, anahtarlarýna malik olduðunuz </w:t>
        <w:tab/>
        <w:t xml:space="preserve">ya da dostlarýnýzýn evlerinden yemenizde bir güçlük yoktur. Evlere </w:t>
        <w:tab/>
        <w:t xml:space="preserve">girdiðiniz vakit, Allah tarafýndan kutlu, güzel bir yaþama dileði </w:t>
        <w:tab/>
        <w:t xml:space="preserve">olarak birbirinize selam verin. Ýþte Allah, size ayetlerini böyle </w:t>
        <w:tab/>
        <w:t>açýklamaktadýr. Umulur ki akledersiniz.</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evlerde yemek  yemeden" maksat nedir?</w:t>
      </w:r>
    </w:p>
    <w:p>
      <w:pPr>
        <w:pStyle w:val="Normal"/>
        <w:ind w:right="617" w:hanging="0"/>
        <w:jc w:val="both"/>
        <w:rPr>
          <w:rFonts w:ascii="Arial" w:hAnsi="Arial" w:cs="Arial"/>
        </w:rPr>
      </w:pPr>
      <w:r>
        <w:rPr>
          <w:rFonts w:cs="Arial" w:ascii="Arial" w:hAnsi="Arial"/>
        </w:rPr>
        <w:t>2.Hüküm: Vekil, müvekkilin malýndan yiyebilir mi?</w:t>
      </w:r>
    </w:p>
    <w:p>
      <w:pPr>
        <w:pStyle w:val="Normal"/>
        <w:ind w:right="617" w:hanging="0"/>
        <w:jc w:val="both"/>
        <w:rPr>
          <w:rFonts w:ascii="Arial" w:hAnsi="Arial" w:cs="Arial"/>
        </w:rPr>
      </w:pPr>
      <w:r>
        <w:rPr>
          <w:rFonts w:cs="Arial" w:ascii="Arial" w:hAnsi="Arial"/>
        </w:rPr>
        <w:t>3.Hüküm: Sadýk dostlarýn malýndan izin almadan yemek mübah mýdýr?</w:t>
      </w:r>
    </w:p>
    <w:p>
      <w:pPr>
        <w:pStyle w:val="Normal"/>
        <w:ind w:right="617" w:hanging="0"/>
        <w:jc w:val="both"/>
        <w:rPr>
          <w:rFonts w:ascii="Arial" w:hAnsi="Arial" w:cs="Arial"/>
        </w:rPr>
      </w:pPr>
      <w:r>
        <w:rPr>
          <w:rFonts w:cs="Arial" w:ascii="Arial" w:hAnsi="Arial"/>
        </w:rPr>
        <w:t>4.Hüküm: Yemekte ortaklýðýn hükmü nedir?</w:t>
      </w:r>
    </w:p>
    <w:p>
      <w:pPr>
        <w:pStyle w:val="Normal"/>
        <w:ind w:right="617" w:hanging="0"/>
        <w:jc w:val="both"/>
        <w:rPr>
          <w:rFonts w:ascii="Arial" w:hAnsi="Arial" w:cs="Arial"/>
        </w:rPr>
      </w:pPr>
      <w:r>
        <w:rPr>
          <w:rFonts w:cs="Arial" w:ascii="Arial" w:hAnsi="Arial"/>
        </w:rPr>
        <w:t>5.Hüküm: Yakýn akrabasýndan bir þey çalanýn eli kesilir midir?</w:t>
      </w:r>
    </w:p>
    <w:p>
      <w:pPr>
        <w:pStyle w:val="Normal"/>
        <w:ind w:right="617" w:hanging="0"/>
        <w:jc w:val="both"/>
        <w:rPr>
          <w:rFonts w:ascii="Arial" w:hAnsi="Arial" w:cs="Arial"/>
        </w:rPr>
      </w:pPr>
      <w:r>
        <w:rPr>
          <w:rFonts w:cs="Arial" w:ascii="Arial" w:hAnsi="Arial"/>
        </w:rPr>
        <w:t>6.Hüküm: Bu ayetin hükmü, izin isteme ayeti ile neshedilmiþ midir?</w:t>
      </w:r>
    </w:p>
    <w:p>
      <w:pPr>
        <w:pStyle w:val="Normal"/>
        <w:ind w:right="617" w:hanging="0"/>
        <w:jc w:val="both"/>
        <w:rPr>
          <w:rFonts w:ascii="Arial" w:hAnsi="Arial" w:cs="Arial"/>
        </w:rPr>
      </w:pPr>
      <w:r>
        <w:rPr>
          <w:rFonts w:cs="Arial" w:ascii="Arial" w:hAnsi="Arial"/>
        </w:rPr>
        <w:tab/>
        <w:t>Ayetten Alýnacak Dersler</w:t>
      </w:r>
    </w:p>
    <w:p>
      <w:pPr>
        <w:pStyle w:val="Normal"/>
        <w:ind w:right="617" w:hanging="0"/>
        <w:jc w:val="both"/>
        <w:rPr>
          <w:rFonts w:ascii="Arial" w:hAnsi="Arial" w:cs="Arial"/>
        </w:rPr>
      </w:pPr>
      <w:r>
        <w:rPr>
          <w:rFonts w:cs="Arial" w:ascii="Arial" w:hAnsi="Arial"/>
        </w:rPr>
        <w:tab/>
        <w:t>Teþri Hikmetler</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rFonts w:ascii="Courier New" w:hAnsi="Courier New" w:cs="Courier New"/>
        </w:rPr>
      </w:pPr>
      <w:r>
        <w:rPr>
          <w:rFonts w:cs="Courier New" w:ascii="Courier New" w:hAnsi="Courier New"/>
        </w:rPr>
        <w:tab/>
        <w:tab/>
        <w:tab/>
        <w:tab/>
        <w:t>12.</w:t>
      </w:r>
      <w:r>
        <w:rPr>
          <w:rFonts w:cs="Courier New" w:ascii="Courier New" w:hAnsi="Courier New"/>
          <w:b/>
        </w:rPr>
        <w:t>63-MUNAFIKUN</w:t>
      </w:r>
    </w:p>
    <w:p>
      <w:pPr>
        <w:pStyle w:val="Normal"/>
        <w:ind w:right="617" w:hanging="0"/>
        <w:jc w:val="both"/>
        <w:rPr/>
      </w:pPr>
      <w:r>
        <w:rPr>
          <w:rFonts w:cs="Courier New" w:ascii="Courier New" w:hAnsi="Courier New"/>
        </w:rPr>
        <w:tab/>
        <w:tab/>
        <w:tab/>
        <w:tab/>
        <w:t>13.</w:t>
      </w:r>
      <w:r>
        <w:rPr>
          <w:rFonts w:cs="Courier New" w:ascii="Courier New" w:hAnsi="Courier New"/>
          <w:b/>
        </w:rPr>
        <w:t>58-MÜCADÝLE</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rFonts w:ascii="Arial" w:hAnsi="Arial" w:cs="Arial"/>
          <w:b/>
          <w:b/>
          <w:u w:val="single"/>
        </w:rPr>
      </w:pPr>
      <w:r>
        <w:rPr>
          <w:rFonts w:cs="Arial" w:ascii="Arial" w:hAnsi="Arial"/>
          <w:b/>
          <w:u w:val="single"/>
        </w:rPr>
        <w:t>1-4</w:t>
        <w:tab/>
        <w:t xml:space="preserve">ZÝHAR ve KEFARETÝ </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h[¬M«" °p[¬W«, «yÅV7! Å–Ë!³_«W</w:t>
        <w:softHyphen/>
        <w:t>6«*</w:t>
        <w:softHyphen/>
        <w:t xml:space="preserve">:@«E«# </w:t>
        <w:softHyphen/>
        <w:t xml:space="preserve">p«W²K«&lt; </w:t>
        <w:softHyphen/>
        <w:t>yÅV7!«: ¬yÅV7! |«7Ë!  ³z¬U«B²L«#«: _«Z¬%²:«+ z¬4 «t</w:t>
        <w:softHyphen/>
        <w:t>7¬(@«D</w:t>
        <w:softHyphen/>
        <w:t xml:space="preserve"># z¬BÅ7! «”²Y«5 </w:t>
        <w:softHyphen/>
        <w:t xml:space="preserve">yÅV7! «p¬W«, ²f«5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I«U²X</w:t>
        <w:softHyphen/>
        <w:t>8 «–Y</w:t>
        <w:softHyphen/>
        <w:t>7Y</w:t>
        <w:softHyphen/>
        <w:t>T«[«7 ²v</w:t>
        <w:softHyphen/>
        <w:t>ZÅ9Ë!«:²v</w:t>
        <w:softHyphen/>
        <w:t>Z«9²G«7«: z¬=³ŸÒ7! žÒË! ²v</w:t>
        <w:softHyphen/>
        <w:t>Z</w:t>
        <w:softHyphen/>
        <w:t>#@«ZÅ8Î!  ²–Ë! ²v¬Z¬#@«ZÅ8Î! Åw</w:t>
        <w:softHyphen/>
        <w:t>; _«8 ²v¬Z¬=³@«K¬9 ²w¬8 ²v</w:t>
        <w:softHyphen/>
        <w:t>U²X¬8 «–:</w:t>
        <w:softHyphen/>
        <w:t>I¬;@«P</w:t>
        <w:softHyphen/>
        <w:t xml:space="preserve">&lt; «w&lt;¬HÅ7!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S«3 Êx</w:t>
        <w:softHyphen/>
        <w:t>S«Q«7 «yÅV7! Å–Ë!«: ~®*:</w:t>
        <w:softHyphen/>
        <w:t xml:space="preserve">+«:  ¬”²Y«T²7! «w¬8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y¬" «–Y</w:t>
        <w:softHyphen/>
        <w:t>P«2Y</w:t>
        <w:softHyphen/>
        <w:t># ²v</w:t>
        <w:softHyphen/>
        <w:t xml:space="preserve">U¬7´)_Å,³@«W«B«&lt; ²–Ï! ¬u²A«5 ²w¬8 ¯}«A«5«* </w:t>
        <w:softHyphen/>
        <w:t>h&lt;¬I²E«B«4  ²~Y</w:t>
        <w:softHyphen/>
        <w:t>7@«5 _«W¬7 «–:</w:t>
        <w:softHyphen/>
        <w:t>(Y</w:t>
        <w:softHyphen/>
        <w:t>Q«&lt; Åv</w:t>
        <w:softHyphen/>
        <w:t>$ ²v¬Z¬=³@«K¬9 ²w¬8 «–:</w:t>
        <w:softHyphen/>
        <w:t>I¬;@«P</w:t>
        <w:softHyphen/>
        <w:t xml:space="preserve">&lt; «w&lt;¬HÅ7!«: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h[¬A«' «–Y</w:t>
        <w:softHyphen/>
        <w:t xml:space="preserve">V«W²Q«#  _«W¬" </w:t>
        <w:softHyphen/>
        <w:t xml:space="preserve">yÅV7!«: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B¬,</w:t>
        <w:softHyphen/>
        <w:t>•@«Q²0Ë@«4 ²p¬O«B²K«&lt; ²v«7 ²w«W«4 _Å,³@«W«B«&lt;  ²–Ï! ¬u²A«5 ²w¬8 ¬w²[«Q¬"@«B«B</w:t>
        <w:softHyphen/>
        <w:t xml:space="preserve">8 ¬w²&lt;«I²Z«- </w:t>
        <w:softHyphen/>
        <w:t xml:space="preserve">•@«[¬M«4 ²f¬D«&lt; ²v«7 ²w«W«4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v[¬7Ï! °!«H«2 «w&lt;¬I¬4@«U²V¬7«: ¬yÅV7! </w:t>
        <w:softHyphen/>
        <w:t>…:</w:t>
        <w:softHyphen/>
        <w:t>G</w:t>
        <w:softHyphen/>
        <w:t>&amp; «t²V¬#«: ¬y¬7Y</w:t>
        <w:softHyphen/>
        <w:t>,«*«: ¬yÅV7@¬"  ²~Y</w:t>
        <w:softHyphen/>
        <w:t>X¬8ÌY</w:t>
        <w:softHyphen/>
        <w:t xml:space="preserve">B¬7 «t¬7´) _®X[¬U²K¬8 </w:t>
      </w:r>
    </w:p>
    <w:p>
      <w:pPr>
        <w:pStyle w:val="Normal"/>
        <w:ind w:right="617" w:hanging="0"/>
        <w:jc w:val="both"/>
        <w:rPr>
          <w:rFonts w:ascii="Arial" w:hAnsi="Arial" w:cs="Arial"/>
          <w:b/>
          <w:b/>
        </w:rPr>
      </w:pPr>
      <w:r>
        <w:rPr>
          <w:rFonts w:cs="Arial" w:ascii="Arial" w:hAnsi="Arial"/>
          <w:b/>
        </w:rPr>
        <w:tab/>
        <w:t>Harfi Anlam:</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Zihar ,talak gibi meþru mudur, haram mýdýr?</w:t>
      </w:r>
    </w:p>
    <w:p>
      <w:pPr>
        <w:pStyle w:val="Normal"/>
        <w:ind w:right="617" w:hanging="0"/>
        <w:jc w:val="both"/>
        <w:rPr>
          <w:rFonts w:ascii="Arial" w:hAnsi="Arial" w:cs="Arial"/>
        </w:rPr>
      </w:pPr>
      <w:r>
        <w:rPr>
          <w:rFonts w:cs="Arial" w:ascii="Arial" w:hAnsi="Arial"/>
        </w:rPr>
        <w:t>2. Hüküm: Ziharda hangi hükümler vardýr?</w:t>
      </w:r>
    </w:p>
    <w:p>
      <w:pPr>
        <w:pStyle w:val="Normal"/>
        <w:ind w:right="617" w:hanging="0"/>
        <w:jc w:val="both"/>
        <w:rPr>
          <w:rFonts w:ascii="Arial" w:hAnsi="Arial" w:cs="Arial"/>
        </w:rPr>
      </w:pPr>
      <w:r>
        <w:rPr>
          <w:rFonts w:cs="Arial" w:ascii="Arial" w:hAnsi="Arial"/>
        </w:rPr>
        <w:t>3.Hüküm: Ayetteki " dediklerini geri almak"tan maksat nedir?</w:t>
      </w:r>
    </w:p>
    <w:p>
      <w:pPr>
        <w:pStyle w:val="Normal"/>
        <w:ind w:right="617" w:hanging="0"/>
        <w:jc w:val="both"/>
        <w:rPr>
          <w:rFonts w:ascii="Arial" w:hAnsi="Arial" w:cs="Arial"/>
        </w:rPr>
      </w:pPr>
      <w:r>
        <w:rPr>
          <w:rFonts w:cs="Arial" w:ascii="Arial" w:hAnsi="Arial"/>
        </w:rPr>
        <w:t>4.Hüküm: Gayrý müslim zýmmi ve kitabýnýn zihar yapmasý sahih midir?</w:t>
      </w:r>
    </w:p>
    <w:p>
      <w:pPr>
        <w:pStyle w:val="Normal"/>
        <w:ind w:right="617" w:hanging="0"/>
        <w:jc w:val="both"/>
        <w:rPr>
          <w:rFonts w:ascii="Arial" w:hAnsi="Arial" w:cs="Arial"/>
        </w:rPr>
      </w:pPr>
      <w:r>
        <w:rPr>
          <w:rFonts w:cs="Arial" w:ascii="Arial" w:hAnsi="Arial"/>
        </w:rPr>
        <w:t>5.Hüküm: Cariyeye de zihar yapýlabilir mi?</w:t>
      </w:r>
    </w:p>
    <w:p>
      <w:pPr>
        <w:pStyle w:val="Normal"/>
        <w:ind w:right="617" w:hanging="0"/>
        <w:jc w:val="both"/>
        <w:rPr>
          <w:rFonts w:ascii="Arial" w:hAnsi="Arial" w:cs="Arial"/>
        </w:rPr>
      </w:pPr>
      <w:r>
        <w:rPr>
          <w:rFonts w:cs="Arial" w:ascii="Arial" w:hAnsi="Arial"/>
        </w:rPr>
        <w:t>6.Hüküm: Kadýn da zihar yapabilir mi?</w:t>
      </w:r>
    </w:p>
    <w:p>
      <w:pPr>
        <w:pStyle w:val="Normal"/>
        <w:ind w:right="617" w:hanging="0"/>
        <w:jc w:val="both"/>
        <w:rPr>
          <w:rFonts w:ascii="Arial" w:hAnsi="Arial" w:cs="Arial"/>
        </w:rPr>
      </w:pPr>
      <w:r>
        <w:rPr>
          <w:rFonts w:cs="Arial" w:ascii="Arial" w:hAnsi="Arial"/>
        </w:rPr>
        <w:t>7.Hüküm: Zihar anne ile teþbihe mahsustur?</w:t>
      </w:r>
    </w:p>
    <w:p>
      <w:pPr>
        <w:pStyle w:val="Normal"/>
        <w:ind w:right="617" w:hanging="0"/>
        <w:jc w:val="both"/>
        <w:rPr>
          <w:rFonts w:ascii="Arial" w:hAnsi="Arial" w:cs="Arial"/>
        </w:rPr>
      </w:pPr>
      <w:r>
        <w:rPr>
          <w:rFonts w:cs="Arial" w:ascii="Arial" w:hAnsi="Arial"/>
        </w:rPr>
        <w:t>8.Hüküm: Zihar'ýn kefareti nedir?</w:t>
      </w:r>
    </w:p>
    <w:p>
      <w:pPr>
        <w:pStyle w:val="Normal"/>
        <w:ind w:right="617" w:hanging="0"/>
        <w:jc w:val="both"/>
        <w:rPr>
          <w:rFonts w:ascii="Arial" w:hAnsi="Arial" w:cs="Arial"/>
        </w:rPr>
      </w:pPr>
      <w:r>
        <w:rPr>
          <w:rFonts w:cs="Arial" w:ascii="Arial" w:hAnsi="Arial"/>
        </w:rPr>
        <w:t>9.Hüküm: Zihar yapan kimse kefaret vermeden zevcesiyle temasta bulunursa kefareti aðýrlaþýr mý?</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Ayetlerdeki teþri Hikmetler</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pPr>
      <w:r>
        <w:rPr>
          <w:rFonts w:cs="Courier New" w:ascii="Courier New" w:hAnsi="Courier New"/>
          <w:sz w:val="10"/>
        </w:rPr>
        <w:t>49.</w:t>
      </w:r>
      <w:r>
        <w:rPr>
          <w:rFonts w:cs="Courier New" w:ascii="Courier New" w:hAnsi="Courier New"/>
        </w:rPr>
        <w:t>9-</w:t>
        <w:tab/>
        <w:t xml:space="preserve">Mü'minlerden iki topluluk çarpýþýrsa aralýrýný bulup düzeltin; </w:t>
        <w:tab/>
        <w:t xml:space="preserve">þayetbiri diðerine haksýzlýkla tevavüzde bulurursa artýk </w:t>
        <w:tab/>
        <w:t xml:space="preserve">haksýzlýkla tecavuzde bulunanla Allah'ýn emrine dönene dek savaþýn, </w:t>
        <w:tab/>
        <w:t xml:space="preserve">eðer sonunda dönerse bu durumda adaletle aralýrýný bulun ve adil </w:t>
        <w:tab/>
        <w:t>davranýn. Þüphesiz Allah adil olanlarý sever.</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rFonts w:ascii="Arial" w:hAnsi="Arial" w:cs="Arial"/>
          <w:b/>
          <w:b/>
          <w:u w:val="single"/>
        </w:rPr>
      </w:pPr>
      <w:r>
        <w:rPr>
          <w:rFonts w:cs="Arial" w:ascii="Arial" w:hAnsi="Arial"/>
          <w:b/>
          <w:u w:val="single"/>
        </w:rPr>
        <w:t>11-13</w:t>
        <w:tab/>
        <w:t xml:space="preserve">RASULULLAH ile MAHREM KONUÞMANIN ADABI </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w:t>
        <w:softHyphen/>
        <w:t>J</w:t>
        <w:softHyphen/>
        <w:t>L²9@«4 ²~:</w:t>
        <w:softHyphen/>
        <w:t>J</w:t>
        <w:softHyphen/>
        <w:t>L²9! «u[¬5 ~«)Ë!«:²v</w:t>
        <w:softHyphen/>
        <w:t xml:space="preserve">U«7 </w:t>
        <w:softHyphen/>
        <w:t>yÅV7! ¬d«K²S«&lt; ²~Y</w:t>
        <w:softHyphen/>
        <w:t>E«K²4@«4 ¬j¬7@«D«W²7! z¬4 ²~Y</w:t>
        <w:softHyphen/>
        <w:t>EÅK«S«# ²v</w:t>
        <w:softHyphen/>
        <w:t>U«7 «u[¬5 ~«)Ë! ²~³Y</w:t>
        <w:softHyphen/>
        <w:t xml:space="preserve">X«8@«š «w&lt;¬HÅ7! _«ZÇ&lt;Ï! ³_«&lt;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h[¬A«' «–Y</w:t>
        <w:softHyphen/>
        <w:t xml:space="preserve">V«W²Q«# _«W¬" </w:t>
        <w:softHyphen/>
        <w:t>yÅV7!«:¯€@«%«*«(  «v²V¬Q²7! ²~Y</w:t>
        <w:softHyphen/>
        <w:t>#:Î! «w&lt;¬HÅ7!«: ²v</w:t>
        <w:softHyphen/>
        <w:t>U²X¬8 ²~Y</w:t>
        <w:softHyphen/>
        <w:t xml:space="preserve">X«8@«š «w&lt;¬HÅ7! </w:t>
        <w:softHyphen/>
        <w:t xml:space="preserve">yÅV7! ¬p«4²I«&lt;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softHyphen/>
        <w:t>h«Z²0Ï!«: ²v</w:t>
        <w:softHyphen/>
        <w:t>U«7°h²[«' «t¬7´) ®}«5«G«. ²v</w:t>
        <w:softHyphen/>
        <w:t>6!«Y²D«9 ²™«G«&lt;  «w²[«" ²~Y</w:t>
        <w:softHyphen/>
        <w:t>8¬±G«T«4 «”Y</w:t>
        <w:softHyphen/>
        <w:t xml:space="preserve">,ÅI7! </w:t>
        <w:softHyphen/>
        <w:t>v</w:t>
        <w:softHyphen/>
        <w:t>B²[«%@«9 ~«)Ë! ²~³Y</w:t>
        <w:softHyphen/>
        <w:t xml:space="preserve">X«8@«š «w&lt;¬HÅ7! _«ZÇ&lt;Ï! ³_«&lt;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v[¬&amp;«* °‡Y</w:t>
        <w:softHyphen/>
        <w:t>S«3 «yÅV7!  Å–Ë@«4 ²~:</w:t>
        <w:softHyphen/>
        <w:t xml:space="preserve">G¬D«# ²v«7 ²–Ë@«4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œ@«6ÅJ7! ²~Y</w:t>
        <w:softHyphen/>
        <w:t>#@«š«: «œŸ¸ÅM7! ²~Y</w:t>
        <w:softHyphen/>
        <w:t>W[¬5Ï@«4²v</w:t>
        <w:softHyphen/>
        <w:t xml:space="preserve">U²[«V«2 </w:t>
        <w:softHyphen/>
        <w:t>yÅV7! «@«#«: ²~Y</w:t>
        <w:softHyphen/>
        <w:t>V«Q²S«# ²v«7 ²†Ë@«4 ¯€@«5«G«. ²v</w:t>
        <w:softHyphen/>
        <w:t>6!«Y²D«9 ²™«G«&lt; «w²[«" ²~Y</w:t>
        <w:softHyphen/>
        <w:t>8¬±G«T</w:t>
        <w:softHyphen/>
        <w:t># ²–Ï! ²v</w:t>
        <w:softHyphen/>
        <w:t xml:space="preserve">B²T«S²-Ï@«š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Y</w:t>
        <w:softHyphen/>
        <w:t xml:space="preserve">V«W²Q«# _«W¬" °h[¬A«' </w:t>
        <w:softHyphen/>
        <w:t xml:space="preserve">yÅV7!«: </w:t>
        <w:softHyphen/>
        <w:t>y«7Y</w:t>
        <w:softHyphen/>
        <w:t>,«*«: «yÅV7! ²~Y</w:t>
        <w:softHyphen/>
        <w:t xml:space="preserve">Q[¬0Ï!«:  </w:t>
      </w:r>
    </w:p>
    <w:p>
      <w:pPr>
        <w:pStyle w:val="Normal"/>
        <w:ind w:right="617" w:hanging="0"/>
        <w:jc w:val="both"/>
        <w:rPr>
          <w:rFonts w:ascii="Arial" w:hAnsi="Arial" w:cs="Arial"/>
          <w:b/>
          <w:b/>
        </w:rPr>
      </w:pPr>
      <w:r>
        <w:rPr>
          <w:rFonts w:cs="Arial" w:ascii="Arial" w:hAnsi="Arial"/>
          <w:b/>
        </w:rPr>
        <w:tab/>
        <w:t>Harfi Anlam:</w:t>
      </w:r>
    </w:p>
    <w:p>
      <w:pPr>
        <w:pStyle w:val="Normal"/>
        <w:ind w:right="617" w:hanging="0"/>
        <w:jc w:val="both"/>
        <w:rPr>
          <w:rFonts w:ascii="Courier New" w:hAnsi="Courier New" w:cs="Courier New"/>
        </w:rPr>
      </w:pPr>
      <w:r>
        <w:rPr>
          <w:rFonts w:cs="Courier New" w:ascii="Courier New" w:hAnsi="Courier New"/>
        </w:rPr>
        <w:t>"Ey inananlar, siz elçi ile gizli konuþacaðýnýz zaman bu gizli konuþmanýzdan önce bir sadaka verin. Bu sizin için daha hayýrlý ve daha temizdir. þayet bulamazsanýz Allah baðýþlayandýr. Gizli konuþmanýzdan önce sadaka vermenizden korktunuz mu? Çünkü yapmadýnýz, Allah da sizi affeti. Artýk namazý kýlýn, zekatý verin. Allah yaptýklarýnýzý duyan, bilendir."</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Ayetteki "meclisler" den maksat nedir?</w:t>
      </w:r>
    </w:p>
    <w:p>
      <w:pPr>
        <w:pStyle w:val="Normal"/>
        <w:ind w:right="617" w:hanging="0"/>
        <w:jc w:val="both"/>
        <w:rPr>
          <w:rFonts w:ascii="Arial" w:hAnsi="Arial" w:cs="Arial"/>
        </w:rPr>
      </w:pPr>
      <w:r>
        <w:rPr>
          <w:rFonts w:cs="Arial" w:ascii="Arial" w:hAnsi="Arial"/>
        </w:rPr>
        <w:t>2.Hüküm: Bir þahsýn yerine izinsiz olarak oturmak mübah mýdýr?</w:t>
      </w:r>
    </w:p>
    <w:p>
      <w:pPr>
        <w:pStyle w:val="Normal"/>
        <w:ind w:right="617" w:hanging="0"/>
        <w:jc w:val="both"/>
        <w:rPr>
          <w:rFonts w:ascii="Arial" w:hAnsi="Arial" w:cs="Arial"/>
        </w:rPr>
      </w:pPr>
      <w:r>
        <w:rPr>
          <w:rFonts w:cs="Arial" w:ascii="Arial" w:hAnsi="Arial"/>
        </w:rPr>
        <w:t>3.Hüküm: Dýþarýdan gelen alim, fazýl ve salih kiþiye ayaða kalkmak caiz midir?</w:t>
      </w:r>
    </w:p>
    <w:p>
      <w:pPr>
        <w:pStyle w:val="Normal"/>
        <w:ind w:right="617" w:hanging="0"/>
        <w:jc w:val="both"/>
        <w:rPr>
          <w:rFonts w:ascii="Arial" w:hAnsi="Arial" w:cs="Arial"/>
        </w:rPr>
      </w:pPr>
      <w:r>
        <w:rPr>
          <w:rFonts w:cs="Arial" w:ascii="Arial" w:hAnsi="Arial"/>
        </w:rPr>
        <w:t>4.Hüküm: Rasulullah ile mahrem konuþmadan önce sadaka vermek vacib midi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Courier New" w:ascii="Courier New" w:hAnsi="Courier New"/>
        </w:rPr>
        <w:tab/>
        <w:tab/>
        <w:tab/>
        <w:tab/>
        <w:tab/>
        <w:t>14.</w:t>
      </w:r>
      <w:r>
        <w:rPr>
          <w:rFonts w:cs="Courier New" w:ascii="Courier New" w:hAnsi="Courier New"/>
          <w:b/>
        </w:rPr>
        <w:t>49-HUCURAT</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rFonts w:ascii="Arial" w:hAnsi="Arial" w:cs="Arial"/>
          <w:b/>
          <w:b/>
          <w:u w:val="single"/>
        </w:rPr>
      </w:pPr>
      <w:r>
        <w:rPr>
          <w:rFonts w:cs="Arial" w:ascii="Arial" w:hAnsi="Arial"/>
          <w:b/>
          <w:u w:val="single"/>
        </w:rPr>
        <w:t>6-10</w:t>
        <w:tab/>
        <w:t>HABERLERÝ TAHKÝK ETMEK</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8¬(@«9 ²v</w:t>
        <w:softHyphen/>
        <w:t>B²V«Q«4 _«8 ´|«V«2 ²~Y</w:t>
        <w:softHyphen/>
        <w:t>E¬A²M</w:t>
        <w:softHyphen/>
        <w:t>B«4¯}«7@«Z«D¬" _®8²Y«5 ²~Y</w:t>
        <w:softHyphen/>
        <w:t>A[¬M</w:t>
        <w:softHyphen/>
        <w:t>#  ²–Ï! ²~³Y</w:t>
        <w:softHyphen/>
        <w:t>XÅ[«A«B«4 É_«A«X¬" °s¬,@«4 ²v</w:t>
        <w:softHyphen/>
        <w:t>U«š³@«% ²–Ë! ²~³Y</w:t>
        <w:softHyphen/>
        <w:t xml:space="preserve">X«8@«š «w&lt;¬HÅ7! _«ZÇ&lt;Ï! ³_«&lt;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softHyphen/>
        <w:t>v</w:t>
        <w:softHyphen/>
        <w:t>U²[«7Ë!«`ÅA«&amp; «yÅV7! Åw¬U´7«: ²vÇB¬X«Q«7 ¬h²8Ïž¿!  «w¬8 ¯h[¬C«6 z¬4 ²v</w:t>
        <w:softHyphen/>
        <w:t>U</w:t>
        <w:softHyphen/>
        <w:t>Q[¬O</w:t>
        <w:softHyphen/>
        <w:t>&lt; ²x«7 ¬yÅV7! «”Y</w:t>
        <w:softHyphen/>
        <w:t>,«* ²v</w:t>
        <w:softHyphen/>
        <w:t>U[¬4 Å–Ï! ²~³Y</w:t>
        <w:softHyphen/>
        <w:t xml:space="preserve">W«V²2!«: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t>
        <w:softHyphen/>
        <w:t>G¬-!ÅI7!</w:t>
        <w:softHyphen/>
        <w:t>v</w:t>
        <w:softHyphen/>
        <w:t>; «t¬\Í7²:Î! «–@«[²M¬Q²7!«: «’Y</w:t>
        <w:softHyphen/>
        <w:t>K</w:t>
        <w:softHyphen/>
        <w:t>S²7!«: «h²S</w:t>
        <w:softHyphen/>
        <w:t xml:space="preserve">U²7! </w:t>
        <w:softHyphen/>
        <w:t>v</w:t>
        <w:softHyphen/>
        <w:t>U²[«7Ë! «˜ÅI«6«:  ²v</w:t>
        <w:softHyphen/>
        <w:t>U¬"Y</w:t>
        <w:softHyphen/>
        <w:t>V</w:t>
        <w:softHyphen/>
        <w:t xml:space="preserve">5 z¬4 </w:t>
        <w:softHyphen/>
        <w:t xml:space="preserve">y«XÅ&lt;«+«: «–@«W&lt;Ëž¿!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 xml:space="preserve">°v[¬U«&amp; °v[¬V«2 </w:t>
        <w:softHyphen/>
        <w:t xml:space="preserve">yÅV7!«: ®}«W²Q¬9«: ¬yÅV7! «w¬8 Ÿ»²N«4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z¬R²A«# z¬BÅ7! ²~Y</w:t>
        <w:softHyphen/>
        <w:t>V¬#@«T«4´›«I²'Îž¿! |«V«2 _«W</w:t>
        <w:softHyphen/>
        <w:t>;!«G²&amp;Ë! ²a«R«"  ²–Ë@«4 _«W</w:t>
        <w:softHyphen/>
        <w:t>Z«X²[«" ²~Y</w:t>
        <w:softHyphen/>
        <w:t>E¬V².Ï@«4 ²~Y</w:t>
        <w:softHyphen/>
        <w:t>V«B«B²5! «w[¬X¬8ÌY</w:t>
        <w:softHyphen/>
        <w:t xml:space="preserve">W²7! «w¬8 ¬–@«B«S¬=³@«0 ²–Ë!«: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w[¬O¬K²T</w:t>
        <w:softHyphen/>
        <w:t>W²7! Ç`¬E</w:t>
        <w:softHyphen/>
        <w:t>&lt;  «yÅV7! Å–Ë! ²~³Y</w:t>
        <w:softHyphen/>
        <w:t>O¬K²5Ï!«:¬”²G«Q²7@¬" _«W</w:t>
        <w:softHyphen/>
        <w:t>Z«X²[«" ²~Y</w:t>
        <w:softHyphen/>
        <w:t xml:space="preserve">E¬V².Ï@«4 ²a«š³@«4 ²–Ë@«4 ¬yÅV7! ¬h²8Ï!  Í|«7Ë! «š³[¬S«# ´|ÅB«&amp;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W«&amp;²I</w:t>
        <w:softHyphen/>
        <w:t># ²v</w:t>
        <w:softHyphen/>
        <w:t>UÅV«Q«7 «yÅV7! ²~Y</w:t>
        <w:softHyphen/>
        <w:t>TÅ#!«: ²v</w:t>
        <w:softHyphen/>
        <w:t>U²&lt;«Y«'Ï! «w²[«" ²~Y</w:t>
        <w:softHyphen/>
        <w:t>E¬V².Ï@«4 °œ«Y²'Ë! «–Y</w:t>
        <w:softHyphen/>
        <w:t>X¬8ÌY</w:t>
        <w:softHyphen/>
        <w:t xml:space="preserve">W²7! _«WÅ9Ë! ª¡  </w:t>
      </w:r>
    </w:p>
    <w:p>
      <w:pPr>
        <w:pStyle w:val="Normal"/>
        <w:ind w:right="617" w:hanging="0"/>
        <w:jc w:val="both"/>
        <w:rPr>
          <w:rFonts w:ascii="Arial" w:hAnsi="Arial" w:cs="Arial"/>
          <w:b/>
          <w:b/>
        </w:rPr>
      </w:pPr>
      <w:r>
        <w:rPr>
          <w:rFonts w:cs="Arial" w:ascii="Arial" w:hAnsi="Arial"/>
          <w:b/>
        </w:rPr>
        <w:tab/>
        <w:t>Harfi Anlam:</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Adil bir adamýn haberi kabul edilir mi?</w:t>
      </w:r>
    </w:p>
    <w:p>
      <w:pPr>
        <w:pStyle w:val="Normal"/>
        <w:ind w:right="617" w:hanging="0"/>
        <w:jc w:val="both"/>
        <w:rPr>
          <w:rFonts w:ascii="Arial" w:hAnsi="Arial" w:cs="Arial"/>
        </w:rPr>
      </w:pPr>
      <w:r>
        <w:rPr>
          <w:rFonts w:cs="Arial" w:ascii="Arial" w:hAnsi="Arial"/>
        </w:rPr>
        <w:t>2.Hüküm:Þehadet ve Rivayette sahabilerin adaletini araþtýrmak vacib midir?</w:t>
      </w:r>
    </w:p>
    <w:p>
      <w:pPr>
        <w:pStyle w:val="Normal"/>
        <w:ind w:right="617" w:hanging="0"/>
        <w:jc w:val="both"/>
        <w:rPr>
          <w:rFonts w:ascii="Arial" w:hAnsi="Arial" w:cs="Arial"/>
        </w:rPr>
      </w:pPr>
      <w:r>
        <w:rPr>
          <w:rFonts w:cs="Arial" w:ascii="Arial" w:hAnsi="Arial"/>
        </w:rPr>
        <w:t>3.Hüküm: Fasýk be Bid'at ehlinin þehadeti kabul edilir mi?</w:t>
      </w:r>
    </w:p>
    <w:p>
      <w:pPr>
        <w:pStyle w:val="Normal"/>
        <w:ind w:right="617" w:hanging="0"/>
        <w:jc w:val="both"/>
        <w:rPr>
          <w:rFonts w:ascii="Arial" w:hAnsi="Arial" w:cs="Arial"/>
        </w:rPr>
      </w:pPr>
      <w:r>
        <w:rPr>
          <w:rFonts w:cs="Arial" w:ascii="Arial" w:hAnsi="Arial"/>
        </w:rPr>
        <w:t>4.Hüküm: Fasýkýn velayeti sahih midir?</w:t>
      </w:r>
    </w:p>
    <w:p>
      <w:pPr>
        <w:pStyle w:val="Normal"/>
        <w:ind w:right="617" w:hanging="0"/>
        <w:jc w:val="both"/>
        <w:rPr>
          <w:rFonts w:ascii="Arial" w:hAnsi="Arial" w:cs="Arial"/>
        </w:rPr>
      </w:pPr>
      <w:r>
        <w:rPr>
          <w:rFonts w:cs="Arial" w:ascii="Arial" w:hAnsi="Arial"/>
        </w:rPr>
        <w:t>5.Hüküm: Ýmama karþý isyan edenlerin öldürülmesi farz mýdýr?</w:t>
      </w:r>
    </w:p>
    <w:p>
      <w:pPr>
        <w:pStyle w:val="Normal"/>
        <w:ind w:right="617" w:hanging="0"/>
        <w:jc w:val="both"/>
        <w:rPr>
          <w:rFonts w:ascii="Arial" w:hAnsi="Arial" w:cs="Arial"/>
        </w:rPr>
      </w:pPr>
      <w:r>
        <w:rPr>
          <w:rFonts w:cs="Arial" w:ascii="Arial" w:hAnsi="Arial"/>
        </w:rPr>
        <w:t>6.Hüküm:Baðy fýrkanýn mallarý ganimet midir, yoksa sulhtan sonra iade mi edili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i Hikmetler</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rFonts w:ascii="Courier New" w:hAnsi="Courier New" w:cs="Courier New"/>
        </w:rPr>
      </w:pPr>
      <w:r>
        <w:rPr>
          <w:rFonts w:cs="Courier New" w:ascii="Courier New" w:hAnsi="Courier New"/>
        </w:rPr>
        <w:tab/>
        <w:tab/>
        <w:tab/>
        <w:tab/>
        <w:tab/>
        <w:t>15.</w:t>
      </w:r>
      <w:r>
        <w:rPr>
          <w:rFonts w:cs="Courier New" w:ascii="Courier New" w:hAnsi="Courier New"/>
          <w:b/>
        </w:rPr>
        <w:t>66-TAHRÝM</w:t>
      </w:r>
    </w:p>
    <w:p>
      <w:pPr>
        <w:pStyle w:val="Normal"/>
        <w:ind w:right="617" w:hanging="0"/>
        <w:jc w:val="both"/>
        <w:rPr/>
      </w:pPr>
      <w:r>
        <w:rPr>
          <w:rFonts w:cs="Courier New" w:ascii="Courier New" w:hAnsi="Courier New"/>
        </w:rPr>
        <w:tab/>
        <w:tab/>
        <w:tab/>
        <w:tab/>
        <w:tab/>
        <w:t>16.</w:t>
      </w:r>
      <w:r>
        <w:rPr>
          <w:rFonts w:cs="Courier New" w:ascii="Courier New" w:hAnsi="Courier New"/>
          <w:b/>
        </w:rPr>
        <w:t>64-TEGABUN</w:t>
      </w:r>
    </w:p>
    <w:p>
      <w:pPr>
        <w:pStyle w:val="Normal"/>
        <w:ind w:right="617" w:hanging="0"/>
        <w:jc w:val="both"/>
        <w:rPr>
          <w:rFonts w:ascii="Courier New" w:hAnsi="Courier New" w:cs="Courier New"/>
        </w:rPr>
      </w:pPr>
      <w:r>
        <w:rPr>
          <w:rFonts w:cs="Courier New" w:ascii="Courier New" w:hAnsi="Courier New"/>
        </w:rPr>
        <w:tab/>
        <w:tab/>
        <w:tab/>
        <w:tab/>
        <w:tab/>
        <w:t>17.</w:t>
      </w:r>
      <w:r>
        <w:rPr>
          <w:rFonts w:cs="Courier New" w:ascii="Courier New" w:hAnsi="Courier New"/>
          <w:b/>
        </w:rPr>
        <w:t>61-SAF</w:t>
      </w:r>
    </w:p>
    <w:p>
      <w:pPr>
        <w:pStyle w:val="Normal"/>
        <w:ind w:right="617" w:hanging="0"/>
        <w:jc w:val="both"/>
        <w:rPr>
          <w:rFonts w:ascii="Courier New" w:hAnsi="Courier New" w:cs="Courier New"/>
        </w:rPr>
      </w:pPr>
      <w:r>
        <w:rPr>
          <w:rFonts w:cs="Courier New" w:ascii="Courier New" w:hAnsi="Courier New"/>
        </w:rPr>
        <w:tab/>
        <w:tab/>
        <w:tab/>
        <w:tab/>
        <w:tab/>
        <w:t>18.</w:t>
      </w:r>
      <w:r>
        <w:rPr>
          <w:rFonts w:cs="Courier New" w:ascii="Courier New" w:hAnsi="Courier New"/>
          <w:b/>
        </w:rPr>
        <w:t>62-CUMA</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rFonts w:ascii="Arial" w:hAnsi="Arial" w:cs="Arial"/>
          <w:b/>
          <w:b/>
          <w:u w:val="single"/>
        </w:rPr>
      </w:pPr>
      <w:r>
        <w:rPr>
          <w:rFonts w:cs="Arial" w:ascii="Arial" w:hAnsi="Arial"/>
          <w:b/>
          <w:u w:val="single"/>
        </w:rPr>
        <w:t>9-12</w:t>
        <w:tab/>
        <w:t xml:space="preserve">CUMA NAMAZI ve HÜKÜMLERÝ </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v</w:t>
        <w:softHyphen/>
        <w:t>U«7 °h²[«' ²v</w:t>
        <w:softHyphen/>
        <w:t>U¬7´) «p²[«A²7!²~:</w:t>
        <w:softHyphen/>
        <w:t>*«)«: ¬yÅV7! ¬h²6¬) |«7Ë! ²~²Y«Q²,@«4 ¬}«Q</w:t>
        <w:softHyphen/>
        <w:t>W</w:t>
        <w:softHyphen/>
        <w:t>D²7! ¬•²Y«&lt; ²w¬8 ¬œŸ¸ÅMV¬7 «™¬(Y</w:t>
        <w:softHyphen/>
        <w:t>9 ~«)Ë! ²~³Y</w:t>
        <w:softHyphen/>
        <w:t xml:space="preserve">X«8@«š «w&lt;¬HÅ7! _«ZÇ&lt;Ï! ³_«&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W«V²Q«#  ²v</w:t>
        <w:softHyphen/>
        <w:t>B²X</w:t>
        <w:softHyphen/>
        <w:t xml:space="preserve">6 ²–Ë!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E¬V²S</w:t>
        <w:softHyphen/>
        <w:t># ²v</w:t>
        <w:softHyphen/>
        <w:t>UÅV«Q«7~®I[¬C«6 «yÅV7! ²~:</w:t>
        <w:softHyphen/>
        <w:t>I</w:t>
        <w:softHyphen/>
        <w:t>6²)!«: ¬yÅV7! ¬u²N«4 ²w¬8 ²~Y</w:t>
        <w:softHyphen/>
        <w:t>R«B²"!«: ¬Œ²*Ïž¿! z¬4 ²~:</w:t>
        <w:softHyphen/>
        <w:t xml:space="preserve">I¬L«B²9@«4 </w:t>
        <w:softHyphen/>
        <w:t>œŸ¸ÅM7! ¬a«[¬N</w:t>
        <w:softHyphen/>
        <w:t xml:space="preserve">5 ~«)Ë@«4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œ«*@«D¬±B7! «w¬8«: ¬x²ZÅV7!«w¬8 °h²[«' ¬yÅV7! «f²X¬2 _«8 ²u</w:t>
        <w:softHyphen/>
        <w:t>5  _®W¬=³@«5 «“Y</w:t>
        <w:softHyphen/>
        <w:t xml:space="preserve">6«I«#«: _«Z²[«7Ë! ²~³YÇN«S²9! ~®Y²Z«7 ²—Ï! ®œ«*@«D¬# ²~²:Ï!«* ~«)Ë!«: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 xml:space="preserve">«w[¬5¬+!ÅI7! </w:t>
        <w:softHyphen/>
        <w:t xml:space="preserve">h²[«' </w:t>
        <w:softHyphen/>
        <w:t xml:space="preserve">yÅV7!«: </w:t>
      </w:r>
    </w:p>
    <w:p>
      <w:pPr>
        <w:pStyle w:val="Normal"/>
        <w:ind w:right="617" w:hanging="0"/>
        <w:jc w:val="both"/>
        <w:rPr>
          <w:rFonts w:ascii="Arial" w:hAnsi="Arial" w:cs="Arial"/>
          <w:b/>
          <w:b/>
        </w:rPr>
      </w:pPr>
      <w:r>
        <w:rPr>
          <w:rFonts w:cs="Arial" w:ascii="Arial" w:hAnsi="Arial"/>
          <w:b/>
        </w:rPr>
        <w:tab/>
        <w:t>Harfi Anlam:</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Cuma'nýn Fazileti Hakkýnda Varid Olan Hadis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Duyduðunuz zaman hemen koþacaðýmýz ezan hangisidir?</w:t>
      </w:r>
    </w:p>
    <w:p>
      <w:pPr>
        <w:pStyle w:val="Normal"/>
        <w:ind w:right="617" w:hanging="0"/>
        <w:jc w:val="both"/>
        <w:rPr>
          <w:rFonts w:ascii="Arial" w:hAnsi="Arial" w:cs="Arial"/>
        </w:rPr>
      </w:pPr>
      <w:r>
        <w:rPr>
          <w:rFonts w:cs="Arial" w:ascii="Arial" w:hAnsi="Arial"/>
        </w:rPr>
        <w:t>2.Hüküm:Ezan okunurken veya ezan okunduktan sonra yapýlan alýþ-veriþ sahih midir?</w:t>
      </w:r>
    </w:p>
    <w:p>
      <w:pPr>
        <w:pStyle w:val="Normal"/>
        <w:ind w:right="617" w:hanging="0"/>
        <w:jc w:val="both"/>
        <w:rPr>
          <w:rFonts w:ascii="Arial" w:hAnsi="Arial" w:cs="Arial"/>
        </w:rPr>
      </w:pPr>
      <w:r>
        <w:rPr>
          <w:rFonts w:cs="Arial" w:ascii="Arial" w:hAnsi="Arial"/>
        </w:rPr>
        <w:t>3.Hüküm: Cumanýn sýhhati için hutbe þart mýdýr?</w:t>
      </w:r>
    </w:p>
    <w:p>
      <w:pPr>
        <w:pStyle w:val="Normal"/>
        <w:ind w:right="617" w:hanging="0"/>
        <w:jc w:val="both"/>
        <w:rPr>
          <w:rFonts w:ascii="Arial" w:hAnsi="Arial" w:cs="Arial"/>
        </w:rPr>
      </w:pPr>
      <w:r>
        <w:rPr>
          <w:rFonts w:cs="Arial" w:ascii="Arial" w:hAnsi="Arial"/>
        </w:rPr>
        <w:t>4.Hüküm: Cuma namazý kaç kiþi ile kýlýný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i Hikmetler</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pPr>
      <w:r>
        <w:rPr>
          <w:rFonts w:cs="Courier New" w:ascii="Courier New" w:hAnsi="Courier New"/>
        </w:rPr>
        <w:tab/>
        <w:tab/>
        <w:tab/>
        <w:tab/>
        <w:tab/>
        <w:t>19.</w:t>
      </w:r>
      <w:r>
        <w:rPr>
          <w:rFonts w:cs="Courier New" w:ascii="Courier New" w:hAnsi="Courier New"/>
          <w:b/>
        </w:rPr>
        <w:t>48-FETÝH</w:t>
      </w:r>
    </w:p>
    <w:p>
      <w:pPr>
        <w:pStyle w:val="Normal"/>
        <w:ind w:right="617" w:hanging="0"/>
        <w:jc w:val="both"/>
        <w:rPr>
          <w:rFonts w:ascii="Courier New" w:hAnsi="Courier New" w:cs="Courier New"/>
          <w:b/>
          <w:b/>
        </w:rPr>
      </w:pPr>
      <w:r>
        <w:rPr>
          <w:rFonts w:cs="Courier New" w:ascii="Courier New" w:hAnsi="Courier New"/>
          <w:b/>
        </w:rPr>
      </w:r>
    </w:p>
    <w:p>
      <w:pPr>
        <w:pStyle w:val="Normal"/>
        <w:tabs>
          <w:tab w:val="clear" w:pos="708"/>
          <w:tab w:val="left" w:pos="360" w:leader="none"/>
          <w:tab w:val="left" w:pos="720" w:leader="none"/>
          <w:tab w:val="left" w:pos="4320" w:leader="none"/>
        </w:tabs>
        <w:ind w:right="617" w:hanging="0"/>
        <w:jc w:val="both"/>
        <w:rPr/>
      </w:pPr>
      <w:r>
        <w:rPr>
          <w:rFonts w:cs="Courier New" w:ascii="Courier New" w:hAnsi="Courier New"/>
          <w:sz w:val="10"/>
        </w:rPr>
        <w:t>48.</w:t>
      </w:r>
      <w:r>
        <w:rPr>
          <w:rFonts w:cs="Courier New" w:ascii="Courier New" w:hAnsi="Courier New"/>
        </w:rPr>
        <w:t>29-</w:t>
        <w:tab/>
        <w:t xml:space="preserve">Muhammed Allah'ýn Elçisi'dir. Ve onunla birlikte olanlarda </w:t>
        <w:tab/>
        <w:tab/>
        <w:tab/>
        <w:tab/>
        <w:t xml:space="preserve">kafirlere karþý zorlu, kendi aralarýnda ise merhametlidirler. </w:t>
        <w:tab/>
        <w:tab/>
        <w:tab/>
        <w:t xml:space="preserve">Onlarý ruku edenler, secde edenler olarak görürsün.Onlar Allah'tan </w:t>
        <w:tab/>
        <w:tab/>
        <w:t xml:space="preserve">bir fadl ve hoþnutluk arayýp isterler. Belirtileri secde izinden </w:t>
        <w:tab/>
        <w:tab/>
        <w:t xml:space="preserve">yüzlerindedir.Ýþte onlarýn Tevrat'taki vasýflarý budur, Ýncil'deki </w:t>
        <w:tab/>
        <w:tab/>
        <w:t xml:space="preserve">vasýflarý ise sanki bir ekin filizini çýkarmýþ, derken onu </w:t>
        <w:tab/>
        <w:tab/>
        <w:tab/>
        <w:tab/>
        <w:t xml:space="preserve">kuvvetlendirmiþ derken semizleyip kalýnlaþmýþ, sonra saplarý </w:t>
        <w:tab/>
        <w:tab/>
        <w:tab/>
        <w:t xml:space="preserve">üzerinde doðruluk boy atmýþ.Ki bu ekicilerin de hoþuna gider, (Bu </w:t>
        <w:tab/>
        <w:tab/>
        <w:t xml:space="preserve">örnek) onunla kafirleri öfkelendirmek içindir. </w:t>
        <w:tab/>
        <w:t xml:space="preserve">Allah içlerinde </w:t>
        <w:tab/>
        <w:tab/>
        <w:tab/>
        <w:t xml:space="preserve">inanan ve salih eylemlerde bulunanlara bir maðfiret ve büyük bir </w:t>
        <w:tab/>
        <w:tab/>
        <w:t>ecir vadetmiþtir.</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pPr>
      <w:r>
        <w:rPr>
          <w:rFonts w:cs="Courier New" w:ascii="Courier New" w:hAnsi="Courier New"/>
        </w:rPr>
        <w:tab/>
        <w:tab/>
        <w:tab/>
        <w:tab/>
        <w:tab/>
        <w:t>20.</w:t>
      </w:r>
      <w:r>
        <w:rPr>
          <w:rFonts w:cs="Courier New" w:ascii="Courier New" w:hAnsi="Courier New"/>
          <w:b/>
        </w:rPr>
        <w:t>5-MAÝDE</w:t>
      </w:r>
    </w:p>
    <w:p>
      <w:pPr>
        <w:pStyle w:val="Normal"/>
        <w:ind w:right="617" w:hanging="0"/>
        <w:jc w:val="both"/>
        <w:rPr>
          <w:rFonts w:ascii="Courier New" w:hAnsi="Courier New" w:cs="Courier New"/>
          <w:b/>
          <w:b/>
        </w:rPr>
      </w:pPr>
      <w:r>
        <w:rPr>
          <w:rFonts w:cs="Courier New" w:ascii="Courier New" w:hAnsi="Courier New"/>
          <w:b/>
        </w:rPr>
      </w:r>
    </w:p>
    <w:p>
      <w:pPr>
        <w:pStyle w:val="Normal"/>
        <w:tabs>
          <w:tab w:val="clear" w:pos="708"/>
          <w:tab w:val="left" w:pos="360" w:leader="none"/>
        </w:tabs>
        <w:ind w:right="617" w:hanging="0"/>
        <w:jc w:val="both"/>
        <w:rPr>
          <w:rFonts w:ascii="Courier New" w:hAnsi="Courier New" w:cs="Courier New"/>
          <w:b/>
          <w:b/>
          <w:sz w:val="10"/>
        </w:rPr>
      </w:pPr>
      <w:r>
        <w:rPr>
          <w:rFonts w:cs="Courier New" w:ascii="Courier New" w:hAnsi="Courier New"/>
          <w:b/>
          <w:sz w:val="10"/>
        </w:rPr>
      </w:r>
    </w:p>
    <w:p>
      <w:pPr>
        <w:pStyle w:val="Normal"/>
        <w:ind w:right="617" w:hanging="0"/>
        <w:jc w:val="both"/>
        <w:rPr>
          <w:rFonts w:ascii="Courier New" w:hAnsi="Courier New" w:cs="Courier New"/>
          <w:sz w:val="10"/>
        </w:rPr>
      </w:pPr>
      <w:r>
        <w:rPr>
          <w:rFonts w:cs="Courier New" w:ascii="Courier New" w:hAnsi="Courier New"/>
          <w:sz w:val="10"/>
        </w:rPr>
      </w:r>
    </w:p>
    <w:p>
      <w:pPr>
        <w:pStyle w:val="Normal"/>
        <w:ind w:right="617" w:hanging="0"/>
        <w:jc w:val="both"/>
        <w:rPr>
          <w:rFonts w:ascii="Arial" w:hAnsi="Arial" w:cs="Arial"/>
          <w:b/>
          <w:b/>
          <w:u w:val="single"/>
        </w:rPr>
      </w:pPr>
      <w:r>
        <w:rPr>
          <w:rFonts w:cs="Arial" w:ascii="Arial" w:hAnsi="Arial"/>
          <w:b/>
          <w:u w:val="single"/>
        </w:rPr>
        <w:t>1-4</w:t>
        <w:tab/>
        <w:t>YÝYECEK MADDELERÝNDEN HELAL ve HARAM OLANLAR</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Å–Ë! °•</w:t>
        <w:softHyphen/>
        <w:t>I</w:t>
        <w:softHyphen/>
        <w:t>&amp; ²v</w:t>
        <w:softHyphen/>
        <w:t>B²9Ï!«: ¬f²[ÅM7! z¬±V¬E</w:t>
        <w:softHyphen/>
        <w:t>8 «h²[«3²v</w:t>
        <w:softHyphen/>
        <w:t>U²[«V«2 ´|«V²B</w:t>
        <w:softHyphen/>
        <w:t xml:space="preserve">&lt; _«8 žÒË! ¬•@«Q²9Ïž¿!  </w:t>
        <w:softHyphen/>
        <w:t>}«W[¬Z«" ²v</w:t>
        <w:softHyphen/>
        <w:t>U«7 ²aÅV¬&amp;Î! ¬…Y</w:t>
        <w:softHyphen/>
        <w:t>T</w:t>
        <w:softHyphen/>
        <w:t>Q²7@¬" ²~Y</w:t>
        <w:softHyphen/>
        <w:t>4²:Ï! ²~³Y</w:t>
        <w:softHyphen/>
        <w:t xml:space="preserve">X«8@«š «w&lt;¬HÅ7! _«ZÇ&lt;Ï! ³_«&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softHyphen/>
        <w:t>f&lt;¬I</w:t>
        <w:softHyphen/>
        <w:t xml:space="preserve">&lt; _«8 </w:t>
        <w:softHyphen/>
        <w:t>v</w:t>
        <w:softHyphen/>
        <w:t xml:space="preserve">U²E«&lt; «yÅV7!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I«E²7! «a²[«A²7! «w[¬±8@«š ž¸«: «f¬=³Ÿ¸«T²7!ž¸«: «™²G«Z²7! ž¸«: «•!«I«E²7!  «h²ZÅL7!ž¸«: ¬yÅV7! «h¬=³@«Q«- ²~YÇV¬E</w:t>
        <w:softHyphen/>
        <w:t># ž¸ ²~Y</w:t>
        <w:softHyphen/>
        <w:t xml:space="preserve">X«8@«š «w&lt;¬HÅ7! _«ZÇ&lt;Ï! ³_«&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Ï! ¬•!«I«E²7! ¬f¬D²K«W²7! ¬w«2 ²v</w:t>
        <w:softHyphen/>
        <w:t xml:space="preserve">6:ÇG«. ²–Ï! ¯•²Y«5 </w:t>
        <w:softHyphen/>
        <w:t>–³@«X«- ²v</w:t>
        <w:softHyphen/>
        <w:t>UÅX«8¬I²D«&lt;  ž¸«:²~:</w:t>
        <w:softHyphen/>
        <w:t>(@«O².@«4 ²v</w:t>
        <w:softHyphen/>
        <w:t>B²V«V«&amp; ~«)Ë!«: _®9!«Y²/¬*«: ²v¬Z¬±"«* «w¬8 Ÿ»²N«4 «–Y</w:t>
        <w:softHyphen/>
        <w:t xml:space="preserve">R«B²A«&lt;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T¬Q²7! </w:t>
        <w:softHyphen/>
        <w:t>f&lt;¬G«- «yÅV7! Å–Ë! «yÅV7! ²~Y</w:t>
        <w:softHyphen/>
        <w:t>TÅ#!«: ¬–!«:²G</w:t>
        <w:softHyphen/>
        <w:t>Q²7!«:  ¬v²$Ëž¿! |«V«2 ²~Y</w:t>
        <w:softHyphen/>
        <w:t>9«:@«Q«# ž¸«: ´›«Y²TÅB7!«:¬±h¬A²7! |«V«2 ²~Y</w:t>
        <w:softHyphen/>
        <w:t>9«:@«Q«#«: ²~:</w:t>
        <w:softHyphen/>
        <w:t xml:space="preserve">G«B²Q«#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 xml:space="preserve">«u«6Ï! ³_«8«: </w:t>
        <w:softHyphen/>
        <w:t xml:space="preserve">}«E[¬OÅX7!«: </w:t>
        <w:softHyphen/>
        <w:t>}«&lt;¬±(«I«B</w:t>
        <w:softHyphen/>
        <w:t>W²7!«:</w:t>
        <w:softHyphen/>
        <w:t>œ«)Y</w:t>
        <w:softHyphen/>
        <w:t xml:space="preserve">5²Y«W²7!«: </w:t>
        <w:softHyphen/>
        <w:t>}«T¬X«F²X</w:t>
        <w:softHyphen/>
        <w:t xml:space="preserve">W²7!«: ¬y¬" ¬yÅV7!  ¬h²[«R¬7 Åu¬;Î! ³_«8«: ¬h&lt;¬J²X¬F²7! </w:t>
        <w:softHyphen/>
        <w:t xml:space="preserve">v²E«7«: </w:t>
        <w:softHyphen/>
        <w:t xml:space="preserve">•ÅG7!«: </w:t>
        <w:softHyphen/>
        <w:t xml:space="preserve">}«B²[«W²7! </w:t>
        <w:softHyphen/>
        <w:t>v</w:t>
        <w:softHyphen/>
        <w:t>U²[«V«2 ²a«8¬±I</w:t>
        <w:softHyphen/>
        <w:t xml:space="preserve">&amp;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w¬8 ²~:</w:t>
        <w:softHyphen/>
        <w:t>I«S«6 «w&lt;¬HÅ7! «j¬\«&lt; «•²Y«[²7! °s²K¬4 ²v</w:t>
        <w:softHyphen/>
        <w:t>U¬7´) ¬•ž¸²+Ïž¿@¬"²~Y</w:t>
        <w:softHyphen/>
        <w:t>W¬K²T«B²K«#  ²–Ï!«: ¬`</w:t>
        <w:softHyphen/>
        <w:t>MÇX7! |«V«2 «d¬"</w:t>
        <w:softHyphen/>
        <w:t>) _«8«: ²v</w:t>
        <w:softHyphen/>
        <w:t xml:space="preserve">B²[Å6«)@«8 žÒË! </w:t>
        <w:softHyphen/>
        <w:t>p</w:t>
        <w:softHyphen/>
        <w:t xml:space="preserve">AÅK7!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Y«L²'!«: ²v</w:t>
        <w:softHyphen/>
        <w:t>;²Y«L²F«# Ÿ¸«4 ²v</w:t>
        <w:softHyphen/>
        <w:t xml:space="preserve">U¬X&lt;¬(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z¬4 Åh</w:t>
        <w:softHyphen/>
        <w:t xml:space="preserve">O²/! ¬w«W«4 _®X&lt;¬( «•Ÿ¸²,Ëž¿! </w:t>
        <w:softHyphen/>
        <w:t>v</w:t>
        <w:softHyphen/>
        <w:t xml:space="preserve">U«7 </w:t>
        <w:softHyphen/>
        <w:t>a[¬/«*«: z¬B«W²Q¬9 ²v</w:t>
        <w:softHyphen/>
        <w:t xml:space="preserve">U²[«V«2  </w:t>
        <w:softHyphen/>
        <w:t>a²W«W²#Ï!«: ²v</w:t>
        <w:softHyphen/>
        <w:t>U«X&lt;¬( ²v</w:t>
        <w:softHyphen/>
        <w:t xml:space="preserve">U«7 </w:t>
        <w:softHyphen/>
        <w:t xml:space="preserve">a²V«W²6Ï!«•²Y«[²7!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v[¬&amp;«* °‡Y</w:t>
        <w:softHyphen/>
        <w:t>S«3 «yÅV7! Å–Ë@«4 ¯v²$Ëž¹ ¯r¬9@«D«B</w:t>
        <w:softHyphen/>
        <w:t xml:space="preserve">8 «h²[«3¯}«M«W²F«8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Y</w:t>
        <w:softHyphen/>
        <w:t>V</w:t>
        <w:softHyphen/>
        <w:t xml:space="preserve">U«4 </w:t>
        <w:softHyphen/>
        <w:t xml:space="preserve">yÅV7! </w:t>
        <w:softHyphen/>
        <w:t>v</w:t>
        <w:softHyphen/>
        <w:t>U«WÅV«2 _ÅW¬8 Åw</w:t>
        <w:softHyphen/>
        <w:t>Z«9Y</w:t>
        <w:softHyphen/>
        <w:t>W¬±V«Q</w:t>
        <w:softHyphen/>
        <w:t>#«w[¬A¬±V«U</w:t>
        <w:softHyphen/>
        <w:t>8 ¬ƒ¬*!«Y«D²7! «w¬8 ²v</w:t>
        <w:softHyphen/>
        <w:t xml:space="preserve">B²WÅV«2  _«8«: </w:t>
        <w:softHyphen/>
        <w:t xml:space="preserve">€@«A±¬[ÅO7! </w:t>
        <w:softHyphen/>
        <w:t>v</w:t>
        <w:softHyphen/>
        <w:t>U«7 Åu¬&amp;Î! ²u</w:t>
        <w:softHyphen/>
        <w:t>5 ²v</w:t>
        <w:softHyphen/>
        <w:t>Z«7 Åu¬&amp;Î! ³~«)@«8 «t«9Y</w:t>
        <w:softHyphen/>
        <w:t xml:space="preserve">7Ï@²K«&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K¬E²7! </w:t>
        <w:softHyphen/>
        <w:t>p&lt;¬I«, «yÅV7!  Å–Ë!«yÅV7! ²~Y</w:t>
        <w:softHyphen/>
        <w:t>TÅ#!«: ¬y²[«V«2 ¬yÅV7! «v²,! ²~:</w:t>
        <w:softHyphen/>
        <w:t>I</w:t>
        <w:softHyphen/>
        <w:t>6²)!«: ²v</w:t>
        <w:softHyphen/>
        <w:t xml:space="preserve">U²[«V«2 «w²U«K²8Ï! ³_ÅW¬8  </w:t>
      </w:r>
    </w:p>
    <w:p>
      <w:pPr>
        <w:pStyle w:val="Normal"/>
        <w:tabs>
          <w:tab w:val="clear" w:pos="708"/>
          <w:tab w:val="left" w:pos="360" w:leader="none"/>
        </w:tabs>
        <w:ind w:right="617" w:hanging="0"/>
        <w:jc w:val="both"/>
        <w:rPr>
          <w:rFonts w:ascii="Arial" w:hAnsi="Arial" w:cs="Arial"/>
          <w:b/>
          <w:b/>
          <w:sz w:val="10"/>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5</w:t>
      </w:r>
      <w:r>
        <w:rPr>
          <w:rFonts w:cs="Courier New" w:ascii="Courier New" w:hAnsi="Courier New"/>
        </w:rPr>
        <w:t>.3-</w:t>
        <w:tab/>
        <w:t xml:space="preserve">Meyte, kan, domuz eti, Allah'tan baþkasý adýna kesilen, boðulmuþ, </w:t>
        <w:tab/>
        <w:tab/>
        <w:t xml:space="preserve">vurulmuþ, yüksek bir yerden düþmüþ, boynuzlanmýþ, yýrtýcý hayvan </w:t>
        <w:tab/>
        <w:tab/>
        <w:tab/>
        <w:t xml:space="preserve">tarafýndan yenilmiþ kestikleriniz hariç dikili taþlar üzerine </w:t>
        <w:tab/>
        <w:tab/>
        <w:tab/>
        <w:t xml:space="preserve">boðazlanan hayvanlar ve fal oklarýyla kýsmet aramanýz size haram </w:t>
        <w:tab/>
        <w:tab/>
        <w:tab/>
        <w:t xml:space="preserve">kýlýndý. Bunlar fýsktýr. </w:t>
      </w:r>
    </w:p>
    <w:p>
      <w:pPr>
        <w:pStyle w:val="Normal"/>
        <w:tabs>
          <w:tab w:val="clear" w:pos="708"/>
          <w:tab w:val="left" w:pos="360" w:leader="none"/>
        </w:tabs>
        <w:ind w:right="617" w:hanging="0"/>
        <w:jc w:val="both"/>
        <w:rPr>
          <w:rFonts w:ascii="Courier New" w:hAnsi="Courier New" w:cs="Courier New"/>
        </w:rPr>
      </w:pPr>
      <w:r>
        <w:rPr>
          <w:rFonts w:cs="Courier New" w:ascii="Courier New" w:hAnsi="Courier New"/>
        </w:rPr>
        <w:tab/>
        <w:tab/>
        <w:t xml:space="preserve">Bugün küfredenler sizin dininizden umut kesmiþlerdir. Artýk </w:t>
        <w:tab/>
        <w:tab/>
        <w:tab/>
        <w:t xml:space="preserve">onlardan korkmayýn benden korkun. Bugün size dininizi tamamladým, </w:t>
        <w:tab/>
        <w:tab/>
        <w:t xml:space="preserve">üzerinizdeki nimetini tamamladým ve size din olarak islamý seçtim. </w:t>
        <w:tab/>
        <w:tab/>
        <w:t xml:space="preserve">Kim þiddetli bir açlýkta kaçýnýlmaz bir ihtiyaçla karþý karþýya </w:t>
        <w:tab/>
        <w:tab/>
        <w:tab/>
        <w:t xml:space="preserve">kalýrsa günaha eðilim göstermeksizin yiyebilir. Allah Gafur'dur, </w:t>
        <w:tab/>
        <w:tab/>
        <w:tab/>
        <w:t>Rahim'dir.</w:t>
      </w:r>
    </w:p>
    <w:p>
      <w:pPr>
        <w:pStyle w:val="Normal"/>
        <w:ind w:right="617" w:hanging="0"/>
        <w:jc w:val="both"/>
        <w:rPr/>
      </w:pPr>
      <w:r>
        <w:rPr>
          <w:rFonts w:cs="Courier New" w:ascii="Courier New" w:hAnsi="Courier New"/>
          <w:sz w:val="10"/>
        </w:rPr>
        <w:t>5</w:t>
      </w:r>
      <w:r>
        <w:rPr>
          <w:rFonts w:cs="Courier New" w:ascii="Courier New" w:hAnsi="Courier New"/>
        </w:rPr>
        <w:t>.4-</w:t>
        <w:tab/>
        <w:t xml:space="preserve">Sana kendilerine neyin helal kýlýndýðýný sorarlar. De ki: "Bütün </w:t>
        <w:tab/>
        <w:tab/>
        <w:t xml:space="preserve">temiz þeyler size helal kýlýndý Allah'ýn size öðrettiði gibi öðretip </w:t>
        <w:tab/>
        <w:t xml:space="preserve">yetiþtirdiðiniz avcý hayvanlarýnýn yakalayýverdiklerinden de </w:t>
        <w:tab/>
        <w:t xml:space="preserve">üzerlerine Allah'ýn adýný anarak yiyin. Allah'tan  ittika edin. </w:t>
        <w:tab/>
        <w:t>Þüphesiz Allah hesabý çabuk Gören'd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1.Hüküm: Ayetteki "ahidler" kelimesinden maksat nedir?</w:t>
      </w:r>
    </w:p>
    <w:p>
      <w:pPr>
        <w:pStyle w:val="Normal"/>
        <w:ind w:right="617" w:hanging="0"/>
        <w:jc w:val="both"/>
        <w:rPr>
          <w:rFonts w:ascii="Arial" w:hAnsi="Arial" w:cs="Arial"/>
        </w:rPr>
      </w:pPr>
      <w:r>
        <w:rPr>
          <w:rFonts w:cs="Arial" w:ascii="Arial" w:hAnsi="Arial"/>
        </w:rPr>
        <w:t>2.Hüküm: Ayetin iþaret ettiði hayvanlarýn etlerinden haram olanlar hangileridir?</w:t>
      </w:r>
    </w:p>
    <w:p>
      <w:pPr>
        <w:pStyle w:val="Normal"/>
        <w:ind w:right="617" w:hanging="0"/>
        <w:jc w:val="both"/>
        <w:rPr>
          <w:rFonts w:ascii="Arial" w:hAnsi="Arial" w:cs="Arial"/>
        </w:rPr>
      </w:pPr>
      <w:r>
        <w:rPr>
          <w:rFonts w:cs="Arial" w:ascii="Arial" w:hAnsi="Arial"/>
        </w:rPr>
        <w:t>3.Hüküm: Þer'i kesim nasýl yapýlýr?</w:t>
      </w:r>
    </w:p>
    <w:p>
      <w:pPr>
        <w:pStyle w:val="Normal"/>
        <w:ind w:right="617" w:hanging="0"/>
        <w:jc w:val="both"/>
        <w:rPr>
          <w:rFonts w:ascii="Arial" w:hAnsi="Arial" w:cs="Arial"/>
        </w:rPr>
      </w:pPr>
      <w:r>
        <w:rPr>
          <w:rFonts w:cs="Arial" w:ascii="Arial" w:hAnsi="Arial"/>
        </w:rPr>
        <w:t>4.Hüküm: Yýrtýcý Hayvanlarla kuþlarýn avladýklarý hayvanlarýn hükmü nedi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5-6</w:t>
        <w:tab/>
        <w:t xml:space="preserve">ABDEST ve TEYEMMÜMÜN HÜKÜMLERÝ </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softHyphen/>
        <w:t>€@«X«M²E</w:t>
        <w:softHyphen/>
        <w:t>W²7!«: ¬€@«X¬8ÌY</w:t>
        <w:softHyphen/>
        <w:t xml:space="preserve">W²7! «w¬8 </w:t>
        <w:softHyphen/>
        <w:t>€@«X«M²E</w:t>
        <w:softHyphen/>
        <w:t>W²7!«:²v</w:t>
        <w:softHyphen/>
        <w:t>Z«7 Êu¬&amp; ²v</w:t>
        <w:softHyphen/>
        <w:t>U</w:t>
        <w:softHyphen/>
        <w:t>8@«Q«0«: ²v</w:t>
        <w:softHyphen/>
        <w:t>U«7  Êu¬&amp; «@«B¬U²7! ²~Y</w:t>
        <w:softHyphen/>
        <w:t xml:space="preserve">#:Î! «w&lt;¬HÅ7! </w:t>
        <w:softHyphen/>
        <w:t xml:space="preserve">•@«Q«0«: </w:t>
        <w:softHyphen/>
        <w:t xml:space="preserve">€@«A¬±[ÅO7! </w:t>
        <w:softHyphen/>
        <w:t>v</w:t>
        <w:softHyphen/>
        <w:t xml:space="preserve">U«7 Åu¬&amp;Î! «•²Y«[²7!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h</w:t>
        <w:softHyphen/>
        <w:t>S²U«&lt; ²w«8«: ¯–!«G²'Ï! ³™¬H¬FÅB</w:t>
        <w:softHyphen/>
        <w:t>8ž¸«: «w[¬E¬4@«K</w:t>
        <w:softHyphen/>
        <w:t>8 «h²[«3 «w[¬X¬M²E</w:t>
        <w:softHyphen/>
        <w:t>8  Åw</w:t>
        <w:softHyphen/>
        <w:t>;«*Y</w:t>
        <w:softHyphen/>
        <w:t>%Î!Åw</w:t>
        <w:softHyphen/>
        <w:t>;Y</w:t>
        <w:softHyphen/>
        <w:t>W</w:t>
        <w:softHyphen/>
        <w:t>B²[«#@«š ³~«)Ë! ²v</w:t>
        <w:softHyphen/>
        <w:t>U¬V²A«5 ²w¬8 «@«B¬U²7! ²~Y</w:t>
        <w:softHyphen/>
        <w:t xml:space="preserve">#:Î! «w&lt;¬HÅ7! «w¬8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lt;¬I¬,@«F²7! «w¬8 ¬œ«I¬'Ïž¿! z¬4«x</w:t>
        <w:softHyphen/>
        <w:t xml:space="preserve">;«: </w:t>
        <w:softHyphen/>
        <w:t>y</w:t>
        <w:softHyphen/>
        <w:t xml:space="preserve">V«W«2 «n¬A«&amp; ²f«T«4 ¬–@«W&lt;Ëž¿@¬"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7Ë! ²v</w:t>
        <w:softHyphen/>
        <w:t>U«V</w:t>
        <w:softHyphen/>
        <w:t>%²*Ï!«: ²v</w:t>
        <w:softHyphen/>
        <w:t>U¬,Y</w:t>
        <w:softHyphen/>
        <w:t>š</w:t>
        <w:softHyphen/>
        <w:t>I¬" ²~Y</w:t>
        <w:softHyphen/>
        <w:t>E«K²8!«:¬s¬4!«I«W²7! |«7Ë! ²v</w:t>
        <w:softHyphen/>
        <w:t>U«&lt;¬G²&lt;Ï!«: ²v</w:t>
        <w:softHyphen/>
        <w:t>U«;Y</w:t>
        <w:softHyphen/>
        <w:t>%</w:t>
        <w:softHyphen/>
        <w:t>:  ²~Y</w:t>
        <w:softHyphen/>
        <w:t>V¬K²3@«4 ¬œŸ¸ÅM7! |«7Ë! ²v</w:t>
        <w:softHyphen/>
        <w:t>B²W</w:t>
        <w:softHyphen/>
        <w:t>5 ~«)Ë! ²~³Y</w:t>
        <w:softHyphen/>
        <w:t xml:space="preserve">X«8@«š «w&lt;¬HÅ7! _«ZÇ&lt;Ï!³@«&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²v«V«4 «š³@«K¬±X7! </w:t>
        <w:softHyphen/>
        <w:t>v</w:t>
        <w:softHyphen/>
        <w:t>B²K«8ž¸ ²—Ï! ¬n¬=³@«R²7! «w¬8 ²v</w:t>
        <w:softHyphen/>
        <w:t>U²X¬8 °f«&amp;Ï! «š³@«%²:Ï! ¯h«S«, |«V«2²—Ï! Í|«/²I«8 ²v</w:t>
        <w:softHyphen/>
        <w:t>B²X</w:t>
        <w:softHyphen/>
        <w:t>6 ²–Ë!«: ²~:</w:t>
        <w:softHyphen/>
        <w:t>IÅZÅ0@«4 _®A</w:t>
        <w:softHyphen/>
        <w:t>X</w:t>
        <w:softHyphen/>
        <w:t>% ²v</w:t>
        <w:softHyphen/>
        <w:t>B²X</w:t>
        <w:softHyphen/>
        <w:t xml:space="preserve">6 ²–Ë!«: ¬w²[«A²Q«U²7!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²w¬U´7«: ¯‚«I«&amp; ²w¬8 ²v</w:t>
        <w:softHyphen/>
        <w:t xml:space="preserve">U²[«V«2 «u«Q²D«[¬7 </w:t>
        <w:softHyphen/>
        <w:t xml:space="preserve">yÅV7! </w:t>
        <w:softHyphen/>
        <w:t>f&lt;¬I</w:t>
        <w:softHyphen/>
        <w:t xml:space="preserve">&lt; _«8 </w:t>
        <w:softHyphen/>
        <w:t>y²X¬8  ²v</w:t>
        <w:softHyphen/>
        <w:t>U&lt;¬G²&lt;Ï!«: ²v</w:t>
        <w:softHyphen/>
        <w:t>U¬;Y</w:t>
        <w:softHyphen/>
        <w:t>%</w:t>
        <w:softHyphen/>
        <w:t>Y¬" ²~Y</w:t>
        <w:softHyphen/>
        <w:t>E«K²8@«4 _®A¬±[«0~®G[¬Q«. ²~Y</w:t>
        <w:softHyphen/>
        <w:t>WÅW«[«B«4 ®š³@«8 ²~:</w:t>
        <w:softHyphen/>
        <w:t xml:space="preserve">G¬D«#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t>
        <w:softHyphen/>
        <w:t>I</w:t>
        <w:softHyphen/>
        <w:t>U²L«# ²v</w:t>
        <w:softHyphen/>
        <w:t>UÅV«Q«7 ²v</w:t>
        <w:softHyphen/>
        <w:t xml:space="preserve">U²[«V«2 </w:t>
        <w:softHyphen/>
        <w:t>y«B«W²Q¬9 Åv¬B</w:t>
        <w:softHyphen/>
        <w:t>[¬7«: ²v</w:t>
        <w:softHyphen/>
        <w:t>6«I¬±Z«O</w:t>
        <w:softHyphen/>
        <w:t>[¬7</w:t>
        <w:softHyphen/>
        <w:t>f&lt;¬I</w:t>
        <w:softHyphen/>
        <w:t xml:space="preserve">&lt;  </w:t>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5</w:t>
      </w:r>
      <w:r>
        <w:rPr>
          <w:rFonts w:cs="Courier New" w:ascii="Courier New" w:hAnsi="Courier New"/>
        </w:rPr>
        <w:t>.5-</w:t>
        <w:tab/>
        <w:t xml:space="preserve">Bugün size temiz olan þey helal kýlýndý. Kitap verilenlerin yemeði </w:t>
        <w:tab/>
        <w:tab/>
        <w:t xml:space="preserve">size helal, sizin de yemeðiniz onlara helaldýr. Mü'minlerden özgür </w:t>
        <w:tab/>
        <w:tab/>
        <w:t xml:space="preserve">ve ifetli kadrýnlarla sizden önce Kitap Verilenler'den özgür ve </w:t>
        <w:tab/>
        <w:tab/>
        <w:tab/>
        <w:t xml:space="preserve">iffetli kadýnlarda namuslu, fuhuþta bulunmayan ve gizlice dostlar </w:t>
        <w:tab/>
        <w:tab/>
        <w:t xml:space="preserve">edinmemiþler olarak onlara ücretlerini ödediðiniz taktirde size </w:t>
        <w:tab/>
        <w:tab/>
        <w:tab/>
        <w:t xml:space="preserve">helal kýlýndý. Kim imaný tanýmayýp küfrederse  elbette onun yaptýðý </w:t>
        <w:tab/>
        <w:tab/>
        <w:t>boþa çýkmýþtýr. O Ahiret'te hüsrana uðrayanlardandýr.</w:t>
      </w:r>
    </w:p>
    <w:p>
      <w:pPr>
        <w:pStyle w:val="Normal"/>
        <w:tabs>
          <w:tab w:val="clear" w:pos="708"/>
          <w:tab w:val="left" w:pos="360" w:leader="none"/>
        </w:tabs>
        <w:ind w:right="617" w:hanging="0"/>
        <w:jc w:val="both"/>
        <w:rPr/>
      </w:pPr>
      <w:r>
        <w:rPr>
          <w:rFonts w:cs="Courier New" w:ascii="Courier New" w:hAnsi="Courier New"/>
          <w:sz w:val="10"/>
        </w:rPr>
        <w:t>5</w:t>
      </w:r>
      <w:r>
        <w:rPr>
          <w:rFonts w:cs="Courier New" w:ascii="Courier New" w:hAnsi="Courier New"/>
        </w:rPr>
        <w:t>.6-</w:t>
        <w:tab/>
        <w:t xml:space="preserve">Ey iman edenler, salata kalktýðýnýz zaman yüzlerinizi ve dirseklere </w:t>
        <w:tab/>
        <w:tab/>
        <w:t xml:space="preserve">kadar ellerinizi yýkayýn. Baþlarýnýzý meshedin ve her iki topuða </w:t>
        <w:tab/>
        <w:tab/>
        <w:tab/>
        <w:t>kadar ayaklarýnýzý da.</w:t>
      </w:r>
    </w:p>
    <w:p>
      <w:pPr>
        <w:pStyle w:val="Normal"/>
        <w:tabs>
          <w:tab w:val="clear" w:pos="708"/>
          <w:tab w:val="left" w:pos="360" w:leader="none"/>
        </w:tabs>
        <w:ind w:right="617" w:hanging="0"/>
        <w:jc w:val="both"/>
        <w:rPr>
          <w:rFonts w:ascii="Courier New" w:hAnsi="Courier New" w:cs="Courier New"/>
        </w:rPr>
      </w:pPr>
      <w:r>
        <w:rPr>
          <w:rFonts w:cs="Courier New" w:ascii="Courier New" w:hAnsi="Courier New"/>
        </w:rPr>
        <w:tab/>
        <w:tab/>
        <w:t>Eðer cünübseniz temizlenin.</w:t>
      </w:r>
    </w:p>
    <w:p>
      <w:pPr>
        <w:pStyle w:val="Normal"/>
        <w:tabs>
          <w:tab w:val="clear" w:pos="708"/>
          <w:tab w:val="left" w:pos="360" w:leader="none"/>
        </w:tabs>
        <w:ind w:right="617" w:hanging="0"/>
        <w:jc w:val="both"/>
        <w:rPr>
          <w:rFonts w:ascii="Courier New" w:hAnsi="Courier New" w:cs="Courier New"/>
        </w:rPr>
      </w:pPr>
      <w:r>
        <w:rPr>
          <w:rFonts w:cs="Courier New" w:ascii="Courier New" w:hAnsi="Courier New"/>
        </w:rPr>
        <w:tab/>
        <w:tab/>
        <w:t xml:space="preserve">Eðer hastaysanýz  veya yolculukta iseniz veya biriniz ayakyolundan </w:t>
        <w:tab/>
        <w:tab/>
        <w:t xml:space="preserve">gelmiþse yahut kadýnlara dokunmuþsanýz/yaklaþmýþsanýz da su </w:t>
        <w:tab/>
        <w:tab/>
        <w:tab/>
        <w:t xml:space="preserve">bulamamýþsanýz bu durumda temiz bir topraða teyemmüm edin/yönelin. </w:t>
        <w:tab/>
        <w:tab/>
        <w:t xml:space="preserve">Yüzlerinize ve ellerinize onlardan sürün/onunle meshedin. Allah size </w:t>
        <w:tab/>
        <w:tab/>
        <w:t xml:space="preserve">güçlük çýkarmak istemez. Ama sizi temizlemek ve üzerinizdeki nimeti </w:t>
        <w:tab/>
        <w:tab/>
        <w:t>tamamlamak ister. Umulur ki þükredersiniz.</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Kitap Ehlinin kestiði hayvanlarýn hükmü nedir?</w:t>
      </w:r>
    </w:p>
    <w:p>
      <w:pPr>
        <w:pStyle w:val="Normal"/>
        <w:ind w:right="617" w:hanging="0"/>
        <w:jc w:val="both"/>
        <w:rPr>
          <w:rFonts w:ascii="Arial" w:hAnsi="Arial" w:cs="Arial"/>
        </w:rPr>
      </w:pPr>
      <w:r>
        <w:rPr>
          <w:rFonts w:cs="Arial" w:ascii="Arial" w:hAnsi="Arial"/>
        </w:rPr>
        <w:t>2.Hüküm: Bir yahudi ve Hristiyan kadýnla  evlenmenin hükmü nedir?</w:t>
      </w:r>
    </w:p>
    <w:p>
      <w:pPr>
        <w:pStyle w:val="Normal"/>
        <w:ind w:right="617" w:hanging="0"/>
        <w:jc w:val="both"/>
        <w:rPr>
          <w:rFonts w:ascii="Arial" w:hAnsi="Arial" w:cs="Arial"/>
        </w:rPr>
      </w:pPr>
      <w:r>
        <w:rPr>
          <w:rFonts w:cs="Arial" w:ascii="Arial" w:hAnsi="Arial"/>
        </w:rPr>
        <w:t>3.Hüküm: Abdesti bozulmayan kimsenin namaz kýlacaðý zaman yeniden abdest almasý farz mýdýr?</w:t>
      </w:r>
    </w:p>
    <w:p>
      <w:pPr>
        <w:pStyle w:val="Normal"/>
        <w:ind w:right="617" w:hanging="0"/>
        <w:jc w:val="both"/>
        <w:rPr>
          <w:rFonts w:ascii="Arial" w:hAnsi="Arial" w:cs="Arial"/>
        </w:rPr>
      </w:pPr>
      <w:r>
        <w:rPr>
          <w:rFonts w:cs="Arial" w:ascii="Arial" w:hAnsi="Arial"/>
        </w:rPr>
        <w:t>4.Hüküm: Baþa meshetmenin hükmü nedir ve baþýn ne kadarýna meshedilir?</w:t>
      </w:r>
    </w:p>
    <w:p>
      <w:pPr>
        <w:pStyle w:val="Normal"/>
        <w:ind w:right="617" w:hanging="0"/>
        <w:jc w:val="both"/>
        <w:rPr>
          <w:rFonts w:ascii="Arial" w:hAnsi="Arial" w:cs="Arial"/>
        </w:rPr>
      </w:pPr>
      <w:r>
        <w:rPr>
          <w:rFonts w:cs="Arial" w:ascii="Arial" w:hAnsi="Arial"/>
        </w:rPr>
        <w:t>5. Hüküm: Cünüblük nedir, cünub kimsenin neleri yapmasý haramdýr?</w:t>
      </w:r>
    </w:p>
    <w:p>
      <w:pPr>
        <w:pStyle w:val="Normal"/>
        <w:ind w:right="617" w:hanging="0"/>
        <w:jc w:val="both"/>
        <w:rPr>
          <w:rFonts w:ascii="Arial" w:hAnsi="Arial" w:cs="Arial"/>
        </w:rPr>
      </w:pPr>
      <w:r>
        <w:rPr>
          <w:rFonts w:cs="Arial" w:ascii="Arial" w:hAnsi="Arial"/>
        </w:rPr>
        <w:t>6.Hüküm: Boy Abdesti alýrken aðýz ve buruna su vermenin hükmü nedir?</w:t>
      </w:r>
    </w:p>
    <w:p>
      <w:pPr>
        <w:pStyle w:val="Normal"/>
        <w:ind w:right="617" w:hanging="0"/>
        <w:jc w:val="both"/>
        <w:rPr>
          <w:rFonts w:ascii="Arial" w:hAnsi="Arial" w:cs="Arial"/>
        </w:rPr>
      </w:pPr>
      <w:r>
        <w:rPr>
          <w:rFonts w:cs="Arial" w:ascii="Arial" w:hAnsi="Arial"/>
        </w:rPr>
        <w:t>7.Hüküm: Su bulunduðu zaman hasta ve yolcunun hükümleri nelerdir?</w:t>
      </w:r>
    </w:p>
    <w:p>
      <w:pPr>
        <w:pStyle w:val="Normal"/>
        <w:ind w:right="617" w:hanging="0"/>
        <w:jc w:val="both"/>
        <w:rPr>
          <w:rFonts w:ascii="Arial" w:hAnsi="Arial" w:cs="Arial"/>
        </w:rPr>
      </w:pPr>
      <w:r>
        <w:rPr>
          <w:rFonts w:cs="Arial" w:ascii="Arial" w:hAnsi="Arial"/>
        </w:rPr>
        <w:t>8.Hüküm: Teyemmümde elleri  dirseklerle birlikte meshetmek farz mýdý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 Hikmetler</w:t>
      </w:r>
    </w:p>
    <w:p>
      <w:pPr>
        <w:pStyle w:val="Normal"/>
        <w:ind w:right="617" w:hanging="0"/>
        <w:jc w:val="right"/>
        <w:rPr>
          <w:rFonts w:ascii="Arial" w:hAnsi="Arial" w:cs="Arial"/>
        </w:rPr>
      </w:pPr>
      <w:r>
        <w:rPr>
          <w:rFonts w:cs="Arial" w:ascii="Arial" w:hAnsi="Arial"/>
        </w:rPr>
      </w:r>
    </w:p>
    <w:p>
      <w:pPr>
        <w:pStyle w:val="Normal"/>
        <w:ind w:right="617" w:hanging="0"/>
        <w:rPr>
          <w:rFonts w:ascii="Arial" w:hAnsi="Arial" w:cs="Arial"/>
          <w:b/>
          <w:b/>
          <w:u w:val="single"/>
        </w:rPr>
      </w:pPr>
      <w:r>
        <w:rPr>
          <w:rFonts w:cs="Arial" w:ascii="Arial" w:hAnsi="Arial"/>
          <w:b/>
          <w:u w:val="single"/>
        </w:rPr>
        <w:t>33-40</w:t>
        <w:tab/>
        <w:t>HIRSIZLIÐIN ve YOLKESME'NÝN CEZASI</w:t>
      </w:r>
    </w:p>
    <w:p>
      <w:pPr>
        <w:pStyle w:val="Normal"/>
        <w:ind w:right="617" w:hanging="0"/>
        <w:rPr>
          <w:position w:val="6"/>
          <w:sz w:val="16"/>
        </w:rPr>
      </w:pPr>
      <w:r>
        <w:rPr>
          <w:rFonts w:cs="Arial" w:ascii="Arial" w:hAnsi="Arial"/>
          <w:b/>
        </w:rPr>
        <w:tab/>
        <w:t>Liretal Analiz:</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²v</w:t>
        <w:softHyphen/>
        <w:t>Z</w:t>
        <w:softHyphen/>
        <w:t>V</w:t>
        <w:softHyphen/>
        <w:t>%²*Ï!«: ²v¬Z&lt;¬G²&lt;Ï! «pÅO«T</w:t>
        <w:softHyphen/>
        <w:t># ²—Ï! ²~³Y</w:t>
        <w:softHyphen/>
        <w:t>AÅV«M</w:t>
        <w:softHyphen/>
        <w:t>&lt;²—Ï! ²~³Y</w:t>
        <w:softHyphen/>
        <w:t>VÅB«T</w:t>
        <w:softHyphen/>
        <w:t xml:space="preserve">&lt; ²–Ï! ~®(@«K«4 ¬Œ²*Ïž¿!  z¬4 «–²Y«Q²K«&lt;«: </w:t>
        <w:softHyphen/>
        <w:t>y«7Y</w:t>
        <w:softHyphen/>
        <w:t>,«*«: «yÅV7! «–Y</w:t>
        <w:softHyphen/>
        <w:t>"¬*@«E</w:t>
        <w:softHyphen/>
        <w:t xml:space="preserve">&lt; «w&lt;¬HÅ7! </w:t>
        <w:softHyphen/>
        <w:t xml:space="preserve">š³!«J«% _«WÅ9Ë!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v[¬P«2 °!«H«2 ¬œ«I¬'Ïž¿! z¬4 ²v</w:t>
        <w:softHyphen/>
        <w:t>Z«7«:  _«[²9ÇG7!z¬4 °™²J¬' ²v</w:t>
        <w:softHyphen/>
        <w:t>Z«7 «t¬7´) ¬Œ²*Ïž¿! «w¬8 ~²Y«S²X</w:t>
        <w:softHyphen/>
        <w:t xml:space="preserve">&lt; ²—Ï! ¯‘Ÿ¸¬' ²w¬8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v[¬&amp;«* °‡Y</w:t>
        <w:softHyphen/>
        <w:t>S«3 «yÅV7!  Å–Ï! ²~³Y</w:t>
        <w:softHyphen/>
        <w:t>W«V²2@«4 ²v¬Z²[«V«2 ²~:</w:t>
        <w:softHyphen/>
        <w:t>*¬G²T«# ²–Ï! ¬u²A«5 ²w¬8 ²~Y</w:t>
        <w:softHyphen/>
        <w:t xml:space="preserve">"@«# «w&lt;¬HÅ7!žÒË! ª£¤ </w:t>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5</w:t>
      </w:r>
      <w:r>
        <w:rPr>
          <w:rFonts w:cs="Courier New" w:ascii="Courier New" w:hAnsi="Courier New"/>
        </w:rPr>
        <w:t>.38-</w:t>
        <w:tab/>
        <w:t xml:space="preserve">Hýrsýz erkek ve kadýnýn kazandýklarýna karþýlýk Allah'tan da tekrarýný </w:t>
        <w:tab/>
        <w:tab/>
        <w:t xml:space="preserve">önleyen kesin bir ceza olarak ellerini kesin. Allah Aziz'dir, </w:t>
        <w:tab/>
        <w:tab/>
        <w:tab/>
        <w:t>Hakim'dir.</w:t>
      </w:r>
    </w:p>
    <w:p>
      <w:pPr>
        <w:pStyle w:val="Normal"/>
        <w:ind w:right="617" w:hanging="0"/>
        <w:jc w:val="both"/>
        <w:rPr/>
      </w:pPr>
      <w:r>
        <w:rPr>
          <w:rFonts w:cs="Courier New" w:ascii="Courier New" w:hAnsi="Courier New"/>
          <w:sz w:val="10"/>
        </w:rPr>
        <w:t>5</w:t>
      </w:r>
      <w:r>
        <w:rPr>
          <w:rFonts w:cs="Courier New" w:ascii="Courier New" w:hAnsi="Courier New"/>
        </w:rPr>
        <w:t>.39-</w:t>
        <w:tab/>
        <w:t xml:space="preserve">Ancak kim iþlediði zulumden sonra tevbe eder ve düzeltirse þüphesiz </w:t>
        <w:tab/>
        <w:t xml:space="preserve">Allah onun tevbesini kabul eder. Muhakkak Allah Gafur'dur, </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Ayette Þer'i hükümleri Bildiren Muharibler, Yol kesenler kimlerdir?</w:t>
      </w:r>
    </w:p>
    <w:p>
      <w:pPr>
        <w:pStyle w:val="Normal"/>
        <w:ind w:right="617" w:hanging="0"/>
        <w:jc w:val="both"/>
        <w:rPr>
          <w:rFonts w:ascii="Arial" w:hAnsi="Arial" w:cs="Arial"/>
        </w:rPr>
      </w:pPr>
      <w:r>
        <w:rPr>
          <w:rFonts w:cs="Arial" w:ascii="Arial" w:hAnsi="Arial"/>
        </w:rPr>
        <w:t>2.Hüküm: Ayette varid olan hükümler arasýnda bir tercih yapýlýr mý?</w:t>
      </w:r>
    </w:p>
    <w:p>
      <w:pPr>
        <w:pStyle w:val="Normal"/>
        <w:ind w:right="617" w:hanging="0"/>
        <w:jc w:val="both"/>
        <w:rPr>
          <w:rFonts w:ascii="Arial" w:hAnsi="Arial" w:cs="Arial"/>
        </w:rPr>
      </w:pPr>
      <w:r>
        <w:rPr>
          <w:rFonts w:cs="Arial" w:ascii="Arial" w:hAnsi="Arial"/>
        </w:rPr>
        <w:t>3.Hüküm: Asma cezasý nasýl uygulanýr?</w:t>
      </w:r>
    </w:p>
    <w:p>
      <w:pPr>
        <w:pStyle w:val="Normal"/>
        <w:ind w:right="617" w:hanging="0"/>
        <w:jc w:val="both"/>
        <w:rPr>
          <w:rFonts w:ascii="Arial" w:hAnsi="Arial" w:cs="Arial"/>
        </w:rPr>
      </w:pPr>
      <w:r>
        <w:rPr>
          <w:rFonts w:cs="Arial" w:ascii="Arial" w:hAnsi="Arial"/>
        </w:rPr>
        <w:t>4.Hüküm: Hýrsýzýn eli ne zaman ve hangi þartlarda kesilir?</w:t>
      </w:r>
    </w:p>
    <w:p>
      <w:pPr>
        <w:pStyle w:val="Normal"/>
        <w:ind w:right="617" w:hanging="0"/>
        <w:jc w:val="both"/>
        <w:rPr>
          <w:rFonts w:ascii="Arial" w:hAnsi="Arial" w:cs="Arial"/>
        </w:rPr>
      </w:pPr>
      <w:r>
        <w:rPr>
          <w:rFonts w:cs="Arial" w:ascii="Arial" w:hAnsi="Arial"/>
        </w:rPr>
        <w:t>5.Hüküm: Hýrsýzýn Eli Nereden kesilir?</w:t>
      </w:r>
    </w:p>
    <w:p>
      <w:pPr>
        <w:pStyle w:val="Normal"/>
        <w:ind w:right="617" w:hanging="0"/>
        <w:jc w:val="both"/>
        <w:rPr>
          <w:rFonts w:ascii="Arial" w:hAnsi="Arial" w:cs="Arial"/>
        </w:rPr>
      </w:pPr>
      <w:r>
        <w:rPr>
          <w:rFonts w:cs="Arial" w:ascii="Arial" w:hAnsi="Arial"/>
        </w:rPr>
        <w:tab/>
        <w:t>Teþri Hikmetler</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42:</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²[«- «“:ÇI</w:t>
        <w:softHyphen/>
        <w:t>N«&lt; ²w«V«4 ²v</w:t>
        <w:softHyphen/>
        <w:t>Z²X«2²Œ¬I²Q</w:t>
        <w:softHyphen/>
        <w:t># ²–Ë!«: ²v</w:t>
        <w:softHyphen/>
        <w:t>Z²X«2 ²Œ¬I²2Ï! ²—Ï! ²v</w:t>
        <w:softHyphen/>
        <w:t>Z«X²[«"  ²v</w:t>
        <w:softHyphen/>
        <w:t>U²&amp;@«4 «“Y</w:t>
        <w:softHyphen/>
        <w:t>š³@«% ²–Ë@«4 ¬a²EÇKV¬7 «–Y</w:t>
        <w:softHyphen/>
        <w:t>7@Å6Ï! ¬²H¬U²V¬7 «–Y</w:t>
        <w:softHyphen/>
        <w:t xml:space="preserve">2@ÅW«,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O¬K²T</w:t>
        <w:softHyphen/>
        <w:t>W²7! Ç`¬E</w:t>
        <w:softHyphen/>
        <w:t>&lt; «yÅV7! Å–Ë! ¬n²K¬T²7@¬" ²v</w:t>
        <w:softHyphen/>
        <w:t>Z«X²[«" ²v</w:t>
        <w:softHyphen/>
        <w:t xml:space="preserve">U²&amp;@«4 «a²W«U«&amp; ²–Ë!«:  </w:t>
      </w:r>
    </w:p>
    <w:p>
      <w:pPr>
        <w:pStyle w:val="Normal"/>
        <w:ind w:right="617" w:hanging="0"/>
        <w:jc w:val="both"/>
        <w:rPr>
          <w:rFonts w:ascii="Courier New" w:hAnsi="Courier New" w:cs="Courier New"/>
          <w:sz w:val="30"/>
        </w:rPr>
      </w:pPr>
      <w:r>
        <w:rPr>
          <w:rFonts w:cs="Courier New" w:ascii="Courier New" w:hAnsi="Courier New"/>
          <w:sz w:val="30"/>
        </w:rPr>
      </w:r>
    </w:p>
    <w:p>
      <w:pPr>
        <w:pStyle w:val="Normal"/>
        <w:tabs>
          <w:tab w:val="clear" w:pos="708"/>
          <w:tab w:val="left" w:pos="360" w:leader="none"/>
        </w:tabs>
        <w:ind w:right="617" w:hanging="0"/>
        <w:jc w:val="both"/>
        <w:rPr/>
      </w:pPr>
      <w:r>
        <w:rPr>
          <w:rFonts w:cs="Courier New" w:ascii="Courier New" w:hAnsi="Courier New"/>
          <w:sz w:val="10"/>
        </w:rPr>
        <w:t>5</w:t>
      </w:r>
      <w:r>
        <w:rPr>
          <w:rFonts w:cs="Courier New" w:ascii="Courier New" w:hAnsi="Courier New"/>
        </w:rPr>
        <w:t>.45-</w:t>
        <w:tab/>
        <w:t xml:space="preserve">Biz O'nda onlarýn üzerine yazdýk: "Cana can, göze göz, buruna </w:t>
        <w:tab/>
        <w:tab/>
        <w:tab/>
        <w:t xml:space="preserve">burun, kulaða kulak, diþe diþ ve yaralara kýsas vardýr. Ama kim </w:t>
        <w:tab/>
        <w:tab/>
        <w:tab/>
        <w:t xml:space="preserve">bunu sadaka olarak baðýþlarsa o kendisi için bir keffarettir. Kim </w:t>
        <w:tab/>
        <w:tab/>
        <w:t>Allah'ýn indirdiði ile hükmezmezse iþte onlar zalim olanlardýr.</w:t>
      </w:r>
    </w:p>
    <w:p>
      <w:pPr>
        <w:pStyle w:val="Normal"/>
        <w:tabs>
          <w:tab w:val="clear" w:pos="708"/>
          <w:tab w:val="left" w:pos="360" w:leader="none"/>
        </w:tabs>
        <w:ind w:right="617" w:hanging="0"/>
        <w:jc w:val="both"/>
        <w:rPr/>
      </w:pPr>
      <w:r>
        <w:rPr>
          <w:rFonts w:cs="Courier New" w:ascii="Courier New" w:hAnsi="Courier New"/>
          <w:sz w:val="10"/>
        </w:rPr>
        <w:t>5</w:t>
      </w:r>
      <w:r>
        <w:rPr>
          <w:rFonts w:cs="Courier New" w:ascii="Courier New" w:hAnsi="Courier New"/>
        </w:rPr>
        <w:t>.46-</w:t>
        <w:tab/>
        <w:t xml:space="preserve">Elindeki Tevrat'tan olaný doðrulayýcý olarak Meryemoðlu Ýsa'yý </w:t>
        <w:tab/>
        <w:tab/>
        <w:tab/>
        <w:t xml:space="preserve">onlarýn izlerine ekledik ve O'na içinde hidayet ve nur olarak </w:t>
        <w:tab/>
        <w:tab/>
        <w:tab/>
        <w:t xml:space="preserve">önündeki Tevrat'ý  doðrulayan ve muttakiler icin hidayet ve öðüt </w:t>
        <w:tab/>
        <w:tab/>
        <w:tab/>
        <w:t>olan Ýncil'i verdik.</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rFonts w:ascii="Arial" w:hAnsi="Arial" w:cs="Arial"/>
          <w:b/>
          <w:b/>
          <w:u w:val="single"/>
        </w:rPr>
      </w:pPr>
      <w:r>
        <w:rPr>
          <w:rFonts w:cs="Arial" w:ascii="Arial" w:hAnsi="Arial"/>
          <w:b/>
          <w:u w:val="single"/>
        </w:rPr>
        <w:t>89-92</w:t>
        <w:tab/>
        <w:t>YEMÝN KEFARETÝ, ÝÇKÝ ve KUMARIN HARAM EDÝLMESÝ</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_«8 ¬n«,²:Ï! ²w¬8 «w[¬6@«K«8 ¬œ«I«L«2 </w:t>
        <w:softHyphen/>
        <w:t>•@«Q²0Ë!Ñy</w:t>
        <w:softHyphen/>
        <w:t xml:space="preserve">#«*@ÅS«U«4 «–@«W²&lt;Ïž¿! </w:t>
        <w:softHyphen/>
        <w:t>v</w:t>
        <w:softHyphen/>
        <w:t>#²GÅT«2 _«W¬" ²v</w:t>
        <w:softHyphen/>
        <w:t>6</w:t>
        <w:softHyphen/>
        <w:t>H¬'!ÏY</w:t>
        <w:softHyphen/>
        <w:t>&lt; ²w¬U´7«: ²v</w:t>
        <w:softHyphen/>
        <w:t xml:space="preserve">U¬9@«W²&lt;Ï! ³z¬4 ¬x²RÅV7@¬" </w:t>
        <w:softHyphen/>
        <w:t xml:space="preserve">yÅV7! </w:t>
        <w:softHyphen/>
        <w:t>v</w:t>
        <w:softHyphen/>
        <w:t>6</w:t>
        <w:softHyphen/>
        <w:t>H¬'!ÏY</w:t>
        <w:softHyphen/>
        <w:t xml:space="preserve">&lt;ž¸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²~³Y</w:t>
        <w:softHyphen/>
        <w:t>P«S²&amp;!«: ²v</w:t>
        <w:softHyphen/>
        <w:t>B²S«V«&amp; ~«)Ë! ²v</w:t>
        <w:softHyphen/>
        <w:t xml:space="preserve">U¬9@«W²&lt;Ï! </w:t>
        <w:softHyphen/>
        <w:t xml:space="preserve">œ«*@ÅS«6 «t¬7´) ¯•@Å&lt;Ï! ¬}«$Ÿ¸«$ </w:t>
        <w:softHyphen/>
        <w:t xml:space="preserve">•@«[¬M«4 ²f¬D«&lt;²v«7 ²w«W«4 ¯}«A«5«* </w:t>
        <w:softHyphen/>
        <w:t>h&lt;¬I²E«# ²—Ï! ²v</w:t>
        <w:softHyphen/>
        <w:t>Z</w:t>
        <w:softHyphen/>
        <w:t>#«Y²K¬6 ²—Ï! ²v</w:t>
        <w:softHyphen/>
        <w:t>U[¬V²;Ï! «–Y</w:t>
        <w:softHyphen/>
        <w:t>W¬Q²O</w:t>
        <w:softHyphen/>
        <w:t xml:space="preserve">#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t>
        <w:softHyphen/>
        <w:t>I</w:t>
        <w:softHyphen/>
        <w:t>U²L«# ²v</w:t>
        <w:softHyphen/>
        <w:t>UÅV«Q«7 ¬y¬#@«&lt;@«š ²v</w:t>
        <w:softHyphen/>
        <w:t xml:space="preserve">U«7 </w:t>
        <w:softHyphen/>
        <w:t>yÅV7!</w:t>
        <w:softHyphen/>
        <w:t>w¬±[«A</w:t>
        <w:softHyphen/>
        <w:t>&lt; «t¬7´H«6 ²v</w:t>
        <w:softHyphen/>
        <w:t xml:space="preserve">U«9@«W²&lt;Ï!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E¬V²S</w:t>
        <w:softHyphen/>
        <w:t># ²v</w:t>
        <w:softHyphen/>
        <w:t xml:space="preserve">UÅV«Q«7 </w:t>
        <w:softHyphen/>
        <w:t>˜Y</w:t>
        <w:softHyphen/>
        <w:t xml:space="preserve">A¬X«B²%@«4 ¬–@«O²[ÅL7!¬u«W«2 ²w¬8 °j²%¬* </w:t>
        <w:softHyphen/>
        <w:t xml:space="preserve">•ž¸²+Ïž¿!«:  </w:t>
        <w:softHyphen/>
        <w:t xml:space="preserve">@«M²9Ïž¿!«: </w:t>
        <w:softHyphen/>
        <w:t xml:space="preserve">h¬K²[«W²7!«: </w:t>
        <w:softHyphen/>
        <w:t>h²W«F²7! _«WÅ9Ë! ²~³Y</w:t>
        <w:softHyphen/>
        <w:t xml:space="preserve">X«8@«š «w&lt;¬HÅ7! _«ZÇ&lt;Ï! ³_«&lt;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²u«Z«4 ¬œŸ¸ÅM7! ¬w«2«: ¬yÅV7! ¬h²6¬) ²w«2²v</w:t>
        <w:softHyphen/>
        <w:t>6ÇG</w:t>
        <w:softHyphen/>
        <w:t xml:space="preserve">M«&lt;«: ¬h¬K²[«W²7!«: ¬h²W«F²7! z¬4  «š³@«N²R«A²7!«: «œ«:!«G«Q²7! </w:t>
        <w:softHyphen/>
        <w:t>v</w:t>
        <w:softHyphen/>
        <w:t>U«X²[«" «p¬5Y</w:t>
        <w:softHyphen/>
        <w:t xml:space="preserve">&lt; ²–Ï! «–@«O²[ÅL7! </w:t>
        <w:softHyphen/>
        <w:t>f&lt;¬I</w:t>
        <w:softHyphen/>
        <w:t xml:space="preserve">&lt; _«WÅ9Ë!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Z«B²X</w:t>
        <w:softHyphen/>
        <w:t>8 ²v</w:t>
        <w:softHyphen/>
        <w:t xml:space="preserve">B²9Ï!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softHyphen/>
        <w:t>w[¬A</w:t>
        <w:softHyphen/>
        <w:t xml:space="preserve">W²7! </w:t>
        <w:softHyphen/>
        <w:t>Ÿ¸«A²7!_«X¬7Y</w:t>
        <w:softHyphen/>
        <w:t>,«* |«V«2 _«WÅ9Ï! ²~³Y</w:t>
        <w:softHyphen/>
        <w:t>W«V²2@«4  ²v</w:t>
        <w:softHyphen/>
        <w:t>B²[Å7«Y«# ²–Ë@«4 ²~:</w:t>
        <w:softHyphen/>
        <w:t>*«H²&amp;!«: «”Y</w:t>
        <w:softHyphen/>
        <w:t>,ÅI7! ²~Y</w:t>
        <w:softHyphen/>
        <w:t>Q[¬0Ï!«: «yÅV7! ²~Y</w:t>
        <w:softHyphen/>
        <w:t xml:space="preserve">Q[¬0Ï!«: ª©¢ </w:t>
      </w:r>
    </w:p>
    <w:p>
      <w:pPr>
        <w:pStyle w:val="Normal"/>
        <w:ind w:right="617" w:hanging="0"/>
        <w:jc w:val="both"/>
        <w:rPr>
          <w:rFonts w:ascii="Arial" w:hAnsi="Arial" w:cs="Arial"/>
          <w:b/>
          <w:b/>
        </w:rPr>
      </w:pPr>
      <w:r>
        <w:rPr>
          <w:rFonts w:cs="Arial" w:ascii="Arial" w:hAnsi="Arial"/>
          <w:b/>
        </w:rPr>
        <w:tab/>
        <w:t>Harfi Anlam:</w:t>
      </w:r>
    </w:p>
    <w:p>
      <w:pPr>
        <w:pStyle w:val="Normal"/>
        <w:tabs>
          <w:tab w:val="clear" w:pos="708"/>
          <w:tab w:val="left" w:pos="360" w:leader="none"/>
        </w:tabs>
        <w:ind w:right="617" w:hanging="0"/>
        <w:jc w:val="both"/>
        <w:rPr/>
      </w:pPr>
      <w:r>
        <w:rPr>
          <w:rFonts w:cs="Courier New" w:ascii="Courier New" w:hAnsi="Courier New"/>
          <w:sz w:val="10"/>
        </w:rPr>
        <w:t>5</w:t>
      </w:r>
      <w:r>
        <w:rPr>
          <w:rFonts w:cs="Courier New" w:ascii="Courier New" w:hAnsi="Courier New"/>
        </w:rPr>
        <w:t xml:space="preserve">.89-Allah sizi yeminlerinizde ki rastgele söylemelerinizden boþsözlerden </w:t>
        <w:tab/>
        <w:tab/>
        <w:t xml:space="preserve">dolayý sorumlu tutmaz. Ancak yeminlerinizle baðladýðýnýz sözlerden </w:t>
        <w:tab/>
        <w:tab/>
        <w:t xml:space="preserve">sorumlu tutar.Onun keffareti ailelerinize yedirdinizin ortalamasýndan </w:t>
        <w:tab/>
        <w:tab/>
        <w:t xml:space="preserve">on yoksulu doyurmak yada onlarý giydirmek ya da bir köleyi özgürlüðüne </w:t>
        <w:tab/>
        <w:tab/>
        <w:t xml:space="preserve">kavuþturmaktýr. Bulamayan için üç gün oruç. Bu yemin ettiðiniz de </w:t>
        <w:tab/>
        <w:tab/>
        <w:t xml:space="preserve">yeminlerinizin keffaretidir. Yeminlerinizi koruyunuz. Allah size </w:t>
        <w:tab/>
        <w:tab/>
        <w:tab/>
        <w:t>ayetlerini böyle açýklar. Umulur ki þükredersiniz.</w:t>
      </w:r>
    </w:p>
    <w:p>
      <w:pPr>
        <w:pStyle w:val="Normal"/>
        <w:tabs>
          <w:tab w:val="clear" w:pos="708"/>
          <w:tab w:val="left" w:pos="360" w:leader="none"/>
        </w:tabs>
        <w:ind w:right="617" w:hanging="0"/>
        <w:jc w:val="both"/>
        <w:rPr/>
      </w:pPr>
      <w:r>
        <w:rPr>
          <w:rFonts w:cs="Courier New" w:ascii="Courier New" w:hAnsi="Courier New"/>
          <w:sz w:val="10"/>
        </w:rPr>
        <w:t>5</w:t>
      </w:r>
      <w:r>
        <w:rPr>
          <w:rFonts w:cs="Courier New" w:ascii="Courier New" w:hAnsi="Courier New"/>
        </w:rPr>
        <w:t>.90-</w:t>
        <w:tab/>
        <w:t xml:space="preserve">Ey inananlar, içki (hamr:saroþ ediciler/örtücüler),kumar, dikili </w:t>
        <w:tab/>
        <w:tab/>
        <w:tab/>
        <w:t xml:space="preserve">taþlar ve fal oklarý ancak þeytan iþi pisliklerdir. Öyleyse bundan </w:t>
        <w:tab/>
        <w:tab/>
        <w:t>kaçýnýn. Umulur ki kurtuluþa eresiniz.</w:t>
      </w:r>
    </w:p>
    <w:p>
      <w:pPr>
        <w:pStyle w:val="Normal"/>
        <w:tabs>
          <w:tab w:val="clear" w:pos="708"/>
          <w:tab w:val="left" w:pos="360" w:leader="none"/>
        </w:tabs>
        <w:ind w:right="617" w:hanging="0"/>
        <w:jc w:val="both"/>
        <w:rPr/>
      </w:pPr>
      <w:r>
        <w:rPr>
          <w:rFonts w:cs="Courier New" w:ascii="Courier New" w:hAnsi="Courier New"/>
          <w:sz w:val="10"/>
        </w:rPr>
        <w:t>5</w:t>
      </w:r>
      <w:r>
        <w:rPr>
          <w:rFonts w:cs="Courier New" w:ascii="Courier New" w:hAnsi="Courier New"/>
        </w:rPr>
        <w:t>.91-</w:t>
        <w:tab/>
        <w:t xml:space="preserve">Gerçekten þeytan içki ve kumarla aranýza düþmanlýk ve kin düþürmek ve </w:t>
        <w:tab/>
        <w:tab/>
        <w:t xml:space="preserve">sizi Allah'ý anmaktan ve salattan alýkoymak ister. Artýk vazgeçtiniz </w:t>
        <w:tab/>
        <w:tab/>
        <w:t>deðil mi?</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Yemin Çeþitleri</w:t>
      </w:r>
    </w:p>
    <w:p>
      <w:pPr>
        <w:pStyle w:val="Normal"/>
        <w:ind w:right="617" w:hanging="0"/>
        <w:jc w:val="both"/>
        <w:rPr>
          <w:rFonts w:ascii="Arial" w:hAnsi="Arial" w:cs="Arial"/>
        </w:rPr>
      </w:pPr>
      <w:r>
        <w:rPr>
          <w:rFonts w:cs="Arial" w:ascii="Arial" w:hAnsi="Arial"/>
        </w:rPr>
        <w:t>2.Hüküm:Yemini bozmadan önce kefaret vermek sahih midir?</w:t>
      </w:r>
    </w:p>
    <w:p>
      <w:pPr>
        <w:pStyle w:val="Normal"/>
        <w:ind w:right="617" w:hanging="0"/>
        <w:jc w:val="both"/>
        <w:rPr>
          <w:rFonts w:ascii="Arial" w:hAnsi="Arial" w:cs="Arial"/>
        </w:rPr>
      </w:pPr>
      <w:r>
        <w:rPr>
          <w:rFonts w:cs="Arial" w:ascii="Arial" w:hAnsi="Arial"/>
        </w:rPr>
        <w:t>3.Hüküm: Yemin kefareti orucunu aralýksýz tutmak þart mýdýr?</w:t>
      </w:r>
    </w:p>
    <w:p>
      <w:pPr>
        <w:pStyle w:val="Normal"/>
        <w:ind w:right="617" w:hanging="0"/>
        <w:jc w:val="both"/>
        <w:rPr>
          <w:rFonts w:ascii="Arial" w:hAnsi="Arial" w:cs="Arial"/>
        </w:rPr>
      </w:pPr>
      <w:r>
        <w:rPr>
          <w:rFonts w:cs="Arial" w:ascii="Arial" w:hAnsi="Arial"/>
        </w:rPr>
        <w:t>4.Hüküm: Hamr kelimesi sarkoþ edici bütün maddeleri þamil midir?</w:t>
      </w:r>
    </w:p>
    <w:p>
      <w:pPr>
        <w:pStyle w:val="Normal"/>
        <w:ind w:right="617" w:hanging="0"/>
        <w:jc w:val="both"/>
        <w:rPr>
          <w:rFonts w:ascii="Arial" w:hAnsi="Arial" w:cs="Arial"/>
        </w:rPr>
      </w:pPr>
      <w:r>
        <w:rPr>
          <w:rFonts w:cs="Arial" w:ascii="Arial" w:hAnsi="Arial"/>
        </w:rPr>
        <w:t>5.Hüküm: Haram olan hamrýn bizzat kendisi de pis midi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tab/>
        <w:t>Teþri Hikmetler</w:t>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rFonts w:ascii="Courier New" w:hAnsi="Courier New" w:cs="Courier New"/>
          <w:b/>
          <w:b/>
        </w:rPr>
      </w:pPr>
      <w:r>
        <w:rPr>
          <w:rFonts w:cs="Courier New" w:ascii="Courier New" w:hAnsi="Courier New"/>
          <w:b/>
        </w:rPr>
        <w:t>106-108:</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w¬8 ¬–!«I«'@«š ²—Ï! ²v</w:t>
        <w:softHyphen/>
        <w:t xml:space="preserve">U²X¬8 ¯”²G«2~«:«) ¬–@«X²$! ¬}Å[¬.«Y²7! «w[¬&amp; </w:t>
        <w:softHyphen/>
        <w:t xml:space="preserve">€²Y«W²7!  </w:t>
        <w:softHyphen/>
        <w:t>v</w:t>
        <w:softHyphen/>
        <w:t>6«G«&amp;Ï! «h«N«&amp; ~«)Ë! ²v</w:t>
        <w:softHyphen/>
        <w:t xml:space="preserve">U¬X²[«" </w:t>
        <w:softHyphen/>
        <w:t>œ«(@«Z«- ²~Y</w:t>
        <w:softHyphen/>
        <w:t xml:space="preserve">X«8@«š «w&lt;¬HÅ7! _«ZÇ&lt;Ï! ³_«&lt; ª¡ ¦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v</w:t>
        <w:softHyphen/>
        <w:t>B²A«#²*! ¬–Ë! ¬yÅV7@¬" ¬–@«W¬K²T</w:t>
        <w:softHyphen/>
        <w:t>[«4 ¬œŸ¸ÅM7! ¬f²Q«" ²w¬8 _«W</w:t>
        <w:softHyphen/>
        <w:t>Z«9Y</w:t>
        <w:softHyphen/>
        <w:t xml:space="preserve">K¬A²E«#¬€²Y«W²7!  </w:t>
        <w:softHyphen/>
        <w:t>}«A[¬M</w:t>
        <w:softHyphen/>
        <w:t>8 ²v</w:t>
        <w:softHyphen/>
        <w:t>U²B«"@«.Ï@«4 ¬Œ²*Ïž¿! z¬4 ²v</w:t>
        <w:softHyphen/>
        <w:t>B²"«I«/ ²v</w:t>
        <w:softHyphen/>
        <w:t>B²9Ï! ²–Ë! ²v</w:t>
        <w:softHyphen/>
        <w:t xml:space="preserve">6¬I²[«3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w[¬W¬$Ïž¿! «w¬W«7 ~®)Ë! ³_Å9Ë!  ¬yÅV7! «œ«(@«Z«- </w:t>
        <w:softHyphen/>
        <w:t>v</w:t>
        <w:softHyphen/>
        <w:t>B²U«9 ž¸«: ´|«"²I</w:t>
        <w:softHyphen/>
        <w:t xml:space="preserve">5~«) «–@«6 ²x«7«: _®X«W«$ ¬y¬" ™¬I«B²L«9 ž¸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ÅV7@¬" ¬–@«W¬K²T</w:t>
        <w:softHyphen/>
        <w:t>[«4 ¬–@«[«7²:Ïž¿!</w:t>
        <w:softHyphen/>
        <w:t>v¬Z²[«V«2 Ås«E«B²,! «w&lt;¬HÅ7! «w¬8 _«W</w:t>
        <w:softHyphen/>
        <w:t>Z«8@«T«8  ¬–@«8Y</w:t>
        <w:softHyphen/>
        <w:t>T«&lt; ¬–!«I«'³@«4 _®W²$Ë! ³_ÅT«E«B²,! _«W</w:t>
        <w:softHyphen/>
        <w:t>ZÅ9Ï! Í|«V«2 «h¬C</w:t>
        <w:softHyphen/>
        <w:t xml:space="preserve">2 ²–Ë@«4 ª¡ §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W¬7@ÅP7!«w¬W«7  ~®)Ë! ³_Å9Ë! ³_«X²&lt;«G«B²2! _«8«: _«W¬Z¬#«(@«Z«- ²w¬8 Çs«&amp;Ï! ³_«X</w:t>
        <w:softHyphen/>
        <w:t xml:space="preserve">#«(@«Z«L«7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ž¸ </w:t>
        <w:softHyphen/>
        <w:t>yÅV7!«: ²~Y</w:t>
        <w:softHyphen/>
        <w:t>Q«W²,!«: «yÅV7! ²~Y</w:t>
        <w:softHyphen/>
        <w:t>TÅ#!«:²v¬Z¬9@«W²&lt;Ï! «f²Q«" °–@«W²&lt;Ï! Å…«I</w:t>
        <w:softHyphen/>
        <w:t># ²–Ï!  ²~³Y</w:t>
        <w:softHyphen/>
        <w:t>4@«F«&lt; ²—Ï! ³_«Z¬Z²%«: |«V«2 ¬œ«(@«ZÅL7@¬" ²~Y</w:t>
        <w:softHyphen/>
        <w:t xml:space="preserve">#Ì@«&lt; ²–Ï! ´|«9²(Ï! «t¬7´) ª¡ ¨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w[¬T¬,@«S²7! «•²Y«T²7! ™¬G²Z«&lt;  </w:t>
      </w:r>
    </w:p>
    <w:p>
      <w:pPr>
        <w:pStyle w:val="Normal"/>
        <w:tabs>
          <w:tab w:val="clear" w:pos="708"/>
          <w:tab w:val="left" w:pos="360" w:leader="none"/>
        </w:tabs>
        <w:ind w:right="617" w:hanging="0"/>
        <w:jc w:val="both"/>
        <w:rPr/>
      </w:pPr>
      <w:r>
        <w:rPr>
          <w:rFonts w:cs="Courier New" w:ascii="Courier New" w:hAnsi="Courier New"/>
          <w:sz w:val="10"/>
        </w:rPr>
        <w:t>5</w:t>
      </w:r>
      <w:r>
        <w:rPr>
          <w:rFonts w:cs="Courier New" w:ascii="Courier New" w:hAnsi="Courier New"/>
        </w:rPr>
        <w:t xml:space="preserve">.106-Ey inananlar sizden birinize ölüm gelip çattýðýnda vasiyet </w:t>
        <w:tab/>
        <w:tab/>
        <w:tab/>
        <w:tab/>
        <w:t xml:space="preserve">hazýrlanýþýnda içinizden adaletli </w:t>
        <w:tab/>
        <w:t xml:space="preserve">iki kiþiyi (þahid tutun), Veya </w:t>
        <w:tab/>
        <w:tab/>
        <w:t xml:space="preserve">yolculukta olup size ölüm musibeti gelip çatarsa sizden olmayan </w:t>
        <w:tab/>
        <w:tab/>
        <w:tab/>
        <w:t xml:space="preserve">baþka iki kiþiyi. Þayet kuþkulanacak olursanýz salattan sonra </w:t>
        <w:tab/>
        <w:tab/>
        <w:tab/>
        <w:t xml:space="preserve">alýkorsunuz. Onlar da akraba </w:t>
        <w:tab/>
        <w:t xml:space="preserve">dahi olsa "onu hiçbir deðere </w:t>
        <w:tab/>
        <w:tab/>
        <w:tab/>
        <w:tab/>
        <w:t xml:space="preserve">deðiþtirmeyeceðiz ve Allah'ýn þahidliðini gizlemeyeceðiz. Aksi </w:t>
        <w:tab/>
        <w:tab/>
        <w:tab/>
        <w:t xml:space="preserve">taktirde biz elbette günahkarlardan oluruz " diye Allah adýna yemin </w:t>
        <w:tab/>
        <w:tab/>
        <w:t>etsinler.</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pPr>
      <w:r>
        <w:rPr>
          <w:rFonts w:cs="Courier New" w:ascii="Courier New" w:hAnsi="Courier New"/>
        </w:rPr>
        <w:tab/>
        <w:tab/>
        <w:tab/>
        <w:tab/>
        <w:tab/>
        <w:t>21.</w:t>
      </w:r>
      <w:r>
        <w:rPr>
          <w:rFonts w:cs="Courier New" w:ascii="Courier New" w:hAnsi="Courier New"/>
          <w:b/>
        </w:rPr>
        <w:t>9-TEVBE</w:t>
      </w:r>
    </w:p>
    <w:p>
      <w:pPr>
        <w:pStyle w:val="Normal"/>
        <w:ind w:right="617" w:hanging="0"/>
        <w:jc w:val="both"/>
        <w:rPr>
          <w:rFonts w:ascii="Courier New" w:hAnsi="Courier New" w:cs="Courier New"/>
          <w:b/>
          <w:b/>
        </w:rPr>
      </w:pPr>
      <w:r>
        <w:rPr>
          <w:rFonts w:cs="Courier New" w:ascii="Courier New" w:hAnsi="Courier New"/>
          <w:b/>
        </w:rPr>
        <w:t>5:</w:t>
      </w:r>
    </w:p>
    <w:p>
      <w:pPr>
        <w:pStyle w:val="Normal"/>
        <w:ind w:right="617" w:hanging="0"/>
        <w:jc w:val="right"/>
        <w:rPr>
          <w:rFonts w:ascii="Courier New" w:hAnsi="Courier New" w:cs="Courier New"/>
          <w:b/>
          <w:b/>
        </w:rPr>
      </w:pPr>
      <w:r>
        <w:rPr>
          <w:rFonts w:cs="arapca (harekeli)" w:ascii="arapca (harekeli)" w:hAnsi="arapca (harekeli)"/>
          <w:sz w:val="26"/>
        </w:rPr>
        <w:t>²v</w:t>
        <w:softHyphen/>
        <w:t>;:</w:t>
        <w:softHyphen/>
        <w:t>H</w:t>
        <w:softHyphen/>
        <w:t>'«: ²v</w:t>
        <w:softHyphen/>
        <w:t>;Y</w:t>
        <w:softHyphen/>
        <w:t>W</w:t>
        <w:softHyphen/>
        <w:t xml:space="preserve">#²G«%«:  </w:t>
        <w:softHyphen/>
        <w:t>b²[«&amp; «w[¬6¬I²L</w:t>
        <w:softHyphen/>
        <w:t>W²7! ²~Y</w:t>
        <w:softHyphen/>
        <w:t>V</w:t>
        <w:softHyphen/>
        <w:t xml:space="preserve">B²5@«4 </w:t>
        <w:softHyphen/>
        <w:t>•</w:t>
        <w:softHyphen/>
        <w:t>I</w:t>
        <w:softHyphen/>
        <w:t xml:space="preserve">E²7! </w:t>
        <w:softHyphen/>
        <w:t>h</w:t>
        <w:softHyphen/>
        <w:t xml:space="preserve">Z²-Ïž¿! «e«V«K²9! ~«)Ë@«4 ª¥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v[¬&amp;«* °‡Y</w:t>
        <w:softHyphen/>
        <w:t>S«3  «yÅV7!Å–Ë! ²v</w:t>
        <w:softHyphen/>
        <w:t>Z«V[¬A«, ²~YÇV«F«4 «œ@«6ÅJ7! ²~</w:t>
        <w:softHyphen/>
        <w:t>Y«#@«š «— «œŸ¸ÅM7! ²~Y</w:t>
        <w:softHyphen/>
        <w:t>8@«5Ï!«: ²~Y</w:t>
        <w:softHyphen/>
        <w:t>"@«#  ²–Ë@«4 ¯f«.²I«8 Åu</w:t>
        <w:softHyphen/>
        <w:t>6 ²v</w:t>
        <w:softHyphen/>
        <w:t>Z«7 ²~:</w:t>
        <w:softHyphen/>
        <w:t>G</w:t>
        <w:softHyphen/>
        <w:t>Q²5!«:²v</w:t>
        <w:softHyphen/>
        <w:t>;:</w:t>
        <w:softHyphen/>
        <w:t>I</w:t>
        <w:softHyphen/>
        <w:t xml:space="preserve">M²&amp;!«: </w:t>
      </w:r>
    </w:p>
    <w:p>
      <w:pPr>
        <w:pStyle w:val="Normal"/>
        <w:ind w:right="617" w:hanging="0"/>
        <w:jc w:val="both"/>
        <w:rPr>
          <w:rFonts w:ascii="Courier New" w:hAnsi="Courier New" w:cs="Courier New"/>
          <w:b/>
          <w:b/>
          <w:sz w:val="30"/>
        </w:rPr>
      </w:pPr>
      <w:r>
        <w:rPr>
          <w:rFonts w:cs="Courier New" w:ascii="Courier New" w:hAnsi="Courier New"/>
          <w:b/>
          <w:sz w:val="30"/>
        </w:rPr>
      </w:r>
    </w:p>
    <w:p>
      <w:pPr>
        <w:pStyle w:val="Normal"/>
        <w:ind w:right="617" w:hanging="0"/>
        <w:jc w:val="both"/>
        <w:rPr>
          <w:rFonts w:ascii="Courier New" w:hAnsi="Courier New" w:cs="Courier New"/>
          <w:b/>
          <w:b/>
        </w:rPr>
      </w:pPr>
      <w:r>
        <w:rPr>
          <w:rFonts w:cs="Courier New" w:ascii="Courier New" w:hAnsi="Courier New"/>
          <w:b/>
        </w:rPr>
      </w:r>
    </w:p>
    <w:p>
      <w:pPr>
        <w:pStyle w:val="Normal"/>
        <w:ind w:right="617" w:hanging="0"/>
        <w:jc w:val="both"/>
        <w:rPr>
          <w:rFonts w:ascii="Arial" w:hAnsi="Arial" w:cs="Arial"/>
          <w:b/>
          <w:b/>
          <w:u w:val="single"/>
        </w:rPr>
      </w:pPr>
      <w:r>
        <w:rPr>
          <w:rFonts w:cs="Arial" w:ascii="Arial" w:hAnsi="Arial"/>
          <w:b/>
          <w:u w:val="single"/>
        </w:rPr>
        <w:t>17-18</w:t>
        <w:tab/>
        <w:t>MESCÝDLERÝN ÝMAR ve TAMÝRÝ ÝLE ÝLGÝLÝ HÜKÜMLER</w:t>
      </w:r>
    </w:p>
    <w:p>
      <w:pPr>
        <w:pStyle w:val="Normal"/>
        <w:ind w:right="617" w:hanging="0"/>
        <w:jc w:val="both"/>
        <w:rPr>
          <w:rFonts w:ascii="Arial" w:hAnsi="Arial" w:cs="Arial"/>
          <w:b/>
          <w:b/>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k²F«&lt; ²v«7«:«œ@«6ÅJ7! |«#@«š«: «œŸ¸ÅM7! «•@«5Ï!«:  ¬h¬'Ïž¿! ¬•²Y«[²7!«: ¬yÅV7@¬" «w«8@«š ²w«8 ¬yÅV7! «f¬%@«K«8 </w:t>
        <w:softHyphen/>
        <w:t>h</w:t>
        <w:softHyphen/>
        <w:t xml:space="preserve">W²Q«&lt; _«WÅ9Ë!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lt;¬G«B²Z</w:t>
        <w:softHyphen/>
        <w:t>W²7! «w¬8 ²~Y</w:t>
        <w:softHyphen/>
        <w:t>9Y</w:t>
        <w:softHyphen/>
        <w:t xml:space="preserve">U«&lt; ²–Ï!  «t¬\Í7:Î! Í|«K«Q«4 «yÅV7! žÒË! </w:t>
      </w:r>
    </w:p>
    <w:p>
      <w:pPr>
        <w:pStyle w:val="Normal"/>
        <w:ind w:right="617" w:hanging="0"/>
        <w:jc w:val="both"/>
        <w:rPr>
          <w:rFonts w:ascii="Arial" w:hAnsi="Arial" w:cs="Arial"/>
          <w:b/>
          <w:b/>
        </w:rPr>
      </w:pPr>
      <w:r>
        <w:rPr>
          <w:rFonts w:cs="Arial" w:ascii="Arial" w:hAnsi="Arial"/>
          <w:b/>
        </w:rPr>
        <w:tab/>
        <w:t>Harfi Anlam:</w:t>
      </w:r>
    </w:p>
    <w:p>
      <w:pPr>
        <w:pStyle w:val="Normal"/>
        <w:ind w:right="617" w:hanging="0"/>
        <w:jc w:val="both"/>
        <w:rPr>
          <w:rFonts w:ascii="Arial" w:hAnsi="Arial" w:cs="Arial"/>
          <w:b/>
          <w:b/>
        </w:rPr>
      </w:pPr>
      <w:r>
        <w:rPr>
          <w:rFonts w:cs="Arial" w:ascii="Arial" w:hAnsi="Arial"/>
          <w:b/>
        </w:rPr>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Mescidleri imar etmek" ten maksat nedir?</w:t>
      </w:r>
    </w:p>
    <w:p>
      <w:pPr>
        <w:pStyle w:val="Normal"/>
        <w:ind w:right="617" w:hanging="0"/>
        <w:jc w:val="both"/>
        <w:rPr>
          <w:rFonts w:ascii="Arial" w:hAnsi="Arial" w:cs="Arial"/>
        </w:rPr>
      </w:pPr>
      <w:r>
        <w:rPr>
          <w:rFonts w:cs="Arial" w:ascii="Arial" w:hAnsi="Arial"/>
        </w:rPr>
        <w:t>2.Hüküm: "Mescid" kelimesinden maksat nedir?</w:t>
      </w:r>
    </w:p>
    <w:p>
      <w:pPr>
        <w:pStyle w:val="Normal"/>
        <w:ind w:right="617" w:hanging="0"/>
        <w:jc w:val="both"/>
        <w:rPr/>
      </w:pPr>
      <w:r>
        <w:rPr>
          <w:rFonts w:cs="Arial" w:ascii="Arial" w:hAnsi="Arial"/>
        </w:rPr>
        <w:t>3.Hüküm: Mescidlerin imarýnda kafirleri istihdam etmek caiz midir?</w:t>
      </w:r>
    </w:p>
    <w:p>
      <w:pPr>
        <w:pStyle w:val="Normal"/>
        <w:ind w:right="617" w:hanging="0"/>
        <w:jc w:val="both"/>
        <w:rPr>
          <w:rFonts w:ascii="Arial" w:hAnsi="Arial" w:cs="Arial"/>
        </w:rPr>
      </w:pPr>
      <w:r>
        <w:rPr>
          <w:rFonts w:cs="Arial" w:ascii="Arial" w:hAnsi="Arial"/>
        </w:rPr>
        <w:tab/>
        <w:t>Ayetlerden Alýnacak Dersler</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b/>
          <w:b/>
          <w:u w:val="single"/>
        </w:rPr>
      </w:pPr>
      <w:r>
        <w:rPr>
          <w:rFonts w:cs="Arial" w:ascii="Arial" w:hAnsi="Arial"/>
          <w:b/>
          <w:u w:val="single"/>
        </w:rPr>
        <w:t>28-29</w:t>
        <w:tab/>
        <w:t xml:space="preserve">MÜÞRÝKLERÝN MESCÝDÝ HARAMA GÝRMELETÝNÝN YASAKLANMASI </w:t>
      </w:r>
    </w:p>
    <w:p>
      <w:pPr>
        <w:pStyle w:val="Normal"/>
        <w:ind w:right="617" w:hanging="0"/>
        <w:jc w:val="both"/>
        <w:rPr>
          <w:rFonts w:ascii="Arial" w:hAnsi="Arial" w:cs="Arial"/>
          <w:b/>
          <w:b/>
          <w:u w:val="single"/>
        </w:rPr>
      </w:pPr>
      <w:r>
        <w:rPr>
          <w:rFonts w:cs="Arial" w:ascii="Arial" w:hAnsi="Arial"/>
          <w:b/>
          <w:u w:val="single"/>
        </w:rPr>
        <w:tab/>
        <w:t xml:space="preserve">ÝLE ÝLGÝLÝ HÜKÜMLER </w:t>
      </w:r>
    </w:p>
    <w:p>
      <w:pPr>
        <w:pStyle w:val="Normal"/>
        <w:ind w:right="617" w:hanging="0"/>
        <w:rPr>
          <w:rFonts w:ascii="Arial" w:hAnsi="Arial" w:cs="Arial"/>
          <w:b/>
          <w:b/>
        </w:rPr>
      </w:pPr>
      <w:r>
        <w:rPr>
          <w:rFonts w:cs="Arial" w:ascii="Arial" w:hAnsi="Arial"/>
          <w:b/>
        </w:rPr>
        <w:tab/>
        <w:t>Literal Analiz:</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v</w:t>
        <w:softHyphen/>
        <w:t>B²S¬' ²–Ë!«: ~«H´;²v¬Z¬8@«2 «f²Q«" «•!«I«E²7! «f¬D²K«W²7!  ²~Y</w:t>
        <w:softHyphen/>
        <w:t>"«I²T«&lt; Ÿ¸«4 °j«D«9 «–Y</w:t>
        <w:softHyphen/>
        <w:t>6¬I²L</w:t>
        <w:softHyphen/>
        <w:t>W²7! _«WÅ9Ë! ²~³Y</w:t>
        <w:softHyphen/>
        <w:t xml:space="preserve">X«8@«š «w&lt;¬HÅ7! _«ZÇ&lt;Ï! ³_«&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v[¬U«&amp; °v[¬V«2 «yÅV7! Å–Ë! «š³@«- ²–Ë! ¬y¬V²N«4 ²w¬8 </w:t>
        <w:softHyphen/>
        <w:t xml:space="preserve">yÅV7! </w:t>
        <w:softHyphen/>
        <w:t>v</w:t>
        <w:softHyphen/>
        <w:t>U[¬X²R</w:t>
        <w:softHyphen/>
        <w:t xml:space="preserve">&lt;  «‘²Y«K«4 ®}«V²[«2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X&lt;¬G«&lt; ž¸«:</w:t>
        <w:softHyphen/>
        <w:t>y</w:t>
        <w:softHyphen/>
        <w:t>7Y</w:t>
        <w:softHyphen/>
        <w:t xml:space="preserve">,«*«: </w:t>
        <w:softHyphen/>
        <w:t>yÅV7! «•ÅI«&amp; _«8 «–Y</w:t>
        <w:softHyphen/>
        <w:t>8¬±I«E</w:t>
        <w:softHyphen/>
        <w:t>&lt;  ž¸«: ¬h¬'Ïž¿! ¬•²Y«[²7@¬" ž¸«: ¬yÅV7@¬" «–Y</w:t>
        <w:softHyphen/>
        <w:t>X¬8ÌY</w:t>
        <w:softHyphen/>
        <w:t>&lt; ž¸ «w&lt;¬HÅ7! ²~Y</w:t>
        <w:softHyphen/>
        <w:t xml:space="preserve">V¬#@«5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t>
        <w:softHyphen/>
        <w:t>I¬3@«.  ²v</w:t>
        <w:softHyphen/>
        <w:t>;«: ¯f«&lt; ²w«2 «}«&lt;²J¬D²7! ²~Y</w:t>
        <w:softHyphen/>
        <w:t>O²Q</w:t>
        <w:softHyphen/>
        <w:t>&lt; ´|ÅB«&amp; «@«B¬U²7! ²~Y</w:t>
        <w:softHyphen/>
        <w:t xml:space="preserve">#:Î! «w&lt;¬HÅ7!  «w¬8 ¬±s«E²7! «w&lt;¬(  </w:t>
      </w:r>
    </w:p>
    <w:p>
      <w:pPr>
        <w:pStyle w:val="Normal"/>
        <w:ind w:right="617" w:hanging="0"/>
        <w:jc w:val="both"/>
        <w:rPr/>
      </w:pPr>
      <w:r>
        <w:rPr>
          <w:rFonts w:cs="Arial" w:ascii="Arial" w:hAnsi="Arial"/>
          <w:b/>
        </w:rPr>
        <w:tab/>
        <w:t>Harfi Anlam:</w:t>
      </w:r>
    </w:p>
    <w:p>
      <w:pPr>
        <w:pStyle w:val="Normal"/>
        <w:ind w:right="617" w:hanging="0"/>
        <w:jc w:val="both"/>
        <w:rPr>
          <w:rFonts w:ascii="Arial" w:hAnsi="Arial" w:cs="Arial"/>
        </w:rPr>
      </w:pPr>
      <w:r>
        <w:rPr>
          <w:rFonts w:cs="Arial" w:ascii="Arial" w:hAnsi="Arial"/>
        </w:rPr>
        <w:tab/>
        <w:t>Ýcmali mana</w:t>
      </w:r>
    </w:p>
    <w:p>
      <w:pPr>
        <w:pStyle w:val="Normal"/>
        <w:ind w:right="617" w:hanging="0"/>
        <w:jc w:val="both"/>
        <w:rPr>
          <w:rFonts w:ascii="Arial" w:hAnsi="Arial" w:cs="Arial"/>
        </w:rPr>
      </w:pPr>
      <w:r>
        <w:rPr>
          <w:rFonts w:cs="Arial" w:ascii="Arial" w:hAnsi="Arial"/>
        </w:rPr>
        <w:tab/>
        <w:t>Nuzul Sebebleri</w:t>
      </w:r>
    </w:p>
    <w:p>
      <w:pPr>
        <w:pStyle w:val="Normal"/>
        <w:ind w:right="617" w:hanging="0"/>
        <w:jc w:val="both"/>
        <w:rPr>
          <w:rFonts w:ascii="Arial" w:hAnsi="Arial" w:cs="Arial"/>
        </w:rPr>
      </w:pPr>
      <w:r>
        <w:rPr>
          <w:rFonts w:cs="Arial" w:ascii="Arial" w:hAnsi="Arial"/>
        </w:rPr>
        <w:tab/>
        <w:t>Tefsirdeki Ýncelikler</w:t>
      </w:r>
    </w:p>
    <w:p>
      <w:pPr>
        <w:pStyle w:val="Normal"/>
        <w:ind w:right="617" w:hanging="0"/>
        <w:jc w:val="both"/>
        <w:rPr>
          <w:rFonts w:ascii="Arial" w:hAnsi="Arial" w:cs="Arial"/>
        </w:rPr>
      </w:pPr>
      <w:r>
        <w:rPr>
          <w:rFonts w:cs="Arial" w:ascii="Arial" w:hAnsi="Arial"/>
        </w:rPr>
        <w:tab/>
        <w:t>Þer'i Hükümler:</w:t>
      </w:r>
    </w:p>
    <w:p>
      <w:pPr>
        <w:pStyle w:val="Normal"/>
        <w:ind w:right="617" w:hanging="0"/>
        <w:jc w:val="both"/>
        <w:rPr>
          <w:rFonts w:ascii="Arial" w:hAnsi="Arial" w:cs="Arial"/>
        </w:rPr>
      </w:pPr>
      <w:r>
        <w:rPr>
          <w:rFonts w:cs="Arial" w:ascii="Arial" w:hAnsi="Arial"/>
        </w:rPr>
        <w:t>1.Hüküm: Ayetteki müþrikler kimlerdir?</w:t>
      </w:r>
    </w:p>
    <w:p>
      <w:pPr>
        <w:pStyle w:val="Normal"/>
        <w:ind w:right="617" w:hanging="0"/>
        <w:jc w:val="both"/>
        <w:rPr>
          <w:rFonts w:ascii="Arial" w:hAnsi="Arial" w:cs="Arial"/>
        </w:rPr>
      </w:pPr>
      <w:r>
        <w:rPr>
          <w:rFonts w:cs="Arial" w:ascii="Arial" w:hAnsi="Arial"/>
        </w:rPr>
        <w:t>2.Hüküm: Müþriklerin Vucudlarý da Necis midir?</w:t>
      </w:r>
    </w:p>
    <w:p>
      <w:pPr>
        <w:pStyle w:val="Normal"/>
        <w:ind w:right="617" w:hanging="0"/>
        <w:jc w:val="both"/>
        <w:rPr>
          <w:rFonts w:ascii="Arial" w:hAnsi="Arial" w:cs="Arial"/>
        </w:rPr>
      </w:pPr>
      <w:r>
        <w:rPr>
          <w:rFonts w:cs="Arial" w:ascii="Arial" w:hAnsi="Arial"/>
        </w:rPr>
        <w:t>3.Hüküm: Müþriklerin Mescidlere girmelerine mani olunmalý mý?</w:t>
      </w:r>
    </w:p>
    <w:p>
      <w:pPr>
        <w:pStyle w:val="Normal"/>
        <w:ind w:right="617" w:hanging="0"/>
        <w:jc w:val="both"/>
        <w:rPr>
          <w:rFonts w:ascii="Arial" w:hAnsi="Arial" w:cs="Arial"/>
        </w:rPr>
      </w:pPr>
      <w:r>
        <w:rPr>
          <w:rFonts w:cs="Arial" w:ascii="Arial" w:hAnsi="Arial"/>
        </w:rPr>
        <w:t>4.Hüküm: Cizye nedir? Kimlerden ve Ne Kadar alýnýr?</w:t>
      </w:r>
    </w:p>
    <w:p>
      <w:pPr>
        <w:pStyle w:val="Normal"/>
        <w:ind w:right="617" w:hanging="0"/>
        <w:jc w:val="both"/>
        <w:rPr>
          <w:rFonts w:ascii="Arial" w:hAnsi="Arial" w:cs="Arial"/>
        </w:rPr>
      </w:pPr>
      <w:r>
        <w:rPr>
          <w:rFonts w:cs="Arial" w:ascii="Arial" w:hAnsi="Arial"/>
        </w:rPr>
        <w:tab/>
        <w:t>Teþri Hikmetler</w:t>
      </w:r>
    </w:p>
    <w:p>
      <w:pPr>
        <w:pStyle w:val="Normal"/>
        <w:ind w:right="617" w:hanging="0"/>
        <w:jc w:val="both"/>
        <w:rPr>
          <w:rFonts w:ascii="Courier New" w:hAnsi="Courier New" w:cs="Courier New"/>
        </w:rPr>
      </w:pPr>
      <w:r>
        <w:rPr>
          <w:rFonts w:cs="Courier New" w:ascii="Courier New" w:hAnsi="Courier New"/>
        </w:rPr>
      </w:r>
    </w:p>
    <w:p>
      <w:pPr>
        <w:pStyle w:val="Normal"/>
        <w:tabs>
          <w:tab w:val="clear" w:pos="708"/>
          <w:tab w:val="left" w:pos="360" w:leader="none"/>
        </w:tabs>
        <w:ind w:right="617" w:hanging="0"/>
        <w:jc w:val="both"/>
        <w:rPr/>
      </w:pPr>
      <w:r>
        <w:rPr>
          <w:rFonts w:cs="Courier New" w:ascii="Courier New" w:hAnsi="Courier New"/>
          <w:sz w:val="10"/>
        </w:rPr>
        <w:t>9.</w:t>
      </w:r>
      <w:r>
        <w:rPr>
          <w:rFonts w:cs="Courier New" w:ascii="Courier New" w:hAnsi="Courier New"/>
        </w:rPr>
        <w:t>36-</w:t>
        <w:tab/>
        <w:t xml:space="preserve">Gerçek þu ki Allah katýnda aylarýn sayýsý gökleri ve yeri yarattýðý </w:t>
        <w:tab/>
        <w:tab/>
        <w:t xml:space="preserve">günden beri Allah'ýn Kitab'ýnda onikidir. Bunlardan dördü haram </w:t>
        <w:tab/>
        <w:tab/>
        <w:tab/>
        <w:t xml:space="preserve">aylarýdýr. Ýþte dosdoðru olan hebap budur. Öyleyse bunlarda </w:t>
        <w:tab/>
        <w:tab/>
        <w:tab/>
        <w:t xml:space="preserve">kendinize zulmetmeyin ve onlarýn sizlerle topluca savaþmasý gibi </w:t>
        <w:tab/>
        <w:tab/>
        <w:tab/>
        <w:t xml:space="preserve">siz de müþriklerle topluca savaþýn ve bilin ki Allah takva </w:t>
        <w:tab/>
        <w:tab/>
        <w:tab/>
        <w:tab/>
        <w:t>sahipleriyle beraberdir.</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Courier New" w:ascii="Courier New" w:hAnsi="Courier New"/>
          <w:b/>
        </w:rPr>
        <w:t>41</w:t>
      </w:r>
      <w:r>
        <w:rPr>
          <w:rFonts w:cs="Courier New" w:ascii="Courier New" w:hAnsi="Courier New"/>
        </w:rPr>
        <w:t>:</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W«V²Q«# ²v</w:t>
        <w:softHyphen/>
        <w:t>B²X</w:t>
        <w:softHyphen/>
        <w:t>6²–Ë! ²v</w:t>
        <w:softHyphen/>
        <w:t>U«7 °h²[«' ²v</w:t>
        <w:softHyphen/>
        <w:t>U¬7´) ¬yÅV7! ¬u[¬A«, z¬4 ²v</w:t>
        <w:softHyphen/>
        <w:t>U¬K</w:t>
        <w:softHyphen/>
        <w:t>S²9Ï!«: ²v</w:t>
        <w:softHyphen/>
        <w:t>U¬7!«Y²8Ï@¬" ²~:</w:t>
        <w:softHyphen/>
        <w:t>G¬;@«%«: ž»@«T¬$«: _®4@«S¬' ²~:</w:t>
        <w:softHyphen/>
        <w:t xml:space="preserve">I¬S²9! ª¤¡ </w:t>
      </w:r>
    </w:p>
    <w:p>
      <w:pPr>
        <w:pStyle w:val="Normal"/>
        <w:ind w:right="617" w:hanging="0"/>
        <w:jc w:val="both"/>
        <w:rPr>
          <w:rFonts w:ascii="Courier New" w:hAnsi="Courier New" w:cs="Courier New"/>
          <w:sz w:val="30"/>
        </w:rPr>
      </w:pPr>
      <w:r>
        <w:rPr>
          <w:rFonts w:cs="Courier New" w:ascii="Courier New" w:hAnsi="Courier New"/>
          <w:sz w:val="30"/>
        </w:rPr>
      </w:r>
    </w:p>
    <w:p>
      <w:pPr>
        <w:pStyle w:val="Normal"/>
        <w:tabs>
          <w:tab w:val="clear" w:pos="708"/>
          <w:tab w:val="left" w:pos="360" w:leader="none"/>
        </w:tabs>
        <w:ind w:right="617" w:hanging="0"/>
        <w:jc w:val="both"/>
        <w:rPr/>
      </w:pPr>
      <w:r>
        <w:rPr>
          <w:rFonts w:cs="Courier New" w:ascii="Courier New" w:hAnsi="Courier New"/>
          <w:sz w:val="10"/>
        </w:rPr>
        <w:t>9.</w:t>
      </w:r>
      <w:r>
        <w:rPr>
          <w:rFonts w:cs="Courier New" w:ascii="Courier New" w:hAnsi="Courier New"/>
        </w:rPr>
        <w:t>80-</w:t>
        <w:tab/>
        <w:t xml:space="preserve">Sen, ister onlar için baðýþlanma dile ya da istersen onlar için </w:t>
        <w:tab/>
        <w:tab/>
        <w:tab/>
        <w:t xml:space="preserve">baðýþlanma dileme. Onlar için yetmiþ kere baðýþlanma dilesen de </w:t>
        <w:tab/>
        <w:tab/>
        <w:tab/>
        <w:t xml:space="preserve">Allah onlarý kesinlikle baðýþlamaz. Bu, gerçekten onlarýn </w:t>
        <w:tab/>
        <w:t xml:space="preserve">Allah'a </w:t>
        <w:tab/>
        <w:tab/>
        <w:t xml:space="preserve">ve Elçisi'ne kankörlük etmeleri dolayýsýyladýr. Allah fasýklar </w:t>
        <w:tab/>
        <w:tab/>
        <w:tab/>
        <w:t>topluluðuna hidayet vermez.</w:t>
      </w:r>
    </w:p>
    <w:p>
      <w:pPr>
        <w:pStyle w:val="Normal"/>
        <w:tabs>
          <w:tab w:val="clear" w:pos="708"/>
          <w:tab w:val="left" w:pos="360" w:leader="none"/>
        </w:tabs>
        <w:ind w:right="617" w:hanging="0"/>
        <w:jc w:val="both"/>
        <w:rPr/>
      </w:pPr>
      <w:r>
        <w:rPr>
          <w:rFonts w:cs="Courier New" w:ascii="Courier New" w:hAnsi="Courier New"/>
          <w:sz w:val="10"/>
        </w:rPr>
        <w:t>9.</w:t>
      </w:r>
      <w:r>
        <w:rPr>
          <w:rFonts w:cs="Courier New" w:ascii="Courier New" w:hAnsi="Courier New"/>
        </w:rPr>
        <w:t>126-</w:t>
        <w:tab/>
        <w:t xml:space="preserve">Görmüyorlar mý ki, gerçekten onlar her yýl bir veya iki defa belaya </w:t>
        <w:tab/>
        <w:tab/>
        <w:t xml:space="preserve">çarptýrýlýyorlar da sonra tevbe ekmiyorlar ve öðüt alýp </w:t>
        <w:tab/>
        <w:tab/>
        <w:tab/>
        <w:tab/>
        <w:t>düþünmüyorlar.</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rFonts w:ascii="Courier New" w:hAnsi="Courier New" w:cs="Courier New"/>
        </w:rPr>
      </w:pPr>
      <w:r>
        <w:rPr>
          <w:rFonts w:cs="Courier New" w:ascii="Courier New" w:hAnsi="Courier New"/>
        </w:rPr>
        <w:tab/>
        <w:tab/>
        <w:tab/>
        <w:tab/>
        <w:tab/>
        <w:t>22.</w:t>
      </w:r>
      <w:r>
        <w:rPr>
          <w:rFonts w:cs="Courier New" w:ascii="Courier New" w:hAnsi="Courier New"/>
          <w:b/>
        </w:rPr>
        <w:t>110-NASR</w:t>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rFonts w:ascii="Courier New" w:hAnsi="Courier New" w:cs="Courier New"/>
        </w:rPr>
      </w:pPr>
      <w:r>
        <w:rPr>
          <w:rFonts w:cs="Courier New" w:ascii="Courier New" w:hAnsi="Courier New"/>
        </w:rPr>
      </w:r>
    </w:p>
    <w:p>
      <w:pPr>
        <w:pStyle w:val="Normal"/>
        <w:ind w:right="617" w:hanging="0"/>
        <w:jc w:val="both"/>
        <w:rPr/>
      </w:pPr>
      <w:r>
        <w:rPr>
          <w:rFonts w:cs="Arial" w:ascii="Arial" w:hAnsi="Arial"/>
        </w:rPr>
        <w:t>(Literal Analizde verilen kelime anlamlarý</w:t>
      </w:r>
      <w:r>
        <w:rPr>
          <w:rFonts w:cs="Arial" w:ascii="Arial" w:hAnsi="Arial"/>
          <w:b/>
        </w:rPr>
        <w:t xml:space="preserve"> M.A. Sabuni'</w:t>
      </w:r>
      <w:r>
        <w:rPr>
          <w:rFonts w:cs="Arial" w:ascii="Arial" w:hAnsi="Arial"/>
        </w:rPr>
        <w:t>ye aittir.)</w:t>
      </w:r>
    </w:p>
    <w:p>
      <w:pPr>
        <w:pStyle w:val="Normal"/>
        <w:ind w:right="617" w:hanging="0"/>
        <w:jc w:val="both"/>
        <w:rPr>
          <w:rFonts w:ascii="Arial" w:hAnsi="Arial" w:cs="Arial"/>
        </w:rPr>
      </w:pPr>
      <w:r>
        <w:rPr>
          <w:rFonts w:cs="Arial" w:ascii="Arial" w:hAnsi="Arial"/>
        </w:rPr>
      </w:r>
    </w:p>
    <w:p>
      <w:pPr>
        <w:pStyle w:val="Normal"/>
        <w:ind w:right="617" w:hanging="0"/>
        <w:jc w:val="both"/>
        <w:rPr/>
      </w:pPr>
      <w:r>
        <w:rPr/>
      </w:r>
    </w:p>
    <w:p>
      <w:pPr>
        <w:pStyle w:val="Normal"/>
        <w:ind w:right="617" w:hanging="0"/>
        <w:jc w:val="both"/>
        <w:rPr/>
      </w:pPr>
      <w:r>
        <w:rPr>
          <w:rFonts w:cs="Arial" w:ascii="Arial" w:hAnsi="Arial"/>
          <w:b/>
        </w:rPr>
        <w:tab/>
        <w:t>1-Tam olarak beyan edilenler:</w:t>
      </w:r>
      <w:r>
        <w:rPr>
          <w:rFonts w:cs="Arial" w:ascii="Arial" w:hAnsi="Arial"/>
        </w:rPr>
        <w:t xml:space="preserve"> </w:t>
      </w:r>
    </w:p>
    <w:p>
      <w:pPr>
        <w:pStyle w:val="Normal"/>
        <w:ind w:right="617" w:hanging="0"/>
        <w:jc w:val="both"/>
        <w:rPr/>
      </w:pPr>
      <w:r>
        <w:rPr>
          <w:rFonts w:cs="Arial" w:ascii="Arial" w:hAnsi="Arial"/>
        </w:rPr>
        <w:tab/>
        <w:t>" Sizden kim Ramazan hilaline þahid olursa oruç tutsun"</w:t>
      </w:r>
      <w:r>
        <w:rPr>
          <w:rStyle w:val="FootnoteCharacters"/>
          <w:rStyle w:val="FootnoteAnchor"/>
        </w:rPr>
        <w:footnoteReference w:id="194"/>
      </w:r>
      <w:r>
        <w:rPr>
          <w:rFonts w:cs="Arial" w:ascii="Arial" w:hAnsi="Arial"/>
        </w:rPr>
        <w:t>.  "Ýffetli kadýnlara zina isnad edip de sonra 4 þahid getiremeyenlere 80 deynek vurun, onlarýn þahidliðini asla kabul etmeyin."</w:t>
      </w:r>
      <w:r>
        <w:rPr>
          <w:rStyle w:val="FootnoteCharacters"/>
          <w:rStyle w:val="FootnoteAnchor"/>
        </w:rPr>
        <w:footnoteReference w:id="195"/>
      </w:r>
      <w:r>
        <w:rPr>
          <w:rFonts w:cs="Arial" w:ascii="Arial" w:hAnsi="Arial"/>
        </w:rPr>
        <w:t xml:space="preserve"> </w:t>
      </w:r>
    </w:p>
    <w:p>
      <w:pPr>
        <w:pStyle w:val="Normal"/>
        <w:ind w:right="617" w:hanging="0"/>
        <w:jc w:val="both"/>
        <w:rPr>
          <w:rFonts w:ascii="Arial" w:hAnsi="Arial" w:cs="Arial"/>
        </w:rPr>
      </w:pPr>
      <w:r>
        <w:rPr>
          <w:rFonts w:cs="Arial" w:ascii="Arial" w:hAnsi="Arial"/>
        </w:rPr>
        <w:tab/>
        <w:t>Bu iki ayette de hüküm tam olarak beyan edilmiþtir. Peygamber uygula</w:t>
        <w:softHyphen/>
        <w:t>masýnda da bunlar aynen belirtildiði gibi yaþama aktarýlýr. Bu tür ayetlerin belli bir delaletleri ve katiyet ifade eden bir anla</w:t>
        <w:softHyphen/>
        <w:t>týmlarý vardýr. Bunlar, kesinlikle ictihad ko</w:t>
        <w:softHyphen/>
        <w:t>nusu olamazlar. Örnekleri çoðaltabiliriz: Namazýn ve zekatýn farziyeti, insanlarýn mallarýný haksýz yere yemenin haramlýðý, zinanýn haramlýðý, haksýzca adam öldür</w:t>
        <w:softHyphen/>
        <w:t>menin haramlýðý v.s.. Bu ayetlerin muradý kesindir. Kimse zinayý, hýrsýzlýðý meþru gö</w:t>
        <w:softHyphen/>
        <w:t>remez. Fakat bu fiileri iþleyenlere verilecek cezalarda, uygulama içtihadi gerekti</w:t>
        <w:softHyphen/>
        <w:t xml:space="preserve">reçek haller olabilir. </w:t>
      </w:r>
    </w:p>
    <w:p>
      <w:pPr>
        <w:pStyle w:val="Normal"/>
        <w:ind w:right="617" w:hanging="0"/>
        <w:jc w:val="both"/>
        <w:rPr/>
      </w:pPr>
      <w:r>
        <w:rPr>
          <w:rFonts w:cs="Arial" w:ascii="Arial" w:hAnsi="Arial"/>
          <w:b/>
        </w:rPr>
        <w:tab/>
        <w:t>2-Mücmel beyanlar:</w:t>
      </w:r>
      <w:r>
        <w:rPr>
          <w:rFonts w:cs="Arial" w:ascii="Arial" w:hAnsi="Arial"/>
        </w:rPr>
        <w:t xml:space="preserve"> </w:t>
      </w:r>
    </w:p>
    <w:p>
      <w:pPr>
        <w:pStyle w:val="Normal"/>
        <w:ind w:right="617" w:hanging="0"/>
        <w:jc w:val="both"/>
        <w:rPr/>
      </w:pPr>
      <w:r>
        <w:rPr>
          <w:rFonts w:cs="Arial" w:ascii="Arial" w:hAnsi="Arial"/>
        </w:rPr>
        <w:tab/>
      </w:r>
      <w:r>
        <w:rPr>
          <w:rFonts w:cs="Arial" w:ascii="Arial" w:hAnsi="Arial"/>
          <w:i/>
        </w:rPr>
        <w:t>Ýlahi Hikmet</w:t>
      </w:r>
      <w:r>
        <w:rPr>
          <w:rFonts w:cs="Arial" w:ascii="Arial" w:hAnsi="Arial"/>
        </w:rPr>
        <w:t xml:space="preserve"> müt</w:t>
        <w:softHyphen/>
        <w:t>takilere defalarça zekat/infak emrini verir. "Nelerin infak edileceði" sorusuna da "arta kalani" cevabýný verir</w:t>
      </w:r>
      <w:r>
        <w:rPr>
          <w:rStyle w:val="FootnoteCharacters"/>
          <w:rStyle w:val="FootnoteAnchor"/>
        </w:rPr>
        <w:footnoteReference w:id="196"/>
      </w:r>
      <w:r>
        <w:rPr>
          <w:rFonts w:cs="Arial" w:ascii="Arial" w:hAnsi="Arial"/>
        </w:rPr>
        <w:t>. Bu Allah'in gerçekten razý olduðu miktardýr. Kiþi kendisi ve bakmakla mükellef oldugu bireylerin temel ihtiyacýndan artaný hikmeti ile belirlemeli, öne geçenlerden olmaya ça</w:t>
        <w:softHyphen/>
        <w:t>lýþmalýdýr</w:t>
      </w:r>
      <w:r>
        <w:rPr>
          <w:rStyle w:val="FootnoteCharacters"/>
          <w:rStyle w:val="FootnoteAnchor"/>
        </w:rPr>
        <w:footnoteReference w:id="197"/>
      </w:r>
      <w:r>
        <w:rPr>
          <w:rFonts w:cs="Arial" w:ascii="Arial" w:hAnsi="Arial"/>
        </w:rPr>
        <w:t>. Burada mücmel, "arta kalan" ifadesini belirleyen kiþinin kendisidir. Toplum bütünüyle muttakilerden kurulu de</w:t>
        <w:softHyphen/>
        <w:t>ðildir. Eðer yasal bir rakam belirlenmezse kýsa sürede vergi kaçýrma, asilerle inanýrla</w:t>
        <w:softHyphen/>
        <w:t>rýn aleyhine olarak perçinlenecektir. Bu nedenle "Nebevi Hikmet" artakalaný belirle</w:t>
        <w:softHyphen/>
        <w:t>meye çalýþmýþ, nisab ve miktarýný açýklamýþ</w:t>
        <w:softHyphen/>
        <w:t>týr. Bu miktarý zorunlu bir vergi olarak tard edecektir. Ödeyenler Kitabý saðlarýndan ver</w:t>
        <w:softHyphen/>
        <w:t>ilenlerdir</w:t>
      </w:r>
      <w:r>
        <w:rPr>
          <w:rStyle w:val="FootnoteCharacters"/>
          <w:rStyle w:val="FootnoteAnchor"/>
        </w:rPr>
        <w:footnoteReference w:id="198"/>
      </w:r>
      <w:r>
        <w:rPr>
          <w:rFonts w:cs="Arial" w:ascii="Arial" w:hAnsi="Arial"/>
        </w:rPr>
        <w:t>. Öne geçmek isteyen</w:t>
        <w:softHyphen/>
        <w:t xml:space="preserve">lerin artakalaný ise yasal belirlemelerin ötesinde, vicdaný belirlemelerdir. </w:t>
      </w:r>
    </w:p>
    <w:p>
      <w:pPr>
        <w:pStyle w:val="Normal"/>
        <w:ind w:right="617" w:hanging="0"/>
        <w:jc w:val="both"/>
        <w:rPr/>
      </w:pPr>
      <w:r>
        <w:rPr>
          <w:rFonts w:cs="Arial" w:ascii="Arial" w:hAnsi="Arial"/>
          <w:b/>
        </w:rPr>
        <w:tab/>
        <w:t>3-Ýbare ve Ýþaret beyaný:</w:t>
      </w:r>
      <w:r>
        <w:rPr>
          <w:rFonts w:cs="Arial" w:ascii="Arial" w:hAnsi="Arial"/>
        </w:rPr>
        <w:t xml:space="preserve">  </w:t>
      </w:r>
    </w:p>
    <w:p>
      <w:pPr>
        <w:pStyle w:val="Normal"/>
        <w:ind w:right="617" w:hanging="0"/>
        <w:jc w:val="both"/>
        <w:rPr/>
      </w:pPr>
      <w:r>
        <w:rPr>
          <w:rFonts w:cs="Arial" w:ascii="Arial" w:hAnsi="Arial"/>
        </w:rPr>
        <w:tab/>
        <w:t>"Onlar evlendikten sonra bir fuhuþta bulunurlarsa, onlara muhsan kadýnlara verilen çezanýn yarýsý verilir."</w:t>
      </w:r>
      <w:r>
        <w:rPr>
          <w:rStyle w:val="FootnoteCharacters"/>
          <w:rStyle w:val="FootnoteAnchor"/>
        </w:rPr>
        <w:footnoteReference w:id="199"/>
      </w:r>
      <w:r>
        <w:rPr>
          <w:rFonts w:cs="Arial" w:ascii="Arial" w:hAnsi="Arial"/>
        </w:rPr>
        <w:t xml:space="preserve"> Ayet buradaki beyaný ile "ka</w:t>
        <w:softHyphen/>
        <w:t xml:space="preserve">dýn savaþ esirleri" için bir zina cezasý belirler. "Erkek savaþ esirleri" için de durumun ayný olacaðý düþünülür. Nebevi Hikmet de bunu destekler. </w:t>
      </w:r>
    </w:p>
    <w:p>
      <w:pPr>
        <w:pStyle w:val="Normal"/>
        <w:ind w:right="617" w:hanging="0"/>
        <w:jc w:val="both"/>
        <w:rPr>
          <w:rFonts w:ascii="Arial" w:hAnsi="Arial" w:cs="Arial"/>
        </w:rPr>
      </w:pPr>
      <w:r>
        <w:rPr>
          <w:rFonts w:cs="Arial" w:ascii="Arial" w:hAnsi="Arial"/>
        </w:rPr>
      </w:r>
    </w:p>
    <w:p>
      <w:pPr>
        <w:pStyle w:val="Normal"/>
        <w:ind w:right="617" w:hanging="0"/>
        <w:jc w:val="both"/>
        <w:rPr/>
      </w:pPr>
      <w:r>
        <w:rPr>
          <w:rFonts w:cs="Arial" w:ascii="Arial" w:hAnsi="Arial"/>
          <w:b/>
        </w:rPr>
        <w:tab/>
        <w:t>Kur'an'ýn Konular açýsýndan taksimi :</w:t>
      </w:r>
      <w:r>
        <w:rPr>
          <w:rFonts w:cs="Arial" w:ascii="Arial" w:hAnsi="Arial"/>
        </w:rPr>
        <w:t xml:space="preserve"> </w:t>
      </w:r>
    </w:p>
    <w:p>
      <w:pPr>
        <w:pStyle w:val="Normal"/>
        <w:ind w:right="617" w:hanging="0"/>
        <w:jc w:val="both"/>
        <w:rPr>
          <w:rFonts w:ascii="Arial" w:hAnsi="Arial" w:cs="Arial"/>
        </w:rPr>
      </w:pPr>
      <w:r>
        <w:rPr>
          <w:rFonts w:cs="Arial" w:ascii="Arial" w:hAnsi="Arial"/>
        </w:rPr>
        <w:tab/>
        <w:t>Bu taksim için yuvarlak olarak çýkarýlan þu rakamlar meþhurdur:</w:t>
      </w:r>
    </w:p>
    <w:p>
      <w:pPr>
        <w:pStyle w:val="Normal"/>
        <w:ind w:right="617" w:hanging="0"/>
        <w:jc w:val="both"/>
        <w:rPr>
          <w:rFonts w:ascii="Arial" w:hAnsi="Arial" w:cs="Arial"/>
        </w:rPr>
      </w:pPr>
      <w:r>
        <w:rPr>
          <w:rFonts w:cs="Arial" w:ascii="Arial" w:hAnsi="Arial"/>
        </w:rPr>
        <w:tab/>
        <w:t>-1000 er ayet (toplam 6000) Emir, nehiy, vad, vaid, haberler, kissalar, mesel ve ibretler</w:t>
      </w:r>
    </w:p>
    <w:p>
      <w:pPr>
        <w:pStyle w:val="Normal"/>
        <w:ind w:right="617" w:hanging="0"/>
        <w:jc w:val="both"/>
        <w:rPr>
          <w:rFonts w:ascii="Arial" w:hAnsi="Arial" w:cs="Arial"/>
        </w:rPr>
      </w:pPr>
      <w:r>
        <w:rPr>
          <w:rFonts w:cs="Arial" w:ascii="Arial" w:hAnsi="Arial"/>
        </w:rPr>
        <w:tab/>
        <w:t>-500 ayet ahkam</w:t>
      </w:r>
    </w:p>
    <w:p>
      <w:pPr>
        <w:pStyle w:val="Normal"/>
        <w:ind w:right="617" w:hanging="0"/>
        <w:jc w:val="both"/>
        <w:rPr>
          <w:rFonts w:ascii="Arial" w:hAnsi="Arial" w:cs="Arial"/>
        </w:rPr>
      </w:pPr>
      <w:r>
        <w:rPr>
          <w:rFonts w:cs="Arial" w:ascii="Arial" w:hAnsi="Arial"/>
        </w:rPr>
        <w:tab/>
        <w:t>-100 ayet tesbih ve dua</w:t>
      </w:r>
    </w:p>
    <w:p>
      <w:pPr>
        <w:pStyle w:val="Normal"/>
        <w:ind w:right="617" w:hanging="0"/>
        <w:jc w:val="both"/>
        <w:rPr>
          <w:rFonts w:ascii="Arial" w:hAnsi="Arial" w:cs="Arial"/>
        </w:rPr>
      </w:pPr>
      <w:r>
        <w:rPr>
          <w:rFonts w:cs="Arial" w:ascii="Arial" w:hAnsi="Arial"/>
        </w:rPr>
        <w:tab/>
        <w:t>-66 ayet nasih ve mensuh</w:t>
      </w:r>
    </w:p>
    <w:p>
      <w:pPr>
        <w:pStyle w:val="Normal"/>
        <w:ind w:right="617" w:hanging="0"/>
        <w:jc w:val="both"/>
        <w:rPr>
          <w:rFonts w:ascii="Arial" w:hAnsi="Arial" w:cs="Arial"/>
        </w:rPr>
      </w:pPr>
      <w:r>
        <w:rPr>
          <w:rFonts w:cs="Arial" w:ascii="Arial" w:hAnsi="Arial"/>
        </w:rPr>
        <w:tab/>
        <w:t>Son bölüm eðer vaki ise ahkam ayetlerinden nasýl ayrý olabilir, emir ve nehiyler ahkam degilmidir? Bu taksimin tutarsýzlýðý ortada</w:t>
        <w:softHyphen/>
        <w:t>dýr. Ayet sayýsýný 6666 gibi yuvarlak bir rakama baðlama gayretleri de malum.</w:t>
      </w:r>
    </w:p>
    <w:p>
      <w:pPr>
        <w:pStyle w:val="Normal"/>
        <w:ind w:right="617" w:hanging="0"/>
        <w:jc w:val="both"/>
        <w:rPr>
          <w:rFonts w:ascii="Arial" w:hAnsi="Arial" w:cs="Arial"/>
        </w:rPr>
      </w:pPr>
      <w:r>
        <w:rPr>
          <w:rFonts w:cs="Arial" w:ascii="Arial" w:hAnsi="Arial"/>
        </w:rPr>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š³@«4Ï!³_ÅW¬8 «t</w:t>
        <w:softHyphen/>
        <w:t>X[¬W«&lt; ²a«U«V«8 _«8«: Åw</w:t>
        <w:softHyphen/>
        <w:t>;«*Y</w:t>
        <w:softHyphen/>
        <w:t xml:space="preserve">%Î!  «a²[«#@«š ³z¬#ŸÒ7! «t«%!«:²+Ï! «t«7 _«X²V«V²&amp;Ï! ³_Å9Ë! Çz¬AÅX7! _«ZÇ&lt;Ï! ³_«&lt;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t«Q«8«–²I«%@«;  z¬#ŸÒ7! «t¬#ž¸@«' ¬€@«X«"«: «t¬7@«' ¬€@«X«"«: «t¬#@ÅW«2 ¬€@«X«"«:  «t¬±W«2 ¬€@«X«"«: «t²[«V«2 </w:t>
        <w:softHyphen/>
        <w:t xml:space="preserve">yÅV7! </w:t>
      </w:r>
    </w:p>
    <w:p>
      <w:pPr>
        <w:pStyle w:val="Normal"/>
        <w:ind w:right="617" w:hanging="0"/>
        <w:jc w:val="right"/>
        <w:rPr/>
      </w:pPr>
      <w:r>
        <w:rPr>
          <w:rFonts w:eastAsia="arapca (harekeli)" w:cs="arapca (harekeli)" w:ascii="arapca (harekeli)" w:hAnsi="arapca (harekeli)"/>
          <w:sz w:val="30"/>
        </w:rPr>
        <w:t xml:space="preserve"> </w:t>
      </w:r>
      <w:r>
        <w:rPr>
          <w:rFonts w:cs="arapca (harekeli)" w:ascii="arapca (harekeli)" w:hAnsi="arapca (harekeli)"/>
          <w:sz w:val="30"/>
        </w:rPr>
        <w:t>_«X²W¬V«2 ²f«5 «w[¬X¬8ÌY</w:t>
        <w:softHyphen/>
        <w:t>W²7! ¬–:</w:t>
        <w:softHyphen/>
        <w:t>(²w¬8 «t«7 ®}«M¬7@«' _«Z«E¬U²X«B²K«&lt; ²–Ï! Çz¬AÅX7!  «…!«*Ï! ²–Ë! ¬±z¬AÅXV¬7 _«Z«K²S«9 ²a«A«;«: ²–Ë! ®}«X¬8ÌY</w:t>
        <w:softHyphen/>
        <w:t xml:space="preserve">8 ®œÏ!«I²8!«: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W[¬&amp;«* ~®*Y</w:t>
        <w:softHyphen/>
        <w:t xml:space="preserve">S«3 </w:t>
        <w:softHyphen/>
        <w:t>yÅV7! «–@«6«: °‚«I«&amp; «t²[«V«2«–Y</w:t>
        <w:softHyphen/>
        <w:t>U«&lt;  ž¸ ²z«U¬7 ²v</w:t>
        <w:softHyphen/>
        <w:t>Z</w:t>
        <w:softHyphen/>
        <w:t xml:space="preserve">9@«W²&lt;Ï! ²a«U«V«8 _«8«: ²v¬Z¬%!«:²+Ï! ³z¬4 ²v¬Z²[«V«2 _«X²/«I«4 _«8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Åh«T«# ²–Ï! Í|«9²(Ï! «t¬7´)«t²[«V«2 «ƒ@«X</w:t>
        <w:softHyphen/>
        <w:t xml:space="preserve">% Ÿ¸«4 «a²7«J«2 ²wÅW¬8 «a²[«R«B²"!¬w«8«: </w:t>
        <w:softHyphen/>
        <w:t>š³@«L«# ²w«8 «t²[«7Ë! ³™¬:ÌY</w:t>
        <w:softHyphen/>
        <w:t>#«: Åw</w:t>
        <w:softHyphen/>
        <w:t xml:space="preserve">Z²X¬8 </w:t>
        <w:softHyphen/>
        <w:t>š³@«L«# ²w«8 z¬%²I</w:t>
        <w:softHyphen/>
        <w:t xml:space="preserve">#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_®W[¬V«&amp; _®W[¬V«2 </w:t>
        <w:softHyphen/>
        <w:t>yÅV7! «–@«6«: ²v</w:t>
        <w:softHyphen/>
        <w:t>U¬"Y</w:t>
        <w:softHyphen/>
        <w:t>V</w:t>
        <w:softHyphen/>
        <w:t xml:space="preserve">5z¬4 _«8 </w:t>
        <w:softHyphen/>
        <w:t xml:space="preserve">v«V²Q«&lt; </w:t>
        <w:softHyphen/>
        <w:t>yÅV7!«: Åw</w:t>
        <w:softHyphen/>
        <w:t>ZÇV</w:t>
        <w:softHyphen/>
        <w:t>6 Åw</w:t>
        <w:softHyphen/>
        <w:t>Z«B²[«#@«š³@«W¬" «w²[«/²I«&lt;«: Å–«J²E«&lt; ž¸«: Åw</w:t>
        <w:softHyphen/>
        <w:t>Z</w:t>
        <w:softHyphen/>
        <w:t>X</w:t>
        <w:softHyphen/>
        <w:t xml:space="preserve">[²2Ï!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t</w:t>
        <w:softHyphen/>
        <w:t>X[¬W«&lt; ²a«U«V«8_«8 žÒË! Åw</w:t>
        <w:softHyphen/>
        <w:t>Z</w:t>
        <w:softHyphen/>
        <w:t>X²K</w:t>
        <w:softHyphen/>
        <w:t xml:space="preserve">&amp; «t«A«D²2Ï! ²x«7«: ¯‚!«:²+Ï! ²w¬8 Åw¬Z¬" «”ÅG«A«# ²–Ï! ³ž¸«: </w:t>
        <w:softHyphen/>
        <w:t xml:space="preserve">f²Q«" ²w¬8 </w:t>
        <w:softHyphen/>
        <w:t xml:space="preserve">š³@«K¬±X7! «t«7 Çu¬E«&lt;ž¸ ª¥¢ </w:t>
      </w:r>
    </w:p>
    <w:p>
      <w:pPr>
        <w:pStyle w:val="Normal"/>
        <w:ind w:right="617"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A[¬5«* ¯š²[«- ¬±u</w:t>
        <w:softHyphen/>
        <w:t xml:space="preserve">6 ´|«V«2  </w:t>
        <w:softHyphen/>
        <w:t xml:space="preserve">yÅV7! «–@«6«:  </w:t>
      </w:r>
    </w:p>
    <w:p>
      <w:pPr>
        <w:pStyle w:val="Normal"/>
        <w:ind w:right="617" w:hanging="0"/>
        <w:jc w:val="both"/>
        <w:rPr>
          <w:rFonts w:ascii="Courier New" w:hAnsi="Courier New" w:cs="Courier New"/>
          <w:sz w:val="30"/>
        </w:rPr>
      </w:pPr>
      <w:r>
        <w:rPr>
          <w:rFonts w:cs="Courier New" w:ascii="Courier New" w:hAnsi="Courier New"/>
          <w:sz w:val="30"/>
        </w:rPr>
      </w:r>
    </w:p>
    <w:p>
      <w:pPr>
        <w:pStyle w:val="Normal"/>
        <w:ind w:right="617" w:hanging="0"/>
        <w:jc w:val="both"/>
        <w:rPr/>
      </w:pPr>
      <w:r>
        <w:rPr>
          <w:rFonts w:cs="Courier New" w:ascii="Courier New" w:hAnsi="Courier New"/>
          <w:b/>
        </w:rPr>
        <w:t>50.</w:t>
      </w:r>
      <w:r>
        <w:rPr>
          <w:rFonts w:cs="Courier New" w:ascii="Courier New" w:hAnsi="Courier New"/>
        </w:rPr>
        <w:t xml:space="preserve">" Ey Peygamber! Mehirlerini verdiðin eþlerini, hukuki sorumluluðunda </w:t>
        <w:tab/>
        <w:t xml:space="preserve">olan savaþ esirlerini, seninle birlikte hicret eden amca, hala, </w:t>
        <w:tab/>
        <w:t xml:space="preserve">dayý ve teyze kýzlarýný sana helal kýldýk. Bir de kendisini </w:t>
        <w:tab/>
        <w:t xml:space="preserve">Peygamber'e hibe eden ve senin de (tebliði eðitim veya toplumsal </w:t>
        <w:tab/>
        <w:t xml:space="preserve">bir amaçla) almak istediðin inanmýþ kadýnlarý sana helal kýldýk. Bu </w:t>
        <w:tab/>
        <w:t xml:space="preserve">farklý durum( yüklenmiþ olduðun aðýr sorumluluktan dolayý) diðer </w:t>
        <w:tab/>
        <w:t xml:space="preserve">müminlere deðil yalnýz sana mahsustur. Biz eþleri ve hukuki </w:t>
        <w:tab/>
        <w:t xml:space="preserve">sorumluluklarý altýnda olan savai esirleri konusunda müminlere neyi </w:t>
        <w:tab/>
        <w:t xml:space="preserve">farz kýldýðýmýzý biliyoruz. (Seni bu hususta istisne ettik.) Ki </w:t>
        <w:tab/>
        <w:t>senin için darlýk olmasýn. Allah baðýþlayan ve merhametli olandýr."</w:t>
      </w:r>
    </w:p>
    <w:p>
      <w:pPr>
        <w:pStyle w:val="Normal"/>
        <w:ind w:right="617" w:hanging="0"/>
        <w:jc w:val="both"/>
        <w:rPr/>
      </w:pPr>
      <w:r>
        <w:rPr>
          <w:rFonts w:cs="Courier New" w:ascii="Courier New" w:hAnsi="Courier New"/>
          <w:b/>
        </w:rPr>
        <w:t>51.</w:t>
      </w:r>
      <w:r>
        <w:rPr>
          <w:rFonts w:cs="Courier New" w:ascii="Courier New" w:hAnsi="Courier New"/>
        </w:rPr>
        <w:t xml:space="preserve">"Onlardan (þu anda evli bulunduðun eþlerinden) dilediðini </w:t>
        <w:tab/>
        <w:t xml:space="preserve">býrakýr(ayrýlýr), dilediðini yanýna alýrsýn. (Evliliði devam </w:t>
        <w:tab/>
        <w:t xml:space="preserve">ettirirsin). Kendilerinden (bir müddet) ayrýldýðýn eþlerinden </w:t>
        <w:tab/>
        <w:t xml:space="preserve">dilediðine dönmekte senin üzerine bir günah yoktur. Onlarýn </w:t>
        <w:tab/>
        <w:t xml:space="preserve">gözlerinin aydýnlanýp tasalanmamalarýna ve hepsinin senin verdiðine </w:t>
        <w:tab/>
        <w:t xml:space="preserve">razý olmalarýna en elveriþli olan budur. Allah sizin kalplerinizde </w:t>
        <w:tab/>
        <w:t xml:space="preserve">olaný bilir. Allah herþeyi bilir, þefkat ve rahmetle muamele eder." </w:t>
      </w:r>
    </w:p>
    <w:p>
      <w:pPr>
        <w:pStyle w:val="Normal"/>
        <w:ind w:right="617" w:hanging="0"/>
        <w:jc w:val="both"/>
        <w:rPr>
          <w:rFonts w:ascii="Arial" w:hAnsi="Arial" w:cs="Arial"/>
        </w:rPr>
      </w:pPr>
      <w:r>
        <w:rPr>
          <w:rFonts w:cs="Arial" w:ascii="Arial" w:hAnsi="Arial"/>
        </w:rPr>
      </w:r>
    </w:p>
    <w:p>
      <w:pPr>
        <w:pStyle w:val="Normal"/>
        <w:ind w:right="617" w:hanging="0"/>
        <w:jc w:val="both"/>
        <w:rPr>
          <w:rFonts w:ascii="Courier New" w:hAnsi="Courier New" w:cs="Courier New"/>
          <w:u w:val="single"/>
        </w:rPr>
      </w:pPr>
      <w:r>
        <w:rPr>
          <w:rFonts w:cs="Courier New" w:ascii="Courier New" w:hAnsi="Courier New"/>
          <w:b/>
        </w:rPr>
        <w:t>52.</w:t>
      </w:r>
      <w:r>
        <w:rPr>
          <w:rFonts w:cs="Courier New" w:ascii="Courier New" w:hAnsi="Courier New"/>
        </w:rPr>
        <w:t xml:space="preserve">"Bundan baþka kadýnlar veya bunlarý baþka eþlerle deðiþtirmek- </w:t>
        <w:tab/>
        <w:t xml:space="preserve">güzellikleri senin hoþuna gitse bile sana helal olmaz. Hukuki </w:t>
        <w:tab/>
        <w:t xml:space="preserve">sorumluluðun altýnda bulunan savaþ esirleri hariç..Allah herþeyi </w:t>
        <w:tab/>
        <w:t>gözetleyip denetleyendir."</w:t>
      </w:r>
    </w:p>
    <w:p>
      <w:pPr>
        <w:pStyle w:val="Normal"/>
        <w:ind w:right="617" w:hanging="0"/>
        <w:rPr>
          <w:rFonts w:ascii="Courier New" w:hAnsi="Courier New" w:cs="Courier New"/>
          <w:u w:val="single"/>
        </w:rPr>
      </w:pPr>
      <w:r>
        <w:rPr>
          <w:rFonts w:cs="Courier New" w:ascii="Courier New" w:hAnsi="Courier New"/>
          <w:u w:val="single"/>
        </w:rPr>
      </w:r>
    </w:p>
    <w:p>
      <w:pPr>
        <w:pStyle w:val="Normal"/>
        <w:ind w:right="617" w:hanging="0"/>
        <w:jc w:val="both"/>
        <w:rPr>
          <w:rFonts w:ascii="Arial" w:hAnsi="Arial" w:cs="Arial"/>
        </w:rPr>
      </w:pPr>
      <w:r>
        <w:rPr>
          <w:rFonts w:cs="Arial" w:ascii="Arial" w:hAnsi="Arial"/>
        </w:rPr>
        <w:tab/>
        <w:t>Mü'minlerin Temiz Anneleri</w:t>
      </w:r>
    </w:p>
    <w:p>
      <w:pPr>
        <w:pStyle w:val="Normal"/>
        <w:ind w:right="617" w:hanging="0"/>
        <w:jc w:val="both"/>
        <w:rPr>
          <w:rFonts w:ascii="Arial" w:hAnsi="Arial" w:cs="Arial"/>
        </w:rPr>
      </w:pPr>
      <w:r>
        <w:rPr>
          <w:rFonts w:cs="Arial" w:ascii="Arial" w:hAnsi="Arial"/>
        </w:rPr>
        <w:t>1.Hz. Hatice</w:t>
      </w:r>
    </w:p>
    <w:p>
      <w:pPr>
        <w:pStyle w:val="Normal"/>
        <w:ind w:right="617" w:hanging="0"/>
        <w:jc w:val="both"/>
        <w:rPr>
          <w:rFonts w:ascii="Arial" w:hAnsi="Arial" w:cs="Arial"/>
        </w:rPr>
      </w:pPr>
      <w:r>
        <w:rPr>
          <w:rFonts w:cs="Arial" w:ascii="Arial" w:hAnsi="Arial"/>
        </w:rPr>
        <w:t>2.Hz. Sevde</w:t>
      </w:r>
    </w:p>
    <w:p>
      <w:pPr>
        <w:pStyle w:val="Normal"/>
        <w:ind w:right="617" w:hanging="0"/>
        <w:jc w:val="both"/>
        <w:rPr>
          <w:rFonts w:ascii="Arial" w:hAnsi="Arial" w:cs="Arial"/>
        </w:rPr>
      </w:pPr>
      <w:r>
        <w:rPr>
          <w:rFonts w:cs="Arial" w:ascii="Arial" w:hAnsi="Arial"/>
        </w:rPr>
        <w:t>3.Hz. Aiþe</w:t>
      </w:r>
    </w:p>
    <w:p>
      <w:pPr>
        <w:pStyle w:val="Normal"/>
        <w:ind w:right="617" w:hanging="0"/>
        <w:jc w:val="both"/>
        <w:rPr>
          <w:rFonts w:ascii="Arial" w:hAnsi="Arial" w:cs="Arial"/>
        </w:rPr>
      </w:pPr>
      <w:r>
        <w:rPr>
          <w:rFonts w:cs="Arial" w:ascii="Arial" w:hAnsi="Arial"/>
        </w:rPr>
        <w:t>4.Hz. Hafsa</w:t>
      </w:r>
    </w:p>
    <w:p>
      <w:pPr>
        <w:pStyle w:val="Normal"/>
        <w:ind w:right="617" w:hanging="0"/>
        <w:jc w:val="both"/>
        <w:rPr>
          <w:rFonts w:ascii="Arial" w:hAnsi="Arial" w:cs="Arial"/>
        </w:rPr>
      </w:pPr>
      <w:r>
        <w:rPr>
          <w:rFonts w:cs="Arial" w:ascii="Arial" w:hAnsi="Arial"/>
        </w:rPr>
        <w:t>5.Hz.Zeyneb binti Huzeyme</w:t>
      </w:r>
    </w:p>
    <w:p>
      <w:pPr>
        <w:pStyle w:val="Normal"/>
        <w:ind w:right="617" w:hanging="0"/>
        <w:jc w:val="both"/>
        <w:rPr>
          <w:rFonts w:ascii="Arial" w:hAnsi="Arial" w:cs="Arial"/>
        </w:rPr>
      </w:pPr>
      <w:r>
        <w:rPr>
          <w:rFonts w:cs="Arial" w:ascii="Arial" w:hAnsi="Arial"/>
        </w:rPr>
        <w:t>6.Hz. Zeyneb binti Cahþ</w:t>
      </w:r>
    </w:p>
    <w:p>
      <w:pPr>
        <w:pStyle w:val="Normal"/>
        <w:ind w:right="617" w:hanging="0"/>
        <w:jc w:val="both"/>
        <w:rPr>
          <w:rFonts w:ascii="Arial" w:hAnsi="Arial" w:cs="Arial"/>
        </w:rPr>
      </w:pPr>
      <w:r>
        <w:rPr>
          <w:rFonts w:cs="Arial" w:ascii="Arial" w:hAnsi="Arial"/>
        </w:rPr>
        <w:t>7.Hz. Ümmü Seleme</w:t>
      </w:r>
    </w:p>
    <w:p>
      <w:pPr>
        <w:pStyle w:val="Normal"/>
        <w:ind w:right="617" w:hanging="0"/>
        <w:jc w:val="both"/>
        <w:rPr>
          <w:rFonts w:ascii="Arial" w:hAnsi="Arial" w:cs="Arial"/>
        </w:rPr>
      </w:pPr>
      <w:r>
        <w:rPr>
          <w:rFonts w:cs="Arial" w:ascii="Arial" w:hAnsi="Arial"/>
        </w:rPr>
        <w:t>8.Hz. Ümmü Seleme</w:t>
      </w:r>
    </w:p>
    <w:p>
      <w:pPr>
        <w:pStyle w:val="Normal"/>
        <w:ind w:right="617" w:hanging="0"/>
        <w:jc w:val="both"/>
        <w:rPr>
          <w:rFonts w:ascii="Arial" w:hAnsi="Arial" w:cs="Arial"/>
        </w:rPr>
      </w:pPr>
      <w:r>
        <w:rPr>
          <w:rFonts w:cs="Arial" w:ascii="Arial" w:hAnsi="Arial"/>
        </w:rPr>
        <w:t>9.Hz. Cüveyriye</w:t>
      </w:r>
    </w:p>
    <w:p>
      <w:pPr>
        <w:pStyle w:val="Normal"/>
        <w:ind w:right="617" w:hanging="0"/>
        <w:jc w:val="both"/>
        <w:rPr>
          <w:rFonts w:ascii="Arial" w:hAnsi="Arial" w:cs="Arial"/>
        </w:rPr>
      </w:pPr>
      <w:r>
        <w:rPr>
          <w:rFonts w:cs="Arial" w:ascii="Arial" w:hAnsi="Arial"/>
        </w:rPr>
        <w:t>10.Hz. Safiyye</w:t>
      </w:r>
    </w:p>
    <w:p>
      <w:pPr>
        <w:pStyle w:val="Normal"/>
        <w:ind w:right="617" w:hanging="0"/>
        <w:jc w:val="both"/>
        <w:rPr>
          <w:rFonts w:ascii="Arial" w:hAnsi="Arial" w:cs="Arial"/>
        </w:rPr>
      </w:pPr>
      <w:r>
        <w:rPr>
          <w:rFonts w:cs="Arial" w:ascii="Arial" w:hAnsi="Arial"/>
        </w:rPr>
        <w:t>11.Hz. Meymune</w:t>
      </w:r>
    </w:p>
    <w:p>
      <w:pPr>
        <w:pStyle w:val="Normal"/>
        <w:ind w:right="617" w:hanging="0"/>
        <w:jc w:val="both"/>
        <w:rPr>
          <w:rFonts w:ascii="Arial" w:hAnsi="Arial" w:cs="Arial"/>
        </w:rPr>
      </w:pPr>
      <w:r>
        <w:rPr>
          <w:rFonts w:cs="Arial" w:ascii="Arial" w:hAnsi="Arial"/>
        </w:rPr>
      </w:r>
    </w:p>
    <w:p>
      <w:pPr>
        <w:pStyle w:val="Normal"/>
        <w:ind w:right="617" w:hanging="0"/>
        <w:jc w:val="both"/>
        <w:rPr>
          <w:rFonts w:ascii="Arial" w:hAnsi="Arial" w:cs="Arial"/>
        </w:rPr>
      </w:pPr>
      <w:r>
        <w:rPr>
          <w:rFonts w:cs="Arial" w:ascii="Arial" w:hAnsi="Arial"/>
        </w:rPr>
        <w:tab/>
        <w:t>"Zevcelerin azami sayýsýný tayin ve tesbit eden ayet nazil olduðunda Hz. peygamber hayatýndaki en sonuncu nikahý esasen yapmýþ bulunuyordu. Kaideden kanunlarýn makanle þumulu yoktur. Fakat çok kadýnla evlilik konusunda Hz. Peygamber, 4 den ziyade evli olan Müslümanlarýn nisabý aþan zevcelerini  boþamalarýný kendilerinden istedi. O sýrada 9 hanýmla evli bulunuyordu. Acaba ayný kaideyi nasýl olup da kendisine tatbik etmemiþtir? Bir çok kimse bu suali sorar. Bunun cevabý þöyledir: O, bu ayetin hükmünü kendisine de tatbik etti, fakat þu þekilde:</w:t>
      </w:r>
    </w:p>
    <w:p>
      <w:pPr>
        <w:pStyle w:val="Normal"/>
        <w:ind w:right="617" w:hanging="0"/>
        <w:jc w:val="both"/>
        <w:rPr>
          <w:rFonts w:ascii="Arial" w:hAnsi="Arial" w:cs="Arial"/>
        </w:rPr>
      </w:pPr>
      <w:r>
        <w:rPr>
          <w:rFonts w:cs="Arial" w:ascii="Arial" w:hAnsi="Arial"/>
        </w:rPr>
        <w:tab/>
        <w:t>Ýlk olarak bütün zevcelerini topladý ve onlara Ýslam Aile Hukukuna dair en son inen ayetten bahsetti ve þöyle dedi: "Ben sizlerden hiç birinizi kýrmak ve üzmek istemiyorum. Karar vermeyi tamamen size býrakýyorum, kimin benim zevcem olarak kalmak istediðini, kimin ise hayatý botunca geçimi temin edilmek þartýyla boþanmayý kabul ettiðini siz bulup çýkarýn"</w:t>
      </w:r>
    </w:p>
    <w:p>
      <w:pPr>
        <w:pStyle w:val="Normal"/>
        <w:ind w:right="617" w:hanging="0"/>
        <w:jc w:val="both"/>
        <w:rPr>
          <w:rFonts w:ascii="Arial" w:hAnsi="Arial" w:cs="Arial"/>
        </w:rPr>
      </w:pPr>
      <w:r>
        <w:rPr>
          <w:rFonts w:cs="Arial" w:ascii="Arial" w:hAnsi="Arial"/>
        </w:rPr>
        <w:tab/>
        <w:t>Acaba hangi Müslüman hanýmý bir Peygamber zevcesi olmanýn þerefini kaldýrýðý bir kenara koyabilir? Pek tabidir ki onun zevcelerinden hiçbirisi boþanmýþ olmayý istemedi. Daha sonra bizzat kendisinin yaptýðý bir tefsiri onlara anlattý: "Ben hepimizi zevcelerim olarak muhafaza edeceðim; þu þartla ki aranýzdan yalnýz dördünüzle zevci iliþki halinde kalacaðým" Hepsi buna rýza gösterdiler. Bizzat Kur'an'ýn 51. ayette da ifade ettiðine göre Hz. peygamber, ayet metnini "onlar memnun olsunlar ve kederlenmesinler" þeklinde anlamýþ ve tefsir etmiþti. Gerçekten de o fiilen iliþki hurduðu zevcelerini zaman zaman tebdil ediyor, onlar yerine bir diðer dörtlü ile iliþkilerini devam ettiriyordu. Fakat onun bu tefsir tarzý Allah'a hoþ gelmesi ve 52.ayet nazil oldu. Böylece Hz. Peygamber kendini evlilik bahsinde bile hukuk üstü hissetmesi."</w:t>
      </w:r>
      <w:r>
        <w:rPr>
          <w:rStyle w:val="FootnoteCharacters"/>
          <w:rStyle w:val="FootnoteAnchor"/>
        </w:rPr>
        <w:footnoteReference w:id="200"/>
      </w:r>
    </w:p>
    <w:p>
      <w:pPr>
        <w:pStyle w:val="Normal"/>
        <w:ind w:right="617" w:hanging="0"/>
        <w:rPr>
          <w:rFonts w:ascii="Arial" w:hAnsi="Arial" w:cs="Arial"/>
        </w:rPr>
      </w:pPr>
      <w:r>
        <w:rPr>
          <w:rFonts w:cs="Arial" w:ascii="Arial" w:hAnsi="Arial"/>
        </w:rPr>
      </w:r>
    </w:p>
    <w:sectPr>
      <w:headerReference w:type="default" r:id="rId4"/>
      <w:footnotePr>
        <w:numFmt w:val="decimal"/>
      </w:footnotePr>
      <w:type w:val="nextPage"/>
      <w:pgSz w:w="12240" w:h="15840"/>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apca (harekeli)">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ab/>
      </w:r>
      <w:r>
        <w:rPr>
          <w:rFonts w:cs="Arial" w:ascii="Arial" w:hAnsi="Arial"/>
          <w:b/>
        </w:rPr>
        <w:t>Ýbn Hanbel</w:t>
      </w:r>
      <w:r>
        <w:rPr>
          <w:rFonts w:cs="Arial" w:ascii="Arial" w:hAnsi="Arial"/>
        </w:rPr>
        <w:t>/Müsned</w:t>
      </w:r>
    </w:p>
  </w:footnote>
  <w:footnote w:id="3">
    <w:p>
      <w:pPr>
        <w:pStyle w:val="Footnote"/>
        <w:rPr/>
      </w:pPr>
      <w:r>
        <w:rPr>
          <w:rStyle w:val="FootnoteCharacters"/>
        </w:rPr>
        <w:footnoteRef/>
      </w:r>
      <w:r>
        <w:rPr>
          <w:rFonts w:cs="Arial" w:ascii="Arial" w:hAnsi="Arial"/>
        </w:rPr>
        <w:tab/>
      </w:r>
      <w:r>
        <w:rPr>
          <w:rFonts w:cs="Arial" w:ascii="Arial" w:hAnsi="Arial"/>
          <w:b/>
        </w:rPr>
        <w:t xml:space="preserve">Nesai </w:t>
      </w:r>
      <w:r>
        <w:rPr>
          <w:rFonts w:cs="Arial" w:ascii="Arial" w:hAnsi="Arial"/>
        </w:rPr>
        <w:t>/Sünen</w:t>
      </w:r>
    </w:p>
  </w:footnote>
  <w:footnote w:id="4">
    <w:p>
      <w:pPr>
        <w:pStyle w:val="Footnote"/>
        <w:rPr/>
      </w:pPr>
      <w:r>
        <w:rPr>
          <w:rStyle w:val="FootnoteCharacters"/>
        </w:rPr>
        <w:footnoteRef/>
      </w:r>
      <w:r>
        <w:rPr>
          <w:rFonts w:cs="Arial" w:ascii="Arial" w:hAnsi="Arial"/>
        </w:rPr>
        <w:tab/>
      </w:r>
      <w:r>
        <w:rPr>
          <w:rFonts w:cs="Arial" w:ascii="Arial" w:hAnsi="Arial"/>
          <w:b/>
        </w:rPr>
        <w:t>Ahmed</w:t>
      </w:r>
      <w:r>
        <w:rPr>
          <w:rFonts w:cs="Arial" w:ascii="Arial" w:hAnsi="Arial"/>
        </w:rPr>
        <w:t>/Müsned</w:t>
      </w:r>
    </w:p>
    <w:p>
      <w:pPr>
        <w:pStyle w:val="Footnote"/>
        <w:rPr/>
      </w:pPr>
      <w:r>
        <w:rPr>
          <w:rFonts w:cs="Arial" w:ascii="Arial" w:hAnsi="Arial"/>
        </w:rPr>
        <w:tab/>
      </w:r>
      <w:r>
        <w:rPr>
          <w:rFonts w:cs="Arial" w:ascii="Arial" w:hAnsi="Arial"/>
          <w:b/>
        </w:rPr>
        <w:t>Tirmizi/</w:t>
      </w:r>
      <w:r>
        <w:rPr>
          <w:rFonts w:cs="Arial" w:ascii="Arial" w:hAnsi="Arial"/>
        </w:rPr>
        <w:t>Feraiz</w:t>
      </w:r>
    </w:p>
    <w:p>
      <w:pPr>
        <w:pStyle w:val="Footnote"/>
        <w:rPr/>
      </w:pPr>
      <w:r>
        <w:rPr>
          <w:rFonts w:cs="Arial" w:ascii="Arial" w:hAnsi="Arial"/>
          <w:b/>
        </w:rPr>
        <w:tab/>
        <w:t>Ebu Davud</w:t>
      </w:r>
      <w:r>
        <w:rPr>
          <w:rFonts w:cs="Arial" w:ascii="Arial" w:hAnsi="Arial"/>
        </w:rPr>
        <w:t>/Diyat</w:t>
      </w:r>
    </w:p>
    <w:p>
      <w:pPr>
        <w:pStyle w:val="Footnote"/>
        <w:rPr>
          <w:rFonts w:ascii="Arial" w:hAnsi="Arial" w:cs="Arial"/>
        </w:rPr>
      </w:pPr>
      <w:r>
        <w:rPr>
          <w:rFonts w:cs="Arial" w:ascii="Arial" w:hAnsi="Arial"/>
        </w:rPr>
        <w:tab/>
      </w:r>
    </w:p>
  </w:footnote>
  <w:footnote w:id="5">
    <w:p>
      <w:pPr>
        <w:pStyle w:val="Footnote"/>
        <w:rPr/>
      </w:pPr>
      <w:r>
        <w:rPr>
          <w:rStyle w:val="FootnoteCharacters"/>
        </w:rPr>
        <w:footnoteRef/>
      </w:r>
      <w:r>
        <w:rPr>
          <w:rFonts w:cs="Arial" w:ascii="Arial" w:hAnsi="Arial"/>
        </w:rPr>
        <w:tab/>
      </w:r>
      <w:r>
        <w:rPr>
          <w:rFonts w:cs="Arial" w:ascii="Arial" w:hAnsi="Arial"/>
          <w:b/>
        </w:rPr>
        <w:t>Ýbn Mace</w:t>
      </w:r>
      <w:r>
        <w:rPr>
          <w:rFonts w:cs="Arial" w:ascii="Arial" w:hAnsi="Arial"/>
        </w:rPr>
        <w:t>/Talak</w:t>
      </w:r>
    </w:p>
  </w:footnote>
  <w:footnote w:id="6">
    <w:p>
      <w:pPr>
        <w:pStyle w:val="Footnote"/>
        <w:rPr/>
      </w:pPr>
      <w:r>
        <w:rPr>
          <w:rStyle w:val="FootnoteCharacters"/>
        </w:rPr>
        <w:footnoteRef/>
      </w:r>
      <w:r>
        <w:rPr>
          <w:rFonts w:cs="Arial" w:ascii="Arial" w:hAnsi="Arial"/>
        </w:rPr>
        <w:tab/>
      </w:r>
      <w:r>
        <w:rPr>
          <w:rFonts w:cs="Arial" w:ascii="Arial" w:hAnsi="Arial"/>
          <w:b/>
        </w:rPr>
        <w:t>Tirmizi</w:t>
      </w:r>
      <w:r>
        <w:rPr>
          <w:rFonts w:cs="Arial" w:ascii="Arial" w:hAnsi="Arial"/>
        </w:rPr>
        <w:t>/Taharet</w:t>
      </w:r>
    </w:p>
  </w:footnote>
  <w:footnote w:id="7">
    <w:p>
      <w:pPr>
        <w:pStyle w:val="Footnote"/>
        <w:rPr/>
      </w:pPr>
      <w:r>
        <w:rPr>
          <w:rStyle w:val="FootnoteCharacters"/>
        </w:rPr>
        <w:footnoteRef/>
      </w:r>
      <w:r>
        <w:rPr>
          <w:rFonts w:cs="Arial" w:ascii="Arial" w:hAnsi="Arial"/>
        </w:rPr>
        <w:tab/>
      </w:r>
      <w:r>
        <w:rPr>
          <w:rFonts w:cs="Arial" w:ascii="Arial" w:hAnsi="Arial"/>
          <w:b/>
        </w:rPr>
        <w:t>Buhari</w:t>
      </w:r>
      <w:r>
        <w:rPr>
          <w:rFonts w:cs="Arial" w:ascii="Arial" w:hAnsi="Arial"/>
        </w:rPr>
        <w:t>/ Ezan, Edeb, Ahad</w:t>
      </w:r>
    </w:p>
  </w:footnote>
  <w:footnote w:id="8">
    <w:p>
      <w:pPr>
        <w:pStyle w:val="Footnote"/>
        <w:rPr/>
      </w:pPr>
      <w:r>
        <w:rPr>
          <w:rStyle w:val="FootnoteCharacters"/>
        </w:rPr>
        <w:footnoteRef/>
      </w:r>
      <w:r>
        <w:rPr>
          <w:rFonts w:cs="Arial" w:ascii="Arial" w:hAnsi="Arial"/>
        </w:rPr>
        <w:tab/>
      </w:r>
      <w:r>
        <w:rPr>
          <w:rFonts w:cs="Arial" w:ascii="Arial" w:hAnsi="Arial"/>
          <w:b/>
        </w:rPr>
        <w:t>Ahmed</w:t>
      </w:r>
      <w:r>
        <w:rPr>
          <w:rFonts w:cs="Arial" w:ascii="Arial" w:hAnsi="Arial"/>
        </w:rPr>
        <w:t>/Müsned</w:t>
      </w:r>
    </w:p>
  </w:footnote>
  <w:footnote w:id="9">
    <w:p>
      <w:pPr>
        <w:pStyle w:val="Footnote"/>
        <w:rPr/>
      </w:pPr>
      <w:r>
        <w:rPr>
          <w:rStyle w:val="FootnoteCharacters"/>
        </w:rPr>
        <w:footnoteRef/>
      </w:r>
      <w:r>
        <w:rPr>
          <w:rFonts w:cs="Arial" w:ascii="Arial" w:hAnsi="Arial"/>
        </w:rPr>
        <w:tab/>
        <w:t>Bakara 282</w:t>
      </w:r>
    </w:p>
  </w:footnote>
  <w:footnote w:id="10">
    <w:p>
      <w:pPr>
        <w:pStyle w:val="Footnote"/>
        <w:rPr/>
      </w:pPr>
      <w:r>
        <w:rPr>
          <w:rStyle w:val="FootnoteCharacters"/>
        </w:rPr>
        <w:footnoteRef/>
      </w:r>
      <w:r>
        <w:rPr>
          <w:rFonts w:cs="Arial" w:ascii="Arial" w:hAnsi="Arial"/>
        </w:rPr>
        <w:tab/>
        <w:t>Þatýbi/el-Muvafakat C.III</w:t>
      </w:r>
    </w:p>
  </w:footnote>
  <w:footnote w:id="11">
    <w:p>
      <w:pPr>
        <w:pStyle w:val="Footnote"/>
        <w:rPr/>
      </w:pPr>
      <w:r>
        <w:rPr>
          <w:rStyle w:val="FootnoteCharacters"/>
        </w:rPr>
        <w:footnoteRef/>
      </w:r>
      <w:r>
        <w:rPr>
          <w:rFonts w:cs="Arial" w:ascii="Arial" w:hAnsi="Arial"/>
        </w:rPr>
        <w:tab/>
        <w:t>Bakara 286</w:t>
      </w:r>
    </w:p>
  </w:footnote>
  <w:footnote w:id="12">
    <w:p>
      <w:pPr>
        <w:pStyle w:val="Footnote"/>
        <w:rPr/>
      </w:pPr>
      <w:r>
        <w:rPr>
          <w:rStyle w:val="FootnoteCharacters"/>
        </w:rPr>
        <w:footnoteRef/>
      </w:r>
      <w:r>
        <w:rPr>
          <w:rFonts w:cs="Arial" w:ascii="Arial" w:hAnsi="Arial"/>
        </w:rPr>
        <w:tab/>
      </w:r>
      <w:r>
        <w:rPr>
          <w:rFonts w:cs="Arial" w:ascii="Arial" w:hAnsi="Arial"/>
          <w:b/>
        </w:rPr>
        <w:t>Müslim</w:t>
      </w:r>
      <w:r>
        <w:rPr>
          <w:rFonts w:cs="Arial" w:ascii="Arial" w:hAnsi="Arial"/>
        </w:rPr>
        <w:t xml:space="preserve"> /Sayd</w:t>
      </w:r>
    </w:p>
  </w:footnote>
  <w:footnote w:id="13">
    <w:p>
      <w:pPr>
        <w:pStyle w:val="Footnote"/>
        <w:rPr/>
      </w:pPr>
      <w:r>
        <w:rPr>
          <w:rStyle w:val="FootnoteCharacters"/>
        </w:rPr>
        <w:footnoteRef/>
      </w:r>
      <w:r>
        <w:rPr>
          <w:rFonts w:cs="Arial" w:ascii="Arial" w:hAnsi="Arial"/>
        </w:rPr>
        <w:tab/>
        <w:t>"De ki:Bana vahyedilenler arasýnda bir kimsenin yiyeceðinde haram kýlýnmýþ bir þey bulamýyorum. Yalnýz murdar et veya dökülmüþ kan veya domuz eti ki bu pþtir veya Allah'tan baþkasý adýna boðazlanan müstesna."</w:t>
      </w:r>
    </w:p>
  </w:footnote>
  <w:footnote w:id="14">
    <w:p>
      <w:pPr>
        <w:pStyle w:val="Footnote"/>
        <w:rPr/>
      </w:pPr>
      <w:r>
        <w:rPr>
          <w:rStyle w:val="FootnoteCharacters"/>
        </w:rPr>
        <w:footnoteRef/>
      </w:r>
      <w:r>
        <w:rPr>
          <w:rFonts w:cs="Arial" w:ascii="Arial" w:hAnsi="Arial"/>
        </w:rPr>
        <w:tab/>
      </w:r>
      <w:r>
        <w:rPr>
          <w:rFonts w:cs="Arial" w:ascii="Arial" w:hAnsi="Arial"/>
          <w:b/>
        </w:rPr>
        <w:t>Buhari</w:t>
      </w:r>
      <w:r>
        <w:rPr>
          <w:rFonts w:cs="Arial" w:ascii="Arial" w:hAnsi="Arial"/>
        </w:rPr>
        <w:t>/Vudu'</w:t>
      </w:r>
    </w:p>
    <w:p>
      <w:pPr>
        <w:pStyle w:val="Footnote"/>
        <w:rPr/>
      </w:pPr>
      <w:r>
        <w:rPr>
          <w:rFonts w:cs="Arial" w:ascii="Arial" w:hAnsi="Arial"/>
        </w:rPr>
        <w:tab/>
      </w:r>
      <w:r>
        <w:rPr>
          <w:rFonts w:cs="Arial" w:ascii="Arial" w:hAnsi="Arial"/>
          <w:b/>
        </w:rPr>
        <w:t>Müslim</w:t>
      </w:r>
      <w:r>
        <w:rPr>
          <w:rFonts w:cs="Arial" w:ascii="Arial" w:hAnsi="Arial"/>
        </w:rPr>
        <w:t>/Taharet</w:t>
      </w:r>
    </w:p>
  </w:footnote>
  <w:footnote w:id="15">
    <w:p>
      <w:pPr>
        <w:pStyle w:val="Footnote"/>
        <w:rPr/>
      </w:pPr>
      <w:r>
        <w:rPr>
          <w:rStyle w:val="FootnoteCharacters"/>
        </w:rPr>
        <w:footnoteRef/>
      </w:r>
      <w:r>
        <w:rPr>
          <w:rFonts w:cs="Arial" w:ascii="Arial" w:hAnsi="Arial"/>
          <w:b/>
        </w:rPr>
        <w:tab/>
        <w:t>Buhari/</w:t>
      </w:r>
      <w:r>
        <w:rPr>
          <w:rFonts w:cs="Arial" w:ascii="Arial" w:hAnsi="Arial"/>
        </w:rPr>
        <w:t>Vudu, Hiyel</w:t>
      </w:r>
    </w:p>
  </w:footnote>
  <w:footnote w:id="16">
    <w:p>
      <w:pPr>
        <w:pStyle w:val="Footnote"/>
        <w:rPr/>
      </w:pPr>
      <w:r>
        <w:rPr>
          <w:rStyle w:val="FootnoteCharacters"/>
        </w:rPr>
        <w:footnoteRef/>
      </w:r>
      <w:r>
        <w:rPr>
          <w:rFonts w:cs="Arial" w:ascii="Arial" w:hAnsi="Arial"/>
        </w:rPr>
        <w:tab/>
      </w:r>
      <w:r>
        <w:rPr>
          <w:rFonts w:cs="Arial" w:ascii="Arial" w:hAnsi="Arial"/>
          <w:b/>
        </w:rPr>
        <w:t>Ýbn Mace</w:t>
      </w:r>
      <w:r>
        <w:rPr>
          <w:rFonts w:cs="Arial" w:ascii="Arial" w:hAnsi="Arial"/>
        </w:rPr>
        <w:t>/Talak</w:t>
      </w:r>
    </w:p>
  </w:footnote>
  <w:footnote w:id="17">
    <w:p>
      <w:pPr>
        <w:pStyle w:val="Footnote"/>
        <w:rPr/>
      </w:pPr>
      <w:r>
        <w:rPr>
          <w:rStyle w:val="FootnoteCharacters"/>
        </w:rPr>
        <w:footnoteRef/>
      </w:r>
      <w:r>
        <w:rPr>
          <w:rFonts w:cs="Arial" w:ascii="Arial" w:hAnsi="Arial"/>
        </w:rPr>
        <w:tab/>
      </w:r>
      <w:r>
        <w:rPr>
          <w:rFonts w:cs="Arial" w:ascii="Arial" w:hAnsi="Arial"/>
          <w:b/>
        </w:rPr>
        <w:t>Taberani</w:t>
      </w:r>
      <w:r>
        <w:rPr>
          <w:rFonts w:cs="Arial" w:ascii="Arial" w:hAnsi="Arial"/>
        </w:rPr>
        <w:t>/Mu'cem</w:t>
      </w:r>
    </w:p>
    <w:p>
      <w:pPr>
        <w:pStyle w:val="Footnote"/>
        <w:rPr/>
      </w:pPr>
      <w:r>
        <w:rPr>
          <w:rFonts w:cs="Arial" w:ascii="Arial" w:hAnsi="Arial"/>
        </w:rPr>
        <w:tab/>
      </w:r>
      <w:r>
        <w:rPr>
          <w:rFonts w:cs="Arial" w:ascii="Arial" w:hAnsi="Arial"/>
          <w:b/>
        </w:rPr>
        <w:t>Hakim</w:t>
      </w:r>
      <w:r>
        <w:rPr>
          <w:rFonts w:cs="Arial" w:ascii="Arial" w:hAnsi="Arial"/>
        </w:rPr>
        <w:t>/Müstedrek</w:t>
      </w:r>
    </w:p>
  </w:footnote>
  <w:footnote w:id="18">
    <w:p>
      <w:pPr>
        <w:pStyle w:val="Footnote"/>
        <w:rPr/>
      </w:pPr>
      <w:r>
        <w:rPr>
          <w:rStyle w:val="FootnoteCharacters"/>
        </w:rPr>
        <w:footnoteRef/>
      </w:r>
      <w:r>
        <w:rPr>
          <w:rFonts w:cs="Arial" w:ascii="Arial" w:hAnsi="Arial"/>
        </w:rPr>
        <w:tab/>
      </w:r>
      <w:r>
        <w:rPr>
          <w:rFonts w:cs="Arial" w:ascii="Arial" w:hAnsi="Arial"/>
          <w:b/>
        </w:rPr>
        <w:t>Ebu Davud</w:t>
      </w:r>
      <w:r>
        <w:rPr>
          <w:rFonts w:cs="Arial" w:ascii="Arial" w:hAnsi="Arial"/>
        </w:rPr>
        <w:t>/Talak</w:t>
      </w:r>
    </w:p>
  </w:footnote>
  <w:footnote w:id="19">
    <w:p>
      <w:pPr>
        <w:pStyle w:val="Footnote"/>
        <w:rPr/>
      </w:pPr>
      <w:r>
        <w:rPr>
          <w:rStyle w:val="FootnoteCharacters"/>
        </w:rPr>
        <w:footnoteRef/>
      </w:r>
      <w:r>
        <w:rPr>
          <w:rFonts w:cs="Arial" w:ascii="Arial" w:hAnsi="Arial"/>
        </w:rPr>
        <w:tab/>
      </w:r>
      <w:r>
        <w:rPr>
          <w:rFonts w:cs="Arial" w:ascii="Arial" w:hAnsi="Arial"/>
          <w:b/>
        </w:rPr>
        <w:t>Ýbn Mace</w:t>
      </w:r>
      <w:r>
        <w:rPr>
          <w:rFonts w:cs="Arial" w:ascii="Arial" w:hAnsi="Arial"/>
        </w:rPr>
        <w:t>/</w:t>
      </w:r>
    </w:p>
  </w:footnote>
  <w:footnote w:id="20">
    <w:p>
      <w:pPr>
        <w:pStyle w:val="Footnote"/>
        <w:rPr/>
      </w:pPr>
      <w:r>
        <w:rPr>
          <w:rStyle w:val="FootnoteCharacters"/>
        </w:rPr>
        <w:footnoteRef/>
      </w:r>
      <w:r>
        <w:rPr>
          <w:rFonts w:cs="arapca (harekeli)" w:ascii="arapca (harekeli)" w:hAnsi="arapca (harekeli)"/>
          <w:sz w:val="30"/>
        </w:rPr>
        <w:t xml:space="preserve"> </w:t>
      </w:r>
      <w:r>
        <w:rPr>
          <w:rFonts w:cs="arapca (harekeli)" w:ascii="arapca (harekeli)" w:hAnsi="arapca (harekeli)"/>
          <w:b/>
          <w:sz w:val="30"/>
        </w:rPr>
        <w:softHyphen/>
        <w:t>u¬±8ÅJ</w:t>
        <w:softHyphen/>
        <w:t>W²7!</w:t>
      </w:r>
      <w:r>
        <w:rPr>
          <w:rFonts w:cs="arapca (harekeli)" w:ascii="arapca (harekeli)" w:hAnsi="arapca (harekeli)"/>
          <w:sz w:val="30"/>
        </w:rPr>
        <w:t xml:space="preserve"> </w:t>
      </w:r>
      <w:r>
        <w:rPr>
          <w:rFonts w:cs="Arial" w:ascii="Arial" w:hAnsi="Arial"/>
        </w:rPr>
        <w:t>Zemmele kökünden gelir. Elbiseye bürünen demektir.</w:t>
      </w:r>
    </w:p>
  </w:footnote>
  <w:footnote w:id="21">
    <w:p>
      <w:pPr>
        <w:pStyle w:val="Footnote"/>
        <w:rPr/>
      </w:pPr>
      <w:r>
        <w:rPr>
          <w:rStyle w:val="FootnoteCharacters"/>
        </w:rPr>
        <w:footnoteRef/>
      </w:r>
      <w:r>
        <w:rPr/>
        <w:t xml:space="preserve"> </w:t>
      </w:r>
      <w:r>
        <w:rPr>
          <w:rFonts w:cs="arapca (harekeli)" w:ascii="arapca (harekeli)" w:hAnsi="arapca (harekeli)"/>
          <w:b/>
          <w:sz w:val="30"/>
        </w:rPr>
        <w:t>«–@«š²I</w:t>
        <w:softHyphen/>
        <w:t xml:space="preserve">T²7! ¬u¬±#«*«: </w:t>
      </w:r>
      <w:r>
        <w:rPr>
          <w:rFonts w:cs="arapca (harekeli)" w:ascii="arapca (harekeli)" w:hAnsi="arapca (harekeli)"/>
          <w:sz w:val="30"/>
        </w:rPr>
        <w:t xml:space="preserve"> </w:t>
      </w:r>
      <w:r>
        <w:rPr>
          <w:rFonts w:cs="Arial" w:ascii="Arial" w:hAnsi="Arial"/>
        </w:rPr>
        <w:t>Kur'an'ý tane tane oku</w:t>
      </w:r>
    </w:p>
  </w:footnote>
  <w:footnote w:id="22">
    <w:p>
      <w:pPr>
        <w:pStyle w:val="Footnote"/>
        <w:rPr/>
      </w:pPr>
      <w:r>
        <w:rPr>
          <w:rStyle w:val="FootnoteCharacters"/>
        </w:rPr>
        <w:footnoteRef/>
      </w:r>
      <w:r>
        <w:rPr/>
        <w:t xml:space="preserve"> </w:t>
      </w:r>
      <w:r>
        <w:rPr>
          <w:rFonts w:cs="arapca (harekeli)" w:ascii="arapca (harekeli)" w:hAnsi="arapca (harekeli)"/>
          <w:b/>
          <w:sz w:val="30"/>
        </w:rPr>
        <w:t xml:space="preserve"> </w:t>
      </w:r>
      <w:r>
        <w:rPr>
          <w:rFonts w:cs="arapca (harekeli)" w:ascii="arapca (harekeli)" w:hAnsi="arapca (harekeli)"/>
          <w:b/>
          <w:sz w:val="30"/>
        </w:rPr>
        <w:t xml:space="preserve">Ÿ»[¬5 </w:t>
        <w:softHyphen/>
        <w:t xml:space="preserve">•«Y²5Ï!«: </w:t>
      </w:r>
      <w:r>
        <w:rPr>
          <w:rFonts w:cs="Arial" w:ascii="Arial" w:hAnsi="Arial"/>
        </w:rPr>
        <w:t>Gece kýlýnan namaz daha doðru ve daha sade olur</w:t>
      </w:r>
    </w:p>
  </w:footnote>
  <w:footnote w:id="23">
    <w:p>
      <w:pPr>
        <w:pStyle w:val="Footnote"/>
        <w:rPr/>
      </w:pPr>
      <w:r>
        <w:rPr>
          <w:rStyle w:val="FootnoteCharacters"/>
        </w:rPr>
        <w:footnoteRef/>
      </w:r>
      <w:r>
        <w:rPr>
          <w:b/>
        </w:rPr>
        <w:t xml:space="preserve"> </w:t>
      </w:r>
      <w:r>
        <w:rPr>
          <w:rFonts w:cs="arapca (harekeli)" w:ascii="arapca (harekeli)" w:hAnsi="arapca (harekeli)"/>
          <w:b/>
          <w:sz w:val="30"/>
        </w:rPr>
        <w:t xml:space="preserve">®¶_²0«: Çf«-Ï! </w:t>
      </w:r>
      <w:r>
        <w:rPr>
          <w:rFonts w:cs="Arial" w:ascii="Arial" w:hAnsi="Arial"/>
        </w:rPr>
        <w:t>Gece namaz kýlmak, gündüz namaz kýlmaktan daha aðýrdýr</w:t>
      </w:r>
    </w:p>
  </w:footnote>
  <w:footnote w:id="24">
    <w:p>
      <w:pPr>
        <w:pStyle w:val="Footnote"/>
        <w:rPr/>
      </w:pPr>
      <w:r>
        <w:rPr>
          <w:rStyle w:val="FootnoteCharacters"/>
        </w:rPr>
        <w:footnoteRef/>
      </w:r>
      <w:r>
        <w:rPr/>
        <w:t xml:space="preserve"> </w:t>
      </w:r>
      <w:r>
        <w:rPr>
          <w:rFonts w:cs="arapca (harekeli)" w:ascii="arapca (harekeli)" w:hAnsi="arapca (harekeli)"/>
          <w:b/>
          <w:sz w:val="30"/>
        </w:rPr>
        <w:t xml:space="preserve"> </w:t>
      </w:r>
      <w:r>
        <w:rPr>
          <w:rFonts w:cs="arapca (harekeli)" w:ascii="arapca (harekeli)" w:hAnsi="arapca (harekeli)"/>
          <w:b/>
          <w:sz w:val="30"/>
        </w:rPr>
        <w:t>¬u²[ÅV7! «}«\¬-@«9</w:t>
      </w:r>
      <w:r>
        <w:rPr>
          <w:rFonts w:cs="arapca (harekeli)" w:ascii="arapca (harekeli)" w:hAnsi="arapca (harekeli)"/>
          <w:sz w:val="30"/>
        </w:rPr>
        <w:t xml:space="preserve"> </w:t>
      </w:r>
      <w:r>
        <w:rPr>
          <w:rFonts w:cs="Arial" w:ascii="Arial" w:hAnsi="Arial"/>
        </w:rPr>
        <w:t>Gece vakitleri</w:t>
      </w:r>
    </w:p>
  </w:footnote>
  <w:footnote w:id="25">
    <w:p>
      <w:pPr>
        <w:pStyle w:val="Footnote"/>
        <w:rPr/>
      </w:pPr>
      <w:r>
        <w:rPr>
          <w:rStyle w:val="FootnoteCharacters"/>
        </w:rPr>
        <w:footnoteRef/>
      </w:r>
      <w:r>
        <w:rPr>
          <w:rFonts w:cs="arapca (harekeli)" w:ascii="arapca (harekeli)" w:hAnsi="arapca (harekeli)"/>
          <w:sz w:val="30"/>
        </w:rPr>
        <w:t xml:space="preserve"> </w:t>
      </w:r>
      <w:r>
        <w:rPr>
          <w:rFonts w:cs="arapca (harekeli)" w:ascii="arapca (harekeli)" w:hAnsi="arapca (harekeli)"/>
          <w:b/>
          <w:sz w:val="30"/>
        </w:rPr>
        <w:t>_®E²A«,</w:t>
      </w:r>
      <w:r>
        <w:rPr>
          <w:rFonts w:cs="arapca (harekeli)" w:ascii="arapca (harekeli)" w:hAnsi="arapca (harekeli)"/>
          <w:sz w:val="30"/>
        </w:rPr>
        <w:t xml:space="preserve">  </w:t>
      </w:r>
      <w:r>
        <w:rPr>
          <w:rFonts w:cs="Arial" w:ascii="Arial" w:hAnsi="Arial"/>
        </w:rPr>
        <w:t>Ýþ, meþguliyet</w:t>
      </w:r>
    </w:p>
  </w:footnote>
  <w:footnote w:id="26">
    <w:p>
      <w:pPr>
        <w:pStyle w:val="Footnote"/>
        <w:rPr/>
      </w:pPr>
      <w:r>
        <w:rPr>
          <w:rStyle w:val="FootnoteCharacters"/>
        </w:rPr>
        <w:footnoteRef/>
      </w:r>
      <w:r>
        <w:rPr/>
        <w:t xml:space="preserve"> </w:t>
      </w:r>
      <w:r>
        <w:rPr>
          <w:rFonts w:cs="arapca (harekeli)" w:ascii="arapca (harekeli)" w:hAnsi="arapca (harekeli)"/>
          <w:b/>
          <w:sz w:val="30"/>
        </w:rPr>
        <w:t xml:space="preserve"> </w:t>
      </w:r>
      <w:r>
        <w:rPr>
          <w:rFonts w:cs="arapca (harekeli)" w:ascii="arapca (harekeli)" w:hAnsi="arapca (harekeli)"/>
          <w:b/>
          <w:sz w:val="30"/>
        </w:rPr>
        <w:t>²uÅB«A«#«:</w:t>
      </w:r>
      <w:r>
        <w:rPr>
          <w:rFonts w:cs="arapca (harekeli)" w:ascii="arapca (harekeli)" w:hAnsi="arapca (harekeli)"/>
          <w:sz w:val="30"/>
        </w:rPr>
        <w:t xml:space="preserve"> </w:t>
      </w:r>
      <w:r>
        <w:rPr>
          <w:rFonts w:cs="Arial" w:ascii="Arial" w:hAnsi="Arial"/>
        </w:rPr>
        <w:t>Tebettül kökünden gelen bir fiildir. Tebettül ibadetle meþgul olmaktýr.</w:t>
      </w:r>
    </w:p>
  </w:footnote>
  <w:footnote w:id="27">
    <w:p>
      <w:pPr>
        <w:pStyle w:val="Footnote"/>
        <w:rPr/>
      </w:pPr>
      <w:r>
        <w:rPr>
          <w:rStyle w:val="FootnoteCharacters"/>
        </w:rPr>
        <w:footnoteRef/>
      </w:r>
      <w:r>
        <w:rPr/>
        <w:t xml:space="preserve"> </w:t>
      </w:r>
      <w:r>
        <w:rPr>
          <w:rFonts w:cs="arapca (harekeli)" w:ascii="arapca (harekeli)" w:hAnsi="arapca (harekeli)"/>
          <w:sz w:val="30"/>
        </w:rPr>
        <w:t xml:space="preserve"> </w:t>
      </w:r>
      <w:r>
        <w:rPr>
          <w:rFonts w:cs="arapca (harekeli)" w:ascii="arapca (harekeli)" w:hAnsi="arapca (harekeli)"/>
          <w:b/>
          <w:sz w:val="30"/>
        </w:rPr>
        <w:t xml:space="preserve">Ÿ»[¬W«% ~®I²D«; </w:t>
      </w:r>
      <w:r>
        <w:rPr>
          <w:rFonts w:cs="Arial" w:ascii="Arial" w:hAnsi="Arial"/>
        </w:rPr>
        <w:t>Onlardan güzellikle ayrýl. Onlara yaptýklarý gibi kötü bir karþýlýk verme</w:t>
      </w:r>
    </w:p>
  </w:footnote>
  <w:footnote w:id="28">
    <w:p>
      <w:pPr>
        <w:pStyle w:val="Footnote"/>
        <w:rPr/>
      </w:pPr>
      <w:r>
        <w:rPr>
          <w:rStyle w:val="FootnoteCharacters"/>
        </w:rPr>
        <w:footnoteRef/>
      </w:r>
      <w:r>
        <w:rPr/>
        <w:tab/>
      </w:r>
      <w:r>
        <w:rPr>
          <w:b/>
        </w:rPr>
        <w:t>F. Razi</w:t>
      </w:r>
      <w:r>
        <w:rPr/>
        <w:t>/ Mefatihu'l-Gayb</w:t>
      </w:r>
    </w:p>
  </w:footnote>
  <w:footnote w:id="29">
    <w:p>
      <w:pPr>
        <w:pStyle w:val="Footnote"/>
        <w:rPr/>
      </w:pPr>
      <w:r>
        <w:rPr>
          <w:rStyle w:val="FootnoteCharacters"/>
        </w:rPr>
        <w:footnoteRef/>
      </w:r>
      <w:r>
        <w:rPr/>
        <w:tab/>
      </w:r>
      <w:r>
        <w:rPr>
          <w:b/>
        </w:rPr>
        <w:t>Tirmizi</w:t>
      </w:r>
      <w:r>
        <w:rPr/>
        <w:t>/Nevadiru'l-Usul</w:t>
      </w:r>
    </w:p>
  </w:footnote>
  <w:footnote w:id="30">
    <w:p>
      <w:pPr>
        <w:pStyle w:val="Footnote"/>
        <w:rPr/>
      </w:pPr>
      <w:r>
        <w:rPr>
          <w:rStyle w:val="FootnoteCharacters"/>
        </w:rPr>
        <w:footnoteRef/>
      </w:r>
      <w:r>
        <w:rPr>
          <w:b/>
        </w:rPr>
        <w:tab/>
        <w:t>Þeyh Sais</w:t>
      </w:r>
      <w:r>
        <w:rPr/>
        <w:t>/</w:t>
      </w:r>
    </w:p>
  </w:footnote>
  <w:footnote w:id="31">
    <w:p>
      <w:pPr>
        <w:pStyle w:val="Footnote"/>
        <w:rPr/>
      </w:pPr>
      <w:r>
        <w:rPr>
          <w:rStyle w:val="FootnoteCharacters"/>
        </w:rPr>
        <w:footnoteRef/>
      </w:r>
      <w:r>
        <w:rPr/>
        <w:tab/>
      </w:r>
      <w:r>
        <w:rPr>
          <w:b/>
        </w:rPr>
        <w:t>Darekutni</w:t>
      </w:r>
      <w:r>
        <w:rPr/>
        <w:t>/</w:t>
      </w:r>
    </w:p>
  </w:footnote>
  <w:footnote w:id="32">
    <w:p>
      <w:pPr>
        <w:pStyle w:val="Footnote"/>
        <w:rPr/>
      </w:pPr>
      <w:r>
        <w:rPr>
          <w:rStyle w:val="FootnoteCharacters"/>
        </w:rPr>
        <w:footnoteRef/>
      </w:r>
      <w:r>
        <w:rPr>
          <w:b/>
        </w:rPr>
        <w:tab/>
        <w:t>Ebu Davud</w:t>
      </w:r>
      <w:r>
        <w:rPr/>
        <w:t>/</w:t>
      </w:r>
    </w:p>
    <w:p>
      <w:pPr>
        <w:pStyle w:val="Footnote"/>
        <w:rPr/>
      </w:pPr>
      <w:r>
        <w:rPr/>
        <w:tab/>
      </w:r>
      <w:r>
        <w:rPr>
          <w:b/>
        </w:rPr>
        <w:t>Nesai</w:t>
      </w:r>
      <w:r>
        <w:rPr/>
        <w:t>/</w:t>
      </w:r>
    </w:p>
  </w:footnote>
  <w:footnote w:id="33">
    <w:p>
      <w:pPr>
        <w:pStyle w:val="Footnote"/>
        <w:rPr/>
      </w:pPr>
      <w:r>
        <w:rPr>
          <w:rStyle w:val="FootnoteCharacters"/>
        </w:rPr>
        <w:footnoteRef/>
      </w:r>
      <w:r>
        <w:rPr/>
        <w:tab/>
      </w:r>
      <w:r>
        <w:rPr>
          <w:b/>
        </w:rPr>
        <w:t>Müslim</w:t>
      </w:r>
      <w:r>
        <w:rPr/>
        <w:t>/</w:t>
      </w:r>
    </w:p>
  </w:footnote>
  <w:footnote w:id="34">
    <w:p>
      <w:pPr>
        <w:pStyle w:val="Footnote"/>
        <w:rPr/>
      </w:pPr>
      <w:r>
        <w:rPr>
          <w:rStyle w:val="FootnoteCharacters"/>
        </w:rPr>
        <w:footnoteRef/>
      </w:r>
      <w:r>
        <w:rPr/>
        <w:tab/>
      </w:r>
      <w:r>
        <w:rPr>
          <w:b/>
        </w:rPr>
        <w:t>Müslim</w:t>
      </w:r>
      <w:r>
        <w:rPr/>
        <w:t>/</w:t>
      </w:r>
    </w:p>
  </w:footnote>
  <w:footnote w:id="35">
    <w:p>
      <w:pPr>
        <w:pStyle w:val="Footnote"/>
        <w:rPr/>
      </w:pPr>
      <w:r>
        <w:rPr>
          <w:rStyle w:val="FootnoteCharacters"/>
        </w:rPr>
        <w:footnoteRef/>
      </w:r>
      <w:r>
        <w:rPr/>
        <w:tab/>
      </w:r>
      <w:r>
        <w:rPr>
          <w:b/>
        </w:rPr>
        <w:t>Müslim</w:t>
      </w:r>
      <w:r>
        <w:rPr/>
        <w:t>/</w:t>
      </w:r>
    </w:p>
    <w:p>
      <w:pPr>
        <w:pStyle w:val="Footnote"/>
        <w:rPr/>
      </w:pPr>
      <w:r>
        <w:rPr/>
        <w:tab/>
      </w:r>
      <w:r>
        <w:rPr>
          <w:b/>
        </w:rPr>
        <w:t>Nesai</w:t>
      </w:r>
      <w:r>
        <w:rPr/>
        <w:t>/</w:t>
      </w:r>
    </w:p>
  </w:footnote>
  <w:footnote w:id="36">
    <w:p>
      <w:pPr>
        <w:pStyle w:val="Footnote"/>
        <w:rPr/>
      </w:pPr>
      <w:r>
        <w:rPr>
          <w:rStyle w:val="FootnoteCharacters"/>
        </w:rPr>
        <w:footnoteRef/>
      </w:r>
      <w:r>
        <w:rPr/>
        <w:tab/>
      </w:r>
      <w:r>
        <w:rPr>
          <w:b/>
        </w:rPr>
        <w:t>Taberi</w:t>
      </w:r>
      <w:r>
        <w:rPr/>
        <w:t>/</w:t>
      </w:r>
    </w:p>
  </w:footnote>
  <w:footnote w:id="37">
    <w:p>
      <w:pPr>
        <w:pStyle w:val="Footnote"/>
        <w:rPr/>
      </w:pPr>
      <w:r>
        <w:rPr>
          <w:rStyle w:val="FootnoteCharacters"/>
        </w:rPr>
        <w:footnoteRef/>
      </w:r>
      <w:r>
        <w:rPr/>
        <w:tab/>
      </w:r>
      <w:r>
        <w:rPr>
          <w:b/>
        </w:rPr>
        <w:t>Müslim</w:t>
      </w:r>
      <w:r>
        <w:rPr/>
        <w:t>/</w:t>
      </w:r>
    </w:p>
  </w:footnote>
  <w:footnote w:id="38">
    <w:p>
      <w:pPr>
        <w:pStyle w:val="Footnote"/>
        <w:rPr/>
      </w:pPr>
      <w:r>
        <w:rPr>
          <w:rStyle w:val="FootnoteCharacters"/>
        </w:rPr>
        <w:footnoteRef/>
      </w:r>
      <w:r>
        <w:rPr/>
        <w:t xml:space="preserve"> </w:t>
      </w:r>
      <w:r>
        <w:rPr>
          <w:rFonts w:cs="arapca (harekeli)" w:ascii="arapca (harekeli)" w:hAnsi="arapca (harekeli)"/>
          <w:b/>
          <w:sz w:val="30"/>
        </w:rPr>
        <w:t xml:space="preserve"> </w:t>
      </w:r>
      <w:r>
        <w:rPr>
          <w:rFonts w:cs="arapca (harekeli)" w:ascii="arapca (harekeli)" w:hAnsi="arapca (harekeli)"/>
          <w:b/>
          <w:sz w:val="30"/>
        </w:rPr>
        <w:t>«w[¬W«7@«Q²7!</w:t>
      </w:r>
      <w:r>
        <w:rPr>
          <w:rFonts w:cs="Arial" w:ascii="Arial" w:hAnsi="Arial"/>
          <w:sz w:val="30"/>
        </w:rPr>
        <w:t xml:space="preserve"> </w:t>
      </w:r>
      <w:r>
        <w:rPr>
          <w:rFonts w:cs="Arial" w:ascii="Arial" w:hAnsi="Arial"/>
        </w:rPr>
        <w:t>Bir cins isim olan alem kelimesinin çoðuludur. Aslýnda alem kelimesi de çokluk ifade eder ve ayný kökten gelme bir tekil biçimi yoktur. Rehd ve En'am kelimeleri gibi.</w:t>
      </w:r>
    </w:p>
    <w:p>
      <w:pPr>
        <w:pStyle w:val="Footnote"/>
        <w:rPr/>
      </w:pPr>
      <w:r>
        <w:rPr>
          <w:rFonts w:cs="Arial" w:ascii="Arial" w:hAnsi="Arial"/>
        </w:rPr>
        <w:tab/>
      </w:r>
      <w:r>
        <w:rPr>
          <w:rFonts w:cs="Arial" w:ascii="Arial" w:hAnsi="Arial"/>
          <w:b/>
        </w:rPr>
        <w:t>Ebu's-Suud</w:t>
      </w:r>
      <w:r>
        <w:rPr>
          <w:rFonts w:cs="Arial" w:ascii="Arial" w:hAnsi="Arial"/>
        </w:rPr>
        <w:t xml:space="preserve"> bu kelimeyle ilgili olarak"Alem, hatem ve galip kelimeleri gibi, onunla bilinen þeyin ismidir. Yüce Yaratýcýmýzý tanýtan, gösteren varlýklarýn her birisine alem denir." der.</w:t>
      </w:r>
    </w:p>
    <w:p>
      <w:pPr>
        <w:pStyle w:val="Footnote"/>
        <w:rPr/>
      </w:pPr>
      <w:r>
        <w:rPr>
          <w:rFonts w:cs="Arial" w:ascii="Arial" w:hAnsi="Arial"/>
        </w:rPr>
        <w:tab/>
      </w:r>
      <w:r>
        <w:rPr>
          <w:rFonts w:cs="Arial" w:ascii="Arial" w:hAnsi="Arial"/>
          <w:b/>
        </w:rPr>
        <w:t>Ýbnu Cevzi</w:t>
      </w:r>
      <w:r>
        <w:rPr>
          <w:rFonts w:cs="Arial" w:ascii="Arial" w:hAnsi="Arial"/>
        </w:rPr>
        <w:t>:"Alem kelimesi, Arap diline vakýf olanlara göre Allah'ýn yarattýðý ilk varlýktan son varlýða kadar bütün varlýklara verilen isimdir. Mütefekkirlere göre yerde, gökte ve kainatta bulunan varlýklarýn hepsine alem denir. Alem kelimesinin kökü hakkýnda iki görüþ vardýr. 1.lugatcýlarýn görüþü: Buna göre alem kelimesi "ilim" kelimesinden türemiþtir. 2.Mütefekkirlerin görüþü: Alem kelimesinin kökü, alamet kelimesidir." ( (Zadu'l-Mesir)</w:t>
      </w:r>
    </w:p>
    <w:p>
      <w:pPr>
        <w:pStyle w:val="Footnote"/>
        <w:rPr>
          <w:rFonts w:ascii="Arial" w:hAnsi="Arial" w:cs="Arial"/>
        </w:rPr>
      </w:pPr>
      <w:r>
        <w:rPr>
          <w:rFonts w:cs="Arial" w:ascii="Arial" w:hAnsi="Arial"/>
        </w:rPr>
        <w:tab/>
        <w:t>Kainattaki her varlýk ayrý ayrý yönetici, yaratýcý ve hakim olan Allah'ý gösterir, O'na iþaret eder. Bu hakikati þair þöyle dile getirir: "Beni hayrete düþüren þudur, günahkar kiþi Allah'a nasýl isyan eder? / Ýnkarcý, Allah'ýn varlýðýný nasýl inkar eder?/ Çünkü her hareket, her duruþ ebediyyen O'nun varlýðýna þahitlik eder/ Herþeyde Allah'ýn birliðine iþaret eden bir ayet vardýr."</w:t>
      </w:r>
    </w:p>
    <w:p>
      <w:pPr>
        <w:pStyle w:val="Footnote"/>
        <w:rPr/>
      </w:pPr>
      <w:r>
        <w:rPr>
          <w:rFonts w:cs="Arial" w:ascii="Arial" w:hAnsi="Arial"/>
        </w:rPr>
        <w:tab/>
      </w:r>
      <w:r>
        <w:rPr>
          <w:rFonts w:cs="Arial" w:ascii="Arial" w:hAnsi="Arial"/>
          <w:b/>
        </w:rPr>
        <w:t>Ýbn Abbas</w:t>
      </w:r>
      <w:r>
        <w:rPr>
          <w:rFonts w:cs="Arial" w:ascii="Arial" w:hAnsi="Arial"/>
        </w:rPr>
        <w:t>'a göre "alemin"den kasýt insanlar, cinler ve meleklerdir. (</w:t>
      </w:r>
      <w:r>
        <w:rPr>
          <w:rFonts w:cs="Arial" w:ascii="Arial" w:hAnsi="Arial"/>
          <w:b/>
        </w:rPr>
        <w:t>Ebu Hayyan</w:t>
      </w:r>
      <w:r>
        <w:rPr>
          <w:rFonts w:cs="Arial" w:ascii="Arial" w:hAnsi="Arial"/>
        </w:rPr>
        <w:t>/ El Bahru'l-Muhit)</w:t>
      </w:r>
    </w:p>
    <w:p>
      <w:pPr>
        <w:pStyle w:val="Footnote"/>
        <w:rPr/>
      </w:pPr>
      <w:r>
        <w:rPr>
          <w:rFonts w:cs="Arial" w:ascii="Arial" w:hAnsi="Arial"/>
        </w:rPr>
        <w:tab/>
      </w:r>
      <w:r>
        <w:rPr>
          <w:rFonts w:cs="Arial" w:ascii="Arial" w:hAnsi="Arial"/>
          <w:b/>
        </w:rPr>
        <w:t>Ferra</w:t>
      </w:r>
      <w:r>
        <w:rPr>
          <w:rFonts w:cs="Arial" w:ascii="Arial" w:hAnsi="Arial"/>
        </w:rPr>
        <w:t xml:space="preserve"> ve </w:t>
      </w:r>
      <w:r>
        <w:rPr>
          <w:rFonts w:cs="Arial" w:ascii="Arial" w:hAnsi="Arial"/>
          <w:b/>
        </w:rPr>
        <w:t>Ebu Ubeyde</w:t>
      </w:r>
      <w:r>
        <w:rPr>
          <w:rFonts w:cs="Arial" w:ascii="Arial" w:hAnsi="Arial"/>
        </w:rPr>
        <w:t xml:space="preserve">'ye göre ise insanlar, cinler, melekler ve þeytanlardan meydana gelen akýl sahibi dört sýnýfa "alem" denir. Zira bu kelimenin "alemin" biçimindeki çoðul þekli Arap dilinde özellikle akýl sahipleri için kullanýlýr. Nitekim þair </w:t>
      </w:r>
      <w:r>
        <w:rPr>
          <w:rFonts w:cs="Arial" w:ascii="Arial" w:hAnsi="Arial"/>
          <w:b/>
        </w:rPr>
        <w:t>A'þa'</w:t>
      </w:r>
      <w:r>
        <w:rPr>
          <w:rFonts w:cs="Arial" w:ascii="Arial" w:hAnsi="Arial"/>
        </w:rPr>
        <w:t>nýn "Ben onlarýn benzerini aleminde duymadým" mýsrasý da bunu gösterir. (</w:t>
      </w:r>
      <w:r>
        <w:rPr>
          <w:rFonts w:cs="Arial" w:ascii="Arial" w:hAnsi="Arial"/>
          <w:b/>
        </w:rPr>
        <w:t>Kurtubi</w:t>
      </w:r>
      <w:r>
        <w:rPr>
          <w:rFonts w:cs="Arial" w:ascii="Arial" w:hAnsi="Arial"/>
        </w:rPr>
        <w:t>)</w:t>
      </w:r>
    </w:p>
    <w:p>
      <w:pPr>
        <w:pStyle w:val="Footnote"/>
        <w:rPr>
          <w:rFonts w:ascii="Arial" w:hAnsi="Arial" w:cs="Arial"/>
        </w:rPr>
      </w:pPr>
      <w:r>
        <w:rPr>
          <w:rFonts w:cs="Arial" w:ascii="Arial" w:hAnsi="Arial"/>
        </w:rPr>
        <w:tab/>
        <w:t>Alimlerin bir kýsmý ise insanlar, cinler, melekler, hayvanlar, bitkiler ve cansýz varlýklar gibi mahlukatýn her sýnýfýnýn birer alem olduðu görüþündedir. Fatiha suresinde Rabbi'l-Alemin ifadesinin kullanýlmasý bütün bu sýnýflarý ihtiva ettiði içindir.</w:t>
      </w:r>
    </w:p>
  </w:footnote>
  <w:footnote w:id="39">
    <w:p>
      <w:pPr>
        <w:pStyle w:val="Footnote"/>
        <w:rPr/>
      </w:pPr>
      <w:r>
        <w:rPr>
          <w:rStyle w:val="FootnoteCharacters"/>
        </w:rPr>
        <w:footnoteRef/>
      </w:r>
      <w:r>
        <w:rPr/>
        <w:t xml:space="preserve"> </w:t>
      </w:r>
      <w:r>
        <w:rPr>
          <w:rFonts w:cs="arapca (harekeli)" w:ascii="arapca (harekeli)" w:hAnsi="arapca (harekeli)"/>
          <w:sz w:val="30"/>
        </w:rPr>
        <w:t xml:space="preserve"> </w:t>
      </w:r>
      <w:r>
        <w:rPr>
          <w:rFonts w:cs="arapca (harekeli)" w:ascii="arapca (harekeli)" w:hAnsi="arapca (harekeli)"/>
          <w:b/>
          <w:sz w:val="30"/>
        </w:rPr>
        <w:t xml:space="preserve">¬±«* </w:t>
      </w:r>
      <w:r>
        <w:rPr>
          <w:rFonts w:cs="Arial" w:ascii="Arial" w:hAnsi="Arial"/>
        </w:rPr>
        <w:t xml:space="preserve">Rab, lugatta terbiye manasýndadýr. Terbiye ise herhangi birþeyi eðitendir. </w:t>
      </w:r>
      <w:r>
        <w:rPr>
          <w:rFonts w:cs="Arial" w:ascii="Arial" w:hAnsi="Arial"/>
          <w:b/>
        </w:rPr>
        <w:t>Herevi</w:t>
      </w:r>
      <w:r>
        <w:rPr>
          <w:rFonts w:cs="Arial" w:ascii="Arial" w:hAnsi="Arial"/>
        </w:rPr>
        <w:t>'ye göre birþeyi ýslah edene veya tamamlayana onu terbiye etmiþ derler. Bunun için devamlý kitaplarla uðraþanlara Rabbaniyyun denir.(</w:t>
      </w:r>
      <w:r>
        <w:rPr>
          <w:rFonts w:cs="Arial" w:ascii="Arial" w:hAnsi="Arial"/>
          <w:b/>
        </w:rPr>
        <w:t>Kurtubi</w:t>
      </w:r>
      <w:r>
        <w:rPr>
          <w:rFonts w:cs="Arial" w:ascii="Arial" w:hAnsi="Arial"/>
        </w:rPr>
        <w:t>)</w:t>
      </w:r>
    </w:p>
    <w:p>
      <w:pPr>
        <w:pStyle w:val="Footnote"/>
        <w:rPr>
          <w:rFonts w:ascii="Arial" w:hAnsi="Arial" w:cs="Arial"/>
        </w:rPr>
      </w:pPr>
      <w:r>
        <w:rPr>
          <w:rFonts w:cs="Arial" w:ascii="Arial" w:hAnsi="Arial"/>
        </w:rPr>
        <w:tab/>
        <w:t>Rab kelimesi, terbiye kökünden türetilmiþtir. Allah insanlarý eðitir ve yönetir, Rab, malik, muslih, efendi ve itaat olunan gibi birçok manalara gelir. Mesela, "þu develerin rabbi" denildiðinde "develerin sahibi" anlaþýlýr.</w:t>
      </w:r>
    </w:p>
    <w:p>
      <w:pPr>
        <w:pStyle w:val="Footnote"/>
        <w:rPr/>
      </w:pPr>
      <w:r>
        <w:rPr>
          <w:rFonts w:cs="Arial" w:ascii="Arial" w:hAnsi="Arial"/>
        </w:rPr>
        <w:tab/>
        <w:t xml:space="preserve">Rab kelimesi Allah'ýn dýþýnda izafesiz kullanýlmaz. Bir hadiste kölelere hitaben Rasulullah "Sizden biriniz bir diðerine "Rabbine sofra hazýrla, abdest aldýr" veya biriniz efendisine "Benim rabbim" demeyip, "efendim" desin"(Buhari/Müslim: </w:t>
      </w:r>
      <w:r>
        <w:rPr>
          <w:rFonts w:cs="Arial" w:ascii="Arial" w:hAnsi="Arial"/>
          <w:b/>
        </w:rPr>
        <w:t>Ebu Hureyre</w:t>
      </w:r>
      <w:r>
        <w:rPr>
          <w:rFonts w:cs="Arial" w:ascii="Arial" w:hAnsi="Arial"/>
        </w:rPr>
        <w:t>'den) buyurmuþtur.</w:t>
      </w:r>
    </w:p>
    <w:p>
      <w:pPr>
        <w:pStyle w:val="Footnote"/>
        <w:rPr>
          <w:rFonts w:ascii="Arial" w:hAnsi="Arial" w:cs="Arial"/>
        </w:rPr>
      </w:pPr>
      <w:r>
        <w:rPr>
          <w:rFonts w:cs="Arial" w:ascii="Arial" w:hAnsi="Arial"/>
        </w:rPr>
        <w:tab/>
        <w:t>Rab, mabud manasýna da kullanýlmaktadýr. Þair þöyle der: "Tilkilerin üztüne pislediði rab mýdýr? Andolsun tilkilerin üstüne pislediði zelil olmuþtur."(Kurtubi)</w:t>
      </w:r>
    </w:p>
    <w:p>
      <w:pPr>
        <w:pStyle w:val="Footnote"/>
        <w:rPr>
          <w:rFonts w:ascii="Arial" w:hAnsi="Arial" w:cs="Arial"/>
        </w:rPr>
      </w:pPr>
      <w:r>
        <w:rPr>
          <w:rFonts w:cs="Arial" w:ascii="Arial" w:hAnsi="Arial"/>
        </w:rPr>
        <w:tab/>
        <w:t>Rab ayný zamanda efendi, itaat olunan manalarýnda da kullanýlýr. Allah Yusuf 41 de buyurduðu gibi.</w:t>
      </w:r>
    </w:p>
    <w:p>
      <w:pPr>
        <w:pStyle w:val="Footnote"/>
        <w:rPr/>
      </w:pPr>
      <w:r>
        <w:rPr>
          <w:rFonts w:cs="Arial" w:ascii="Arial" w:hAnsi="Arial"/>
        </w:rPr>
        <w:tab/>
        <w:t>Rab yine düzeltici, ýslah edici manalarýna da gelir. Þair þöyle der: "Terbiye eden o kiþi ki, hayýrlý iþ öðretir. Ona bilinen ve istenilen birþey sorulduðunda cevap verir ve noksanlarý tamamlanýr."(</w:t>
      </w:r>
      <w:r>
        <w:rPr>
          <w:rFonts w:cs="Arial" w:ascii="Arial" w:hAnsi="Arial"/>
          <w:b/>
        </w:rPr>
        <w:t>Ýbnu Cevzi</w:t>
      </w:r>
      <w:r>
        <w:rPr>
          <w:rFonts w:cs="Arial" w:ascii="Arial" w:hAnsi="Arial"/>
        </w:rPr>
        <w:t>/ Zadu'l-Mesir)</w:t>
      </w:r>
    </w:p>
  </w:footnote>
  <w:footnote w:id="40">
    <w:p>
      <w:pPr>
        <w:pStyle w:val="Footnote"/>
        <w:rPr/>
      </w:pPr>
      <w:r>
        <w:rPr>
          <w:rStyle w:val="FootnoteCharacters"/>
        </w:rPr>
        <w:footnoteRef/>
      </w:r>
      <w:r>
        <w:rPr/>
        <w:t xml:space="preserve"> </w:t>
      </w:r>
      <w:r>
        <w:rPr>
          <w:rFonts w:cs="arapca (harekeli)" w:ascii="arapca (harekeli)" w:hAnsi="arapca (harekeli)"/>
          <w:sz w:val="30"/>
        </w:rPr>
        <w:t xml:space="preserve"> </w:t>
      </w:r>
      <w:r>
        <w:rPr>
          <w:rFonts w:cs="arapca (harekeli)" w:ascii="arapca (harekeli)" w:hAnsi="arapca (harekeli)"/>
          <w:b/>
          <w:sz w:val="30"/>
        </w:rPr>
        <w:t xml:space="preserve">¬yÅV¬7 </w:t>
        <w:softHyphen/>
        <w:t xml:space="preserve">f²W«E²7! </w:t>
      </w:r>
      <w:r>
        <w:rPr>
          <w:rFonts w:cs="Arial" w:ascii="Arial" w:hAnsi="Arial"/>
        </w:rPr>
        <w:t>Hamd, tazim yönüyle güzel bir þekilde Allah'ý methetmektir.</w:t>
      </w:r>
    </w:p>
    <w:p>
      <w:pPr>
        <w:pStyle w:val="Footnote"/>
        <w:rPr/>
      </w:pPr>
      <w:r>
        <w:rPr>
          <w:rFonts w:cs="Arial" w:ascii="Arial" w:hAnsi="Arial"/>
        </w:rPr>
        <w:tab/>
      </w:r>
      <w:r>
        <w:rPr>
          <w:rFonts w:cs="Arial" w:ascii="Arial" w:hAnsi="Arial"/>
          <w:b/>
        </w:rPr>
        <w:t>Kurtubi</w:t>
      </w:r>
      <w:r>
        <w:rPr>
          <w:rFonts w:cs="Arial" w:ascii="Arial" w:hAnsi="Arial"/>
        </w:rPr>
        <w:t>, "Arap dilinde hamdin anlamý, mükemmel bir surette methetmektir. Hamd kelimesinin baþýndaki el takýsý hamd çeþitlerinin hepsini ihtiva etmesi içindir. Bütün çeþitleri ile mutlak methin tümüne layýk olan yalnýz Allah'týr. Yermenin aksi olan hamd, þükür kelimesinden daha þumullüdür.</w:t>
      </w:r>
    </w:p>
    <w:p>
      <w:pPr>
        <w:pStyle w:val="Footnote"/>
        <w:rPr>
          <w:rFonts w:ascii="Arial" w:hAnsi="Arial" w:cs="Arial"/>
        </w:rPr>
      </w:pPr>
      <w:r>
        <w:rPr>
          <w:rFonts w:cs="Arial" w:ascii="Arial" w:hAnsi="Arial"/>
        </w:rPr>
        <w:tab/>
        <w:t>Þukur, bir nimet karþýlýðýnda yapýldýðý halde Hamd, ister nimet olsun ister olmasýn yapýlýr. Mesela, yiðitliðini ve ilmini methettim denilir. Þükür ise ancak bir ihsanýn karþýlýðýnda yapýlýr.</w:t>
      </w:r>
    </w:p>
    <w:p>
      <w:pPr>
        <w:pStyle w:val="Footnote"/>
        <w:rPr>
          <w:rFonts w:ascii="Arial" w:hAnsi="Arial" w:cs="Arial"/>
        </w:rPr>
      </w:pPr>
      <w:r>
        <w:rPr>
          <w:rFonts w:cs="Arial" w:ascii="Arial" w:hAnsi="Arial"/>
        </w:rPr>
        <w:tab/>
        <w:t>Hamd, dille yapýlýr. Þükür  ise kalb, dil ve azalarda tapýlýr. Þairin dediði gibi, "Tarafýnýzdan bana verilen nimetlerin karþýlýðýný üç þeyle ifade ederim, elim, dilim ve perde arkasýndaki kalbimle."</w:t>
      </w:r>
    </w:p>
    <w:p>
      <w:pPr>
        <w:pStyle w:val="Footnote"/>
        <w:rPr/>
      </w:pPr>
      <w:r>
        <w:rPr>
          <w:rFonts w:cs="Arial" w:ascii="Arial" w:hAnsi="Arial"/>
        </w:rPr>
        <w:tab/>
      </w:r>
      <w:r>
        <w:rPr>
          <w:rFonts w:cs="Arial" w:ascii="Arial" w:hAnsi="Arial"/>
          <w:b/>
        </w:rPr>
        <w:t>Taberi</w:t>
      </w:r>
      <w:r>
        <w:rPr>
          <w:rFonts w:cs="Arial" w:ascii="Arial" w:hAnsi="Arial"/>
        </w:rPr>
        <w:t xml:space="preserve">, hamd ile þükrün ayný anlamý ifade ettiklerini söyler. Zira hamd, bir kimseden bir iyilik görülmeden de, onun vasýflarý sebebiyle yapýlýr. Ýükürde iyilik yapan, yaptýðý iyilikten dolayý sena edilir, der. </w:t>
      </w:r>
      <w:r>
        <w:rPr>
          <w:rFonts w:cs="Arial" w:ascii="Arial" w:hAnsi="Arial"/>
          <w:b/>
        </w:rPr>
        <w:t>Kurtubi'</w:t>
      </w:r>
      <w:r>
        <w:rPr>
          <w:rFonts w:cs="Arial" w:ascii="Arial" w:hAnsi="Arial"/>
        </w:rPr>
        <w:t>nin bu sözleri de hamd'ýn þükür'den daha kapsamlý olduðunu göstermektedir.</w:t>
      </w:r>
    </w:p>
  </w:footnote>
  <w:footnote w:id="41">
    <w:p>
      <w:pPr>
        <w:pStyle w:val="Footnote"/>
        <w:rPr/>
      </w:pPr>
      <w:r>
        <w:rPr>
          <w:rStyle w:val="FootnoteCharacters"/>
        </w:rPr>
        <w:footnoteRef/>
      </w:r>
      <w:r>
        <w:rPr/>
        <w:t xml:space="preserve"> </w:t>
      </w:r>
      <w:r>
        <w:rPr>
          <w:rFonts w:cs="arapca (harekeli)" w:ascii="arapca (harekeli)" w:hAnsi="arapca (harekeli)"/>
          <w:sz w:val="30"/>
        </w:rPr>
        <w:t xml:space="preserve"> </w:t>
      </w:r>
      <w:r>
        <w:rPr>
          <w:rFonts w:cs="arapca (harekeli)" w:ascii="arapca (harekeli)" w:hAnsi="arapca (harekeli)"/>
          <w:b/>
          <w:sz w:val="30"/>
        </w:rPr>
        <w:t>¬v[¬&amp;ÅI7! ¬w´W²&amp;ÅI7!</w:t>
      </w:r>
      <w:r>
        <w:rPr>
          <w:rFonts w:cs="Arial" w:ascii="Arial" w:hAnsi="Arial"/>
        </w:rPr>
        <w:t xml:space="preserve"> Rahmet kökünden türeyen Rahman ve Rahim kelimeleri Allah'ýn isimlerindendir. Rahman, nimetlerin en büyüðünü, Rahim ise en dakik olanýný veren demektir. (Kurtubi, Ýbni Cevzi, Alusi)</w:t>
      </w:r>
    </w:p>
    <w:p>
      <w:pPr>
        <w:pStyle w:val="Footnote"/>
        <w:rPr/>
      </w:pPr>
      <w:r>
        <w:rPr>
          <w:rFonts w:cs="Arial" w:ascii="Arial" w:hAnsi="Arial"/>
        </w:rPr>
        <w:tab/>
        <w:t xml:space="preserve">Mübalaða ifade eden "Fa'lan" kalýbýndan olan Rahman ismi, rahmette eþi, benzeri olmayan manasýndadýr. </w:t>
      </w:r>
      <w:r>
        <w:rPr>
          <w:rFonts w:cs="Arial" w:ascii="Arial" w:hAnsi="Arial"/>
          <w:b/>
        </w:rPr>
        <w:t>El-Hitabi</w:t>
      </w:r>
      <w:r>
        <w:rPr>
          <w:rFonts w:cs="Arial" w:ascii="Arial" w:hAnsi="Arial"/>
        </w:rPr>
        <w:t>'ye göre Rahman, tüm mü'min ve kafirleri ihata eden, onlara hayat ve rýzýk veren Zat'a, Allah'a denir.</w:t>
      </w:r>
    </w:p>
    <w:p>
      <w:pPr>
        <w:pStyle w:val="Footnote"/>
        <w:rPr>
          <w:rFonts w:ascii="Arial" w:hAnsi="Arial" w:cs="Arial"/>
        </w:rPr>
      </w:pPr>
      <w:r>
        <w:rPr>
          <w:rFonts w:cs="Arial" w:ascii="Arial" w:hAnsi="Arial"/>
        </w:rPr>
        <w:tab/>
        <w:t>Rahim sýfatý ise yalnýz mü'minlere hastýr. Nitekim bunu "O, mü'minlere rahimdir" ayetinden anlamak mümkündür.</w:t>
      </w:r>
    </w:p>
    <w:p>
      <w:pPr>
        <w:pStyle w:val="Footnote"/>
        <w:rPr>
          <w:rFonts w:ascii="Arial" w:hAnsi="Arial" w:cs="Arial"/>
        </w:rPr>
      </w:pPr>
      <w:r>
        <w:rPr>
          <w:rFonts w:cs="Arial" w:ascii="Arial" w:hAnsi="Arial"/>
        </w:rPr>
        <w:tab/>
        <w:t>Rahman ismi yalnýz Allah'a mahsustur ve O'ndan baþkasýna verilmez. Rahim isminin baþka varlýklarada verilebileceði Tevbe 128 den anlaþýlýr.</w:t>
      </w:r>
    </w:p>
    <w:p>
      <w:pPr>
        <w:pStyle w:val="Footnote"/>
        <w:rPr/>
      </w:pPr>
      <w:r>
        <w:rPr>
          <w:rFonts w:cs="Arial" w:ascii="Arial" w:hAnsi="Arial"/>
        </w:rPr>
        <w:tab/>
      </w:r>
      <w:r>
        <w:rPr>
          <w:rFonts w:cs="Arial" w:ascii="Arial" w:hAnsi="Arial"/>
          <w:b/>
        </w:rPr>
        <w:t>Kurtubi</w:t>
      </w:r>
      <w:r>
        <w:rPr>
          <w:rFonts w:cs="Arial" w:ascii="Arial" w:hAnsi="Arial"/>
        </w:rPr>
        <w:t>, Rahman ismiyle alakalý olarak þöyle der:" Alimlerin çoðuna göre Allah'ýn dýþýnda herhangi bir kimseye Rahman ismi verilmesi doðru deðildir. Çünkü Rahman sýfatý yalnýz O'na has bir isimdir."</w:t>
      </w:r>
    </w:p>
    <w:p>
      <w:pPr>
        <w:pStyle w:val="Footnote"/>
        <w:rPr>
          <w:rFonts w:ascii="Arial" w:hAnsi="Arial" w:cs="Arial"/>
        </w:rPr>
      </w:pPr>
      <w:r>
        <w:rPr>
          <w:rFonts w:cs="Arial" w:ascii="Arial" w:hAnsi="Arial"/>
        </w:rPr>
        <w:tab/>
        <w:t>Ýsra 110 da Allah kendisine has olan ve hiçbir ortak kabul etmeyen Allah ismine eþ olarak Rahman adýyla da çaðrýlmasýný isterken Rahman'ýn ibadete layýk olduðunu söyler.</w:t>
      </w:r>
    </w:p>
    <w:p>
      <w:pPr>
        <w:pStyle w:val="Footnote"/>
        <w:rPr/>
      </w:pPr>
      <w:r>
        <w:rPr>
          <w:rFonts w:cs="Arial" w:ascii="Arial" w:hAnsi="Arial"/>
        </w:rPr>
        <w:tab/>
        <w:t>Müseylime keidisine Rahmanu'l-Yemame adýný takmýþtý. Ümmet ona Kezzab adýný verdi. (</w:t>
      </w:r>
      <w:r>
        <w:rPr>
          <w:rFonts w:cs="Arial" w:ascii="Arial" w:hAnsi="Arial"/>
          <w:b/>
        </w:rPr>
        <w:t>Kurtubi</w:t>
      </w:r>
      <w:r>
        <w:rPr>
          <w:rFonts w:cs="Arial" w:ascii="Arial" w:hAnsi="Arial"/>
        </w:rPr>
        <w:t>)</w:t>
      </w:r>
    </w:p>
  </w:footnote>
  <w:footnote w:id="42">
    <w:p>
      <w:pPr>
        <w:pStyle w:val="Footnote"/>
        <w:rPr/>
      </w:pPr>
      <w:r>
        <w:rPr>
          <w:rStyle w:val="FootnoteCharacters"/>
        </w:rPr>
        <w:footnoteRef/>
      </w:r>
      <w:r>
        <w:rPr/>
        <w:t xml:space="preserve"> </w:t>
      </w:r>
      <w:r>
        <w:rPr>
          <w:rFonts w:cs="arapca (harekeli)" w:ascii="arapca (harekeli)" w:hAnsi="arapca (harekeli)"/>
          <w:sz w:val="30"/>
        </w:rPr>
        <w:t xml:space="preserve"> </w:t>
      </w:r>
      <w:r>
        <w:rPr>
          <w:rFonts w:cs="arapca (harekeli)" w:ascii="arapca (harekeli)" w:hAnsi="arapca (harekeli)"/>
          <w:b/>
          <w:sz w:val="30"/>
        </w:rPr>
        <w:t xml:space="preserve">¬w&lt;¬±G7! ¬•²Y«&lt; </w:t>
      </w:r>
      <w:r>
        <w:rPr>
          <w:rFonts w:cs="Arial" w:ascii="Arial" w:hAnsi="Arial"/>
        </w:rPr>
        <w:t>Din günü, ceze günü ve hesap günü anlamlarýna gelir.Allah din gününde bir mülk sahibinin kendi malýnda tasarrufu gibi tasarrufta bulunur.</w:t>
      </w:r>
    </w:p>
    <w:p>
      <w:pPr>
        <w:pStyle w:val="Footnote"/>
        <w:rPr>
          <w:rFonts w:ascii="Arial" w:hAnsi="Arial" w:cs="Arial"/>
        </w:rPr>
      </w:pPr>
      <w:r>
        <w:rPr>
          <w:rFonts w:cs="Arial" w:ascii="Arial" w:hAnsi="Arial"/>
        </w:rPr>
        <w:tab/>
        <w:t>Lisanu'l-A'rab'da þöyle denir:" Din, ceza ve mükafat manasýnadýr. Din günü, ceza günü demektir. Nitekim Saffet 53 de "--Gerçekten biz mi cezalanmýþ olacaðýz?" denilmektedir. Deyyan kelimesi din kökünden gelir ve Allah'ýn bir sýfatýdýr."</w:t>
      </w:r>
    </w:p>
    <w:p>
      <w:pPr>
        <w:pStyle w:val="Footnote"/>
        <w:rPr/>
      </w:pPr>
      <w:r>
        <w:rPr>
          <w:rFonts w:cs="Arial" w:ascii="Arial" w:hAnsi="Arial"/>
        </w:rPr>
        <w:tab/>
        <w:t xml:space="preserve">Þair </w:t>
      </w:r>
      <w:r>
        <w:rPr>
          <w:rFonts w:cs="Arial" w:ascii="Arial" w:hAnsi="Arial"/>
          <w:b/>
        </w:rPr>
        <w:t>Lebid</w:t>
      </w:r>
      <w:r>
        <w:rPr>
          <w:rFonts w:cs="Arial" w:ascii="Arial" w:hAnsi="Arial"/>
        </w:rPr>
        <w:t xml:space="preserve"> þöyle der: "Sen ektiðini bir gün biçersin. Elbette ki genç kiþi ceza verdiði gibi birgün cezalanacaktýr."(</w:t>
      </w:r>
      <w:r>
        <w:rPr>
          <w:rFonts w:cs="Arial" w:ascii="Arial" w:hAnsi="Arial"/>
          <w:b/>
        </w:rPr>
        <w:t>Kurtubi</w:t>
      </w:r>
      <w:r>
        <w:rPr>
          <w:rFonts w:cs="Arial" w:ascii="Arial" w:hAnsi="Arial"/>
        </w:rPr>
        <w:t>).</w:t>
      </w:r>
    </w:p>
  </w:footnote>
  <w:footnote w:id="43">
    <w:p>
      <w:pPr>
        <w:pStyle w:val="Footnote"/>
        <w:rPr/>
      </w:pPr>
      <w:r>
        <w:rPr>
          <w:rStyle w:val="FootnoteCharacters"/>
        </w:rPr>
        <w:footnoteRef/>
      </w:r>
      <w:r>
        <w:rPr/>
        <w:t xml:space="preserve"> </w:t>
      </w:r>
      <w:r>
        <w:rPr>
          <w:rFonts w:cs="arapca (harekeli)" w:ascii="arapca (harekeli)" w:hAnsi="arapca (harekeli)"/>
          <w:sz w:val="30"/>
        </w:rPr>
        <w:t xml:space="preserve"> </w:t>
      </w:r>
      <w:r>
        <w:rPr>
          <w:rFonts w:cs="arapca (harekeli)" w:ascii="arapca (harekeli)" w:hAnsi="arapca (harekeli)"/>
          <w:b/>
          <w:sz w:val="30"/>
        </w:rPr>
        <w:softHyphen/>
        <w:t>w[¬Q«B²K«9 «“@Å&lt;Ë!«:</w:t>
      </w:r>
      <w:r>
        <w:rPr>
          <w:rFonts w:cs="arapca (harekeli)" w:ascii="arapca (harekeli)" w:hAnsi="arapca (harekeli)"/>
          <w:sz w:val="30"/>
        </w:rPr>
        <w:t xml:space="preserve"> </w:t>
      </w:r>
      <w:r>
        <w:rPr>
          <w:rFonts w:cs="Arial" w:ascii="Arial" w:hAnsi="Arial"/>
        </w:rPr>
        <w:t xml:space="preserve">Yalnýz sana kulluk ederiz.Kulluðun manasý kiþinin kendisini Allah'ýn huzurunda küçültmesi, alçaltmasýdýr. </w:t>
      </w:r>
      <w:r>
        <w:rPr>
          <w:rFonts w:cs="Arial" w:ascii="Arial" w:hAnsi="Arial"/>
          <w:b/>
        </w:rPr>
        <w:t>Zemahþeri</w:t>
      </w:r>
      <w:r>
        <w:rPr>
          <w:rFonts w:cs="Arial" w:ascii="Arial" w:hAnsi="Arial"/>
        </w:rPr>
        <w:t xml:space="preserve"> Keþþaf'ta þöyle der:" Ýbadet, tevazu ve zilletin en sonudur. Mesela Araplar, saðlam bir kumaþa -Sevbün zü abedetin- "Çok saðlam kumaþ" derler. Bundan dolayý Allah için yapýlan tüm hareketlere ibadet denir. "Ancak sana eðiliriz. Zira sen her türlü tazime layýksýn. Senden baþka hiöbir þeye ,badet etmeyiz" demektir.</w:t>
      </w:r>
    </w:p>
  </w:footnote>
  <w:footnote w:id="44">
    <w:p>
      <w:pPr>
        <w:pStyle w:val="Footnote"/>
        <w:rPr/>
      </w:pPr>
      <w:r>
        <w:rPr>
          <w:rStyle w:val="FootnoteCharacters"/>
        </w:rPr>
        <w:footnoteRef/>
      </w:r>
      <w:r>
        <w:rPr>
          <w:b/>
        </w:rPr>
        <w:t xml:space="preserve"> </w:t>
      </w:r>
      <w:r>
        <w:rPr>
          <w:rFonts w:cs="arapca (harekeli)" w:ascii="arapca (harekeli)" w:hAnsi="arapca (harekeli)"/>
          <w:b/>
          <w:sz w:val="30"/>
        </w:rPr>
        <w:softHyphen/>
        <w:t>f</w:t>
        <w:softHyphen/>
        <w:t xml:space="preserve">A²Q«9 «“@Å&lt;Ë! </w:t>
      </w:r>
      <w:r>
        <w:rPr>
          <w:rFonts w:cs="Arial" w:ascii="Arial" w:hAnsi="Arial"/>
        </w:rPr>
        <w:t>Yalnýz senden yardým isteriz. Ýstiane, yardým istemek demektir</w:t>
      </w:r>
      <w:r>
        <w:rPr>
          <w:rFonts w:cs="Arial" w:ascii="Arial" w:hAnsi="Arial"/>
          <w:b/>
        </w:rPr>
        <w:t xml:space="preserve">. Ýbn Abbas </w:t>
      </w:r>
      <w:r>
        <w:rPr>
          <w:rFonts w:cs="Arial" w:ascii="Arial" w:hAnsi="Arial"/>
        </w:rPr>
        <w:t>hadisi þöyledir:" Dilediðin herþeyþ Allah'tan dile. Eðer yardým istersen yine sadece Allah'tan iste." Bu cümlenin toplu anlamý þudur: "Ya Rabbi, itaatta, kullukta ve bütün iþlerimizde yalnýz senden yardým isteriz. Bize yardým etmeye senden gayrý kimsenin gücü yetmez. Kafirler senden baþkasýndan yardým isterlerken biz, ualnýz senden yardým isteriz.</w:t>
      </w:r>
    </w:p>
  </w:footnote>
  <w:footnote w:id="45">
    <w:p>
      <w:pPr>
        <w:pStyle w:val="Footnote"/>
        <w:rPr/>
      </w:pPr>
      <w:r>
        <w:rPr>
          <w:rStyle w:val="FootnoteCharacters"/>
        </w:rPr>
        <w:footnoteRef/>
      </w:r>
      <w:r>
        <w:rPr/>
        <w:t xml:space="preserve"> </w:t>
      </w:r>
      <w:r>
        <w:rPr>
          <w:rFonts w:cs="arapca (harekeli)" w:ascii="arapca (harekeli)" w:hAnsi="arapca (harekeli)"/>
          <w:b/>
          <w:sz w:val="30"/>
        </w:rPr>
        <w:t xml:space="preserve"> </w:t>
      </w:r>
      <w:r>
        <w:rPr>
          <w:rFonts w:cs="arapca (harekeli)" w:ascii="arapca (harekeli)" w:hAnsi="arapca (harekeli)"/>
          <w:b/>
          <w:sz w:val="30"/>
        </w:rPr>
        <w:t>«v[¬T«B²K</w:t>
        <w:softHyphen/>
        <w:t>W²7! «!«I¬±M7!</w:t>
      </w:r>
      <w:r>
        <w:rPr>
          <w:rFonts w:cs="arapca (harekeli)" w:ascii="arapca (harekeli)" w:hAnsi="arapca (harekeli)"/>
          <w:sz w:val="30"/>
        </w:rPr>
        <w:t xml:space="preserve"> </w:t>
      </w:r>
      <w:r>
        <w:rPr>
          <w:rFonts w:cs="Arial" w:ascii="Arial" w:hAnsi="Arial"/>
        </w:rPr>
        <w:t xml:space="preserve">Sýrat kelimesi yol manasýnadýr. </w:t>
      </w:r>
      <w:r>
        <w:rPr>
          <w:rFonts w:cs="Arial" w:ascii="Arial" w:hAnsi="Arial"/>
          <w:b/>
        </w:rPr>
        <w:t>Cevheri</w:t>
      </w:r>
      <w:r>
        <w:rPr>
          <w:rFonts w:cs="Arial" w:ascii="Arial" w:hAnsi="Arial"/>
        </w:rPr>
        <w:t xml:space="preserve"> de bu görüþtedir. Þair de kelimeyi þöyle kullanmýþtýr: "Ben onlarý açýk bir yola sevkettim."</w:t>
      </w:r>
    </w:p>
    <w:p>
      <w:pPr>
        <w:pStyle w:val="Footnote"/>
        <w:rPr/>
      </w:pPr>
      <w:r>
        <w:rPr>
          <w:rFonts w:cs="Arial" w:ascii="Arial" w:hAnsi="Arial"/>
        </w:rPr>
        <w:tab/>
      </w:r>
      <w:r>
        <w:rPr>
          <w:rFonts w:cs="Arial" w:ascii="Arial" w:hAnsi="Arial"/>
          <w:b/>
        </w:rPr>
        <w:t>Kurtubi</w:t>
      </w:r>
      <w:r>
        <w:rPr>
          <w:rFonts w:cs="Arial" w:ascii="Arial" w:hAnsi="Arial"/>
        </w:rPr>
        <w:t>'ye göre, Arap dilinde sýrat, yol manasýndadýr. Amir b. Tufeyl de þiirinde sýratý yol karþýlýðýnda kullanmýþtýr: "Biz, onlarýn topraklarýný atlýlarla doldurduk. Öyle ki, topraklarýný; yoldan (daha beter çiðneyip terkettik."</w:t>
      </w:r>
    </w:p>
    <w:p>
      <w:pPr>
        <w:pStyle w:val="Footnote"/>
        <w:rPr>
          <w:rFonts w:ascii="Arial" w:hAnsi="Arial" w:cs="Arial"/>
        </w:rPr>
      </w:pPr>
      <w:r>
        <w:rPr>
          <w:rFonts w:cs="Arial" w:ascii="Arial" w:hAnsi="Arial"/>
        </w:rPr>
        <w:tab/>
        <w:t>Araplar, sýrat kelimesini doðrulukla vasýflanan her söz ve iþte kullanmýþlardýr. Kelime Fatiha'da "islam dini" karþýlýðýnda kullanýlmýþtýr.</w:t>
      </w:r>
    </w:p>
    <w:p>
      <w:pPr>
        <w:pStyle w:val="Footnote"/>
        <w:rPr>
          <w:rFonts w:ascii="Arial" w:hAnsi="Arial" w:cs="Arial"/>
        </w:rPr>
      </w:pPr>
      <w:r>
        <w:rPr>
          <w:rFonts w:cs="Arial" w:ascii="Arial" w:hAnsi="Arial"/>
        </w:rPr>
        <w:tab/>
        <w:t>Müstakim, eðriliði büðrülüðü olmayan þeye denir. En'am 153 enri ile bu anlam doðrulanmaktadýr. Buna göre "Doðru Yola" ifadesinin manasý, "Ya Rabbi, bizi iman üzere sabit kýl, güzel iþlere muvaffak eyle ve islam yoluna gidenlerden kýl" demektir.</w:t>
      </w:r>
    </w:p>
  </w:footnote>
  <w:footnote w:id="46">
    <w:p>
      <w:pPr>
        <w:pStyle w:val="Footnote"/>
        <w:rPr/>
      </w:pPr>
      <w:r>
        <w:rPr>
          <w:rStyle w:val="FootnoteCharacters"/>
        </w:rPr>
        <w:footnoteRef/>
      </w:r>
      <w:r>
        <w:rPr/>
        <w:t xml:space="preserve"> </w:t>
      </w:r>
      <w:r>
        <w:rPr>
          <w:rFonts w:cs="arapca (harekeli)" w:ascii="arapca (harekeli)" w:hAnsi="arapca (harekeli)"/>
          <w:sz w:val="30"/>
        </w:rPr>
        <w:t xml:space="preserve"> </w:t>
      </w:r>
      <w:r>
        <w:rPr>
          <w:rFonts w:cs="arapca (harekeli)" w:ascii="arapca (harekeli)" w:hAnsi="arapca (harekeli)"/>
          <w:b/>
          <w:sz w:val="30"/>
        </w:rPr>
        <w:t>_«9¬G²;!</w:t>
      </w:r>
      <w:r>
        <w:rPr>
          <w:rFonts w:cs="arapca (harekeli)" w:ascii="arapca (harekeli)" w:hAnsi="arapca (harekeli)"/>
          <w:sz w:val="30"/>
        </w:rPr>
        <w:t xml:space="preserve"> </w:t>
      </w:r>
      <w:r>
        <w:rPr>
          <w:rFonts w:cs="Arial" w:ascii="Arial" w:hAnsi="Arial"/>
        </w:rPr>
        <w:t>Ýhdina, bir dua fiilidir ve buradaki amlamý "Sana yaklaþtýracak hidayet yolunu göster"dir. Hidayet lugatta klavuzluk (delalet) anlamýna gelir. Fussilet 17 olduðu gibi.</w:t>
      </w:r>
    </w:p>
    <w:p>
      <w:pPr>
        <w:pStyle w:val="Footnote"/>
        <w:rPr>
          <w:rFonts w:ascii="Arial" w:hAnsi="Arial" w:cs="Arial"/>
        </w:rPr>
      </w:pPr>
      <w:r>
        <w:rPr>
          <w:rFonts w:cs="Arial" w:ascii="Arial" w:hAnsi="Arial"/>
        </w:rPr>
        <w:tab/>
        <w:t>Hidayet, irþad ve imanýn kalbte yerleþmesi anlamlarýna da gelir. Bunu Kasas 56 da görebiliriz. Rasulullah'ýn "Hadi denildiði zaman Allah yoluna kýlavuzluk yapan demektir." sözünü Þura 52 doðrulamaktadýr. Demek ki Rasulullah imaný insan kalbine bizzat koymaz, sadece konmasýna klavuzluk eder.</w:t>
      </w:r>
    </w:p>
  </w:footnote>
  <w:footnote w:id="47">
    <w:p>
      <w:pPr>
        <w:pStyle w:val="Footnote"/>
        <w:rPr/>
      </w:pPr>
      <w:r>
        <w:rPr>
          <w:rStyle w:val="FootnoteCharacters"/>
        </w:rPr>
        <w:footnoteRef/>
      </w:r>
      <w:r>
        <w:rPr/>
        <w:t xml:space="preserve"> </w:t>
      </w:r>
      <w:r>
        <w:rPr>
          <w:rFonts w:cs="arapca (harekeli)" w:ascii="arapca (harekeli)" w:hAnsi="arapca (harekeli)"/>
          <w:sz w:val="30"/>
        </w:rPr>
        <w:t xml:space="preserve"> </w:t>
      </w:r>
      <w:r>
        <w:rPr>
          <w:rFonts w:cs="arapca (harekeli)" w:ascii="arapca (harekeli)" w:hAnsi="arapca (harekeli)"/>
          <w:b/>
          <w:sz w:val="30"/>
        </w:rPr>
        <w:t>«w[¬±7³@ÅN7!</w:t>
      </w:r>
      <w:r>
        <w:rPr>
          <w:rFonts w:cs="arapca (harekeli)" w:ascii="arapca (harekeli)" w:hAnsi="arapca (harekeli)"/>
          <w:sz w:val="30"/>
        </w:rPr>
        <w:t xml:space="preserve"> </w:t>
      </w:r>
      <w:r>
        <w:rPr>
          <w:rFonts w:cs="Arial" w:ascii="Arial" w:hAnsi="Arial"/>
        </w:rPr>
        <w:t xml:space="preserve"> Dalal kelimesi Arap dilinde hak yoldan ve doðru bir istikamettem ayrýlma, yolunu kaybetme anlamýný ifade eder.Nitekim Secde 10 da bu durum görülür. Þair de "Kayýp olan kavmin nereye gittiðini sormuyor musun? Beldeler sana haber versin." mýsralarýnda dalal kelimesini kayýp anlamýnda kullanmýþtýr.</w:t>
      </w:r>
    </w:p>
    <w:p>
      <w:pPr>
        <w:pStyle w:val="Footnote"/>
        <w:rPr/>
      </w:pPr>
      <w:r>
        <w:rPr>
          <w:rFonts w:cs="Arial" w:ascii="Arial" w:hAnsi="Arial"/>
        </w:rPr>
        <w:tab/>
        <w:t xml:space="preserve">Dallin'den kasýt Hrýstiyanlardýr. Maide 77 bize bunu öðretir. </w:t>
      </w:r>
      <w:r>
        <w:rPr>
          <w:rFonts w:cs="Arial" w:ascii="Arial" w:hAnsi="Arial"/>
          <w:b/>
        </w:rPr>
        <w:t>Razi</w:t>
      </w:r>
      <w:r>
        <w:rPr>
          <w:rFonts w:cs="Arial" w:ascii="Arial" w:hAnsi="Arial"/>
        </w:rPr>
        <w:t xml:space="preserve"> þöyle der:" Müfessirlerin bazýsý maðdub'dan maksadýn görünür amellerinde hata yapan her þahýs, dallin'den muradýn da, itikadýnda hata yapan herkes olduðu görüþünü tercih etmektedirler. Çünkü maðdub ile dallin kelimeleri genel bir mana taþýmaktadýr. Maðdub'u Yahudiler'le, dallin'i Hrýstiyanlara tahsis etmek esasa aykýrýdýr. Çünkü, Sani olan Allah'ý inkar etmek, Ona bazý þahýs ve güçleri ortak etmek din olarak Hristiyanlýktan ve Yahudilikten daha .irkin, dolayýsýyla onlardan korunmak daha evladýr."</w:t>
      </w:r>
    </w:p>
    <w:p>
      <w:pPr>
        <w:pStyle w:val="Footnote"/>
        <w:rPr/>
      </w:pPr>
      <w:r>
        <w:rPr>
          <w:rFonts w:cs="Arial" w:ascii="Arial" w:hAnsi="Arial"/>
        </w:rPr>
        <w:tab/>
      </w:r>
      <w:r>
        <w:rPr>
          <w:rFonts w:cs="Arial" w:ascii="Arial" w:hAnsi="Arial"/>
          <w:b/>
        </w:rPr>
        <w:t>Alusi</w:t>
      </w:r>
      <w:r>
        <w:rPr>
          <w:rFonts w:cs="Arial" w:ascii="Arial" w:hAnsi="Arial"/>
        </w:rPr>
        <w:t>:" Maðdub ile sapýklar sözlerinden açýk olarak Yahudi ve Hrýstiyanlarýn kasdedildiði sahih hadisle rivayet edilmiþtir. Bu rivayet varken, buna aykýrý görüþe dönülemez."</w:t>
      </w:r>
    </w:p>
    <w:p>
      <w:pPr>
        <w:pStyle w:val="Footnote"/>
        <w:rPr/>
      </w:pPr>
      <w:r>
        <w:rPr>
          <w:rFonts w:cs="Arial" w:ascii="Arial" w:hAnsi="Arial"/>
        </w:rPr>
        <w:tab/>
      </w:r>
      <w:r>
        <w:rPr>
          <w:rFonts w:cs="Arial" w:ascii="Arial" w:hAnsi="Arial"/>
          <w:b/>
        </w:rPr>
        <w:t>Kurtubi:</w:t>
      </w:r>
      <w:r>
        <w:rPr>
          <w:rFonts w:cs="Arial" w:ascii="Arial" w:hAnsi="Arial"/>
        </w:rPr>
        <w:t xml:space="preserve">" Müfessirlerin bir çoðuna göre maðdub ile Yahudiler, dallin ile Hristiyanlara iþaret edilmiþtir. </w:t>
      </w:r>
      <w:r>
        <w:rPr>
          <w:rFonts w:cs="Arial" w:ascii="Arial" w:hAnsi="Arial"/>
          <w:b/>
        </w:rPr>
        <w:t>Adýyy b. Hatem</w:t>
      </w:r>
      <w:r>
        <w:rPr>
          <w:rFonts w:cs="Arial" w:ascii="Arial" w:hAnsi="Arial"/>
        </w:rPr>
        <w:t xml:space="preserve"> hadisi bunu doðrular."</w:t>
      </w:r>
    </w:p>
    <w:p>
      <w:pPr>
        <w:pStyle w:val="Footnote"/>
        <w:rPr/>
      </w:pPr>
      <w:r>
        <w:rPr>
          <w:rFonts w:cs="Arial" w:ascii="Arial" w:hAnsi="Arial"/>
        </w:rPr>
        <w:tab/>
      </w:r>
      <w:r>
        <w:rPr>
          <w:rFonts w:cs="Arial" w:ascii="Arial" w:hAnsi="Arial"/>
          <w:b/>
        </w:rPr>
        <w:t>Ebu Hayyan</w:t>
      </w:r>
      <w:r>
        <w:rPr>
          <w:rFonts w:cs="Arial" w:ascii="Arial" w:hAnsi="Arial"/>
        </w:rPr>
        <w:t>:" Eðer bu hadisin Peygamber'den nakli sahih ise, ona dönmek farz olur."</w:t>
      </w:r>
    </w:p>
    <w:p>
      <w:pPr>
        <w:pStyle w:val="Footnote"/>
        <w:rPr>
          <w:rFonts w:ascii="Arial" w:hAnsi="Arial" w:cs="Arial"/>
        </w:rPr>
      </w:pPr>
      <w:r>
        <w:rPr>
          <w:rFonts w:cs="Arial" w:ascii="Arial" w:hAnsi="Arial"/>
        </w:rPr>
        <w:tab/>
      </w:r>
    </w:p>
  </w:footnote>
  <w:footnote w:id="48">
    <w:p>
      <w:pPr>
        <w:pStyle w:val="Footnote"/>
        <w:rPr/>
      </w:pPr>
      <w:r>
        <w:rPr>
          <w:rStyle w:val="FootnoteCharacters"/>
        </w:rPr>
        <w:footnoteRef/>
      </w:r>
      <w:r>
        <w:rPr>
          <w:b/>
        </w:rPr>
        <w:t xml:space="preserve"> </w:t>
      </w:r>
      <w:r>
        <w:rPr>
          <w:rFonts w:cs="arapca (harekeli)" w:ascii="arapca (harekeli)" w:hAnsi="arapca (harekeli)"/>
          <w:b/>
          <w:sz w:val="30"/>
        </w:rPr>
        <w:t xml:space="preserve"> </w:t>
      </w:r>
      <w:r>
        <w:rPr>
          <w:rFonts w:cs="arapca (harekeli)" w:ascii="arapca (harekeli)" w:hAnsi="arapca (harekeli)"/>
          <w:b/>
          <w:sz w:val="30"/>
        </w:rPr>
        <w:t>²v¬Z²[«V«2 ¬Y</w:t>
        <w:softHyphen/>
        <w:t>N²R«W²7!</w:t>
      </w:r>
      <w:r>
        <w:rPr>
          <w:rFonts w:cs="arapca (harekeli)" w:ascii="arapca (harekeli)" w:hAnsi="arapca (harekeli)"/>
          <w:sz w:val="30"/>
        </w:rPr>
        <w:t xml:space="preserve"> </w:t>
      </w:r>
      <w:r>
        <w:rPr>
          <w:rFonts w:cs="Arial" w:ascii="Arial" w:hAnsi="Arial"/>
        </w:rPr>
        <w:t>Gazaba uðrayanlardan murad Yahudilerdir. Bakara 61, Maide 60</w:t>
      </w:r>
    </w:p>
  </w:footnote>
  <w:footnote w:id="49">
    <w:p>
      <w:pPr>
        <w:pStyle w:val="Footnote"/>
        <w:rPr/>
      </w:pPr>
      <w:r>
        <w:rPr>
          <w:rStyle w:val="FootnoteCharacters"/>
        </w:rPr>
        <w:footnoteRef/>
      </w:r>
      <w:r>
        <w:rPr/>
        <w:t xml:space="preserve"> </w:t>
      </w:r>
      <w:r>
        <w:rPr>
          <w:rFonts w:cs="arapca (harekeli)" w:ascii="arapca (harekeli)" w:hAnsi="arapca (harekeli)"/>
          <w:sz w:val="30"/>
        </w:rPr>
        <w:t xml:space="preserve"> </w:t>
      </w:r>
      <w:r>
        <w:rPr>
          <w:rFonts w:cs="arapca (harekeli)" w:ascii="arapca (harekeli)" w:hAnsi="arapca (harekeli)"/>
          <w:b/>
          <w:sz w:val="30"/>
        </w:rPr>
        <w:t xml:space="preserve">²v¬Z²[«V«2 «a²W«Q²9Ï! </w:t>
      </w:r>
      <w:r>
        <w:rPr>
          <w:rFonts w:cs="Arial" w:ascii="Arial" w:hAnsi="Arial"/>
        </w:rPr>
        <w:t>Kendilerine nimet verilenlerin. Nimet, geçimin iyi olmasý, yani insanýn dilediðini istediði zaman ve yerde temin edebilmesi demektir.</w:t>
      </w:r>
    </w:p>
    <w:p>
      <w:pPr>
        <w:pStyle w:val="Footnote"/>
        <w:rPr/>
      </w:pPr>
      <w:r>
        <w:rPr>
          <w:rFonts w:cs="Arial" w:ascii="Arial" w:hAnsi="Arial"/>
        </w:rPr>
        <w:tab/>
        <w:t xml:space="preserve">Müfessirlerin çoðu, </w:t>
      </w:r>
      <w:r>
        <w:rPr>
          <w:rFonts w:cs="Arial" w:ascii="Arial" w:hAnsi="Arial"/>
          <w:b/>
        </w:rPr>
        <w:t>Ýbn Abbas</w:t>
      </w:r>
      <w:r>
        <w:rPr>
          <w:rFonts w:cs="Arial" w:ascii="Arial" w:hAnsi="Arial"/>
        </w:rPr>
        <w:t>'ýn "Nimet verilenler" ifadesinden anlaþýlan Peygamberler, sýddýklar, þehidler ve salih kiþilerdir" görüþüne Nisa 69 ayetinine dayanarak uymuþlardýr.</w:t>
      </w:r>
    </w:p>
  </w:footnote>
  <w:footnote w:id="50">
    <w:p>
      <w:pPr>
        <w:pStyle w:val="Footnote"/>
        <w:rPr/>
      </w:pPr>
      <w:r>
        <w:rPr>
          <w:rStyle w:val="FootnoteCharacters"/>
        </w:rPr>
        <w:footnoteRef/>
      </w:r>
      <w:r>
        <w:rPr/>
        <w:tab/>
      </w:r>
      <w:r>
        <w:rPr>
          <w:b/>
        </w:rPr>
        <w:t>Darekutni</w:t>
      </w:r>
      <w:r>
        <w:rPr/>
        <w:t xml:space="preserve">/ </w:t>
      </w:r>
    </w:p>
    <w:p>
      <w:pPr>
        <w:pStyle w:val="Footnote"/>
        <w:rPr/>
      </w:pPr>
      <w:r>
        <w:rPr/>
        <w:tab/>
        <w:t>Abdulhamid b. Cafer- ibn Ebu Bilal- Said b. Said Makberi- Ebu Hureyre</w:t>
      </w:r>
    </w:p>
  </w:footnote>
  <w:footnote w:id="51">
    <w:p>
      <w:pPr>
        <w:pStyle w:val="Footnote"/>
        <w:rPr/>
      </w:pPr>
      <w:r>
        <w:rPr>
          <w:rStyle w:val="FootnoteCharacters"/>
        </w:rPr>
        <w:footnoteRef/>
      </w:r>
      <w:r>
        <w:rPr/>
        <w:tab/>
      </w:r>
      <w:r>
        <w:rPr>
          <w:b/>
        </w:rPr>
        <w:t>Tirmizi</w:t>
      </w:r>
      <w:r>
        <w:rPr/>
        <w:t>/</w:t>
      </w:r>
    </w:p>
  </w:footnote>
  <w:footnote w:id="52">
    <w:p>
      <w:pPr>
        <w:pStyle w:val="Footnote"/>
        <w:rPr/>
      </w:pPr>
      <w:r>
        <w:rPr>
          <w:rStyle w:val="FootnoteCharacters"/>
        </w:rPr>
        <w:footnoteRef/>
      </w:r>
      <w:r>
        <w:rPr/>
        <w:tab/>
      </w:r>
      <w:r>
        <w:rPr>
          <w:b/>
        </w:rPr>
        <w:t>Buhari</w:t>
      </w:r>
      <w:r>
        <w:rPr/>
        <w:t>/</w:t>
      </w:r>
    </w:p>
  </w:footnote>
  <w:footnote w:id="53">
    <w:p>
      <w:pPr>
        <w:pStyle w:val="Footnote"/>
        <w:rPr/>
      </w:pPr>
      <w:r>
        <w:rPr>
          <w:rStyle w:val="FootnoteCharacters"/>
        </w:rPr>
        <w:footnoteRef/>
      </w:r>
      <w:r>
        <w:rPr/>
        <w:tab/>
      </w:r>
      <w:r>
        <w:rPr>
          <w:b/>
        </w:rPr>
        <w:t>Müslim</w:t>
      </w:r>
      <w:r>
        <w:rPr/>
        <w:t>/</w:t>
      </w:r>
    </w:p>
    <w:p>
      <w:pPr>
        <w:pStyle w:val="Footnote"/>
        <w:rPr/>
      </w:pPr>
      <w:r>
        <w:rPr/>
        <w:t xml:space="preserve"> </w:t>
      </w:r>
      <w:r>
        <w:rPr/>
        <w:tab/>
      </w:r>
      <w:r>
        <w:rPr>
          <w:b/>
        </w:rPr>
        <w:t>Nesai</w:t>
      </w:r>
      <w:r>
        <w:rPr/>
        <w:t>/</w:t>
      </w:r>
    </w:p>
    <w:p>
      <w:pPr>
        <w:pStyle w:val="Footnote"/>
        <w:rPr/>
      </w:pPr>
      <w:r>
        <w:rPr/>
        <w:tab/>
      </w:r>
      <w:r>
        <w:rPr>
          <w:b/>
        </w:rPr>
        <w:t>Tirmizi</w:t>
      </w:r>
      <w:r>
        <w:rPr/>
        <w:t>/ "Sahih ve ahsen hadistir."</w:t>
      </w:r>
    </w:p>
    <w:p>
      <w:pPr>
        <w:pStyle w:val="Footnote"/>
        <w:rPr/>
      </w:pPr>
      <w:r>
        <w:rPr/>
        <w:tab/>
      </w:r>
      <w:r>
        <w:rPr>
          <w:b/>
        </w:rPr>
        <w:t>Ýbn Mace</w:t>
      </w:r>
      <w:r>
        <w:rPr/>
        <w:t>/</w:t>
      </w:r>
    </w:p>
  </w:footnote>
  <w:footnote w:id="54">
    <w:p>
      <w:pPr>
        <w:pStyle w:val="Footnote"/>
        <w:rPr/>
      </w:pPr>
      <w:r>
        <w:rPr>
          <w:rStyle w:val="FootnoteCharacters"/>
        </w:rPr>
        <w:footnoteRef/>
      </w:r>
      <w:r>
        <w:rPr/>
        <w:tab/>
      </w:r>
      <w:r>
        <w:rPr>
          <w:b/>
        </w:rPr>
        <w:t>Müslim</w:t>
      </w:r>
      <w:r>
        <w:rPr/>
        <w:t>/</w:t>
      </w:r>
    </w:p>
  </w:footnote>
  <w:footnote w:id="55">
    <w:p>
      <w:pPr>
        <w:pStyle w:val="Footnote"/>
        <w:rPr/>
      </w:pPr>
      <w:r>
        <w:rPr>
          <w:rStyle w:val="FootnoteCharacters"/>
        </w:rPr>
        <w:footnoteRef/>
      </w:r>
      <w:r>
        <w:rPr/>
        <w:tab/>
      </w:r>
      <w:r>
        <w:rPr>
          <w:b/>
        </w:rPr>
        <w:t>Buhari</w:t>
      </w:r>
      <w:r>
        <w:rPr/>
        <w:t>/</w:t>
      </w:r>
    </w:p>
    <w:p>
      <w:pPr>
        <w:pStyle w:val="Footnote"/>
        <w:rPr/>
      </w:pPr>
      <w:r>
        <w:rPr/>
        <w:tab/>
      </w:r>
      <w:r>
        <w:rPr>
          <w:b/>
        </w:rPr>
        <w:t>Müslim</w:t>
      </w:r>
      <w:r>
        <w:rPr/>
        <w:t xml:space="preserve"> varyantý:" Onlar, besmeleyi ne kýraatýn, ne de sonunda okurlardý."</w:t>
      </w:r>
    </w:p>
  </w:footnote>
  <w:footnote w:id="56">
    <w:p>
      <w:pPr>
        <w:pStyle w:val="Footnote"/>
        <w:rPr/>
      </w:pPr>
      <w:r>
        <w:rPr>
          <w:rStyle w:val="FootnoteCharacters"/>
        </w:rPr>
        <w:footnoteRef/>
      </w:r>
      <w:r>
        <w:rPr/>
        <w:tab/>
      </w:r>
      <w:r>
        <w:rPr>
          <w:b/>
        </w:rPr>
        <w:t>Müslim</w:t>
      </w:r>
      <w:r>
        <w:rPr/>
        <w:t>/</w:t>
      </w:r>
    </w:p>
    <w:p>
      <w:pPr>
        <w:pStyle w:val="Footnote"/>
        <w:rPr/>
      </w:pPr>
      <w:r>
        <w:rPr/>
        <w:tab/>
        <w:t>Süyan b. Uyeyne- Ula b. Abdurrahman- Ebu Hureyre</w:t>
      </w:r>
    </w:p>
  </w:footnote>
  <w:footnote w:id="57">
    <w:p>
      <w:pPr>
        <w:pStyle w:val="Footnote"/>
        <w:rPr/>
      </w:pPr>
      <w:r>
        <w:rPr>
          <w:rStyle w:val="FootnoteCharacters"/>
        </w:rPr>
        <w:footnoteRef/>
      </w:r>
      <w:r>
        <w:rPr/>
        <w:tab/>
      </w:r>
      <w:r>
        <w:rPr>
          <w:b/>
        </w:rPr>
        <w:t>Kurtubi</w:t>
      </w:r>
      <w:r>
        <w:rPr/>
        <w:t>/Tefsir</w:t>
      </w:r>
    </w:p>
  </w:footnote>
  <w:footnote w:id="58">
    <w:p>
      <w:pPr>
        <w:pStyle w:val="Footnote"/>
        <w:rPr/>
      </w:pPr>
      <w:r>
        <w:rPr>
          <w:rStyle w:val="FootnoteCharacters"/>
        </w:rPr>
        <w:footnoteRef/>
      </w:r>
      <w:r>
        <w:rPr/>
        <w:tab/>
      </w:r>
      <w:r>
        <w:rPr>
          <w:b/>
        </w:rPr>
        <w:t>Kurtubi</w:t>
      </w:r>
      <w:r>
        <w:rPr/>
        <w:t>/ Tefsir'den</w:t>
      </w:r>
    </w:p>
  </w:footnote>
  <w:footnote w:id="59">
    <w:p>
      <w:pPr>
        <w:pStyle w:val="Footnote"/>
        <w:rPr/>
      </w:pPr>
      <w:r>
        <w:rPr>
          <w:rStyle w:val="FootnoteCharacters"/>
        </w:rPr>
        <w:footnoteRef/>
      </w:r>
      <w:r>
        <w:rPr/>
        <w:tab/>
      </w:r>
      <w:r>
        <w:rPr>
          <w:b/>
        </w:rPr>
        <w:t>Ebu Davud</w:t>
      </w:r>
      <w:r>
        <w:rPr/>
        <w:t>/ El-Camiu li Ahkamu'l-Kur'an</w:t>
      </w:r>
    </w:p>
  </w:footnote>
  <w:footnote w:id="60">
    <w:p>
      <w:pPr>
        <w:pStyle w:val="Footnote"/>
        <w:rPr/>
      </w:pPr>
      <w:r>
        <w:rPr>
          <w:rStyle w:val="FootnoteCharacters"/>
        </w:rPr>
        <w:footnoteRef/>
      </w:r>
      <w:r>
        <w:rPr/>
        <w:tab/>
      </w:r>
      <w:r>
        <w:rPr>
          <w:b/>
        </w:rPr>
        <w:t>Hakim</w:t>
      </w:r>
      <w:r>
        <w:rPr/>
        <w:t>/Müstedrek</w:t>
      </w:r>
    </w:p>
  </w:footnote>
  <w:footnote w:id="61">
    <w:p>
      <w:pPr>
        <w:pStyle w:val="Footnote"/>
        <w:rPr/>
      </w:pPr>
      <w:r>
        <w:rPr>
          <w:rStyle w:val="FootnoteCharacters"/>
        </w:rPr>
        <w:footnoteRef/>
      </w:r>
      <w:r>
        <w:rPr/>
        <w:tab/>
      </w:r>
      <w:r>
        <w:rPr>
          <w:b/>
        </w:rPr>
        <w:t>Cessas</w:t>
      </w:r>
      <w:r>
        <w:rPr/>
        <w:t>/ Ahkamu'l-Kur'an</w:t>
      </w:r>
    </w:p>
  </w:footnote>
  <w:footnote w:id="62">
    <w:p>
      <w:pPr>
        <w:pStyle w:val="Footnote"/>
        <w:rPr/>
      </w:pPr>
      <w:r>
        <w:rPr>
          <w:rStyle w:val="FootnoteCharacters"/>
        </w:rPr>
        <w:footnoteRef/>
      </w:r>
      <w:r>
        <w:rPr/>
        <w:tab/>
      </w:r>
      <w:r>
        <w:rPr>
          <w:b/>
        </w:rPr>
        <w:t>Sabuni</w:t>
      </w:r>
      <w:r>
        <w:rPr/>
        <w:t>/ Ahkamu'l-Kur'an c.1 s.38</w:t>
      </w:r>
    </w:p>
  </w:footnote>
  <w:footnote w:id="63">
    <w:p>
      <w:pPr>
        <w:pStyle w:val="Footnote"/>
        <w:rPr/>
      </w:pPr>
      <w:r>
        <w:rPr>
          <w:rStyle w:val="FootnoteCharacters"/>
        </w:rPr>
        <w:footnoteRef/>
      </w:r>
      <w:r>
        <w:rPr/>
        <w:tab/>
      </w:r>
      <w:r>
        <w:rPr>
          <w:b/>
        </w:rPr>
        <w:t>Cessas/</w:t>
      </w:r>
    </w:p>
    <w:p>
      <w:pPr>
        <w:pStyle w:val="Footnote"/>
        <w:rPr/>
      </w:pPr>
      <w:r>
        <w:rPr/>
        <w:tab/>
      </w:r>
      <w:r>
        <w:rPr>
          <w:b/>
        </w:rPr>
        <w:t>Kurtubi</w:t>
      </w:r>
      <w:r>
        <w:rPr/>
        <w:t>/</w:t>
      </w:r>
    </w:p>
  </w:footnote>
  <w:footnote w:id="64">
    <w:p>
      <w:pPr>
        <w:pStyle w:val="Footnote"/>
        <w:rPr/>
      </w:pPr>
      <w:r>
        <w:rPr>
          <w:rStyle w:val="FootnoteCharacters"/>
        </w:rPr>
        <w:footnoteRef/>
      </w:r>
      <w:r>
        <w:rPr/>
        <w:tab/>
      </w:r>
      <w:r>
        <w:rPr>
          <w:b/>
        </w:rPr>
        <w:t>Ýbni Cevzi</w:t>
      </w:r>
      <w:r>
        <w:rPr/>
        <w:t>/ Zadu'l-Mesir</w:t>
      </w:r>
    </w:p>
  </w:footnote>
  <w:footnote w:id="65">
    <w:p>
      <w:pPr>
        <w:pStyle w:val="Footnote"/>
        <w:rPr/>
      </w:pPr>
      <w:r>
        <w:rPr>
          <w:rStyle w:val="FootnoteCharacters"/>
        </w:rPr>
        <w:footnoteRef/>
      </w:r>
      <w:r>
        <w:rPr/>
        <w:tab/>
      </w:r>
      <w:r>
        <w:rPr>
          <w:b/>
        </w:rPr>
        <w:t>Taberi</w:t>
      </w:r>
      <w:r>
        <w:rPr/>
        <w:t>/ Camiu'l-Beyan</w:t>
      </w:r>
    </w:p>
  </w:footnote>
  <w:footnote w:id="66">
    <w:p>
      <w:pPr>
        <w:pStyle w:val="Footnote"/>
        <w:rPr/>
      </w:pPr>
      <w:r>
        <w:rPr>
          <w:rStyle w:val="FootnoteCharacters"/>
        </w:rPr>
        <w:footnoteRef/>
      </w:r>
      <w:r>
        <w:rPr/>
        <w:tab/>
      </w:r>
      <w:r>
        <w:rPr>
          <w:b/>
        </w:rPr>
        <w:t>Kurtubi</w:t>
      </w:r>
      <w:r>
        <w:rPr/>
        <w:t>/</w:t>
      </w:r>
    </w:p>
  </w:footnote>
  <w:footnote w:id="67">
    <w:p>
      <w:pPr>
        <w:pStyle w:val="Footnote"/>
        <w:rPr/>
      </w:pPr>
      <w:r>
        <w:rPr>
          <w:rStyle w:val="FootnoteCharacters"/>
        </w:rPr>
        <w:footnoteRef/>
      </w:r>
      <w:r>
        <w:rPr/>
        <w:tab/>
      </w:r>
      <w:r>
        <w:rPr>
          <w:b/>
        </w:rPr>
        <w:t>F. Razi</w:t>
      </w:r>
      <w:r>
        <w:rPr/>
        <w:t>/ Mefatihu'l-Gayb</w:t>
      </w:r>
    </w:p>
  </w:footnote>
  <w:footnote w:id="68">
    <w:p>
      <w:pPr>
        <w:pStyle w:val="Footnote"/>
        <w:rPr/>
      </w:pPr>
      <w:r>
        <w:rPr>
          <w:rStyle w:val="FootnoteCharacters"/>
        </w:rPr>
        <w:footnoteRef/>
      </w:r>
      <w:r>
        <w:rPr/>
        <w:tab/>
        <w:t>Kütübü Sitte (Muvatta dýþýnda)</w:t>
      </w:r>
    </w:p>
  </w:footnote>
  <w:footnote w:id="69">
    <w:p>
      <w:pPr>
        <w:pStyle w:val="Footnote"/>
        <w:rPr/>
      </w:pPr>
      <w:r>
        <w:rPr>
          <w:rStyle w:val="FootnoteCharacters"/>
        </w:rPr>
        <w:footnoteRef/>
      </w:r>
      <w:r>
        <w:rPr/>
        <w:tab/>
      </w:r>
      <w:r>
        <w:rPr>
          <w:b/>
        </w:rPr>
        <w:t>Malik</w:t>
      </w:r>
      <w:r>
        <w:rPr/>
        <w:t>/</w:t>
      </w:r>
    </w:p>
    <w:p>
      <w:pPr>
        <w:pStyle w:val="Footnote"/>
        <w:rPr/>
      </w:pPr>
      <w:r>
        <w:rPr/>
        <w:tab/>
      </w:r>
      <w:r>
        <w:rPr>
          <w:b/>
        </w:rPr>
        <w:t>Tirmizi</w:t>
      </w:r>
      <w:r>
        <w:rPr/>
        <w:t>/</w:t>
      </w:r>
    </w:p>
    <w:p>
      <w:pPr>
        <w:pStyle w:val="Footnote"/>
        <w:rPr/>
      </w:pPr>
      <w:r>
        <w:rPr/>
        <w:tab/>
      </w:r>
      <w:r>
        <w:rPr>
          <w:b/>
        </w:rPr>
        <w:t>Nesai</w:t>
      </w:r>
      <w:r>
        <w:rPr/>
        <w:t>/</w:t>
      </w:r>
    </w:p>
  </w:footnote>
  <w:footnote w:id="70">
    <w:p>
      <w:pPr>
        <w:pStyle w:val="Footnote"/>
        <w:rPr/>
      </w:pPr>
      <w:r>
        <w:rPr>
          <w:rStyle w:val="FootnoteCharacters"/>
        </w:rPr>
        <w:footnoteRef/>
      </w:r>
      <w:r>
        <w:rPr/>
        <w:tab/>
      </w:r>
      <w:r>
        <w:rPr>
          <w:b/>
        </w:rPr>
        <w:t>Cessas</w:t>
      </w:r>
      <w:r>
        <w:rPr/>
        <w:t>/</w:t>
      </w:r>
    </w:p>
  </w:footnote>
  <w:footnote w:id="71">
    <w:p>
      <w:pPr>
        <w:pStyle w:val="Footnote"/>
        <w:rPr/>
      </w:pPr>
      <w:r>
        <w:rPr>
          <w:rStyle w:val="FootnoteCharacters"/>
        </w:rPr>
        <w:footnoteRef/>
      </w:r>
      <w:r>
        <w:rPr/>
        <w:tab/>
      </w:r>
      <w:r>
        <w:rPr>
          <w:b/>
        </w:rPr>
        <w:t>Sayis</w:t>
      </w:r>
      <w:r>
        <w:rPr/>
        <w:t>/ Ahkam Ayetlerinin tefsiri</w:t>
      </w:r>
    </w:p>
  </w:footnote>
  <w:footnote w:id="72">
    <w:p>
      <w:pPr>
        <w:pStyle w:val="Footnote"/>
        <w:rPr/>
      </w:pPr>
      <w:r>
        <w:rPr>
          <w:rStyle w:val="FootnoteCharacters"/>
        </w:rPr>
        <w:footnoteRef/>
      </w:r>
      <w:r>
        <w:rPr/>
        <w:tab/>
      </w:r>
      <w:r>
        <w:rPr>
          <w:b/>
        </w:rPr>
        <w:t>Kurtubi</w:t>
      </w:r>
      <w:r>
        <w:rPr/>
        <w:t>/</w:t>
      </w:r>
    </w:p>
  </w:footnote>
  <w:footnote w:id="73">
    <w:p>
      <w:pPr>
        <w:pStyle w:val="Footnote"/>
        <w:rPr/>
      </w:pPr>
      <w:r>
        <w:rPr>
          <w:rStyle w:val="FootnoteCharacters"/>
        </w:rPr>
        <w:footnoteRef/>
      </w:r>
      <w:r>
        <w:rPr/>
        <w:tab/>
      </w:r>
      <w:r>
        <w:rPr>
          <w:b/>
        </w:rPr>
        <w:t>Ýbn Ebi Þeybe</w:t>
      </w:r>
      <w:r>
        <w:rPr/>
        <w:t>/ Ebu Hureyre</w:t>
      </w:r>
    </w:p>
  </w:footnote>
  <w:footnote w:id="74">
    <w:p>
      <w:pPr>
        <w:pStyle w:val="Footnote"/>
        <w:rPr/>
      </w:pPr>
      <w:r>
        <w:rPr>
          <w:rStyle w:val="FootnoteCharacters"/>
        </w:rPr>
        <w:footnoteRef/>
      </w:r>
      <w:r>
        <w:rPr/>
        <w:tab/>
      </w:r>
      <w:r>
        <w:rPr>
          <w:b/>
        </w:rPr>
        <w:t>Abd ibni Hamid</w:t>
      </w:r>
    </w:p>
  </w:footnote>
  <w:footnote w:id="75">
    <w:p>
      <w:pPr>
        <w:pStyle w:val="Footnote"/>
        <w:rPr/>
      </w:pPr>
      <w:r>
        <w:rPr>
          <w:rStyle w:val="FootnoteCharacters"/>
        </w:rPr>
        <w:footnoteRef/>
      </w:r>
      <w:r>
        <w:rPr/>
        <w:t xml:space="preserve"> </w:t>
      </w:r>
      <w:r>
        <w:rPr>
          <w:rFonts w:cs="arapca (harekeli)" w:ascii="arapca (harekeli)" w:hAnsi="arapca (harekeli)"/>
          <w:sz w:val="30"/>
        </w:rPr>
        <w:t>¯</w:t>
      </w:r>
      <w:r>
        <w:rPr>
          <w:rFonts w:cs="arapca (harekeli)" w:ascii="arapca (harekeli)" w:hAnsi="arapca (harekeli)"/>
          <w:b/>
          <w:sz w:val="30"/>
        </w:rPr>
        <w:t>`²M</w:t>
        <w:softHyphen/>
        <w:t xml:space="preserve">X¬" </w:t>
      </w:r>
      <w:r>
        <w:rPr>
          <w:rFonts w:cs="Arial" w:ascii="Arial" w:hAnsi="Arial"/>
        </w:rPr>
        <w:t xml:space="preserve"> Nun'un ötre ile ve sad'ýn harekesiz okunmasýyla azab ve hastalýk anlamýna gelir.</w:t>
      </w:r>
    </w:p>
  </w:footnote>
  <w:footnote w:id="76">
    <w:p>
      <w:pPr>
        <w:pStyle w:val="Footnote"/>
        <w:rPr/>
      </w:pPr>
      <w:r>
        <w:rPr>
          <w:rStyle w:val="FootnoteCharacters"/>
        </w:rPr>
        <w:footnoteRef/>
      </w:r>
      <w:r>
        <w:rPr/>
        <w:t xml:space="preserve"> </w:t>
      </w:r>
      <w:r>
        <w:rPr>
          <w:rFonts w:cs="arapca (harekeli)" w:ascii="arapca (harekeli)" w:hAnsi="arapca (harekeli)"/>
          <w:sz w:val="30"/>
        </w:rPr>
        <w:t xml:space="preserve"> </w:t>
      </w:r>
      <w:r>
        <w:rPr>
          <w:rFonts w:cs="arapca (harekeli)" w:ascii="arapca (harekeli)" w:hAnsi="arapca (harekeli)"/>
          <w:b/>
          <w:sz w:val="30"/>
        </w:rPr>
        <w:t>°u«K«B²R</w:t>
        <w:softHyphen/>
        <w:t>8</w:t>
      </w:r>
      <w:r>
        <w:rPr>
          <w:rFonts w:cs="Arial" w:ascii="Arial" w:hAnsi="Arial"/>
          <w:b/>
        </w:rPr>
        <w:t xml:space="preserve"> </w:t>
      </w:r>
      <w:r>
        <w:rPr>
          <w:rFonts w:cs="Arial" w:ascii="Arial" w:hAnsi="Arial"/>
        </w:rPr>
        <w:t>Gusledilecek ve içilecek su</w:t>
      </w:r>
    </w:p>
  </w:footnote>
  <w:footnote w:id="77">
    <w:p>
      <w:pPr>
        <w:pStyle w:val="Footnote"/>
        <w:rPr/>
      </w:pPr>
      <w:r>
        <w:rPr>
          <w:rStyle w:val="FootnoteCharacters"/>
        </w:rPr>
        <w:footnoteRef/>
      </w:r>
      <w:r>
        <w:rPr/>
        <w:t xml:space="preserve"> </w:t>
      </w:r>
      <w:r>
        <w:rPr>
          <w:rFonts w:cs="arapca (harekeli)" w:ascii="arapca (harekeli)" w:hAnsi="arapca (harekeli)"/>
          <w:b/>
          <w:sz w:val="30"/>
        </w:rPr>
        <w:t xml:space="preserve"> </w:t>
      </w:r>
      <w:r>
        <w:rPr>
          <w:rFonts w:cs="arapca (harekeli)" w:ascii="arapca (harekeli)" w:hAnsi="arapca (harekeli)"/>
          <w:b/>
          <w:sz w:val="30"/>
        </w:rPr>
        <w:t>²m</w:t>
        <w:softHyphen/>
        <w:t>6²*!</w:t>
      </w:r>
      <w:r>
        <w:rPr>
          <w:rFonts w:cs="Arial" w:ascii="Arial" w:hAnsi="Arial"/>
        </w:rPr>
        <w:t xml:space="preserve"> Rekd kökünden gelen bir fiildir. rekd, ayakla vurmaktýr.</w:t>
      </w:r>
    </w:p>
  </w:footnote>
  <w:footnote w:id="78">
    <w:p>
      <w:pPr>
        <w:pStyle w:val="Footnote"/>
        <w:rPr/>
      </w:pPr>
      <w:r>
        <w:rPr>
          <w:rStyle w:val="FootnoteCharacters"/>
        </w:rPr>
        <w:footnoteRef/>
      </w:r>
      <w:r>
        <w:rPr/>
        <w:t xml:space="preserve"> </w:t>
      </w:r>
      <w:r>
        <w:rPr>
          <w:rFonts w:cs="arapca (harekeli)" w:ascii="arapca (harekeli)" w:hAnsi="arapca (harekeli)"/>
          <w:sz w:val="30"/>
        </w:rPr>
        <w:t xml:space="preserve"> </w:t>
      </w:r>
      <w:r>
        <w:rPr>
          <w:rFonts w:cs="arapca (harekeli)" w:ascii="arapca (harekeli)" w:hAnsi="arapca (harekeli)"/>
          <w:b/>
          <w:sz w:val="30"/>
        </w:rPr>
        <w:t>°!Å:Ï!</w:t>
      </w:r>
      <w:r>
        <w:rPr>
          <w:rFonts w:cs="Arial" w:ascii="Arial" w:hAnsi="Arial"/>
          <w:b/>
        </w:rPr>
        <w:t xml:space="preserve"> </w:t>
      </w:r>
      <w:r>
        <w:rPr>
          <w:rFonts w:cs="Arial" w:ascii="Arial" w:hAnsi="Arial"/>
        </w:rPr>
        <w:t>Evb'in çoðuludur. Evb, dönmek demektir.</w:t>
      </w:r>
    </w:p>
  </w:footnote>
  <w:footnote w:id="79">
    <w:p>
      <w:pPr>
        <w:pStyle w:val="Footnote"/>
        <w:rPr/>
      </w:pPr>
      <w:r>
        <w:rPr>
          <w:rStyle w:val="FootnoteCharacters"/>
        </w:rPr>
        <w:footnoteRef/>
      </w:r>
      <w:r>
        <w:rPr/>
        <w:t xml:space="preserve"> </w:t>
      </w:r>
      <w:r>
        <w:rPr>
          <w:rFonts w:cs="arapca (harekeli)" w:ascii="arapca (harekeli)" w:hAnsi="arapca (harekeli)"/>
          <w:b/>
          <w:sz w:val="30"/>
        </w:rPr>
        <w:t xml:space="preserve"> </w:t>
      </w:r>
      <w:r>
        <w:rPr>
          <w:rFonts w:cs="arapca (harekeli)" w:ascii="arapca (harekeli)" w:hAnsi="arapca (harekeli)"/>
          <w:b/>
          <w:sz w:val="30"/>
        </w:rPr>
        <w:t xml:space="preserve">²b«X²E«# </w:t>
      </w:r>
      <w:r>
        <w:rPr>
          <w:rFonts w:cs="Arial" w:ascii="Arial" w:hAnsi="Arial"/>
        </w:rPr>
        <w:t>Hýns kökünden gelen bir fiildir. Hýns, yemini bozmaktýr.</w:t>
      </w:r>
    </w:p>
  </w:footnote>
  <w:footnote w:id="80">
    <w:p>
      <w:pPr>
        <w:pStyle w:val="Footnote"/>
        <w:rPr/>
      </w:pPr>
      <w:r>
        <w:rPr>
          <w:rStyle w:val="FootnoteCharacters"/>
        </w:rPr>
        <w:footnoteRef/>
      </w:r>
      <w:r>
        <w:rPr>
          <w:b/>
        </w:rPr>
        <w:t xml:space="preserve"> </w:t>
      </w:r>
      <w:r>
        <w:rPr>
          <w:rFonts w:cs="arapca (harekeli)" w:ascii="arapca (harekeli)" w:hAnsi="arapca (harekeli)"/>
          <w:b/>
          <w:sz w:val="30"/>
        </w:rPr>
        <w:t>_®C²R¬/</w:t>
      </w:r>
      <w:r>
        <w:rPr>
          <w:rFonts w:cs="Arial" w:ascii="Arial" w:hAnsi="Arial"/>
          <w:b/>
        </w:rPr>
        <w:t xml:space="preserve"> </w:t>
      </w:r>
      <w:r>
        <w:rPr>
          <w:rFonts w:cs="Arial" w:ascii="Arial" w:hAnsi="Arial"/>
        </w:rPr>
        <w:t>Sözlükte karýþýk þeylere denir. Burada ise yaþ ve kuru karýþýk bir deste sap demektir.</w:t>
      </w:r>
    </w:p>
  </w:footnote>
  <w:footnote w:id="81">
    <w:p>
      <w:pPr>
        <w:pStyle w:val="Footnote"/>
        <w:rPr/>
      </w:pPr>
      <w:r>
        <w:rPr>
          <w:rStyle w:val="FootnoteCharacters"/>
        </w:rPr>
        <w:footnoteRef/>
      </w:r>
      <w:r>
        <w:rPr/>
        <w:tab/>
      </w:r>
      <w:r>
        <w:rPr>
          <w:b/>
        </w:rPr>
        <w:t>Suyuti</w:t>
      </w:r>
      <w:r>
        <w:rPr/>
        <w:t>/</w:t>
      </w:r>
    </w:p>
  </w:footnote>
  <w:footnote w:id="82">
    <w:p>
      <w:pPr>
        <w:pStyle w:val="Footnote"/>
        <w:rPr/>
      </w:pPr>
      <w:r>
        <w:rPr>
          <w:rStyle w:val="FootnoteCharacters"/>
        </w:rPr>
        <w:footnoteRef/>
      </w:r>
      <w:r>
        <w:rPr/>
        <w:tab/>
      </w:r>
      <w:r>
        <w:rPr>
          <w:b/>
        </w:rPr>
        <w:t>Buhari</w:t>
      </w:r>
      <w:r>
        <w:rPr/>
        <w:t>/</w:t>
      </w:r>
    </w:p>
    <w:p>
      <w:pPr>
        <w:pStyle w:val="Footnote"/>
        <w:rPr/>
      </w:pPr>
      <w:r>
        <w:rPr/>
        <w:tab/>
      </w:r>
      <w:r>
        <w:rPr>
          <w:b/>
        </w:rPr>
        <w:t>Nesai</w:t>
      </w:r>
      <w:r>
        <w:rPr/>
        <w:t>/</w:t>
      </w:r>
    </w:p>
  </w:footnote>
  <w:footnote w:id="83">
    <w:p>
      <w:pPr>
        <w:pStyle w:val="Footnote"/>
        <w:rPr/>
      </w:pPr>
      <w:r>
        <w:rPr>
          <w:rStyle w:val="FootnoteCharacters"/>
        </w:rPr>
        <w:footnoteRef/>
      </w:r>
      <w:r>
        <w:rPr/>
        <w:tab/>
      </w:r>
      <w:r>
        <w:rPr>
          <w:b/>
        </w:rPr>
        <w:t>Kurtubi/ Ýbn Arabi'</w:t>
      </w:r>
      <w:r>
        <w:rPr/>
        <w:t>nin Ahkamu'l-Kur'an adlý eserinden.</w:t>
      </w:r>
    </w:p>
  </w:footnote>
  <w:footnote w:id="84">
    <w:p>
      <w:pPr>
        <w:pStyle w:val="Footnote"/>
        <w:rPr/>
      </w:pPr>
      <w:r>
        <w:rPr>
          <w:rStyle w:val="FootnoteCharacters"/>
        </w:rPr>
        <w:footnoteRef/>
      </w:r>
      <w:r>
        <w:rPr/>
        <w:tab/>
      </w:r>
      <w:r>
        <w:rPr>
          <w:b/>
        </w:rPr>
        <w:t>Buhari</w:t>
      </w:r>
      <w:r>
        <w:rPr/>
        <w:t xml:space="preserve"> Tarih'inde</w:t>
      </w:r>
    </w:p>
    <w:p>
      <w:pPr>
        <w:pStyle w:val="Footnote"/>
        <w:rPr/>
      </w:pPr>
      <w:r>
        <w:rPr/>
        <w:tab/>
      </w:r>
      <w:r>
        <w:rPr>
          <w:b/>
        </w:rPr>
        <w:t>Ebu Davud</w:t>
      </w:r>
      <w:r>
        <w:rPr/>
        <w:t>/</w:t>
      </w:r>
    </w:p>
    <w:p>
      <w:pPr>
        <w:pStyle w:val="Footnote"/>
        <w:rPr/>
      </w:pPr>
      <w:r>
        <w:rPr/>
        <w:tab/>
      </w:r>
      <w:r>
        <w:rPr>
          <w:b/>
        </w:rPr>
        <w:t>Nesai</w:t>
      </w:r>
      <w:r>
        <w:rPr/>
        <w:t>/</w:t>
      </w:r>
    </w:p>
  </w:footnote>
  <w:footnote w:id="85">
    <w:p>
      <w:pPr>
        <w:pStyle w:val="Footnote"/>
        <w:rPr/>
      </w:pPr>
      <w:r>
        <w:rPr>
          <w:rStyle w:val="FootnoteCharacters"/>
        </w:rPr>
        <w:footnoteRef/>
      </w:r>
      <w:r>
        <w:rPr/>
        <w:tab/>
      </w:r>
      <w:r>
        <w:rPr>
          <w:b/>
        </w:rPr>
        <w:t>Cessas</w:t>
      </w:r>
      <w:r>
        <w:rPr/>
        <w:t>/</w:t>
      </w:r>
    </w:p>
  </w:footnote>
  <w:footnote w:id="86">
    <w:p>
      <w:pPr>
        <w:pStyle w:val="Footnote"/>
        <w:rPr/>
      </w:pPr>
      <w:r>
        <w:rPr>
          <w:rStyle w:val="FootnoteCharacters"/>
        </w:rPr>
        <w:footnoteRef/>
      </w:r>
      <w:r>
        <w:rPr/>
        <w:tab/>
      </w:r>
      <w:r>
        <w:rPr>
          <w:b/>
        </w:rPr>
        <w:t>Ebu Davud</w:t>
      </w:r>
      <w:r>
        <w:rPr/>
        <w:t>/</w:t>
      </w:r>
    </w:p>
  </w:footnote>
  <w:footnote w:id="87">
    <w:p>
      <w:pPr>
        <w:pStyle w:val="Footnote"/>
        <w:rPr/>
      </w:pPr>
      <w:r>
        <w:rPr>
          <w:rStyle w:val="FootnoteCharacters"/>
        </w:rPr>
        <w:footnoteRef/>
      </w:r>
      <w:r>
        <w:rPr/>
        <w:tab/>
      </w:r>
      <w:r>
        <w:rPr>
          <w:rFonts w:cs="arapca (harekeli)" w:ascii="arapca (harekeli)" w:hAnsi="arapca (harekeli)"/>
          <w:b/>
          <w:sz w:val="30"/>
        </w:rPr>
        <w:t xml:space="preserve"> ¬•Y</w:t>
        <w:softHyphen/>
        <w:t xml:space="preserve">DÇX7! ¬p¬5!«Y«W¬" </w:t>
      </w:r>
      <w:r>
        <w:rPr>
          <w:rFonts w:cs="Arial" w:ascii="Arial" w:hAnsi="Arial"/>
        </w:rPr>
        <w:t>Mevaki, mevkinin çoðuludur ve birieyin düþtüðü yere denir. Nucum, necm'in çoðuludur. Necm, yýldýz demek.</w:t>
      </w:r>
    </w:p>
  </w:footnote>
  <w:footnote w:id="88">
    <w:p>
      <w:pPr>
        <w:pStyle w:val="Footnote"/>
        <w:rPr/>
      </w:pPr>
      <w:r>
        <w:rPr>
          <w:rStyle w:val="FootnoteCharacters"/>
        </w:rPr>
        <w:footnoteRef/>
      </w:r>
      <w:r>
        <w:rPr/>
        <w:tab/>
      </w:r>
      <w:r>
        <w:rPr>
          <w:rFonts w:cs="arapca (harekeli)" w:ascii="arapca (harekeli)" w:hAnsi="arapca (harekeli)"/>
          <w:b/>
          <w:sz w:val="30"/>
        </w:rPr>
        <w:t xml:space="preserve"> ¯–Y</w:t>
        <w:softHyphen/>
        <w:t>X²U«8</w:t>
      </w:r>
      <w:r>
        <w:rPr>
          <w:rFonts w:cs="Arial" w:ascii="Arial" w:hAnsi="Arial"/>
          <w:b/>
        </w:rPr>
        <w:t xml:space="preserve"> </w:t>
      </w:r>
      <w:r>
        <w:rPr>
          <w:rFonts w:cs="Arial" w:ascii="Arial" w:hAnsi="Arial"/>
        </w:rPr>
        <w:t>Saklanan, gizlenen þey</w:t>
      </w:r>
    </w:p>
  </w:footnote>
  <w:footnote w:id="89">
    <w:p>
      <w:pPr>
        <w:pStyle w:val="Footnote"/>
        <w:rPr/>
      </w:pPr>
      <w:r>
        <w:rPr>
          <w:rStyle w:val="FootnoteCharacters"/>
        </w:rPr>
        <w:footnoteRef/>
      </w:r>
      <w:r>
        <w:rPr/>
        <w:tab/>
      </w:r>
      <w:r>
        <w:rPr>
          <w:rFonts w:cs="arapca (harekeli)" w:ascii="arapca (harekeli)" w:hAnsi="arapca (harekeli)"/>
          <w:sz w:val="30"/>
        </w:rPr>
        <w:t xml:space="preserve"> </w:t>
      </w:r>
      <w:r>
        <w:rPr>
          <w:rFonts w:cs="arapca (harekeli)" w:ascii="arapca (harekeli)" w:hAnsi="arapca (harekeli)"/>
          <w:b/>
          <w:sz w:val="30"/>
        </w:rPr>
        <w:t>«–:</w:t>
        <w:softHyphen/>
        <w:t>IÅZ«O</w:t>
        <w:softHyphen/>
        <w:t xml:space="preserve">W²7! </w:t>
      </w:r>
      <w:r>
        <w:rPr>
          <w:rFonts w:cs="Arial" w:ascii="Arial" w:hAnsi="Arial"/>
        </w:rPr>
        <w:t>Cenabetlik ve idrar gibi namaza engel olacak þeylerden temizlenmiþ olanlar</w:t>
      </w:r>
    </w:p>
  </w:footnote>
  <w:footnote w:id="90">
    <w:p>
      <w:pPr>
        <w:pStyle w:val="Footnote"/>
        <w:rPr/>
      </w:pPr>
      <w:r>
        <w:rPr>
          <w:rStyle w:val="FootnoteCharacters"/>
        </w:rPr>
        <w:footnoteRef/>
      </w:r>
      <w:r>
        <w:rPr/>
        <w:tab/>
      </w:r>
      <w:r>
        <w:rPr>
          <w:rFonts w:cs="arapca (harekeli)" w:ascii="arapca (harekeli)" w:hAnsi="arapca (harekeli)"/>
          <w:b/>
          <w:sz w:val="30"/>
        </w:rPr>
        <w:t xml:space="preserve"> «–Y</w:t>
        <w:softHyphen/>
        <w:t>X¬;²G</w:t>
        <w:softHyphen/>
        <w:t xml:space="preserve">8 </w:t>
      </w:r>
      <w:r>
        <w:rPr>
          <w:rFonts w:cs="Arial" w:ascii="Arial" w:hAnsi="Arial"/>
        </w:rPr>
        <w:t>Hor görmek, yalanlamak</w:t>
      </w:r>
    </w:p>
  </w:footnote>
  <w:footnote w:id="91">
    <w:p>
      <w:pPr>
        <w:pStyle w:val="Footnote"/>
        <w:rPr/>
      </w:pPr>
      <w:r>
        <w:rPr>
          <w:rStyle w:val="FootnoteCharacters"/>
        </w:rPr>
        <w:footnoteRef/>
      </w:r>
      <w:r>
        <w:rPr/>
        <w:tab/>
      </w:r>
      <w:r>
        <w:rPr>
          <w:rFonts w:cs="arapca (harekeli)" w:ascii="arapca (harekeli)" w:hAnsi="arapca (harekeli)"/>
          <w:b/>
          <w:sz w:val="30"/>
        </w:rPr>
        <w:t xml:space="preserve"> </w:t>
        <w:softHyphen/>
        <w:t>•Y</w:t>
        <w:softHyphen/>
        <w:t>T²V</w:t>
        <w:softHyphen/>
        <w:t xml:space="preserve">E²7! ¬a«R«V«" </w:t>
      </w:r>
      <w:r>
        <w:rPr>
          <w:rFonts w:cs="Arial" w:ascii="Arial" w:hAnsi="Arial"/>
        </w:rPr>
        <w:t>Belagat, ulaþmak anlamýna felir. Hulküm, boðaz demektir.</w:t>
      </w:r>
    </w:p>
  </w:footnote>
  <w:footnote w:id="92">
    <w:p>
      <w:pPr>
        <w:pStyle w:val="Footnote"/>
        <w:rPr/>
      </w:pPr>
      <w:r>
        <w:rPr>
          <w:rStyle w:val="FootnoteCharacters"/>
        </w:rPr>
        <w:footnoteRef/>
      </w:r>
      <w:r>
        <w:rPr/>
        <w:tab/>
      </w:r>
      <w:r>
        <w:rPr>
          <w:rFonts w:cs="arapca (harekeli)" w:ascii="arapca (harekeli)" w:hAnsi="arapca (harekeli)"/>
          <w:b/>
          <w:sz w:val="30"/>
        </w:rPr>
        <w:t xml:space="preserve"> «w[¬X&lt;¬G«8 </w:t>
      </w:r>
      <w:r>
        <w:rPr>
          <w:rFonts w:cs="Arial" w:ascii="Arial" w:hAnsi="Arial"/>
        </w:rPr>
        <w:t>Mükafat istemek</w:t>
      </w:r>
    </w:p>
  </w:footnote>
  <w:footnote w:id="93">
    <w:p>
      <w:pPr>
        <w:pStyle w:val="Footnote"/>
        <w:rPr/>
      </w:pPr>
      <w:r>
        <w:rPr>
          <w:rStyle w:val="FootnoteCharacters"/>
        </w:rPr>
        <w:footnoteRef/>
      </w:r>
      <w:r>
        <w:rPr/>
        <w:tab/>
        <w:t>Alusi, Kurtubi, Razi</w:t>
      </w:r>
    </w:p>
  </w:footnote>
  <w:footnote w:id="94">
    <w:p>
      <w:pPr>
        <w:pStyle w:val="Footnote"/>
        <w:rPr/>
      </w:pPr>
      <w:r>
        <w:rPr>
          <w:rStyle w:val="FootnoteCharacters"/>
        </w:rPr>
        <w:footnoteRef/>
      </w:r>
      <w:r>
        <w:rPr/>
        <w:tab/>
      </w:r>
      <w:r>
        <w:rPr>
          <w:rFonts w:cs="arapca (harekeli)" w:ascii="arapca (harekeli)" w:hAnsi="arapca (harekeli)"/>
          <w:b/>
          <w:sz w:val="30"/>
        </w:rPr>
        <w:t xml:space="preserve">°f[¬W«&amp; </w:t>
      </w:r>
      <w:r>
        <w:rPr>
          <w:rFonts w:cs="Arial" w:ascii="Arial" w:hAnsi="Arial"/>
        </w:rPr>
        <w:t>Hamid, yer ve gök ehlinin hamdettiði zat</w:t>
      </w:r>
    </w:p>
  </w:footnote>
  <w:footnote w:id="95">
    <w:p>
      <w:pPr>
        <w:pStyle w:val="Footnote"/>
        <w:rPr/>
      </w:pPr>
      <w:r>
        <w:rPr>
          <w:rStyle w:val="FootnoteCharacters"/>
        </w:rPr>
        <w:footnoteRef/>
      </w:r>
      <w:r>
        <w:rPr/>
        <w:tab/>
      </w:r>
      <w:r>
        <w:rPr>
          <w:rFonts w:cs="arapca (harekeli)" w:ascii="arapca (harekeli)" w:hAnsi="arapca (harekeli)"/>
          <w:b/>
          <w:sz w:val="30"/>
        </w:rPr>
        <w:t xml:space="preserve"> Êz¬X«3</w:t>
      </w:r>
      <w:r>
        <w:rPr>
          <w:rFonts w:cs="Arial" w:ascii="Arial" w:hAnsi="Arial"/>
          <w:b/>
          <w:sz w:val="30"/>
        </w:rPr>
        <w:t xml:space="preserve"> </w:t>
      </w:r>
      <w:r>
        <w:rPr>
          <w:rFonts w:cs="Arial" w:ascii="Arial" w:hAnsi="Arial"/>
        </w:rPr>
        <w:t>Gani, halka ihtiyacý olmayan</w:t>
      </w:r>
    </w:p>
  </w:footnote>
  <w:footnote w:id="96">
    <w:p>
      <w:pPr>
        <w:pStyle w:val="Footnote"/>
        <w:rPr/>
      </w:pPr>
      <w:r>
        <w:rPr>
          <w:rStyle w:val="FootnoteCharacters"/>
        </w:rPr>
        <w:footnoteRef/>
      </w:r>
      <w:r>
        <w:rPr/>
        <w:tab/>
      </w:r>
      <w:r>
        <w:rPr>
          <w:rFonts w:cs="arapca (harekeli)" w:ascii="arapca (harekeli)" w:hAnsi="arapca (harekeli)"/>
          <w:sz w:val="30"/>
        </w:rPr>
        <w:t xml:space="preserve"> </w:t>
      </w:r>
      <w:r>
        <w:rPr>
          <w:rFonts w:cs="arapca (harekeli)" w:ascii="arapca (harekeli)" w:hAnsi="arapca (harekeli)"/>
          <w:b/>
          <w:sz w:val="30"/>
        </w:rPr>
        <w:t>«}«W²U¬E²7!</w:t>
      </w:r>
      <w:r>
        <w:rPr>
          <w:rFonts w:cs="arapca (harekeli)" w:ascii="arapca (harekeli)" w:hAnsi="arapca (harekeli)"/>
          <w:sz w:val="30"/>
        </w:rPr>
        <w:t xml:space="preserve"> </w:t>
      </w:r>
      <w:r>
        <w:rPr>
          <w:rFonts w:cs="Arial" w:ascii="Arial" w:hAnsi="Arial"/>
        </w:rPr>
        <w:t>Ýþte ve sözde isabet etmedir. Herþeyi tam yerine koymak.</w:t>
      </w:r>
    </w:p>
  </w:footnote>
  <w:footnote w:id="97">
    <w:p>
      <w:pPr>
        <w:pStyle w:val="Footnote"/>
        <w:rPr/>
      </w:pPr>
      <w:r>
        <w:rPr>
          <w:rStyle w:val="FootnoteCharacters"/>
        </w:rPr>
        <w:footnoteRef/>
      </w:r>
      <w:r>
        <w:rPr/>
        <w:tab/>
      </w:r>
      <w:r>
        <w:rPr>
          <w:rFonts w:cs="arapca (harekeli)" w:ascii="arapca (harekeli)" w:hAnsi="arapca (harekeli)"/>
          <w:b/>
          <w:sz w:val="30"/>
        </w:rPr>
        <w:softHyphen/>
        <w:t>y</w:t>
        <w:softHyphen/>
        <w:t xml:space="preserve">P¬Q«&lt; </w:t>
      </w:r>
      <w:r>
        <w:rPr>
          <w:rFonts w:cs="arapca (harekeli)" w:ascii="arapca (harekeli)" w:hAnsi="arapca (harekeli)"/>
          <w:sz w:val="30"/>
        </w:rPr>
        <w:t xml:space="preserve"> </w:t>
      </w:r>
      <w:r>
        <w:rPr>
          <w:rFonts w:cs="Arial" w:ascii="Arial" w:hAnsi="Arial"/>
        </w:rPr>
        <w:t>izetu kökünden gelir. Nasihat ve irþat</w:t>
      </w:r>
    </w:p>
  </w:footnote>
  <w:footnote w:id="98">
    <w:p>
      <w:pPr>
        <w:pStyle w:val="Footnote"/>
        <w:rPr/>
      </w:pPr>
      <w:r>
        <w:rPr>
          <w:rStyle w:val="FootnoteCharacters"/>
        </w:rPr>
        <w:footnoteRef/>
      </w:r>
      <w:r>
        <w:rPr/>
        <w:tab/>
      </w:r>
      <w:r>
        <w:rPr>
          <w:rFonts w:cs="arapca (harekeli)" w:ascii="arapca (harekeli)" w:hAnsi="arapca (harekeli)"/>
          <w:sz w:val="30"/>
        </w:rPr>
        <w:t xml:space="preserve"> </w:t>
        <w:softHyphen/>
        <w:t>h[¬M«W²7!</w:t>
      </w:r>
    </w:p>
  </w:footnote>
  <w:footnote w:id="99">
    <w:p>
      <w:pPr>
        <w:pStyle w:val="Footnote"/>
        <w:rPr/>
      </w:pPr>
      <w:r>
        <w:rPr>
          <w:rStyle w:val="FootnoteCharacters"/>
        </w:rPr>
        <w:footnoteRef/>
      </w:r>
      <w:r>
        <w:rPr/>
        <w:tab/>
      </w:r>
      <w:r>
        <w:rPr>
          <w:rFonts w:cs="arapca (harekeli)" w:ascii="arapca (harekeli)" w:hAnsi="arapca (harekeli)"/>
          <w:sz w:val="30"/>
        </w:rPr>
        <w:softHyphen/>
        <w:t>y</w:t>
        <w:softHyphen/>
        <w:t>7@«M¬4«:</w:t>
      </w:r>
    </w:p>
  </w:footnote>
  <w:footnote w:id="100">
    <w:p>
      <w:pPr>
        <w:pStyle w:val="Footnote"/>
        <w:rPr/>
      </w:pPr>
      <w:r>
        <w:rPr>
          <w:rStyle w:val="FootnoteCharacters"/>
        </w:rPr>
        <w:footnoteRef/>
      </w:r>
      <w:r>
        <w:rPr/>
        <w:tab/>
      </w:r>
      <w:r>
        <w:rPr>
          <w:rFonts w:cs="arapca (harekeli)" w:ascii="arapca (harekeli)" w:hAnsi="arapca (harekeli)"/>
          <w:sz w:val="30"/>
        </w:rPr>
        <w:t xml:space="preserve"> </w:t>
      </w:r>
      <w:r>
        <w:rPr>
          <w:rFonts w:cs="arapca (harekeli)" w:ascii="arapca (harekeli)" w:hAnsi="arapca (harekeli)"/>
          <w:b/>
          <w:sz w:val="30"/>
        </w:rPr>
        <w:t>_®X²;«:</w:t>
      </w:r>
      <w:r>
        <w:rPr>
          <w:rFonts w:cs="arapca (harekeli)" w:ascii="arapca (harekeli)" w:hAnsi="arapca (harekeli)"/>
          <w:sz w:val="30"/>
        </w:rPr>
        <w:t xml:space="preserve"> </w:t>
      </w:r>
      <w:r>
        <w:rPr>
          <w:rFonts w:cs="Arial" w:ascii="Arial" w:hAnsi="Arial"/>
        </w:rPr>
        <w:t>Zayýflama</w:t>
      </w:r>
    </w:p>
  </w:footnote>
  <w:footnote w:id="101">
    <w:p>
      <w:pPr>
        <w:pStyle w:val="Footnote"/>
        <w:rPr/>
      </w:pPr>
      <w:r>
        <w:rPr>
          <w:rStyle w:val="FootnoteCharacters"/>
        </w:rPr>
        <w:footnoteRef/>
      </w:r>
      <w:r>
        <w:rPr/>
        <w:tab/>
      </w:r>
      <w:r>
        <w:rPr>
          <w:rFonts w:cs="arapca (harekeli)" w:ascii="arapca (harekeli)" w:hAnsi="arapca (harekeli)"/>
          <w:sz w:val="30"/>
        </w:rPr>
        <w:t xml:space="preserve"> </w:t>
      </w:r>
      <w:r>
        <w:rPr>
          <w:rFonts w:cs="arapca (harekeli)" w:ascii="arapca (harekeli)" w:hAnsi="arapca (harekeli)"/>
          <w:b/>
          <w:sz w:val="30"/>
        </w:rPr>
        <w:t>_®4:</w:t>
        <w:softHyphen/>
        <w:t>I²Q«8</w:t>
      </w:r>
      <w:r>
        <w:rPr>
          <w:rFonts w:cs="Arial" w:ascii="Arial" w:hAnsi="Arial"/>
          <w:b/>
        </w:rPr>
        <w:t xml:space="preserve"> </w:t>
      </w:r>
      <w:r>
        <w:rPr>
          <w:rFonts w:cs="Arial" w:ascii="Arial" w:hAnsi="Arial"/>
        </w:rPr>
        <w:t>Masir, dönülecek yer</w:t>
      </w:r>
    </w:p>
  </w:footnote>
  <w:footnote w:id="102">
    <w:p>
      <w:pPr>
        <w:pStyle w:val="Footnote"/>
        <w:rPr/>
      </w:pPr>
      <w:r>
        <w:rPr>
          <w:rStyle w:val="FootnoteCharacters"/>
        </w:rPr>
        <w:footnoteRef/>
      </w:r>
      <w:r>
        <w:rPr/>
        <w:tab/>
      </w:r>
      <w:r>
        <w:rPr>
          <w:rFonts w:cs="arapca (harekeli)" w:ascii="arapca (harekeli)" w:hAnsi="arapca (harekeli)"/>
          <w:b/>
          <w:sz w:val="30"/>
        </w:rPr>
        <w:t xml:space="preserve">«“!«G«;@«% </w:t>
      </w:r>
      <w:r>
        <w:rPr>
          <w:rFonts w:cs="Arial" w:ascii="Arial" w:hAnsi="Arial"/>
        </w:rPr>
        <w:t>Cehd kökünden gelir. Cehd ise insanýn bütün gücünü sarfetmesi</w:t>
      </w:r>
    </w:p>
  </w:footnote>
  <w:footnote w:id="103">
    <w:p>
      <w:pPr>
        <w:pStyle w:val="Footnote"/>
        <w:rPr/>
      </w:pPr>
      <w:r>
        <w:rPr>
          <w:rStyle w:val="FootnoteCharacters"/>
        </w:rPr>
        <w:footnoteRef/>
      </w:r>
      <w:r>
        <w:rPr/>
        <w:tab/>
      </w:r>
      <w:r>
        <w:rPr>
          <w:rFonts w:cs="arapca (harekeli)" w:ascii="arapca (harekeli)" w:hAnsi="arapca (harekeli)"/>
          <w:b/>
          <w:sz w:val="30"/>
        </w:rPr>
        <w:t xml:space="preserve">«@«9Ï! </w:t>
      </w:r>
      <w:r>
        <w:rPr>
          <w:rFonts w:cs="Arial" w:ascii="Arial" w:hAnsi="Arial"/>
        </w:rPr>
        <w:t>Allaha dönmek</w:t>
      </w:r>
    </w:p>
  </w:footnote>
  <w:footnote w:id="104">
    <w:p>
      <w:pPr>
        <w:pStyle w:val="Footnote"/>
        <w:rPr/>
      </w:pPr>
      <w:r>
        <w:rPr>
          <w:rStyle w:val="FootnoteCharacters"/>
        </w:rPr>
        <w:footnoteRef/>
      </w:r>
      <w:r>
        <w:rPr/>
        <w:tab/>
      </w:r>
      <w:r>
        <w:rPr>
          <w:b/>
        </w:rPr>
        <w:t>Ýbn Kesir</w:t>
      </w:r>
      <w:r>
        <w:rPr/>
        <w:t>/ tefsiri Kur'ani'l-Azim</w:t>
      </w:r>
    </w:p>
    <w:p>
      <w:pPr>
        <w:pStyle w:val="Footnote"/>
        <w:rPr/>
      </w:pPr>
      <w:r>
        <w:rPr/>
        <w:tab/>
      </w:r>
      <w:r>
        <w:rPr>
          <w:b/>
        </w:rPr>
        <w:t>Suyuti</w:t>
      </w:r>
      <w:r>
        <w:rPr/>
        <w:t>/Durru'l-Mensur</w:t>
      </w:r>
    </w:p>
    <w:p>
      <w:pPr>
        <w:pStyle w:val="Footnote"/>
        <w:rPr/>
      </w:pPr>
      <w:r>
        <w:rPr/>
        <w:tab/>
      </w:r>
      <w:r>
        <w:rPr>
          <w:b/>
        </w:rPr>
        <w:t>Ýbn Cevzi</w:t>
      </w:r>
      <w:r>
        <w:rPr/>
        <w:t>/Zadü'l-Mesir</w:t>
      </w:r>
    </w:p>
  </w:footnote>
  <w:footnote w:id="105">
    <w:p>
      <w:pPr>
        <w:pStyle w:val="Footnote"/>
        <w:rPr/>
      </w:pPr>
      <w:r>
        <w:rPr>
          <w:rStyle w:val="FootnoteCharacters"/>
        </w:rPr>
        <w:footnoteRef/>
      </w:r>
      <w:r>
        <w:rPr/>
        <w:tab/>
      </w:r>
      <w:r>
        <w:rPr>
          <w:b/>
        </w:rPr>
        <w:t>Kurtubi</w:t>
      </w:r>
    </w:p>
  </w:footnote>
  <w:footnote w:id="106">
    <w:p>
      <w:pPr>
        <w:pStyle w:val="Footnote"/>
        <w:rPr/>
      </w:pPr>
      <w:r>
        <w:rPr>
          <w:rStyle w:val="FootnoteCharacters"/>
        </w:rPr>
        <w:footnoteRef/>
      </w:r>
      <w:r>
        <w:rPr/>
        <w:t xml:space="preserve"> </w:t>
      </w:r>
      <w:r>
        <w:rPr>
          <w:b/>
        </w:rPr>
        <w:t xml:space="preserve"> </w:t>
      </w:r>
      <w:r>
        <w:rPr>
          <w:rFonts w:cs="arapca (harekeli)" w:ascii="arapca (harekeli)" w:hAnsi="arapca (harekeli)"/>
          <w:b/>
          <w:sz w:val="30"/>
        </w:rPr>
        <w:t xml:space="preserve"> </w:t>
      </w:r>
      <w:r>
        <w:rPr>
          <w:rFonts w:cs="arapca (harekeli)" w:ascii="arapca (harekeli)" w:hAnsi="arapca (harekeli)"/>
          <w:b/>
          <w:sz w:val="30"/>
        </w:rPr>
        <w:softHyphen/>
        <w:t xml:space="preserve">y«Q«8 z¬"¬±:Ï! </w:t>
      </w:r>
      <w:r>
        <w:rPr>
          <w:rFonts w:cs="Arial" w:ascii="Arial" w:hAnsi="Arial"/>
        </w:rPr>
        <w:t>Onunla tesbih edin</w:t>
      </w:r>
    </w:p>
  </w:footnote>
  <w:footnote w:id="107">
    <w:p>
      <w:pPr>
        <w:pStyle w:val="Footnote"/>
        <w:rPr/>
      </w:pPr>
      <w:r>
        <w:rPr>
          <w:rStyle w:val="FootnoteCharacters"/>
        </w:rPr>
        <w:footnoteRef/>
      </w:r>
      <w:r>
        <w:rPr/>
        <w:t xml:space="preserve"> </w:t>
      </w:r>
      <w:r>
        <w:rPr>
          <w:rFonts w:cs="arapca (harekeli)" w:ascii="arapca (harekeli)" w:hAnsi="arapca (harekeli)"/>
          <w:b/>
          <w:sz w:val="30"/>
        </w:rPr>
        <w:t xml:space="preserve"> </w:t>
      </w:r>
      <w:r>
        <w:rPr>
          <w:rFonts w:cs="arapca (harekeli)" w:ascii="arapca (harekeli)" w:hAnsi="arapca (harekeli)"/>
          <w:b/>
          <w:sz w:val="30"/>
        </w:rPr>
        <w:t xml:space="preserve">Ÿ»²N«4 </w:t>
      </w:r>
      <w:r>
        <w:rPr>
          <w:rFonts w:cs="arapca (harekeli)" w:ascii="arapca (harekeli)" w:hAnsi="arapca (harekeli)"/>
          <w:sz w:val="30"/>
        </w:rPr>
        <w:t xml:space="preserve"> </w:t>
      </w:r>
      <w:r>
        <w:rPr>
          <w:rFonts w:cs="Arial" w:ascii="Arial" w:hAnsi="Arial"/>
        </w:rPr>
        <w:t>Fadl, büyük bir imtiyaz demektir. Bundan maksat Peygamberlik ve Zebur'dur.</w:t>
      </w:r>
    </w:p>
  </w:footnote>
  <w:footnote w:id="108">
    <w:p>
      <w:pPr>
        <w:pStyle w:val="Footnote"/>
        <w:rPr/>
      </w:pPr>
      <w:r>
        <w:rPr>
          <w:rStyle w:val="FootnoteCharacters"/>
        </w:rPr>
        <w:footnoteRef/>
      </w:r>
      <w:r>
        <w:rPr/>
        <w:t xml:space="preserve"> </w:t>
      </w:r>
      <w:r>
        <w:rPr>
          <w:rFonts w:cs="arapca (harekeli)" w:ascii="arapca (harekeli)" w:hAnsi="arapca (harekeli)"/>
          <w:b/>
          <w:sz w:val="30"/>
        </w:rPr>
        <w:t xml:space="preserve"> </w:t>
      </w:r>
      <w:r>
        <w:rPr>
          <w:rFonts w:cs="arapca (harekeli)" w:ascii="arapca (harekeli)" w:hAnsi="arapca (harekeli)"/>
          <w:b/>
          <w:sz w:val="30"/>
        </w:rPr>
        <w:t xml:space="preserve">¬…²IÅK7! z¬4 ²‡¬±G«5«: </w:t>
      </w:r>
      <w:r>
        <w:rPr>
          <w:rFonts w:cs="arapca (harekeli)" w:ascii="arapca (harekeli)" w:hAnsi="arapca (harekeli)"/>
          <w:sz w:val="30"/>
        </w:rPr>
        <w:t xml:space="preserve"> </w:t>
      </w:r>
      <w:r>
        <w:rPr>
          <w:rFonts w:cs="Arial" w:ascii="Arial" w:hAnsi="Arial"/>
        </w:rPr>
        <w:t>Serd, zýrhý dokumak, kaddir, takdir etmek</w:t>
      </w:r>
    </w:p>
  </w:footnote>
  <w:footnote w:id="109">
    <w:p>
      <w:pPr>
        <w:pStyle w:val="Footnote"/>
        <w:rPr/>
      </w:pPr>
      <w:r>
        <w:rPr>
          <w:rStyle w:val="FootnoteCharacters"/>
        </w:rPr>
        <w:footnoteRef/>
      </w:r>
      <w:r>
        <w:rPr>
          <w:b/>
        </w:rPr>
        <w:t xml:space="preserve"> </w:t>
      </w:r>
      <w:r>
        <w:rPr>
          <w:rFonts w:cs="arapca (harekeli)" w:ascii="arapca (harekeli)" w:hAnsi="arapca (harekeli)"/>
          <w:b/>
          <w:sz w:val="30"/>
        </w:rPr>
        <w:t xml:space="preserve">¯€@«R¬"@«, </w:t>
      </w:r>
      <w:r>
        <w:rPr>
          <w:rFonts w:cs="arapca (harekeli)" w:ascii="arapca (harekeli)" w:hAnsi="arapca (harekeli)"/>
          <w:sz w:val="30"/>
        </w:rPr>
        <w:t xml:space="preserve"> </w:t>
      </w:r>
      <w:r>
        <w:rPr>
          <w:rFonts w:cs="Arial" w:ascii="Arial" w:hAnsi="Arial"/>
        </w:rPr>
        <w:t>Sabig, .ok geniþ, herhangi birþeyi örtükten sonra artan anlamýna gelir. Buradaki anlamý geniþ zýrttýr.</w:t>
      </w:r>
    </w:p>
  </w:footnote>
  <w:footnote w:id="110">
    <w:p>
      <w:pPr>
        <w:pStyle w:val="Footnote"/>
        <w:rPr/>
      </w:pPr>
      <w:r>
        <w:rPr>
          <w:rStyle w:val="FootnoteCharacters"/>
        </w:rPr>
        <w:footnoteRef/>
      </w:r>
      <w:r>
        <w:rPr>
          <w:b/>
        </w:rPr>
        <w:t xml:space="preserve"> </w:t>
      </w:r>
      <w:r>
        <w:rPr>
          <w:rFonts w:cs="arapca (harekeli)" w:ascii="arapca (harekeli)" w:hAnsi="arapca (harekeli)"/>
          <w:b/>
          <w:sz w:val="30"/>
        </w:rPr>
        <w:t>¬h²O¬T²7! «w²[«2</w:t>
      </w:r>
      <w:r>
        <w:rPr>
          <w:rFonts w:cs="arapca (harekeli)" w:ascii="arapca (harekeli)" w:hAnsi="arapca (harekeli)"/>
          <w:sz w:val="30"/>
        </w:rPr>
        <w:t xml:space="preserve">  </w:t>
      </w:r>
      <w:r>
        <w:rPr>
          <w:rFonts w:cs="Arial" w:ascii="Arial" w:hAnsi="Arial"/>
        </w:rPr>
        <w:t>Kýtr'dan maksat bakýrdýr. Yani bakýrý su gibi eritmek demektir.</w:t>
      </w:r>
    </w:p>
  </w:footnote>
  <w:footnote w:id="111">
    <w:p>
      <w:pPr>
        <w:pStyle w:val="Footnote"/>
        <w:rPr/>
      </w:pPr>
      <w:r>
        <w:rPr>
          <w:rStyle w:val="FootnoteCharacters"/>
        </w:rPr>
        <w:footnoteRef/>
      </w:r>
      <w:r>
        <w:rPr>
          <w:b/>
        </w:rPr>
        <w:t xml:space="preserve"> </w:t>
      </w:r>
      <w:r>
        <w:rPr>
          <w:rFonts w:cs="arapca (harekeli)" w:ascii="arapca (harekeli)" w:hAnsi="arapca (harekeli)"/>
          <w:b/>
          <w:sz w:val="30"/>
        </w:rPr>
        <w:t xml:space="preserve">²¬J«&lt; </w:t>
      </w:r>
      <w:r>
        <w:rPr>
          <w:rFonts w:cs="arapca (harekeli)" w:ascii="arapca (harekeli)" w:hAnsi="arapca (harekeli)"/>
          <w:sz w:val="30"/>
        </w:rPr>
        <w:t xml:space="preserve"> </w:t>
      </w:r>
      <w:r>
        <w:rPr>
          <w:rFonts w:cs="Arial" w:ascii="Arial" w:hAnsi="Arial"/>
        </w:rPr>
        <w:t>Dönmek</w:t>
      </w:r>
    </w:p>
  </w:footnote>
  <w:footnote w:id="112">
    <w:p>
      <w:pPr>
        <w:pStyle w:val="Footnote"/>
        <w:rPr/>
      </w:pPr>
      <w:r>
        <w:rPr>
          <w:rStyle w:val="FootnoteCharacters"/>
        </w:rPr>
        <w:footnoteRef/>
      </w:r>
      <w:r>
        <w:rPr/>
        <w:t xml:space="preserve"> </w:t>
      </w:r>
      <w:r>
        <w:rPr>
          <w:rFonts w:cs="arapca (harekeli)" w:ascii="arapca (harekeli)" w:hAnsi="arapca (harekeli)"/>
          <w:sz w:val="30"/>
        </w:rPr>
        <w:t>¯</w:t>
      </w:r>
      <w:r>
        <w:rPr>
          <w:rFonts w:cs="arapca (harekeli)" w:ascii="arapca (harekeli)" w:hAnsi="arapca (harekeli)"/>
          <w:b/>
          <w:sz w:val="30"/>
        </w:rPr>
        <w:t xml:space="preserve">€@«[¬,!«* </w:t>
      </w:r>
      <w:r>
        <w:rPr>
          <w:rFonts w:cs="Arial" w:ascii="Arial" w:hAnsi="Arial"/>
        </w:rPr>
        <w:t>Sabit þeyler</w:t>
      </w:r>
    </w:p>
  </w:footnote>
  <w:footnote w:id="113">
    <w:p>
      <w:pPr>
        <w:pStyle w:val="Footnote"/>
        <w:rPr/>
      </w:pPr>
      <w:r>
        <w:rPr>
          <w:rStyle w:val="FootnoteCharacters"/>
        </w:rPr>
        <w:footnoteRef/>
      </w:r>
      <w:r>
        <w:rPr/>
        <w:t xml:space="preserve"> </w:t>
      </w:r>
      <w:r>
        <w:rPr>
          <w:rFonts w:cs="arapca (harekeli)" w:ascii="arapca (harekeli)" w:hAnsi="arapca (harekeli)"/>
          <w:b/>
          <w:sz w:val="30"/>
        </w:rPr>
        <w:t xml:space="preserve">¬!«Y«D²7@«6 </w:t>
      </w:r>
      <w:r>
        <w:rPr>
          <w:rFonts w:cs="Arial" w:ascii="Arial" w:hAnsi="Arial"/>
        </w:rPr>
        <w:t>Cevab, cabiye'nin çoðuludur. Cabiye, büyük havuz demektir.</w:t>
      </w:r>
    </w:p>
  </w:footnote>
  <w:footnote w:id="114">
    <w:p>
      <w:pPr>
        <w:pStyle w:val="Footnote"/>
        <w:rPr/>
      </w:pPr>
      <w:r>
        <w:rPr>
          <w:rStyle w:val="FootnoteCharacters"/>
        </w:rPr>
        <w:footnoteRef/>
      </w:r>
      <w:r>
        <w:rPr/>
        <w:t xml:space="preserve"> </w:t>
      </w:r>
      <w:r>
        <w:rPr>
          <w:rFonts w:cs="arapca (harekeli)" w:ascii="arapca (harekeli)" w:hAnsi="arapca (harekeli)"/>
          <w:sz w:val="30"/>
        </w:rPr>
        <w:t xml:space="preserve"> </w:t>
      </w:r>
      <w:r>
        <w:rPr>
          <w:rFonts w:cs="arapca (harekeli)" w:ascii="arapca (harekeli)" w:hAnsi="arapca (harekeli)"/>
          <w:b/>
          <w:sz w:val="30"/>
        </w:rPr>
        <w:t xml:space="preserve">¯–@«S¬%«: </w:t>
      </w:r>
      <w:r>
        <w:rPr>
          <w:rFonts w:cs="arapca (harekeli)" w:ascii="arapca (harekeli)" w:hAnsi="arapca (harekeli)"/>
          <w:sz w:val="30"/>
        </w:rPr>
        <w:t xml:space="preserve"> </w:t>
      </w:r>
      <w:r>
        <w:rPr>
          <w:rFonts w:cs="Arial" w:ascii="Arial" w:hAnsi="Arial"/>
        </w:rPr>
        <w:t>Cifan, cifn'in çoðuludur. Büyük çanaklar demektir.</w:t>
      </w:r>
    </w:p>
  </w:footnote>
  <w:footnote w:id="115">
    <w:p>
      <w:pPr>
        <w:pStyle w:val="Footnote"/>
        <w:rPr/>
      </w:pPr>
      <w:r>
        <w:rPr>
          <w:rStyle w:val="FootnoteCharacters"/>
        </w:rPr>
        <w:footnoteRef/>
      </w:r>
      <w:r>
        <w:rPr>
          <w:b/>
        </w:rPr>
        <w:t xml:space="preserve"> </w:t>
      </w:r>
      <w:r>
        <w:rPr>
          <w:rFonts w:cs="arapca (harekeli)" w:ascii="arapca (harekeli)" w:hAnsi="arapca (harekeli)"/>
          <w:b/>
          <w:sz w:val="30"/>
        </w:rPr>
        <w:t xml:space="preserve">«u[¬$@«W«#«: </w:t>
      </w:r>
      <w:r>
        <w:rPr>
          <w:rFonts w:cs="Arial" w:ascii="Arial" w:hAnsi="Arial"/>
        </w:rPr>
        <w:t>Temasil, timsalin çoðuludur. Timsal suret, yani bir camlýnýn taþ, bakýr, alçý vb.den aynýsýnýn yapýlmasý. heykel, kabartma</w:t>
      </w:r>
    </w:p>
  </w:footnote>
  <w:footnote w:id="116">
    <w:p>
      <w:pPr>
        <w:pStyle w:val="Footnote"/>
        <w:rPr/>
      </w:pPr>
      <w:r>
        <w:rPr>
          <w:rStyle w:val="FootnoteCharacters"/>
        </w:rPr>
        <w:footnoteRef/>
      </w:r>
      <w:r>
        <w:rPr/>
        <w:t xml:space="preserve"> </w:t>
      </w:r>
      <w:r>
        <w:rPr>
          <w:rFonts w:cs="arapca (harekeli)" w:ascii="arapca (harekeli)" w:hAnsi="arapca (harekeli)"/>
          <w:b/>
          <w:sz w:val="30"/>
        </w:rPr>
        <w:t xml:space="preserve">«`&lt;¬*@«E«8 </w:t>
      </w:r>
      <w:r>
        <w:rPr>
          <w:rFonts w:cs="Arial" w:ascii="Arial" w:hAnsi="Arial"/>
        </w:rPr>
        <w:t>Büyük köþkler, yüksek kaleler</w:t>
      </w:r>
    </w:p>
  </w:footnote>
  <w:footnote w:id="117">
    <w:p>
      <w:pPr>
        <w:pStyle w:val="Footnote"/>
        <w:rPr/>
      </w:pPr>
      <w:r>
        <w:rPr>
          <w:rStyle w:val="FootnoteCharacters"/>
        </w:rPr>
        <w:footnoteRef/>
      </w:r>
      <w:r>
        <w:rPr/>
        <w:t xml:space="preserve"> </w:t>
      </w:r>
      <w:r>
        <w:rPr>
          <w:rFonts w:cs="arapca (harekeli)" w:ascii="arapca (harekeli)" w:hAnsi="arapca (harekeli)"/>
          <w:b/>
          <w:sz w:val="30"/>
        </w:rPr>
        <w:t xml:space="preserve">h«' </w:t>
      </w:r>
      <w:r>
        <w:rPr>
          <w:rFonts w:cs="Arial" w:ascii="Arial" w:hAnsi="Arial"/>
        </w:rPr>
        <w:t>Yere yüzüstü düþmek</w:t>
      </w:r>
    </w:p>
  </w:footnote>
  <w:footnote w:id="118">
    <w:p>
      <w:pPr>
        <w:pStyle w:val="Footnote"/>
        <w:rPr/>
      </w:pPr>
      <w:r>
        <w:rPr>
          <w:rStyle w:val="FootnoteCharacters"/>
        </w:rPr>
        <w:footnoteRef/>
      </w:r>
      <w:r>
        <w:rPr/>
        <w:t xml:space="preserve"> </w:t>
      </w:r>
      <w:r>
        <w:rPr>
          <w:rFonts w:cs="arapca (harekeli)" w:ascii="arapca (harekeli)" w:hAnsi="arapca (harekeli)"/>
          <w:b/>
          <w:sz w:val="30"/>
        </w:rPr>
        <w:t xml:space="preserve"> </w:t>
      </w:r>
      <w:r>
        <w:rPr>
          <w:rFonts w:cs="arapca (harekeli)" w:ascii="arapca (harekeli)" w:hAnsi="arapca (harekeli)"/>
          <w:b/>
          <w:sz w:val="30"/>
        </w:rPr>
        <w:softHyphen/>
        <w:t>y«#Ï@«K²X¬8</w:t>
      </w:r>
      <w:r>
        <w:rPr>
          <w:rFonts w:cs="arapca (harekeli)" w:ascii="arapca (harekeli)" w:hAnsi="arapca (harekeli)"/>
          <w:sz w:val="30"/>
        </w:rPr>
        <w:t xml:space="preserve"> </w:t>
      </w:r>
      <w:r>
        <w:rPr>
          <w:rFonts w:cs="Arial" w:ascii="Arial" w:hAnsi="Arial"/>
        </w:rPr>
        <w:t>Asa</w:t>
      </w:r>
    </w:p>
  </w:footnote>
  <w:footnote w:id="119">
    <w:p>
      <w:pPr>
        <w:pStyle w:val="Footnote"/>
        <w:rPr/>
      </w:pPr>
      <w:r>
        <w:rPr>
          <w:rStyle w:val="FootnoteCharacters"/>
        </w:rPr>
        <w:footnoteRef/>
      </w:r>
      <w:r>
        <w:rPr/>
        <w:t xml:space="preserve"> </w:t>
      </w:r>
      <w:r>
        <w:rPr>
          <w:rFonts w:cs="arapca (harekeli)" w:ascii="arapca (harekeli)" w:hAnsi="arapca (harekeli)"/>
          <w:sz w:val="30"/>
        </w:rPr>
        <w:t>¬</w:t>
      </w:r>
      <w:r>
        <w:rPr>
          <w:rFonts w:cs="arapca (harekeli)" w:ascii="arapca (harekeli)" w:hAnsi="arapca (harekeli)"/>
          <w:b/>
          <w:sz w:val="30"/>
        </w:rPr>
        <w:t xml:space="preserve">Œ²*Ïž¿! </w:t>
        <w:softHyphen/>
        <w:t xml:space="preserve">}Å"³!«( </w:t>
      </w:r>
      <w:r>
        <w:rPr>
          <w:rFonts w:cs="arapca (harekeli)" w:ascii="arapca (harekeli)" w:hAnsi="arapca (harekeli)"/>
          <w:sz w:val="30"/>
        </w:rPr>
        <w:t xml:space="preserve"> </w:t>
      </w:r>
      <w:r>
        <w:rPr>
          <w:rFonts w:cs="Arial" w:ascii="Arial" w:hAnsi="Arial"/>
        </w:rPr>
        <w:t>Aðaç kurdu</w:t>
      </w:r>
    </w:p>
  </w:footnote>
  <w:footnote w:id="120">
    <w:p>
      <w:pPr>
        <w:pStyle w:val="Footnote"/>
        <w:rPr/>
      </w:pPr>
      <w:r>
        <w:rPr>
          <w:rStyle w:val="FootnoteCharacters"/>
        </w:rPr>
        <w:footnoteRef/>
      </w:r>
      <w:r>
        <w:rPr/>
        <w:tab/>
      </w:r>
      <w:r>
        <w:rPr>
          <w:b/>
        </w:rPr>
        <w:t>Buhari</w:t>
      </w:r>
      <w:r>
        <w:rPr/>
        <w:t>/</w:t>
      </w:r>
    </w:p>
    <w:p>
      <w:pPr>
        <w:pStyle w:val="Footnote"/>
        <w:rPr/>
      </w:pPr>
      <w:r>
        <w:rPr/>
        <w:tab/>
      </w:r>
      <w:r>
        <w:rPr>
          <w:b/>
        </w:rPr>
        <w:t>Müslim</w:t>
      </w:r>
      <w:r>
        <w:rPr/>
        <w:t>/</w:t>
      </w:r>
    </w:p>
  </w:footnote>
  <w:footnote w:id="121">
    <w:p>
      <w:pPr>
        <w:pStyle w:val="Footnote"/>
        <w:rPr/>
      </w:pPr>
      <w:r>
        <w:rPr>
          <w:rStyle w:val="FootnoteCharacters"/>
        </w:rPr>
        <w:footnoteRef/>
      </w:r>
      <w:r>
        <w:rPr/>
        <w:tab/>
      </w:r>
      <w:r>
        <w:rPr>
          <w:b/>
        </w:rPr>
        <w:t>Buhari</w:t>
      </w:r>
      <w:r>
        <w:rPr/>
        <w:t>/</w:t>
      </w:r>
    </w:p>
    <w:p>
      <w:pPr>
        <w:pStyle w:val="Footnote"/>
        <w:rPr/>
      </w:pPr>
      <w:r>
        <w:rPr/>
        <w:tab/>
      </w:r>
      <w:r>
        <w:rPr>
          <w:b/>
        </w:rPr>
        <w:t>Müslim</w:t>
      </w:r>
      <w:r>
        <w:rPr/>
        <w:t>/</w:t>
      </w:r>
    </w:p>
    <w:p>
      <w:pPr>
        <w:pStyle w:val="Footnote"/>
        <w:rPr/>
      </w:pPr>
      <w:r>
        <w:rPr/>
        <w:tab/>
        <w:t>Sünenler:</w:t>
      </w:r>
    </w:p>
  </w:footnote>
  <w:footnote w:id="122">
    <w:p>
      <w:pPr>
        <w:pStyle w:val="Footnote"/>
        <w:rPr/>
      </w:pPr>
      <w:r>
        <w:rPr>
          <w:rStyle w:val="FootnoteCharacters"/>
        </w:rPr>
        <w:footnoteRef/>
      </w:r>
      <w:r>
        <w:rPr/>
        <w:tab/>
      </w:r>
      <w:r>
        <w:rPr>
          <w:b/>
        </w:rPr>
        <w:t>Buhari</w:t>
      </w:r>
      <w:r>
        <w:rPr/>
        <w:t>/</w:t>
      </w:r>
    </w:p>
    <w:p>
      <w:pPr>
        <w:pStyle w:val="Footnote"/>
        <w:rPr/>
      </w:pPr>
      <w:r>
        <w:rPr/>
        <w:tab/>
      </w:r>
      <w:r>
        <w:rPr>
          <w:b/>
        </w:rPr>
        <w:t>Müslim</w:t>
      </w:r>
      <w:r>
        <w:rPr/>
        <w:t>/</w:t>
      </w:r>
    </w:p>
    <w:p>
      <w:pPr>
        <w:pStyle w:val="Footnote"/>
        <w:rPr/>
      </w:pPr>
      <w:r>
        <w:rPr/>
        <w:tab/>
      </w:r>
      <w:r>
        <w:rPr>
          <w:b/>
        </w:rPr>
        <w:t>Ýbn Hanbel</w:t>
      </w:r>
      <w:r>
        <w:rPr/>
        <w:t>/</w:t>
      </w:r>
    </w:p>
  </w:footnote>
  <w:footnote w:id="123">
    <w:p>
      <w:pPr>
        <w:pStyle w:val="Footnote"/>
        <w:rPr/>
      </w:pPr>
      <w:r>
        <w:rPr>
          <w:rStyle w:val="FootnoteCharacters"/>
        </w:rPr>
        <w:footnoteRef/>
      </w:r>
      <w:r>
        <w:rPr/>
        <w:tab/>
      </w:r>
      <w:r>
        <w:rPr>
          <w:b/>
        </w:rPr>
        <w:t>Buhari</w:t>
      </w:r>
      <w:r>
        <w:rPr/>
        <w:t>/</w:t>
      </w:r>
    </w:p>
    <w:p>
      <w:pPr>
        <w:pStyle w:val="Footnote"/>
        <w:rPr/>
      </w:pPr>
      <w:r>
        <w:rPr/>
        <w:tab/>
      </w:r>
      <w:r>
        <w:rPr>
          <w:b/>
        </w:rPr>
        <w:t>Müslim</w:t>
      </w:r>
      <w:r>
        <w:rPr/>
        <w:t>/</w:t>
      </w:r>
    </w:p>
    <w:p>
      <w:pPr>
        <w:pStyle w:val="Footnote"/>
        <w:rPr/>
      </w:pPr>
      <w:r>
        <w:rPr/>
        <w:tab/>
      </w:r>
      <w:r>
        <w:rPr>
          <w:b/>
        </w:rPr>
        <w:t>Nesai</w:t>
      </w:r>
      <w:r>
        <w:rPr/>
        <w:t>/</w:t>
      </w:r>
    </w:p>
  </w:footnote>
  <w:footnote w:id="124">
    <w:p>
      <w:pPr>
        <w:pStyle w:val="Footnote"/>
        <w:rPr/>
      </w:pPr>
      <w:r>
        <w:rPr>
          <w:rStyle w:val="FootnoteCharacters"/>
        </w:rPr>
        <w:footnoteRef/>
      </w:r>
      <w:r>
        <w:rPr/>
        <w:tab/>
      </w:r>
      <w:r>
        <w:rPr>
          <w:b/>
        </w:rPr>
        <w:t>Müslim</w:t>
      </w:r>
      <w:r>
        <w:rPr/>
        <w:t>/</w:t>
      </w:r>
    </w:p>
  </w:footnote>
  <w:footnote w:id="125">
    <w:p>
      <w:pPr>
        <w:pStyle w:val="Footnote"/>
        <w:rPr/>
      </w:pPr>
      <w:r>
        <w:rPr>
          <w:rStyle w:val="FootnoteCharacters"/>
        </w:rPr>
        <w:footnoteRef/>
      </w:r>
      <w:r>
        <w:rPr/>
        <w:tab/>
      </w:r>
      <w:r>
        <w:rPr>
          <w:b/>
        </w:rPr>
        <w:t>Buhari</w:t>
      </w:r>
      <w:r>
        <w:rPr/>
        <w:t>/</w:t>
      </w:r>
    </w:p>
    <w:p>
      <w:pPr>
        <w:pStyle w:val="Footnote"/>
        <w:rPr/>
      </w:pPr>
      <w:r>
        <w:rPr/>
        <w:tab/>
      </w:r>
      <w:r>
        <w:rPr>
          <w:b/>
        </w:rPr>
        <w:t>Müslim</w:t>
      </w:r>
      <w:r>
        <w:rPr/>
        <w:t>/</w:t>
      </w:r>
    </w:p>
    <w:p>
      <w:pPr>
        <w:pStyle w:val="Footnote"/>
        <w:rPr/>
      </w:pPr>
      <w:r>
        <w:rPr/>
        <w:tab/>
      </w:r>
      <w:r>
        <w:rPr>
          <w:b/>
        </w:rPr>
        <w:t>Nesai</w:t>
      </w:r>
      <w:r>
        <w:rPr/>
        <w:t>/</w:t>
      </w:r>
    </w:p>
  </w:footnote>
  <w:footnote w:id="126">
    <w:p>
      <w:pPr>
        <w:pStyle w:val="Footnote"/>
        <w:rPr/>
      </w:pPr>
      <w:r>
        <w:rPr>
          <w:rStyle w:val="FootnoteCharacters"/>
        </w:rPr>
        <w:footnoteRef/>
      </w:r>
      <w:r>
        <w:rPr/>
        <w:tab/>
      </w:r>
      <w:r>
        <w:rPr>
          <w:b/>
        </w:rPr>
        <w:t>Kurtubi</w:t>
      </w:r>
      <w:r>
        <w:rPr/>
        <w:t>/</w:t>
      </w:r>
    </w:p>
  </w:footnote>
  <w:footnote w:id="127">
    <w:p>
      <w:pPr>
        <w:pStyle w:val="Footnote"/>
        <w:rPr/>
      </w:pPr>
      <w:r>
        <w:rPr>
          <w:rStyle w:val="FootnoteCharacters"/>
        </w:rPr>
        <w:footnoteRef/>
      </w:r>
      <w:r>
        <w:rPr/>
        <w:tab/>
      </w:r>
      <w:r>
        <w:rPr>
          <w:b/>
        </w:rPr>
        <w:t>Ýbn Arabi</w:t>
      </w:r>
      <w:r>
        <w:rPr/>
        <w:t>/</w:t>
      </w:r>
    </w:p>
  </w:footnote>
  <w:footnote w:id="128">
    <w:p>
      <w:pPr>
        <w:pStyle w:val="Footnote"/>
        <w:rPr/>
      </w:pPr>
      <w:r>
        <w:rPr>
          <w:rStyle w:val="FootnoteCharacters"/>
        </w:rPr>
        <w:footnoteRef/>
      </w:r>
      <w:r>
        <w:rPr/>
        <w:tab/>
      </w:r>
      <w:r>
        <w:rPr>
          <w:b/>
        </w:rPr>
        <w:t>Ýbn Manzur</w:t>
      </w:r>
      <w:r>
        <w:rPr/>
        <w:t>/ Lisanu'l-Arab</w:t>
      </w:r>
    </w:p>
  </w:footnote>
  <w:footnote w:id="129">
    <w:p>
      <w:pPr>
        <w:pStyle w:val="Footnote"/>
        <w:rPr/>
      </w:pPr>
      <w:r>
        <w:rPr>
          <w:rStyle w:val="FootnoteCharacters"/>
        </w:rPr>
        <w:footnoteRef/>
      </w:r>
      <w:r>
        <w:rPr/>
        <w:tab/>
      </w:r>
      <w:r>
        <w:rPr>
          <w:b/>
        </w:rPr>
        <w:t>Kurtubi</w:t>
      </w:r>
      <w:r>
        <w:rPr/>
        <w:t>/</w:t>
      </w:r>
    </w:p>
  </w:footnote>
  <w:footnote w:id="130">
    <w:p>
      <w:pPr>
        <w:pStyle w:val="Footnote"/>
        <w:rPr/>
      </w:pPr>
      <w:r>
        <w:rPr>
          <w:rStyle w:val="FootnoteCharacters"/>
        </w:rPr>
        <w:footnoteRef/>
      </w:r>
      <w:r>
        <w:rPr/>
        <w:tab/>
      </w:r>
      <w:r>
        <w:rPr>
          <w:b/>
        </w:rPr>
        <w:t>Buhari</w:t>
      </w:r>
      <w:r>
        <w:rPr/>
        <w:t>/</w:t>
      </w:r>
    </w:p>
  </w:footnote>
  <w:footnote w:id="131">
    <w:p>
      <w:pPr>
        <w:pStyle w:val="Footnote"/>
        <w:rPr/>
      </w:pPr>
      <w:r>
        <w:rPr>
          <w:rStyle w:val="FootnoteCharacters"/>
        </w:rPr>
        <w:footnoteRef/>
      </w:r>
      <w:r>
        <w:rPr/>
        <w:tab/>
      </w:r>
      <w:r>
        <w:rPr>
          <w:b/>
        </w:rPr>
        <w:t>Müslim</w:t>
      </w:r>
      <w:r>
        <w:rPr/>
        <w:t>/</w:t>
      </w:r>
    </w:p>
  </w:footnote>
  <w:footnote w:id="132">
    <w:p>
      <w:pPr>
        <w:pStyle w:val="Footnote"/>
        <w:rPr/>
      </w:pPr>
      <w:r>
        <w:rPr>
          <w:rStyle w:val="FootnoteCharacters"/>
        </w:rPr>
        <w:footnoteRef/>
      </w:r>
      <w:r>
        <w:rPr/>
        <w:tab/>
      </w:r>
      <w:r>
        <w:rPr>
          <w:b/>
        </w:rPr>
        <w:t>Ýbn Arabi</w:t>
      </w:r>
      <w:r>
        <w:rPr/>
        <w:t>/</w:t>
      </w:r>
    </w:p>
  </w:footnote>
  <w:footnote w:id="133">
    <w:p>
      <w:pPr>
        <w:pStyle w:val="Footnote"/>
        <w:rPr/>
      </w:pPr>
      <w:r>
        <w:rPr>
          <w:rStyle w:val="FootnoteCharacters"/>
        </w:rPr>
        <w:footnoteRef/>
      </w:r>
      <w:r>
        <w:rPr/>
        <w:tab/>
      </w:r>
      <w:r>
        <w:rPr>
          <w:b/>
        </w:rPr>
        <w:t>Ebu Hayyan</w:t>
      </w:r>
      <w:r>
        <w:rPr/>
        <w:t>/ Bahru'l-Muhid</w:t>
      </w:r>
    </w:p>
  </w:footnote>
  <w:footnote w:id="134">
    <w:p>
      <w:pPr>
        <w:pStyle w:val="Footnote"/>
        <w:rPr/>
      </w:pPr>
      <w:r>
        <w:rPr>
          <w:rStyle w:val="FootnoteCharacters"/>
        </w:rPr>
        <w:footnoteRef/>
      </w:r>
      <w:r>
        <w:rPr/>
        <w:tab/>
      </w:r>
      <w:r>
        <w:rPr>
          <w:b/>
        </w:rPr>
        <w:t>Alusi</w:t>
      </w:r>
      <w:r>
        <w:rPr/>
        <w:t>/Ruhu'l-Meani</w:t>
      </w:r>
    </w:p>
  </w:footnote>
  <w:footnote w:id="135">
    <w:p>
      <w:pPr>
        <w:pStyle w:val="Footnote"/>
        <w:rPr/>
      </w:pPr>
      <w:r>
        <w:rPr>
          <w:rStyle w:val="FootnoteCharacters"/>
        </w:rPr>
        <w:footnoteRef/>
      </w:r>
      <w:r>
        <w:rPr/>
        <w:tab/>
      </w:r>
      <w:r>
        <w:rPr>
          <w:b/>
        </w:rPr>
        <w:t>Tirmizi</w:t>
      </w:r>
      <w:r>
        <w:rPr/>
        <w:t>/</w:t>
      </w:r>
    </w:p>
  </w:footnote>
  <w:footnote w:id="136">
    <w:p>
      <w:pPr>
        <w:pStyle w:val="Footnote"/>
        <w:rPr/>
      </w:pPr>
      <w:r>
        <w:rPr>
          <w:rStyle w:val="FootnoteCharacters"/>
        </w:rPr>
        <w:footnoteRef/>
      </w:r>
      <w:r>
        <w:rPr/>
        <w:tab/>
      </w:r>
      <w:r>
        <w:rPr>
          <w:b/>
        </w:rPr>
        <w:t>Ýbn Haver/</w:t>
      </w:r>
      <w:r>
        <w:rPr/>
        <w:t xml:space="preserve"> Buhari Þerhi</w:t>
      </w:r>
    </w:p>
  </w:footnote>
  <w:footnote w:id="137">
    <w:p>
      <w:pPr>
        <w:pStyle w:val="Footnote"/>
        <w:rPr/>
      </w:pPr>
      <w:r>
        <w:rPr>
          <w:rStyle w:val="FootnoteCharacters"/>
        </w:rPr>
        <w:footnoteRef/>
      </w:r>
      <w:r>
        <w:rPr/>
        <w:tab/>
      </w:r>
      <w:r>
        <w:rPr>
          <w:b/>
        </w:rPr>
        <w:t>Kastalani</w:t>
      </w:r>
      <w:r>
        <w:rPr/>
        <w:t>/ Buhari Þerhi</w:t>
      </w:r>
    </w:p>
  </w:footnote>
  <w:footnote w:id="138">
    <w:p>
      <w:pPr>
        <w:pStyle w:val="Footnote"/>
        <w:rPr/>
      </w:pPr>
      <w:r>
        <w:rPr>
          <w:rStyle w:val="FootnoteCharacters"/>
        </w:rPr>
        <w:footnoteRef/>
      </w:r>
      <w:r>
        <w:rPr/>
        <w:tab/>
      </w:r>
      <w:r>
        <w:rPr>
          <w:b/>
        </w:rPr>
        <w:t>Þeyh Said</w:t>
      </w:r>
      <w:r>
        <w:rPr/>
        <w:t>/Ayatu'l-Ahkam</w:t>
      </w:r>
    </w:p>
  </w:footnote>
  <w:footnote w:id="139">
    <w:p>
      <w:pPr>
        <w:pStyle w:val="Footnote"/>
        <w:rPr/>
      </w:pPr>
      <w:r>
        <w:rPr>
          <w:rStyle w:val="FootnoteCharacters"/>
        </w:rPr>
        <w:footnoteRef/>
      </w:r>
      <w:r>
        <w:rPr/>
        <w:tab/>
      </w:r>
      <w:r>
        <w:rPr>
          <w:b/>
        </w:rPr>
        <w:t>Ýbni Hanbel</w:t>
      </w:r>
      <w:r>
        <w:rPr/>
        <w:t>'in Müsnedindeki 7166 nolu hadis üzerine.</w:t>
      </w:r>
    </w:p>
  </w:footnote>
  <w:footnote w:id="140">
    <w:p>
      <w:pPr>
        <w:pStyle w:val="Footnote"/>
        <w:rPr/>
      </w:pPr>
      <w:r>
        <w:rPr>
          <w:rStyle w:val="FootnoteCharacters"/>
        </w:rPr>
        <w:footnoteRef/>
      </w:r>
      <w:r>
        <w:rPr/>
        <w:t xml:space="preserve"> </w:t>
      </w:r>
      <w:r>
        <w:rPr>
          <w:rFonts w:cs="arapca (harekeli)" w:ascii="arapca (harekeli)" w:hAnsi="arapca (harekeli)"/>
          <w:b/>
          <w:sz w:val="30"/>
        </w:rPr>
        <w:t>‘</w:t>
      </w:r>
      <w:r>
        <w:rPr>
          <w:rFonts w:cs="arapca (harekeli)" w:ascii="arapca (harekeli)" w:hAnsi="arapca (harekeli)"/>
          <w:b/>
          <w:sz w:val="30"/>
        </w:rPr>
        <w:t xml:space="preserve">³!«Y«. </w:t>
      </w:r>
      <w:r>
        <w:rPr>
          <w:rFonts w:cs="Arial" w:ascii="Arial" w:hAnsi="Arial"/>
        </w:rPr>
        <w:t xml:space="preserve"> Sevvaf, saffet kelimesinin çoðuludur. Saffet, kesim anýnda ön ayaklarýndan birini kaldýran deveye denir.</w:t>
      </w:r>
    </w:p>
  </w:footnote>
  <w:footnote w:id="141">
    <w:p>
      <w:pPr>
        <w:pStyle w:val="Footnote"/>
        <w:rPr/>
      </w:pPr>
      <w:r>
        <w:rPr>
          <w:rStyle w:val="FootnoteCharacters"/>
        </w:rPr>
        <w:footnoteRef/>
      </w:r>
      <w:r>
        <w:rPr>
          <w:b/>
        </w:rPr>
        <w:t xml:space="preserve"> </w:t>
      </w:r>
      <w:r>
        <w:rPr>
          <w:rFonts w:cs="arapca (harekeli)" w:ascii="arapca (harekeli)" w:hAnsi="arapca (harekeli)"/>
          <w:b/>
          <w:sz w:val="30"/>
        </w:rPr>
        <w:t>«–²G</w:t>
        <w:softHyphen/>
        <w:t xml:space="preserve">A²7!«: </w:t>
      </w:r>
      <w:r>
        <w:rPr>
          <w:rFonts w:cs="Arial" w:ascii="Arial" w:hAnsi="Arial"/>
        </w:rPr>
        <w:t xml:space="preserve"> Budni, bedene'nin çoðuludur. Bedene ise kurbanlýk deveye denir.</w:t>
      </w:r>
    </w:p>
  </w:footnote>
  <w:footnote w:id="142">
    <w:p>
      <w:pPr>
        <w:pStyle w:val="Footnote"/>
        <w:rPr/>
      </w:pPr>
      <w:r>
        <w:rPr>
          <w:rStyle w:val="FootnoteCharacters"/>
        </w:rPr>
        <w:footnoteRef/>
      </w:r>
      <w:r>
        <w:rPr/>
        <w:t xml:space="preserve"> </w:t>
      </w:r>
      <w:r>
        <w:rPr>
          <w:rFonts w:cs="arapca (harekeli)" w:ascii="arapca (harekeli)" w:hAnsi="arapca (harekeli)"/>
          <w:b/>
          <w:sz w:val="30"/>
        </w:rPr>
        <w:t xml:space="preserve"> </w:t>
      </w:r>
      <w:r>
        <w:rPr>
          <w:rFonts w:cs="arapca (harekeli)" w:ascii="arapca (harekeli)" w:hAnsi="arapca (harekeli)"/>
          <w:b/>
          <w:sz w:val="30"/>
        </w:rPr>
        <w:t>Åh«B²Q</w:t>
        <w:softHyphen/>
        <w:t>W²7!«: «p¬9@«T²7!</w:t>
      </w:r>
      <w:r>
        <w:rPr>
          <w:rFonts w:cs="Arial" w:ascii="Arial" w:hAnsi="Arial"/>
        </w:rPr>
        <w:t xml:space="preserve"> Kani kelimesi kanaat kökünden gelir, elindeki razý olarak kimseden birþey istemeyen kimse demektir. Mu'tar ise halktan para veya mal isteyip alana denir.</w:t>
      </w:r>
    </w:p>
  </w:footnote>
  <w:footnote w:id="143">
    <w:p>
      <w:pPr>
        <w:pStyle w:val="Footnote"/>
        <w:rPr/>
      </w:pPr>
      <w:r>
        <w:rPr>
          <w:rStyle w:val="FootnoteCharacters"/>
        </w:rPr>
        <w:footnoteRef/>
      </w:r>
      <w:r>
        <w:rPr>
          <w:b/>
        </w:rPr>
        <w:t xml:space="preserve"> </w:t>
      </w:r>
      <w:r>
        <w:rPr>
          <w:rFonts w:cs="arapca (harekeli)" w:ascii="arapca (harekeli)" w:hAnsi="arapca (harekeli)"/>
          <w:b/>
          <w:sz w:val="30"/>
        </w:rPr>
        <w:t>_«Z</w:t>
        <w:softHyphen/>
        <w:t>"Y</w:t>
        <w:softHyphen/>
        <w:t>X</w:t>
        <w:softHyphen/>
        <w:t>% ²a«A«%«:</w:t>
      </w:r>
      <w:r>
        <w:rPr>
          <w:rFonts w:cs="arapca (harekeli)" w:ascii="arapca (harekeli)" w:hAnsi="arapca (harekeli)"/>
          <w:sz w:val="30"/>
        </w:rPr>
        <w:t xml:space="preserve"> </w:t>
      </w:r>
      <w:r>
        <w:rPr>
          <w:rFonts w:cs="Arial" w:ascii="Arial" w:hAnsi="Arial"/>
        </w:rPr>
        <w:t xml:space="preserve"> Vecebet, düþmek manasýna gelir. Cunub ise Cenb'in çoðuludur ve etraf, yan demektir.</w:t>
      </w:r>
    </w:p>
  </w:footnote>
  <w:footnote w:id="144">
    <w:p>
      <w:pPr>
        <w:pStyle w:val="Footnote"/>
        <w:rPr/>
      </w:pPr>
      <w:r>
        <w:rPr>
          <w:rStyle w:val="FootnoteCharacters"/>
        </w:rPr>
        <w:footnoteRef/>
      </w:r>
      <w:r>
        <w:rPr>
          <w:b/>
        </w:rPr>
        <w:tab/>
        <w:t>Taberi</w:t>
      </w:r>
      <w:r>
        <w:rPr/>
        <w:t>/ Mecmau'l-Beyan</w:t>
      </w:r>
    </w:p>
    <w:p>
      <w:pPr>
        <w:pStyle w:val="Footnote"/>
        <w:rPr/>
      </w:pPr>
      <w:r>
        <w:rPr/>
        <w:tab/>
      </w:r>
      <w:r>
        <w:rPr>
          <w:b/>
        </w:rPr>
        <w:t>Suyuti</w:t>
      </w:r>
      <w:r>
        <w:rPr/>
        <w:t>/ Durru'l-Mansur</w:t>
      </w:r>
    </w:p>
  </w:footnote>
  <w:footnote w:id="145">
    <w:p>
      <w:pPr>
        <w:pStyle w:val="Footnote"/>
        <w:rPr/>
      </w:pPr>
      <w:r>
        <w:rPr>
          <w:rStyle w:val="FootnoteCharacters"/>
        </w:rPr>
        <w:footnoteRef/>
      </w:r>
      <w:r>
        <w:rPr/>
        <w:tab/>
      </w:r>
      <w:r>
        <w:rPr>
          <w:b/>
        </w:rPr>
        <w:t>Müslim</w:t>
      </w:r>
      <w:r>
        <w:rPr/>
        <w:t>/</w:t>
      </w:r>
    </w:p>
  </w:footnote>
  <w:footnote w:id="146">
    <w:p>
      <w:pPr>
        <w:pStyle w:val="Footnote"/>
        <w:rPr/>
      </w:pPr>
      <w:r>
        <w:rPr>
          <w:rStyle w:val="FootnoteCharacters"/>
        </w:rPr>
        <w:footnoteRef/>
      </w:r>
      <w:r>
        <w:rPr/>
        <w:tab/>
      </w:r>
      <w:r>
        <w:rPr>
          <w:b/>
        </w:rPr>
        <w:t>Müslim</w:t>
      </w:r>
      <w:r>
        <w:rPr/>
        <w:t>/</w:t>
      </w:r>
    </w:p>
  </w:footnote>
  <w:footnote w:id="147">
    <w:p>
      <w:pPr>
        <w:pStyle w:val="Footnote"/>
        <w:rPr/>
      </w:pPr>
      <w:r>
        <w:rPr>
          <w:rStyle w:val="FootnoteCharacters"/>
        </w:rPr>
        <w:footnoteRef/>
      </w:r>
      <w:r>
        <w:rPr/>
        <w:tab/>
      </w:r>
      <w:r>
        <w:rPr>
          <w:b/>
        </w:rPr>
        <w:t>Ahmed b. Hanbel/</w:t>
      </w:r>
      <w:r>
        <w:rPr/>
        <w:t xml:space="preserve"> Müsned</w:t>
      </w:r>
    </w:p>
    <w:p>
      <w:pPr>
        <w:pStyle w:val="Footnote"/>
        <w:rPr/>
      </w:pPr>
      <w:r>
        <w:rPr/>
        <w:tab/>
      </w:r>
      <w:r>
        <w:rPr>
          <w:b/>
        </w:rPr>
        <w:t>Müslim</w:t>
      </w:r>
      <w:r>
        <w:rPr/>
        <w:t>/</w:t>
      </w:r>
    </w:p>
  </w:footnote>
  <w:footnote w:id="148">
    <w:p>
      <w:pPr>
        <w:pStyle w:val="Footnote"/>
        <w:rPr/>
      </w:pPr>
      <w:r>
        <w:rPr>
          <w:rStyle w:val="FootnoteCharacters"/>
        </w:rPr>
        <w:footnoteRef/>
      </w:r>
      <w:r>
        <w:rPr/>
        <w:tab/>
      </w:r>
      <w:r>
        <w:rPr>
          <w:b/>
        </w:rPr>
        <w:t>Ýbn Hanbel</w:t>
      </w:r>
      <w:r>
        <w:rPr/>
        <w:t>/ Müsned</w:t>
      </w:r>
    </w:p>
    <w:p>
      <w:pPr>
        <w:pStyle w:val="Footnote"/>
        <w:rPr/>
      </w:pPr>
      <w:r>
        <w:rPr/>
        <w:tab/>
        <w:t>Sünenler</w:t>
      </w:r>
    </w:p>
  </w:footnote>
  <w:footnote w:id="149">
    <w:p>
      <w:pPr>
        <w:pStyle w:val="Footnote"/>
        <w:rPr/>
      </w:pPr>
      <w:r>
        <w:rPr>
          <w:rStyle w:val="FootnoteCharacters"/>
        </w:rPr>
        <w:footnoteRef/>
      </w:r>
      <w:r>
        <w:rPr/>
        <w:tab/>
      </w:r>
      <w:r>
        <w:rPr>
          <w:b/>
        </w:rPr>
        <w:t>Ebu Davud</w:t>
      </w:r>
      <w:r>
        <w:rPr/>
        <w:t>/</w:t>
      </w:r>
    </w:p>
    <w:p>
      <w:pPr>
        <w:pStyle w:val="Footnote"/>
        <w:rPr/>
      </w:pPr>
      <w:r>
        <w:rPr/>
        <w:tab/>
      </w:r>
      <w:r>
        <w:rPr>
          <w:b/>
        </w:rPr>
        <w:t>Ýbn Mace</w:t>
      </w:r>
      <w:r>
        <w:rPr/>
        <w:t>/</w:t>
      </w:r>
    </w:p>
  </w:footnote>
  <w:footnote w:id="150">
    <w:p>
      <w:pPr>
        <w:pStyle w:val="Footnote"/>
        <w:rPr/>
      </w:pPr>
      <w:r>
        <w:rPr>
          <w:rStyle w:val="FootnoteCharacters"/>
        </w:rPr>
        <w:footnoteRef/>
      </w:r>
      <w:r>
        <w:rPr/>
        <w:tab/>
      </w:r>
      <w:r>
        <w:rPr>
          <w:rFonts w:cs="arapca (harekeli)" w:ascii="arapca (harekeli)" w:hAnsi="arapca (harekeli)"/>
          <w:b/>
          <w:sz w:val="30"/>
        </w:rPr>
        <w:softHyphen/>
        <w:t xml:space="preserve">•@«[¬±M7! </w:t>
      </w:r>
      <w:r>
        <w:rPr>
          <w:rFonts w:cs="Arial" w:ascii="Arial" w:hAnsi="Arial"/>
        </w:rPr>
        <w:t xml:space="preserve">Lugatta savm kelimesi, herhangi bir þeyden çekinmek, onu yapmamak ve terketmek anlamýndadýr. </w:t>
      </w:r>
      <w:r>
        <w:rPr>
          <w:rFonts w:cs="Arial" w:ascii="Arial" w:hAnsi="Arial"/>
          <w:b/>
        </w:rPr>
        <w:t>Ragýb</w:t>
      </w:r>
      <w:r>
        <w:rPr>
          <w:rFonts w:cs="Arial" w:ascii="Arial" w:hAnsi="Arial"/>
        </w:rPr>
        <w:t>'a göre savm, yemek, konuþmak ve yürümekten uzak durmak manasýnadýr.</w:t>
      </w:r>
    </w:p>
    <w:p>
      <w:pPr>
        <w:pStyle w:val="Footnote"/>
        <w:rPr>
          <w:rFonts w:ascii="Arial" w:hAnsi="Arial" w:cs="Arial"/>
        </w:rPr>
      </w:pPr>
      <w:r>
        <w:rPr>
          <w:rFonts w:cs="Arial" w:ascii="Arial" w:hAnsi="Arial"/>
        </w:rPr>
        <w:tab/>
        <w:t>Þeriatte savm, fecri sadýktan güneþ batýncaya kadar niyet ederek yeme, içme ve cinsel ilþki yapmayý terketmektir. Orucun kemali ise, þeriatýn mahzurlu gördüðünden nkaçýnmak, haram kýldýðý þeylerden de uzak durmaktýr.</w:t>
      </w:r>
    </w:p>
  </w:footnote>
  <w:footnote w:id="151">
    <w:p>
      <w:pPr>
        <w:pStyle w:val="Footnote"/>
        <w:rPr/>
      </w:pPr>
      <w:r>
        <w:rPr>
          <w:rStyle w:val="FootnoteCharacters"/>
        </w:rPr>
        <w:footnoteRef/>
      </w:r>
      <w:r>
        <w:rPr/>
        <w:tab/>
      </w:r>
      <w:r>
        <w:rPr>
          <w:rFonts w:cs="arapca (harekeli)" w:ascii="arapca (harekeli)" w:hAnsi="arapca (harekeli)"/>
          <w:b/>
          <w:sz w:val="30"/>
        </w:rPr>
        <w:t>°œÅG¬Q«4</w:t>
      </w:r>
      <w:r>
        <w:rPr>
          <w:rFonts w:cs="arapca (harekeli)" w:ascii="arapca (harekeli)" w:hAnsi="arapca (harekeli)"/>
          <w:sz w:val="30"/>
        </w:rPr>
        <w:t xml:space="preserve"> </w:t>
      </w:r>
      <w:r>
        <w:rPr>
          <w:rFonts w:cs="Arial" w:ascii="Arial" w:hAnsi="Arial"/>
          <w:b/>
        </w:rPr>
        <w:t>Ragýb</w:t>
      </w:r>
      <w:r>
        <w:rPr>
          <w:rFonts w:cs="Arial" w:ascii="Arial" w:hAnsi="Arial"/>
        </w:rPr>
        <w:t>; "iddet kelimesi, sayýlamayacak herhangi bir þey demektir. Müddessir 31 de sayýlacak þey manasýnda kullanýlmýþtýr. Bu kelimenin bulunduðu cümlenin icmali anlamý þudur: "Bir kimse için, Rmazan ayýnda özür-hastalýk ve seferilik hali gibi- ünden dolayý oruç tutamadýðý günler sayýsýnca, diðer günlerde tutmasý farzdýr" der. (el-Müfredatu'l-Kur'an, s.325)</w:t>
      </w:r>
    </w:p>
  </w:footnote>
  <w:footnote w:id="152">
    <w:p>
      <w:pPr>
        <w:pStyle w:val="Footnote"/>
        <w:rPr/>
      </w:pPr>
      <w:r>
        <w:rPr>
          <w:rStyle w:val="FootnoteCharacters"/>
        </w:rPr>
        <w:footnoteRef/>
      </w:r>
      <w:r>
        <w:rPr/>
        <w:tab/>
      </w:r>
      <w:r>
        <w:rPr>
          <w:rFonts w:cs="arapca (harekeli)" w:ascii="arapca (harekeli)" w:hAnsi="arapca (harekeli)"/>
          <w:b/>
          <w:sz w:val="30"/>
        </w:rPr>
        <w:t xml:space="preserve">°}«&lt;²G¬4 </w:t>
      </w:r>
      <w:r>
        <w:rPr>
          <w:rFonts w:cs="Arial" w:ascii="Arial" w:hAnsi="Arial"/>
        </w:rPr>
        <w:t>Fidye kelimesi, bir kimsenin þahsý için feda ettiði þey manasýnadýr. Þeriatte ise, gücünün yetmediði bir ibedeti terk eden kimsenin, onun karþýlýðý olarak verdiði mala denir. Fidye, bazý yönleriyle de kefaretlere benzer.</w:t>
      </w:r>
    </w:p>
  </w:footnote>
  <w:footnote w:id="153">
    <w:p>
      <w:pPr>
        <w:pStyle w:val="Footnote"/>
        <w:rPr/>
      </w:pPr>
      <w:r>
        <w:rPr>
          <w:rStyle w:val="FootnoteCharacters"/>
        </w:rPr>
        <w:footnoteRef/>
      </w:r>
      <w:r>
        <w:rPr/>
        <w:tab/>
      </w:r>
      <w:r>
        <w:rPr>
          <w:rFonts w:cs="arapca (harekeli)" w:ascii="arapca (harekeli)" w:hAnsi="arapca (harekeli)"/>
          <w:b/>
          <w:sz w:val="30"/>
        </w:rPr>
        <w:softHyphen/>
        <w:t>y«9Y</w:t>
        <w:softHyphen/>
        <w:t>T[¬O</w:t>
        <w:softHyphen/>
        <w:t>&lt;</w:t>
      </w:r>
      <w:r>
        <w:rPr>
          <w:rFonts w:cs="arapca (harekeli)" w:ascii="arapca (harekeli)" w:hAnsi="arapca (harekeli)"/>
        </w:rPr>
        <w:t xml:space="preserve"> </w:t>
      </w:r>
      <w:r>
        <w:rPr>
          <w:rFonts w:cs="Arial" w:ascii="Arial" w:hAnsi="Arial"/>
        </w:rPr>
        <w:t>"Oruç tutmakta meþakkat ve zorluk çekenler" "Lisanu'l-Arab yazarý "Ýtakat kelimesi, bir þeye güç yetirmenin en son sýnýrý anlamýndadýr" der.</w:t>
      </w:r>
    </w:p>
    <w:p>
      <w:pPr>
        <w:pStyle w:val="Footnote"/>
        <w:rPr>
          <w:rFonts w:ascii="Arial" w:hAnsi="Arial" w:cs="Arial"/>
        </w:rPr>
      </w:pPr>
      <w:r>
        <w:rPr>
          <w:rFonts w:cs="Arial" w:ascii="Arial" w:hAnsi="Arial"/>
        </w:rPr>
        <w:tab/>
        <w:t>Yutýqune fiili, olumsuz anlamda: "Zorlanmak, güç yetirememek ieklinde de yorumlanýr.</w:t>
      </w:r>
    </w:p>
  </w:footnote>
  <w:footnote w:id="154">
    <w:p>
      <w:pPr>
        <w:pStyle w:val="Footnote"/>
        <w:rPr/>
      </w:pPr>
      <w:r>
        <w:rPr>
          <w:rStyle w:val="FootnoteCharacters"/>
        </w:rPr>
        <w:footnoteRef/>
      </w:r>
      <w:r>
        <w:rPr/>
        <w:tab/>
      </w:r>
      <w:r>
        <w:rPr>
          <w:rFonts w:cs="arapca (harekeli)" w:ascii="arapca (harekeli)" w:hAnsi="arapca (harekeli)"/>
          <w:b/>
          <w:sz w:val="30"/>
        </w:rPr>
        <w:t xml:space="preserve">«h«'Î! </w:t>
      </w:r>
      <w:r>
        <w:rPr>
          <w:rFonts w:cs="Arial" w:ascii="Arial" w:hAnsi="Arial"/>
        </w:rPr>
        <w:t>Ühra'nýn çoðulu olan ühare kelimesi, diðeri manasýnadýr.</w:t>
      </w:r>
    </w:p>
  </w:footnote>
  <w:footnote w:id="155">
    <w:p>
      <w:pPr>
        <w:pStyle w:val="Footnote"/>
        <w:rPr/>
      </w:pPr>
      <w:r>
        <w:rPr>
          <w:rStyle w:val="FootnoteCharacters"/>
        </w:rPr>
        <w:footnoteRef/>
      </w:r>
      <w:r>
        <w:rPr/>
        <w:tab/>
      </w:r>
      <w:r>
        <w:rPr>
          <w:rFonts w:cs="arapca (harekeli)" w:ascii="arapca (harekeli)" w:hAnsi="arapca (harekeli)"/>
          <w:b/>
          <w:sz w:val="30"/>
        </w:rPr>
        <w:t xml:space="preserve">~®I²[«' «ÅY«O«# </w:t>
      </w:r>
      <w:r>
        <w:rPr>
          <w:rFonts w:cs="Arial" w:ascii="Arial" w:hAnsi="Arial"/>
        </w:rPr>
        <w:t>(Gönülden  iyilik yapmak), Fidyeyi fazlalaþtýrmak</w:t>
      </w:r>
    </w:p>
  </w:footnote>
  <w:footnote w:id="156">
    <w:p>
      <w:pPr>
        <w:pStyle w:val="Footnote"/>
        <w:rPr/>
      </w:pPr>
      <w:r>
        <w:rPr>
          <w:rStyle w:val="FootnoteCharacters"/>
        </w:rPr>
        <w:footnoteRef/>
      </w:r>
      <w:r>
        <w:rPr/>
        <w:tab/>
      </w:r>
      <w:r>
        <w:rPr>
          <w:rFonts w:cs="arapca (harekeli)" w:ascii="arapca (harekeli)" w:hAnsi="arapca (harekeli)"/>
          <w:b/>
          <w:sz w:val="30"/>
        </w:rPr>
        <w:t xml:space="preserve"> «–@«N«8«* </w:t>
      </w:r>
      <w:r>
        <w:rPr>
          <w:rFonts w:cs="Arial" w:ascii="Arial" w:hAnsi="Arial"/>
          <w:b/>
        </w:rPr>
        <w:t>Ragýb</w:t>
      </w:r>
      <w:r>
        <w:rPr>
          <w:rFonts w:cs="Arial" w:ascii="Arial" w:hAnsi="Arial"/>
        </w:rPr>
        <w:t>, bu kelimeyle ilgili olarak þöyle der: " Ramazan kelimes,, "remd" kökünden türemiþtir. Güneþin yakýcý sýcaklýðý anlamýndadýr. Oruç ayýna bu ismin verilmesi, ateþin herhangi bir þeyi yakýp bitirmesi gibi, orucun da insanlarýn günahýný yok ettiði içindir. (el-Müfredat)."</w:t>
      </w:r>
    </w:p>
    <w:p>
      <w:pPr>
        <w:pStyle w:val="Footnote"/>
        <w:rPr/>
      </w:pPr>
      <w:r>
        <w:rPr>
          <w:rFonts w:cs="Arial" w:ascii="Arial" w:hAnsi="Arial"/>
        </w:rPr>
        <w:tab/>
      </w:r>
      <w:r>
        <w:rPr>
          <w:rFonts w:cs="Arial" w:ascii="Arial" w:hAnsi="Arial"/>
          <w:b/>
        </w:rPr>
        <w:t>Zemahþeri</w:t>
      </w:r>
      <w:r>
        <w:rPr>
          <w:rFonts w:cs="Arial" w:ascii="Arial" w:hAnsi="Arial"/>
        </w:rPr>
        <w:t xml:space="preserve"> ise; "Araplar aylarýn isimlerini yeni adlarla deðiþtirdikleri zaman, her ayýn ismini o ayýn bulunduðu mevsime uygun olarak koyarlardý. Be deðiþikliði yaptýklarý sýrada oruç, sýcaðýn en þiddetli mevsimine rastgeldiðinden ona Ramazan adýný vermiþlerdir." demektedir.(Keþþaf).</w:t>
      </w:r>
    </w:p>
  </w:footnote>
  <w:footnote w:id="157">
    <w:p>
      <w:pPr>
        <w:pStyle w:val="Footnote"/>
        <w:rPr/>
      </w:pPr>
      <w:r>
        <w:rPr>
          <w:rStyle w:val="FootnoteCharacters"/>
        </w:rPr>
        <w:footnoteRef/>
      </w:r>
      <w:r>
        <w:rPr/>
        <w:tab/>
      </w:r>
      <w:r>
        <w:rPr>
          <w:rFonts w:cs="arapca (harekeli)" w:ascii="arapca (harekeli)" w:hAnsi="arapca (harekeli)"/>
          <w:b/>
          <w:sz w:val="30"/>
        </w:rPr>
        <w:t xml:space="preserve"> </w:t>
        <w:softHyphen/>
        <w:t xml:space="preserve">h²Z«- </w:t>
      </w:r>
      <w:r>
        <w:rPr>
          <w:rFonts w:cs="Arial" w:ascii="Arial" w:hAnsi="Arial"/>
        </w:rPr>
        <w:t>Þehru, ay demektir.</w:t>
      </w:r>
    </w:p>
  </w:footnote>
  <w:footnote w:id="158">
    <w:p>
      <w:pPr>
        <w:pStyle w:val="Footnote"/>
        <w:rPr/>
      </w:pPr>
      <w:r>
        <w:rPr>
          <w:rStyle w:val="FootnoteCharacters"/>
        </w:rPr>
        <w:footnoteRef/>
      </w:r>
      <w:r>
        <w:rPr/>
        <w:tab/>
      </w:r>
      <w:r>
        <w:rPr>
          <w:rFonts w:cs="arapca (harekeli)" w:ascii="arapca (harekeli)" w:hAnsi="arapca (harekeli)"/>
          <w:b/>
          <w:sz w:val="30"/>
        </w:rPr>
        <w:t>«yÅV7! ²~:</w:t>
        <w:softHyphen/>
        <w:t>I¬±A«U</w:t>
        <w:softHyphen/>
        <w:t>B¬7«:</w:t>
      </w:r>
      <w:r>
        <w:rPr>
          <w:rFonts w:cs="arapca (harekeli)" w:ascii="arapca (harekeli)" w:hAnsi="arapca (harekeli)"/>
          <w:sz w:val="30"/>
        </w:rPr>
        <w:t xml:space="preserve"> </w:t>
      </w:r>
      <w:r>
        <w:rPr>
          <w:rFonts w:cs="Arial" w:ascii="Arial" w:hAnsi="Arial"/>
        </w:rPr>
        <w:t>Allaha hamd etmeniz, onu yüceltmeniz (tekbir etmeniz) için</w:t>
      </w:r>
    </w:p>
  </w:footnote>
  <w:footnote w:id="159">
    <w:p>
      <w:pPr>
        <w:pStyle w:val="Footnote"/>
        <w:rPr/>
      </w:pPr>
      <w:r>
        <w:rPr>
          <w:rStyle w:val="FootnoteCharacters"/>
        </w:rPr>
        <w:footnoteRef/>
      </w:r>
      <w:r>
        <w:rPr/>
        <w:tab/>
      </w:r>
      <w:r>
        <w:rPr>
          <w:rFonts w:cs="arapca (harekeli)" w:ascii="arapca (harekeli)" w:hAnsi="arapca (harekeli)"/>
          <w:b/>
          <w:sz w:val="30"/>
        </w:rPr>
        <w:softHyphen/>
        <w:t>b«4ÅI7!</w:t>
      </w:r>
      <w:r>
        <w:rPr>
          <w:rFonts w:cs="arapca (harekeli)" w:ascii="arapca (harekeli)" w:hAnsi="arapca (harekeli)"/>
          <w:sz w:val="30"/>
        </w:rPr>
        <w:t xml:space="preserve"> </w:t>
      </w:r>
      <w:r>
        <w:rPr>
          <w:rFonts w:cs="Arial" w:ascii="Arial" w:hAnsi="Arial"/>
        </w:rPr>
        <w:t xml:space="preserve">Cima ve öncesi iliþkilerler manasýnadýr. Gerçekte fahiþ söz anlamýnda olan refes kelimesi, sonradan cima olarak anýlmýþtýr. </w:t>
      </w:r>
      <w:r>
        <w:rPr>
          <w:rFonts w:cs="Arial" w:ascii="Arial" w:hAnsi="Arial"/>
          <w:b/>
        </w:rPr>
        <w:t>Ýbn Abbas</w:t>
      </w:r>
      <w:r>
        <w:rPr>
          <w:rFonts w:cs="Arial" w:ascii="Arial" w:hAnsi="Arial"/>
        </w:rPr>
        <w:t>, "Refes, cimadýr" der. (</w:t>
      </w:r>
      <w:r>
        <w:rPr>
          <w:rFonts w:cs="Arial" w:ascii="Arial" w:hAnsi="Arial"/>
          <w:b/>
        </w:rPr>
        <w:t>Ýbnu'l-Cevzi</w:t>
      </w:r>
      <w:r>
        <w:rPr>
          <w:rFonts w:cs="Arial" w:ascii="Arial" w:hAnsi="Arial"/>
        </w:rPr>
        <w:t>).</w:t>
      </w:r>
    </w:p>
  </w:footnote>
  <w:footnote w:id="160">
    <w:p>
      <w:pPr>
        <w:pStyle w:val="Footnote"/>
        <w:rPr/>
      </w:pPr>
      <w:r>
        <w:rPr>
          <w:rStyle w:val="FootnoteCharacters"/>
        </w:rPr>
        <w:footnoteRef/>
      </w:r>
      <w:r>
        <w:rPr/>
        <w:tab/>
      </w:r>
      <w:r>
        <w:rPr>
          <w:rFonts w:cs="arapca (harekeli)" w:ascii="arapca (harekeli)" w:hAnsi="arapca (harekeli)"/>
          <w:b/>
          <w:sz w:val="30"/>
        </w:rPr>
        <w:t>«–Y</w:t>
        <w:softHyphen/>
        <w:t>9@«B²F«#</w:t>
      </w:r>
      <w:r>
        <w:rPr>
          <w:rFonts w:cs="Arial" w:ascii="Arial" w:hAnsi="Arial"/>
          <w:b/>
        </w:rPr>
        <w:t xml:space="preserve"> </w:t>
      </w:r>
      <w:r>
        <w:rPr>
          <w:rFonts w:cs="Arial" w:ascii="Arial" w:hAnsi="Arial"/>
        </w:rPr>
        <w:t>Ýhtiyan kelimesi hýyanet kökünden türemiþ olup hýyaneti düþünmek anlamýndadýr.</w:t>
      </w:r>
    </w:p>
    <w:p>
      <w:pPr>
        <w:pStyle w:val="Footnote"/>
        <w:rPr/>
      </w:pPr>
      <w:r>
        <w:rPr>
          <w:rFonts w:cs="Arial" w:ascii="Arial" w:hAnsi="Arial"/>
        </w:rPr>
        <w:tab/>
      </w:r>
      <w:r>
        <w:rPr>
          <w:rFonts w:cs="Arial" w:ascii="Arial" w:hAnsi="Arial"/>
          <w:b/>
        </w:rPr>
        <w:t>Ragýb</w:t>
      </w:r>
      <w:r>
        <w:rPr>
          <w:rFonts w:cs="Arial" w:ascii="Arial" w:hAnsi="Arial"/>
        </w:rPr>
        <w:t xml:space="preserve">: "Hýyanet, emanetin zýttýdýr. Ýhtiyan kelimesi ise, hiyaneti düþünmek manasýnadýr" demektedir. </w:t>
      </w:r>
    </w:p>
  </w:footnote>
  <w:footnote w:id="161">
    <w:p>
      <w:pPr>
        <w:pStyle w:val="Footnote"/>
        <w:rPr/>
      </w:pPr>
      <w:r>
        <w:rPr>
          <w:rStyle w:val="FootnoteCharacters"/>
        </w:rPr>
        <w:footnoteRef/>
      </w:r>
      <w:r>
        <w:rPr/>
        <w:tab/>
      </w:r>
      <w:r>
        <w:rPr>
          <w:rFonts w:cs="arapca (harekeli)" w:ascii="arapca (harekeli)" w:hAnsi="arapca (harekeli)"/>
          <w:b/>
          <w:sz w:val="30"/>
        </w:rPr>
        <w:t xml:space="preserve"> °‰@«A¬7 Åw</w:t>
        <w:softHyphen/>
        <w:t xml:space="preserve">; </w:t>
      </w:r>
      <w:r>
        <w:rPr>
          <w:rFonts w:cs="Arial" w:ascii="Arial" w:hAnsi="Arial"/>
        </w:rPr>
        <w:t>Onlar (bir sukunet kaynaðý ve harama karþý) sizin için bir örtüdür.</w:t>
      </w:r>
    </w:p>
  </w:footnote>
  <w:footnote w:id="162">
    <w:p>
      <w:pPr>
        <w:pStyle w:val="Footnote"/>
        <w:rPr/>
      </w:pPr>
      <w:r>
        <w:rPr>
          <w:rStyle w:val="FootnoteCharacters"/>
        </w:rPr>
        <w:footnoteRef/>
      </w:r>
      <w:r>
        <w:rPr/>
        <w:tab/>
      </w:r>
      <w:r>
        <w:rPr>
          <w:rFonts w:cs="arapca (harekeli)" w:ascii="arapca (harekeli)" w:hAnsi="arapca (harekeli)"/>
          <w:b/>
          <w:sz w:val="30"/>
        </w:rPr>
        <w:t xml:space="preserve"> </w:t>
        <w:softHyphen/>
        <w:t xml:space="preserve">m«[²"Ïž¿! </w:t>
        <w:softHyphen/>
        <w:t>n²[«F²7!</w:t>
      </w:r>
      <w:r>
        <w:rPr>
          <w:rFonts w:cs="arapca (harekeli)" w:ascii="arapca (harekeli)" w:hAnsi="arapca (harekeli)"/>
          <w:sz w:val="30"/>
        </w:rPr>
        <w:t xml:space="preserve"> </w:t>
      </w:r>
      <w:r>
        <w:rPr>
          <w:rFonts w:cs="Arial" w:ascii="Arial" w:hAnsi="Arial"/>
        </w:rPr>
        <w:t>Beyaz iplik</w:t>
      </w:r>
    </w:p>
  </w:footnote>
  <w:footnote w:id="163">
    <w:p>
      <w:pPr>
        <w:pStyle w:val="Footnote"/>
        <w:rPr/>
      </w:pPr>
      <w:r>
        <w:rPr>
          <w:rStyle w:val="FootnoteCharacters"/>
        </w:rPr>
        <w:footnoteRef/>
      </w:r>
      <w:r>
        <w:rPr/>
        <w:tab/>
      </w:r>
      <w:r>
        <w:rPr>
          <w:rFonts w:cs="arapca (harekeli)" w:ascii="arapca (harekeli)" w:hAnsi="arapca (harekeli)"/>
          <w:b/>
          <w:sz w:val="30"/>
        </w:rPr>
        <w:t xml:space="preserve"> ¬yÅV7! </w:t>
        <w:softHyphen/>
        <w:t>…:</w:t>
        <w:softHyphen/>
        <w:t>G</w:t>
        <w:softHyphen/>
        <w:t>&amp;</w:t>
      </w:r>
      <w:r>
        <w:rPr>
          <w:rFonts w:cs="arapca (harekeli)" w:ascii="arapca (harekeli)" w:hAnsi="arapca (harekeli)"/>
          <w:sz w:val="30"/>
        </w:rPr>
        <w:t xml:space="preserve"> </w:t>
      </w:r>
      <w:r>
        <w:rPr>
          <w:rFonts w:cs="Arial" w:ascii="Arial" w:hAnsi="Arial"/>
        </w:rPr>
        <w:t xml:space="preserve">Had kelimesinin çoðulu olan hudud kelimesi, menetmek anlamýndadýr. </w:t>
      </w:r>
      <w:r>
        <w:rPr>
          <w:rFonts w:cs="Arial" w:ascii="Arial" w:hAnsi="Arial"/>
          <w:b/>
        </w:rPr>
        <w:t>Zeccac</w:t>
      </w:r>
      <w:r>
        <w:rPr>
          <w:rFonts w:cs="Arial" w:ascii="Arial" w:hAnsi="Arial"/>
        </w:rPr>
        <w:t xml:space="preserve">; "Allah, tayin ettiði sýnýrlara tecavüz etmeyi menetmiþtir" der. </w:t>
      </w:r>
    </w:p>
  </w:footnote>
  <w:footnote w:id="164">
    <w:p>
      <w:pPr>
        <w:pStyle w:val="Footnote"/>
        <w:rPr/>
      </w:pPr>
      <w:r>
        <w:rPr>
          <w:rStyle w:val="FootnoteCharacters"/>
        </w:rPr>
        <w:footnoteRef/>
      </w:r>
      <w:r>
        <w:rPr/>
        <w:tab/>
      </w:r>
      <w:r>
        <w:rPr>
          <w:rFonts w:cs="arapca (harekeli)" w:ascii="arapca (harekeli)" w:hAnsi="arapca (harekeli)"/>
          <w:b/>
          <w:sz w:val="30"/>
        </w:rPr>
        <w:t>«–Y</w:t>
        <w:softHyphen/>
        <w:t>S¬6@«2</w:t>
      </w:r>
      <w:r>
        <w:rPr>
          <w:rFonts w:cs="arapca (harekeli)" w:ascii="arapca (harekeli)" w:hAnsi="arapca (harekeli)"/>
          <w:sz w:val="30"/>
        </w:rPr>
        <w:t xml:space="preserve"> </w:t>
      </w:r>
      <w:r>
        <w:rPr>
          <w:rFonts w:cs="Arial" w:ascii="Arial" w:hAnsi="Arial"/>
        </w:rPr>
        <w:t>Ý'tikaf kelimesi, bir yerde durup ayrýlmamak manasýnadýr. Taha 91 ayetinde de bu anlamda gelmiþtir. Þeriatta Ý'tikaf ise, Allah için ibadet maksadýyla bir camide durmaya denir.</w:t>
      </w:r>
    </w:p>
  </w:footnote>
  <w:footnote w:id="165">
    <w:p>
      <w:pPr>
        <w:pStyle w:val="Footnote"/>
        <w:rPr/>
      </w:pPr>
      <w:r>
        <w:rPr>
          <w:rStyle w:val="FootnoteCharacters"/>
        </w:rPr>
        <w:footnoteRef/>
      </w:r>
      <w:r>
        <w:rPr/>
        <w:tab/>
      </w:r>
      <w:r>
        <w:rPr>
          <w:b/>
        </w:rPr>
        <w:t>Kurtubi</w:t>
      </w:r>
      <w:r>
        <w:rPr/>
        <w:t>, C.2, S.256</w:t>
      </w:r>
    </w:p>
  </w:footnote>
  <w:footnote w:id="166">
    <w:p>
      <w:pPr>
        <w:pStyle w:val="Footnote"/>
        <w:rPr/>
      </w:pPr>
      <w:r>
        <w:rPr>
          <w:rStyle w:val="FootnoteCharacters"/>
        </w:rPr>
        <w:footnoteRef/>
      </w:r>
      <w:r>
        <w:rPr/>
        <w:tab/>
      </w:r>
      <w:r>
        <w:rPr>
          <w:b/>
        </w:rPr>
        <w:t>Þafi, Ýbn Abbas</w:t>
      </w:r>
      <w:r>
        <w:rPr/>
        <w:t>'dan nakletti.</w:t>
      </w:r>
      <w:r>
        <w:rPr>
          <w:b/>
        </w:rPr>
        <w:t xml:space="preserve"> F. Razi</w:t>
      </w:r>
      <w:r>
        <w:rPr/>
        <w:t>/ mefatihu'l-Gayb.</w:t>
      </w:r>
    </w:p>
  </w:footnote>
  <w:footnote w:id="167">
    <w:p>
      <w:pPr>
        <w:pStyle w:val="Footnote"/>
        <w:rPr/>
      </w:pPr>
      <w:r>
        <w:rPr>
          <w:rStyle w:val="FootnoteCharacters"/>
        </w:rPr>
        <w:footnoteRef/>
      </w:r>
      <w:r>
        <w:rPr/>
        <w:tab/>
      </w:r>
      <w:r>
        <w:rPr>
          <w:b/>
        </w:rPr>
        <w:t>Þafi, Ata'</w:t>
      </w:r>
      <w:r>
        <w:rPr/>
        <w:t xml:space="preserve">dan nakletti. </w:t>
      </w:r>
      <w:r>
        <w:rPr>
          <w:b/>
        </w:rPr>
        <w:t>F.Razi</w:t>
      </w:r>
      <w:r>
        <w:rPr/>
        <w:t>/Mefatihu'l-Gayb.</w:t>
      </w:r>
    </w:p>
  </w:footnote>
  <w:footnote w:id="168">
    <w:p>
      <w:pPr>
        <w:pStyle w:val="Footnote"/>
        <w:rPr/>
      </w:pPr>
      <w:r>
        <w:rPr>
          <w:rStyle w:val="FootnoteCharacters"/>
        </w:rPr>
        <w:footnoteRef/>
      </w:r>
      <w:r>
        <w:rPr/>
        <w:tab/>
      </w:r>
      <w:r>
        <w:rPr>
          <w:b/>
        </w:rPr>
        <w:t>Þafi, Ata'</w:t>
      </w:r>
      <w:r>
        <w:rPr/>
        <w:t xml:space="preserve">dan nakletti. </w:t>
      </w:r>
      <w:r>
        <w:rPr>
          <w:b/>
        </w:rPr>
        <w:t>F.Razi</w:t>
      </w:r>
      <w:r>
        <w:rPr/>
        <w:t>/M.Gayb.</w:t>
      </w:r>
    </w:p>
  </w:footnote>
  <w:footnote w:id="169">
    <w:p>
      <w:pPr>
        <w:pStyle w:val="Footnote"/>
        <w:rPr/>
      </w:pPr>
      <w:r>
        <w:rPr>
          <w:rStyle w:val="FootnoteCharacters"/>
        </w:rPr>
        <w:footnoteRef/>
      </w:r>
      <w:r>
        <w:rPr/>
        <w:tab/>
      </w:r>
      <w:r>
        <w:rPr>
          <w:b/>
        </w:rPr>
        <w:t>Ýbn Arabi</w:t>
      </w:r>
      <w:r>
        <w:rPr/>
        <w:t>/</w:t>
      </w:r>
    </w:p>
  </w:footnote>
  <w:footnote w:id="170">
    <w:p>
      <w:pPr>
        <w:pStyle w:val="Footnote"/>
        <w:rPr/>
      </w:pPr>
      <w:r>
        <w:rPr>
          <w:rStyle w:val="FootnoteCharacters"/>
        </w:rPr>
        <w:footnoteRef/>
      </w:r>
      <w:r>
        <w:rPr/>
        <w:tab/>
      </w:r>
      <w:r>
        <w:rPr>
          <w:b/>
        </w:rPr>
        <w:t>Cessas</w:t>
      </w:r>
      <w:r>
        <w:rPr/>
        <w:t>/</w:t>
      </w:r>
    </w:p>
  </w:footnote>
  <w:footnote w:id="171">
    <w:p>
      <w:pPr>
        <w:pStyle w:val="Footnote"/>
        <w:rPr/>
      </w:pPr>
      <w:r>
        <w:rPr>
          <w:rStyle w:val="FootnoteCharacters"/>
        </w:rPr>
        <w:footnoteRef/>
      </w:r>
      <w:r>
        <w:rPr/>
        <w:tab/>
      </w:r>
      <w:r>
        <w:rPr>
          <w:b/>
        </w:rPr>
        <w:t>Buhari</w:t>
      </w:r>
      <w:r>
        <w:rPr/>
        <w:t>/ Kasrý Salat,</w:t>
      </w:r>
      <w:r>
        <w:rPr>
          <w:b/>
        </w:rPr>
        <w:t xml:space="preserve"> Ýbn Ömer</w:t>
      </w:r>
      <w:r>
        <w:rPr/>
        <w:t>'den</w:t>
      </w:r>
    </w:p>
  </w:footnote>
  <w:footnote w:id="172">
    <w:p>
      <w:pPr>
        <w:pStyle w:val="Footnote"/>
        <w:rPr/>
      </w:pPr>
      <w:r>
        <w:rPr>
          <w:rStyle w:val="FootnoteCharacters"/>
        </w:rPr>
        <w:footnoteRef/>
      </w:r>
      <w:r>
        <w:rPr/>
        <w:tab/>
      </w:r>
      <w:r>
        <w:rPr>
          <w:b/>
        </w:rPr>
        <w:t>Ýbn A'rabi/</w:t>
      </w:r>
      <w:r>
        <w:rPr/>
        <w:t xml:space="preserve"> </w:t>
      </w:r>
    </w:p>
  </w:footnote>
  <w:footnote w:id="173">
    <w:p>
      <w:pPr>
        <w:pStyle w:val="Footnote"/>
        <w:rPr/>
      </w:pPr>
      <w:r>
        <w:rPr>
          <w:rStyle w:val="FootnoteCharacters"/>
        </w:rPr>
        <w:footnoteRef/>
      </w:r>
      <w:r>
        <w:rPr/>
        <w:tab/>
        <w:t>Ýbn Abbas, Ebu Said el-Hudri, Enes b. Malik, Cabir b. Abdullah, Ebu Derda vd.den</w:t>
      </w:r>
    </w:p>
  </w:footnote>
  <w:footnote w:id="174">
    <w:p>
      <w:pPr>
        <w:pStyle w:val="Footnote"/>
        <w:rPr/>
      </w:pPr>
      <w:r>
        <w:rPr>
          <w:rStyle w:val="FootnoteCharacters"/>
        </w:rPr>
        <w:footnoteRef/>
      </w:r>
      <w:r>
        <w:rPr/>
        <w:tab/>
        <w:t>Malik, Enes'den</w:t>
      </w:r>
    </w:p>
  </w:footnote>
  <w:footnote w:id="175">
    <w:p>
      <w:pPr>
        <w:pStyle w:val="Footnote"/>
        <w:rPr/>
      </w:pPr>
      <w:r>
        <w:rPr>
          <w:rStyle w:val="FootnoteCharacters"/>
        </w:rPr>
        <w:footnoteRef/>
      </w:r>
      <w:r>
        <w:rPr/>
        <w:tab/>
        <w:t>Müslim</w:t>
      </w:r>
    </w:p>
  </w:footnote>
  <w:footnote w:id="176">
    <w:p>
      <w:pPr>
        <w:pStyle w:val="Footnote"/>
        <w:rPr/>
      </w:pPr>
      <w:r>
        <w:rPr>
          <w:rStyle w:val="FootnoteCharacters"/>
        </w:rPr>
        <w:footnoteRef/>
      </w:r>
      <w:r>
        <w:rPr/>
        <w:tab/>
      </w:r>
      <w:r>
        <w:rPr>
          <w:b/>
        </w:rPr>
        <w:t>Ýbn Arabi</w:t>
      </w:r>
      <w:r>
        <w:rPr/>
        <w:t>/</w:t>
      </w:r>
    </w:p>
  </w:footnote>
  <w:footnote w:id="177">
    <w:p>
      <w:pPr>
        <w:pStyle w:val="Footnote"/>
        <w:rPr/>
      </w:pPr>
      <w:r>
        <w:rPr>
          <w:rStyle w:val="FootnoteCharacters"/>
        </w:rPr>
        <w:footnoteRef/>
      </w:r>
      <w:r>
        <w:rPr/>
        <w:tab/>
      </w:r>
      <w:r>
        <w:rPr>
          <w:b/>
        </w:rPr>
        <w:t>F.Razi</w:t>
      </w:r>
      <w:r>
        <w:rPr/>
        <w:t>/ Mefatihu'l-Gayb</w:t>
      </w:r>
    </w:p>
  </w:footnote>
  <w:footnote w:id="178">
    <w:p>
      <w:pPr>
        <w:pStyle w:val="Footnote"/>
        <w:rPr/>
      </w:pPr>
      <w:r>
        <w:rPr>
          <w:rStyle w:val="FootnoteCharacters"/>
        </w:rPr>
        <w:footnoteRef/>
      </w:r>
      <w:r>
        <w:rPr/>
        <w:tab/>
      </w:r>
      <w:r>
        <w:rPr>
          <w:b/>
        </w:rPr>
        <w:t>F.Razi</w:t>
      </w:r>
      <w:r>
        <w:rPr/>
        <w:t>/ M.Gayb</w:t>
      </w:r>
    </w:p>
    <w:p>
      <w:pPr>
        <w:pStyle w:val="Footnote"/>
        <w:rPr/>
      </w:pPr>
      <w:r>
        <w:rPr/>
        <w:tab/>
      </w:r>
      <w:r>
        <w:rPr>
          <w:b/>
        </w:rPr>
        <w:t>Alusi</w:t>
      </w:r>
      <w:r>
        <w:rPr/>
        <w:t>/ Ruhu'l-Maani</w:t>
      </w:r>
    </w:p>
    <w:p>
      <w:pPr>
        <w:pStyle w:val="Footnote"/>
        <w:rPr/>
      </w:pPr>
      <w:r>
        <w:rPr/>
        <w:tab/>
      </w:r>
      <w:r>
        <w:rPr>
          <w:b/>
        </w:rPr>
        <w:t>Ýbn Cezvi</w:t>
      </w:r>
      <w:r>
        <w:rPr/>
        <w:t>/ Zadu'l-Mesir</w:t>
      </w:r>
    </w:p>
  </w:footnote>
  <w:footnote w:id="179">
    <w:p>
      <w:pPr>
        <w:pStyle w:val="Footnote"/>
        <w:rPr/>
      </w:pPr>
      <w:r>
        <w:rPr>
          <w:rStyle w:val="FootnoteCharacters"/>
        </w:rPr>
        <w:footnoteRef/>
      </w:r>
      <w:r>
        <w:rPr/>
        <w:tab/>
        <w:t>Darekutni, Hakim</w:t>
      </w:r>
    </w:p>
  </w:footnote>
  <w:footnote w:id="180">
    <w:p>
      <w:pPr>
        <w:pStyle w:val="Footnote"/>
        <w:rPr/>
      </w:pPr>
      <w:r>
        <w:rPr>
          <w:rStyle w:val="FootnoteCharacters"/>
        </w:rPr>
        <w:footnoteRef/>
      </w:r>
      <w:r>
        <w:rPr/>
        <w:tab/>
      </w:r>
      <w:r>
        <w:rPr>
          <w:b/>
        </w:rPr>
        <w:t>Buhari</w:t>
      </w:r>
      <w:r>
        <w:rPr/>
        <w:t xml:space="preserve"> /Tefsir</w:t>
      </w:r>
    </w:p>
  </w:footnote>
  <w:footnote w:id="181">
    <w:p>
      <w:pPr>
        <w:pStyle w:val="Footnote"/>
        <w:rPr/>
      </w:pPr>
      <w:r>
        <w:rPr>
          <w:rStyle w:val="FootnoteCharacters"/>
        </w:rPr>
        <w:footnoteRef/>
      </w:r>
      <w:r>
        <w:rPr/>
        <w:tab/>
        <w:t>Kitabu'l-Fýkh ala'l-Mezahibu'l-Erbaa, Kitab es-Savm</w:t>
      </w:r>
    </w:p>
  </w:footnote>
  <w:footnote w:id="182">
    <w:p>
      <w:pPr>
        <w:pStyle w:val="Footnote"/>
        <w:rPr/>
      </w:pPr>
      <w:r>
        <w:rPr>
          <w:rStyle w:val="FootnoteCharacters"/>
        </w:rPr>
        <w:footnoteRef/>
      </w:r>
      <w:r>
        <w:rPr/>
        <w:tab/>
        <w:t>Cesssas/</w:t>
      </w:r>
    </w:p>
    <w:p>
      <w:pPr>
        <w:pStyle w:val="Footnote"/>
        <w:rPr/>
      </w:pPr>
      <w:r>
        <w:rPr/>
        <w:tab/>
        <w:t>F.Razi/</w:t>
      </w:r>
    </w:p>
    <w:p>
      <w:pPr>
        <w:pStyle w:val="Footnote"/>
        <w:rPr/>
      </w:pPr>
      <w:r>
        <w:rPr/>
        <w:tab/>
        <w:t>Kurtubi/</w:t>
      </w:r>
    </w:p>
  </w:footnote>
  <w:footnote w:id="183">
    <w:p>
      <w:pPr>
        <w:pStyle w:val="Footnote"/>
        <w:rPr/>
      </w:pPr>
      <w:r>
        <w:rPr>
          <w:rStyle w:val="FootnoteCharacters"/>
        </w:rPr>
        <w:footnoteRef/>
      </w:r>
      <w:r>
        <w:rPr/>
        <w:tab/>
        <w:t>Buhari, Müslim</w:t>
      </w:r>
    </w:p>
  </w:footnote>
  <w:footnote w:id="184">
    <w:p>
      <w:pPr>
        <w:pStyle w:val="Footnote"/>
        <w:rPr/>
      </w:pPr>
      <w:r>
        <w:rPr>
          <w:rStyle w:val="FootnoteCharacters"/>
        </w:rPr>
        <w:footnoteRef/>
      </w:r>
      <w:r>
        <w:rPr/>
        <w:tab/>
        <w:t>Ebu Davud, Hakim ve Ebu Hayyan</w:t>
      </w:r>
    </w:p>
  </w:footnote>
  <w:footnote w:id="185">
    <w:p>
      <w:pPr>
        <w:pStyle w:val="Footnote"/>
        <w:rPr/>
      </w:pPr>
      <w:r>
        <w:rPr>
          <w:rStyle w:val="FootnoteCharacters"/>
        </w:rPr>
        <w:footnoteRef/>
      </w:r>
      <w:r>
        <w:rPr/>
        <w:tab/>
      </w:r>
      <w:r>
        <w:rPr>
          <w:b/>
        </w:rPr>
        <w:t>Kurtubi</w:t>
      </w:r>
      <w:r>
        <w:rPr/>
        <w:t xml:space="preserve"> tefsiri</w:t>
      </w:r>
    </w:p>
  </w:footnote>
  <w:footnote w:id="186">
    <w:p>
      <w:pPr>
        <w:pStyle w:val="Footnote"/>
        <w:rPr/>
      </w:pPr>
      <w:r>
        <w:rPr>
          <w:rStyle w:val="FootnoteCharacters"/>
        </w:rPr>
        <w:footnoteRef/>
      </w:r>
      <w:r>
        <w:rPr/>
        <w:tab/>
      </w:r>
      <w:r>
        <w:rPr>
          <w:b/>
        </w:rPr>
        <w:t>Cessas</w:t>
      </w:r>
      <w:r>
        <w:rPr/>
        <w:t>/</w:t>
      </w:r>
    </w:p>
  </w:footnote>
  <w:footnote w:id="187">
    <w:p>
      <w:pPr>
        <w:pStyle w:val="Footnote"/>
        <w:rPr/>
      </w:pPr>
      <w:r>
        <w:rPr>
          <w:rStyle w:val="FootnoteCharacters"/>
        </w:rPr>
        <w:footnoteRef/>
      </w:r>
      <w:r>
        <w:rPr/>
        <w:tab/>
        <w:t>Buhari, Müslim</w:t>
      </w:r>
    </w:p>
  </w:footnote>
  <w:footnote w:id="188">
    <w:p>
      <w:pPr>
        <w:pStyle w:val="Footnote"/>
        <w:rPr/>
      </w:pPr>
      <w:r>
        <w:rPr>
          <w:rStyle w:val="FootnoteCharacters"/>
        </w:rPr>
        <w:footnoteRef/>
      </w:r>
      <w:r>
        <w:rPr/>
        <w:tab/>
        <w:t>Cessas/</w:t>
      </w:r>
    </w:p>
  </w:footnote>
  <w:footnote w:id="189">
    <w:p>
      <w:pPr>
        <w:pStyle w:val="Footnote"/>
        <w:rPr/>
      </w:pPr>
      <w:r>
        <w:rPr>
          <w:rStyle w:val="FootnoteCharacters"/>
        </w:rPr>
        <w:footnoteRef/>
      </w:r>
      <w:r>
        <w:rPr/>
        <w:tab/>
      </w:r>
      <w:r>
        <w:rPr>
          <w:b/>
        </w:rPr>
        <w:t>Hakim</w:t>
      </w:r>
      <w:r>
        <w:rPr/>
        <w:t>/ Müstedrek</w:t>
      </w:r>
    </w:p>
  </w:footnote>
  <w:footnote w:id="190">
    <w:p>
      <w:pPr>
        <w:pStyle w:val="Footnote"/>
        <w:rPr/>
      </w:pPr>
      <w:r>
        <w:rPr>
          <w:rStyle w:val="FootnoteCharacters"/>
        </w:rPr>
        <w:footnoteRef/>
      </w:r>
      <w:r>
        <w:rPr/>
        <w:tab/>
      </w:r>
      <w:r>
        <w:rPr>
          <w:b/>
        </w:rPr>
        <w:t>F.Razi</w:t>
      </w:r>
      <w:r>
        <w:rPr/>
        <w:t>/M.Gayb</w:t>
      </w:r>
    </w:p>
    <w:p>
      <w:pPr>
        <w:pStyle w:val="Footnote"/>
        <w:rPr/>
      </w:pPr>
      <w:r>
        <w:rPr/>
        <w:tab/>
      </w:r>
      <w:r>
        <w:rPr>
          <w:b/>
        </w:rPr>
        <w:t>Kurtubi</w:t>
      </w:r>
      <w:r>
        <w:rPr/>
        <w:t>/</w:t>
      </w:r>
    </w:p>
    <w:p>
      <w:pPr>
        <w:pStyle w:val="Footnote"/>
        <w:rPr/>
      </w:pPr>
      <w:r>
        <w:rPr/>
        <w:tab/>
      </w:r>
      <w:r>
        <w:rPr>
          <w:b/>
        </w:rPr>
        <w:t>Alusi</w:t>
      </w:r>
      <w:r>
        <w:rPr/>
        <w:t>/</w:t>
      </w:r>
    </w:p>
    <w:p>
      <w:pPr>
        <w:pStyle w:val="Footnote"/>
        <w:rPr/>
      </w:pPr>
      <w:r>
        <w:rPr/>
        <w:tab/>
      </w:r>
      <w:r>
        <w:rPr>
          <w:b/>
        </w:rPr>
        <w:t>Zemahþeri</w:t>
      </w:r>
      <w:r>
        <w:rPr/>
        <w:t>/Keþþaf</w:t>
      </w:r>
    </w:p>
  </w:footnote>
  <w:footnote w:id="191">
    <w:p>
      <w:pPr>
        <w:pStyle w:val="Footnote"/>
        <w:rPr/>
      </w:pPr>
      <w:r>
        <w:rPr>
          <w:rStyle w:val="FootnoteCharacters"/>
        </w:rPr>
        <w:footnoteRef/>
      </w:r>
      <w:r>
        <w:rPr/>
        <w:tab/>
        <w:t>Darekutni, Süveyd b. Abdulaziz'den, O da Zehri'den. O'da Urve'den, o da Aiþe'den.</w:t>
      </w:r>
    </w:p>
  </w:footnote>
  <w:footnote w:id="192">
    <w:p>
      <w:pPr>
        <w:pStyle w:val="Footnote"/>
        <w:rPr/>
      </w:pPr>
      <w:r>
        <w:rPr>
          <w:rStyle w:val="FootnoteCharacters"/>
        </w:rPr>
        <w:footnoteRef/>
      </w:r>
      <w:r>
        <w:rPr/>
        <w:tab/>
        <w:t>Ebu Davud, Abdullah b. Bedil'den.</w:t>
      </w:r>
    </w:p>
  </w:footnote>
  <w:footnote w:id="193">
    <w:p>
      <w:pPr>
        <w:pStyle w:val="Footnote"/>
        <w:rPr/>
      </w:pPr>
      <w:r>
        <w:rPr>
          <w:rStyle w:val="FootnoteCharacters"/>
        </w:rPr>
        <w:footnoteRef/>
      </w:r>
      <w:r>
        <w:rPr>
          <w:b/>
          <w:sz w:val="16"/>
        </w:rPr>
        <w:tab/>
        <w:t>Fatih Okumuþ</w:t>
      </w:r>
      <w:r>
        <w:rPr>
          <w:sz w:val="16"/>
        </w:rPr>
        <w:t>/ Mýsýr Notlarý 2, Selam Gazetesi 25-31 Aralýk 1995</w:t>
      </w:r>
    </w:p>
  </w:footnote>
  <w:footnote w:id="194">
    <w:p>
      <w:pPr>
        <w:pStyle w:val="Footnote"/>
        <w:rPr/>
      </w:pPr>
      <w:r>
        <w:rPr>
          <w:rStyle w:val="FootnoteCharacters"/>
        </w:rPr>
        <w:footnoteRef/>
      </w:r>
      <w:r>
        <w:rPr>
          <w:rFonts w:cs="Arial" w:ascii="Arial" w:hAnsi="Arial"/>
        </w:rPr>
        <w:tab/>
        <w:t>Bakara 185</w:t>
      </w:r>
    </w:p>
  </w:footnote>
  <w:footnote w:id="195">
    <w:p>
      <w:pPr>
        <w:pStyle w:val="Footnote"/>
        <w:rPr/>
      </w:pPr>
      <w:r>
        <w:rPr>
          <w:rStyle w:val="FootnoteCharacters"/>
        </w:rPr>
        <w:footnoteRef/>
      </w:r>
      <w:r>
        <w:rPr>
          <w:rFonts w:cs="Arial" w:ascii="Arial" w:hAnsi="Arial"/>
        </w:rPr>
        <w:tab/>
        <w:t>Nur 4</w:t>
      </w:r>
    </w:p>
  </w:footnote>
  <w:footnote w:id="196">
    <w:p>
      <w:pPr>
        <w:pStyle w:val="Footnote"/>
        <w:rPr/>
      </w:pPr>
      <w:r>
        <w:rPr>
          <w:rStyle w:val="FootnoteCharacters"/>
        </w:rPr>
        <w:footnoteRef/>
      </w:r>
      <w:r>
        <w:rPr>
          <w:rFonts w:cs="Arial" w:ascii="Arial" w:hAnsi="Arial"/>
        </w:rPr>
        <w:tab/>
        <w:t>Bakara 219</w:t>
      </w:r>
    </w:p>
  </w:footnote>
  <w:footnote w:id="197">
    <w:p>
      <w:pPr>
        <w:pStyle w:val="Footnote"/>
        <w:rPr/>
      </w:pPr>
      <w:r>
        <w:rPr>
          <w:rStyle w:val="FootnoteCharacters"/>
        </w:rPr>
        <w:footnoteRef/>
      </w:r>
      <w:r>
        <w:rPr>
          <w:rFonts w:cs="Arial" w:ascii="Arial" w:hAnsi="Arial"/>
        </w:rPr>
        <w:tab/>
        <w:t>Vakýa 10</w:t>
      </w:r>
    </w:p>
  </w:footnote>
  <w:footnote w:id="198">
    <w:p>
      <w:pPr>
        <w:pStyle w:val="Footnote"/>
        <w:rPr/>
      </w:pPr>
      <w:r>
        <w:rPr>
          <w:rStyle w:val="FootnoteCharacters"/>
        </w:rPr>
        <w:footnoteRef/>
      </w:r>
      <w:r>
        <w:rPr>
          <w:rFonts w:cs="Arial" w:ascii="Arial" w:hAnsi="Arial"/>
        </w:rPr>
        <w:tab/>
        <w:t>Vakýa 8</w:t>
      </w:r>
    </w:p>
  </w:footnote>
  <w:footnote w:id="199">
    <w:p>
      <w:pPr>
        <w:pStyle w:val="Footnote"/>
        <w:rPr/>
      </w:pPr>
      <w:r>
        <w:rPr>
          <w:rStyle w:val="FootnoteCharacters"/>
        </w:rPr>
        <w:footnoteRef/>
      </w:r>
      <w:r>
        <w:rPr>
          <w:rFonts w:cs="Arial" w:ascii="Arial" w:hAnsi="Arial"/>
        </w:rPr>
        <w:tab/>
        <w:t>Nisa 35</w:t>
      </w:r>
    </w:p>
  </w:footnote>
  <w:footnote w:id="200">
    <w:p>
      <w:pPr>
        <w:pStyle w:val="Footnote"/>
        <w:rPr/>
      </w:pPr>
      <w:r>
        <w:rPr>
          <w:rStyle w:val="FootnoteCharacters"/>
        </w:rPr>
        <w:footnoteRef/>
      </w:r>
      <w:r>
        <w:rPr/>
        <w:tab/>
      </w:r>
      <w:r>
        <w:rPr>
          <w:rFonts w:cs="Arial" w:ascii="Arial" w:hAnsi="Arial"/>
          <w:b/>
          <w:sz w:val="16"/>
        </w:rPr>
        <w:t>M.Hamidullah</w:t>
      </w:r>
      <w:r>
        <w:rPr>
          <w:rFonts w:cs="Arial" w:ascii="Arial" w:hAnsi="Arial"/>
          <w:sz w:val="16"/>
        </w:rPr>
        <w:t>/Rasulullah Muhammed s.2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KURAN ÝLÝMLERÝ</w:t>
    </w:r>
  </w:p>
  <w:p>
    <w:pPr>
      <w:pStyle w:val="Header"/>
      <w:jc w:val="center"/>
      <w:rPr>
        <w:b/>
        <w:b/>
        <w:sz w:val="22"/>
      </w:rPr>
    </w:pPr>
    <w:r>
      <w:rPr>
        <w:b/>
        <w:sz w:val="22"/>
      </w:rPr>
      <w:t>Ulum el- Hikme Berlin Okulu</w:t>
    </w:r>
  </w:p>
  <w:p>
    <w:pPr>
      <w:pStyle w:val="Header"/>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KURAN ÝLÝMLERÝ</w:t>
    </w:r>
  </w:p>
  <w:p>
    <w:pPr>
      <w:pStyle w:val="Header"/>
      <w:jc w:val="center"/>
      <w:rPr>
        <w:b/>
        <w:b/>
        <w:sz w:val="22"/>
      </w:rPr>
    </w:pPr>
    <w:r>
      <w:rPr>
        <w:b/>
        <w:sz w:val="22"/>
      </w:rPr>
      <w:t>Ulum el- Hikme Berlin Okulu</w:t>
    </w:r>
  </w:p>
  <w:p>
    <w:pPr>
      <w:pStyle w:val="Header"/>
      <w:jc w:val="cent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Standardeinzug">
    <w:name w:val="Standardeinzug"/>
    <w:basedOn w:val="Normal"/>
    <w:qFormat/>
    <w:pPr>
      <w:ind w:left="708" w:hanging="0"/>
    </w:pPr>
    <w:rPr/>
  </w:style>
  <w:style w:type="paragraph" w:styleId="UmschlagAbsender">
    <w:name w:val="Umschlag Absender"/>
    <w:basedOn w:val="Normal"/>
    <w:qFormat/>
    <w:pPr/>
    <w:rPr/>
  </w:style>
  <w:style w:type="paragraph" w:styleId="UmschlagAdresse">
    <w:name w:val="Umschlag Adresse"/>
    <w:basedOn w:val="Normal"/>
    <w:qFormat/>
    <w:pPr>
      <w:ind w:left="288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07:56:00Z</dcterms:created>
  <dc:creator>K.E.</dc:creator>
  <dc:description/>
  <dc:language>en-US</dc:language>
  <cp:lastModifiedBy>Bedrettin Ciftci</cp:lastModifiedBy>
  <cp:lastPrinted>1996-01-09T21:21:00Z</cp:lastPrinted>
  <dcterms:modified xsi:type="dcterms:W3CDTF">2002-09-22T10:25:00Z</dcterms:modified>
  <cp:revision>424</cp:revision>
  <dc:subject>Kuran Ilimleri - Literal Analiz</dc:subject>
  <dc:title>1.Mübhemat; 2. Tahsis / Takyid; 3. Mecaz / Kinaye</dc:title>
</cp:coreProperties>
</file>