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t>H</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0"/>
        </w:rPr>
      </w:pPr>
      <w:r>
        <w:rPr>
          <w:rFonts w:cs="Arial" w:ascii="Arial" w:hAnsi="Arial"/>
          <w:b/>
          <w:sz w:val="40"/>
        </w:rPr>
        <w:t>MEVHUM DELÝLLER</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t>1. MANEVÝ MEBHASLAR</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48"/>
        </w:rPr>
      </w:pPr>
      <w:r>
        <w:rPr>
          <w:rFonts w:cs="Arial" w:ascii="Arial" w:hAnsi="Arial"/>
          <w:b/>
          <w:sz w:val="4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eastAsia="Arial" w:cs="Arial"/>
          <w:b/>
          <w:b/>
          <w:sz w:val="48"/>
        </w:rPr>
      </w:pPr>
      <w:r>
        <w:rPr>
          <w:rFonts w:eastAsia="Arial" w:cs="Arial" w:ascii="Arial" w:hAnsi="Arial"/>
          <w:b/>
          <w:sz w:val="48"/>
        </w:rPr>
        <w:t xml:space="preserve"> </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sz w:val="24"/>
        </w:rPr>
      </w:pPr>
      <w:r>
        <w:rPr>
          <w:rFonts w:cs="Arial" w:ascii="Arial" w:hAnsi="Arial"/>
          <w:b/>
          <w:sz w:val="24"/>
        </w:rPr>
        <w:t>BERLÝN OKULU</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sz w:val="22"/>
        </w:rPr>
      </w:pPr>
      <w:r>
        <w:rPr>
          <w:rFonts w:cs="Arial" w:ascii="Arial" w:hAnsi="Arial"/>
          <w:b/>
          <w:sz w:val="22"/>
        </w:rPr>
        <w:t>Ulumu’l - Hikme</w:t>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1997</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t>Böckhstr. 47-48, 10967 Berlin, Tel. : 030/ 6913934</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Internet/ Web Sayfasý</w:t>
      </w:r>
      <w:r>
        <w:rPr>
          <w:rFonts w:cs="Arial" w:ascii="Arial" w:hAnsi="Arial"/>
        </w:rPr>
        <w:t>: http://user.cs.tu-berlin.de/</w:t>
      </w:r>
      <w:r>
        <w:rPr>
          <w:rFonts w:cs="Arial" w:ascii="Arial" w:hAnsi="Arial"/>
          <w:sz w:val="22"/>
        </w:rPr>
        <w:t>~</w:t>
      </w:r>
      <w:r>
        <w:rPr>
          <w:rFonts w:cs="Arial" w:ascii="Arial" w:hAnsi="Arial"/>
        </w:rPr>
        <w:t>beyyinat/ulumulhikme</w:t>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E-Mail</w:t>
      </w:r>
      <w:r>
        <w:rPr>
          <w:rFonts w:cs="Arial" w:ascii="Arial" w:hAnsi="Arial"/>
        </w:rPr>
        <w:t>: beyyinat@cs.tu-berlin.de</w:t>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right="283" w:hanging="0"/>
        <w:jc w:val="center"/>
        <w:rPr/>
      </w:pPr>
      <w:r>
        <w:rPr>
          <w:rFonts w:cs="Arial" w:ascii="Arial" w:hAnsi="Arial"/>
          <w:b/>
        </w:rPr>
        <w:t>Verziyon</w:t>
      </w:r>
      <w:r>
        <w:rPr>
          <w:rFonts w:cs="Arial" w:ascii="Arial" w:hAnsi="Arial"/>
        </w:rPr>
        <w:t>: Nisan 1997</w:t>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ind w:right="283" w:hanging="0"/>
        <w:jc w:val="center"/>
        <w:rPr>
          <w:rFonts w:ascii="Arial" w:hAnsi="Arial" w:cs="Arial"/>
        </w:rPr>
      </w:pPr>
      <w:r>
        <w:rPr>
          <w:rFonts w:cs="Arial" w:ascii="Arial" w:hAnsi="Arial"/>
        </w:rPr>
      </w:r>
    </w:p>
    <w:p>
      <w:pPr>
        <w:pStyle w:val="Normal"/>
        <w:ind w:right="1410" w:hanging="0"/>
        <w:jc w:val="center"/>
        <w:rPr>
          <w:b/>
          <w:b/>
          <w:sz w:val="30"/>
        </w:rPr>
      </w:pPr>
      <w:r>
        <w:rPr>
          <w:b/>
          <w:sz w:val="30"/>
        </w:rPr>
        <w:t>VI</w:t>
      </w:r>
    </w:p>
    <w:p>
      <w:pPr>
        <w:pStyle w:val="Normal"/>
        <w:ind w:right="1410" w:hanging="0"/>
        <w:jc w:val="center"/>
        <w:rPr>
          <w:b/>
          <w:b/>
          <w:sz w:val="30"/>
        </w:rPr>
      </w:pPr>
      <w:r>
        <w:rPr>
          <w:b/>
          <w:sz w:val="30"/>
        </w:rPr>
        <w:t>ISTISHAB ve MEVHUM DELÝLLER</w:t>
      </w:r>
    </w:p>
    <w:p>
      <w:pPr>
        <w:pStyle w:val="Normal"/>
        <w:ind w:right="1410" w:hanging="0"/>
        <w:jc w:val="center"/>
        <w:rPr>
          <w:rFonts w:ascii="Arial" w:hAnsi="Arial" w:cs="Arial"/>
        </w:rPr>
      </w:pPr>
      <w:r>
        <w:rPr>
          <w:rFonts w:cs="Arial" w:ascii="Arial" w:hAnsi="Arial"/>
        </w:rPr>
        <w:t>301</w:t>
      </w:r>
    </w:p>
    <w:p>
      <w:pPr>
        <w:pStyle w:val="Normal"/>
        <w:ind w:right="1410" w:hanging="0"/>
        <w:jc w:val="center"/>
        <w:rPr>
          <w:rFonts w:ascii="Arial" w:hAnsi="Arial" w:cs="Arial"/>
        </w:rPr>
      </w:pPr>
      <w:r>
        <w:rPr>
          <w:rFonts w:cs="Arial" w:ascii="Arial" w:hAnsi="Arial"/>
        </w:rPr>
        <w:tab/>
      </w:r>
    </w:p>
    <w:p>
      <w:pPr>
        <w:pStyle w:val="Normal"/>
        <w:ind w:right="1410" w:hanging="0"/>
        <w:jc w:val="both"/>
        <w:rPr>
          <w:rFonts w:ascii="Arial" w:hAnsi="Arial" w:cs="Arial"/>
          <w:b/>
          <w:b/>
        </w:rPr>
      </w:pPr>
      <w:r>
        <w:rPr>
          <w:rFonts w:cs="Arial" w:ascii="Arial" w:hAnsi="Arial"/>
          <w:b/>
        </w:rPr>
        <w:tab/>
        <w:tab/>
        <w:tab/>
        <w:tab/>
        <w:t>4.Asýl: AKIL delili ve ISTIHAB</w:t>
      </w:r>
    </w:p>
    <w:p>
      <w:pPr>
        <w:pStyle w:val="Normal"/>
        <w:ind w:right="1410" w:hanging="0"/>
        <w:jc w:val="both"/>
        <w:rPr>
          <w:rFonts w:ascii="Arial" w:hAnsi="Arial" w:cs="Arial"/>
          <w:b/>
          <w:b/>
        </w:rPr>
      </w:pPr>
      <w:r>
        <w:rPr>
          <w:rFonts w:cs="Arial" w:ascii="Arial" w:hAnsi="Arial"/>
          <w:b/>
        </w:rPr>
      </w:r>
    </w:p>
    <w:p>
      <w:pPr>
        <w:pStyle w:val="Normal"/>
        <w:ind w:right="425" w:hanging="0"/>
        <w:jc w:val="both"/>
        <w:rPr>
          <w:rFonts w:ascii="Arial" w:hAnsi="Arial" w:cs="Arial"/>
        </w:rPr>
      </w:pPr>
      <w:r>
        <w:rPr>
          <w:rFonts w:cs="Arial" w:ascii="Arial" w:hAnsi="Arial"/>
        </w:rPr>
        <w:tab/>
        <w:t>Bilesin ki: Sem'i hükümler akýl ile idrak olunamaz; þu kadar ki akýl, Peygamberlerin gönderilmesinden ve mucizelerle desteklenmesinden önce zimmetin borçlardan (vacibat) arýnýk (beri) olduðuna; davranýþlarýmýzda her hangi bir zorlama ve kýsýtlama bulunmadýðýna delalet eder. Sem'in varid olmasýndan önce hükümlerin bulunmadýðý hususu akýl delili ile bilinmekte olup, biz bu durumun Sem' varid oluncaya kadar devam ettiðini (ýstýshab) kabul ederiz. Bir Peygamber gelip, beþ vaklit namazý farz kýldýðýnda altýncý vakit  namaz vacip kýlýnmamýþ olarak kalýr. 6.vakit namazýn vacip olmayýþý, Peygamber'in böyle bir namazýn bulunmadýðýný açýkça belirtmesi sebebiyle deðil, fakat bunun vacipliðinin mevcut olmayýþý sebebiyledir. Zira bu namazýn vacip olduðunu ispat edecek bir þey olmadýðýndan, bu namaz "asli nefy" üzere kalmýþ olur. Çünkü Peygamber'in ifadesi sadece 5 vakit namazýn vacip olduðu doðrultusunda olup, 6. namaz  hakkýnda nefy, sanki Sem' hiç varid olmamýþ gibi, devam eder. Ayný þekilde Peygamber'in Ramazan orucunu vacip kýlmasý durumunda Þevval orucu asli nefy üzere kalmaya devam eder. Yine Peygamber, her hangi bir vakitte bir ibadetin yapýlmasý vacip kýldýðýnda, bu vaktin geçmesinden sonra zimmet asli beraet yapýlmasýný vacip kýldýðýnda, bu vaktin geçmesinden sonra zimmet asli beraet üzerinde kalmaya devam eder. Bir ibadet, güç yetirenler için vacip kýlýndýðýnda, güç yetiremeyebler önceki halleri üzere, yani kendilerine bu ibadet vacip kýlýnmamýþ olarak kalýrlar.</w:t>
      </w:r>
    </w:p>
    <w:p>
      <w:pPr>
        <w:pStyle w:val="Normal"/>
        <w:ind w:right="425" w:hanging="0"/>
        <w:jc w:val="both"/>
        <w:rPr>
          <w:rFonts w:ascii="Arial" w:hAnsi="Arial" w:cs="Arial"/>
        </w:rPr>
      </w:pPr>
      <w:r>
        <w:rPr>
          <w:rFonts w:cs="Arial" w:ascii="Arial" w:hAnsi="Arial"/>
        </w:rPr>
        <w:tab/>
        <w:t>Hal böyle olunca hükümler; ya bu hükümlerin isbatý açýsýndan ya da nefyi açýsýndan incelenecektir. Ýsbatý açýsýndan incelendiðinde; akýl, hükümleri isbatta yetersiz kalacaktýr.Nefy açýsýndan incelendiðinde ise; - sem'i delil asli nefiyden nakledici bir anlamda varid oluncaya deðin - akýl, her hangi bir hüküm bulunmadýðýný (nefy) delalet etmektedir. Buna göre akýl, isbat ve nefy yönlerinden sadece birisi hakkýnda delil olabilmektedir ki, bu nefy tarafýdýr.</w:t>
      </w:r>
    </w:p>
    <w:p>
      <w:pPr>
        <w:pStyle w:val="Normal"/>
        <w:ind w:right="1410" w:hanging="0"/>
        <w:jc w:val="both"/>
        <w:rPr>
          <w:rFonts w:ascii="Arial" w:hAnsi="Arial" w:cs="Arial"/>
        </w:rPr>
      </w:pPr>
      <w:r>
        <w:rPr>
          <w:rFonts w:cs="Arial" w:ascii="Arial" w:hAnsi="Arial"/>
        </w:rPr>
        <w:tab/>
        <w:t>Denirse ki:</w:t>
      </w:r>
    </w:p>
    <w:p>
      <w:pPr>
        <w:pStyle w:val="Normal"/>
        <w:ind w:right="425" w:hanging="0"/>
        <w:jc w:val="both"/>
        <w:rPr>
          <w:rFonts w:ascii="Arial" w:hAnsi="Arial" w:cs="Arial"/>
        </w:rPr>
      </w:pPr>
      <w:r>
        <w:rPr>
          <w:rFonts w:cs="Arial" w:ascii="Arial" w:hAnsi="Arial"/>
        </w:rPr>
        <w:tab/>
        <w:t>Eðer akýl, Sem'in varid olmamasý þartýyla delil oluyorsa, Peygamberlerin gönderilmesinden ve Þer'in vaz'edilmesinden sonra artýk Sem'in olmadýðý bilinemez; dolayýsýyla da hükmün olmadýðý bilinemez. Sizin bu husustaki nihai dayanaðýnýz Sem'in varid olduðunu bilmemektir ki, bilmemek hüccet deðildir.</w:t>
      </w:r>
    </w:p>
    <w:p>
      <w:pPr>
        <w:pStyle w:val="Normal"/>
        <w:ind w:right="1410" w:hanging="0"/>
        <w:jc w:val="both"/>
        <w:rPr>
          <w:rFonts w:ascii="Arial" w:hAnsi="Arial" w:cs="Arial"/>
        </w:rPr>
      </w:pPr>
      <w:r>
        <w:rPr>
          <w:rFonts w:cs="Arial" w:ascii="Arial" w:hAnsi="Arial"/>
        </w:rPr>
        <w:tab/>
        <w:t>Deriz ki:</w:t>
      </w:r>
    </w:p>
    <w:p>
      <w:pPr>
        <w:pStyle w:val="Normal"/>
        <w:ind w:right="425" w:hanging="0"/>
        <w:jc w:val="both"/>
        <w:rPr>
          <w:rFonts w:ascii="Arial" w:hAnsi="Arial" w:cs="Arial"/>
        </w:rPr>
      </w:pPr>
      <w:r>
        <w:rPr>
          <w:rFonts w:cs="Arial" w:ascii="Arial" w:hAnsi="Arial"/>
        </w:rPr>
        <w:tab/>
        <w:t>Sem'i delilin yokluðu bazen bilinir bazen de zannedilir. Þöyle ki; biz, Þevval orucunun ve 6.bir namazýn vacipliði konusunda delil olmadýðýný biliyoruz.</w:t>
      </w:r>
    </w:p>
    <w:p>
      <w:pPr>
        <w:pStyle w:val="Normal"/>
        <w:ind w:right="1410" w:hanging="0"/>
        <w:jc w:val="both"/>
        <w:rPr>
          <w:rFonts w:ascii="Arial" w:hAnsi="Arial" w:cs="Arial"/>
        </w:rPr>
      </w:pPr>
      <w:r>
        <w:rPr>
          <w:rFonts w:cs="Arial" w:ascii="Arial" w:hAnsi="Arial"/>
        </w:rPr>
        <w:t>--------------------------------</w:t>
      </w:r>
    </w:p>
    <w:p>
      <w:pPr>
        <w:pStyle w:val="Normal"/>
        <w:ind w:right="1410" w:hanging="0"/>
        <w:jc w:val="both"/>
        <w:rPr>
          <w:rFonts w:ascii="Arial" w:hAnsi="Arial" w:cs="Arial"/>
        </w:rPr>
      </w:pPr>
      <w:r>
        <w:rPr>
          <w:rFonts w:cs="Arial" w:ascii="Arial" w:hAnsi="Arial"/>
        </w:rPr>
        <w:t>301</w:t>
      </w:r>
    </w:p>
    <w:p>
      <w:pPr>
        <w:pStyle w:val="Normal"/>
        <w:ind w:right="425" w:hanging="0"/>
        <w:jc w:val="both"/>
        <w:rPr>
          <w:rFonts w:ascii="Arial" w:hAnsi="Arial" w:cs="Arial"/>
        </w:rPr>
      </w:pPr>
      <w:r>
        <w:rPr>
          <w:rFonts w:cs="Arial" w:ascii="Arial" w:hAnsi="Arial"/>
        </w:rPr>
        <w:t>Zira bu kobularda bir delil olmuþ olsaydý bu delil nakledilir, yaygýnlýk kazanýr ve ümmetin tüm fertlerine kapalý kalmazdý. Görüldüðü gibi bu, delilin yokluðunu bilmektiri yoksa ki, delili bilmenin yokluðu deðildir. Delili bilmenin yokluðu (Delili bilmemek) hüccet deðil, fakat delilin yokluðunu bilmek hüccettir.</w:t>
      </w:r>
    </w:p>
    <w:p>
      <w:pPr>
        <w:pStyle w:val="Normal"/>
        <w:ind w:right="425" w:hanging="0"/>
        <w:jc w:val="both"/>
        <w:rPr>
          <w:rFonts w:ascii="Arial" w:hAnsi="Arial" w:cs="Arial"/>
        </w:rPr>
      </w:pPr>
      <w:r>
        <w:rPr>
          <w:rFonts w:cs="Arial" w:ascii="Arial" w:hAnsi="Arial"/>
        </w:rPr>
        <w:tab/>
        <w:t>Delil bulunmadýðý zannýna gelince; müctehid, vitir, duha vb. namazlarýn vacipliði hususundaki delillerin müdreklerini araþtýrarak, bu delilleri zayýf gördüðünde ve araþtýrma konusundaki titizliðine ve onca çabasýna raðmen kendisi için bir delil ortaya çýkmadýðýnda, konuya iliþkin delil olmadýðýna dair kendisinde bir zanný galip oluþur. Bu zanný galip de amel noktasýnda bilgi (bilme) mesabesindedir. Çünkü bu zann, araþtýrma ve içtihada dayanmakta olup, müçtehidin yerine getirmek durumunda olduðu nihai görev de budur.</w:t>
      </w:r>
    </w:p>
    <w:p>
      <w:pPr>
        <w:pStyle w:val="Normal"/>
        <w:ind w:right="425" w:hanging="0"/>
        <w:jc w:val="both"/>
        <w:rPr>
          <w:rFonts w:ascii="Arial" w:hAnsi="Arial" w:cs="Arial"/>
        </w:rPr>
      </w:pPr>
      <w:r>
        <w:rPr>
          <w:rFonts w:cs="Arial" w:ascii="Arial" w:hAnsi="Arial"/>
        </w:rPr>
        <w:tab/>
        <w:t>Denirse ki:</w:t>
      </w:r>
    </w:p>
    <w:p>
      <w:pPr>
        <w:pStyle w:val="Normal"/>
        <w:ind w:right="425" w:hanging="0"/>
        <w:jc w:val="both"/>
        <w:rPr>
          <w:rFonts w:ascii="Arial" w:hAnsi="Arial" w:cs="Arial"/>
        </w:rPr>
      </w:pPr>
      <w:r>
        <w:rPr>
          <w:rFonts w:cs="Arial" w:ascii="Arial" w:hAnsi="Arial"/>
        </w:rPr>
        <w:tab/>
        <w:t>Peki, hakkýnda bir delil olmaksýzýn bir þeyin vacip olmasý ya da bu þey hakkýnda bize ulaþmayan bir delilin bulunmasý niçin imkansýz görülüyor?</w:t>
      </w:r>
    </w:p>
    <w:p>
      <w:pPr>
        <w:pStyle w:val="Normal"/>
        <w:ind w:right="425" w:hanging="0"/>
        <w:jc w:val="both"/>
        <w:rPr>
          <w:rFonts w:ascii="Arial" w:hAnsi="Arial" w:cs="Arial"/>
        </w:rPr>
      </w:pPr>
      <w:r>
        <w:rPr>
          <w:rFonts w:cs="Arial" w:ascii="Arial" w:hAnsi="Arial"/>
        </w:rPr>
        <w:tab/>
        <w:t>Deriz ki: Hakkýnda delil olmayan bir þeyi vacip kýlmak imkansýzdýr. Çünkü bu, güç yetirilemeyen þeyle mükellef tutmak demektir. Bunun içindir ki biz, Sem'in varid olmasýndan önce hüküm bulunmadýðýný söylüyoruz. Diðer taraftan, eðer konu hakkýnda bir delil var da bize ulaþmadýysa, o delil bizim hakkýmýzda delil deðildir. Çünkü, bizim mükellefiyetimiz bize ulaþan delillerle sýnýrlýdýr.</w:t>
      </w:r>
    </w:p>
    <w:p>
      <w:pPr>
        <w:pStyle w:val="Normal"/>
        <w:ind w:right="425" w:hanging="0"/>
        <w:jc w:val="both"/>
        <w:rPr>
          <w:rFonts w:ascii="Arial" w:hAnsi="Arial" w:cs="Arial"/>
        </w:rPr>
      </w:pPr>
      <w:r>
        <w:rPr>
          <w:rFonts w:cs="Arial" w:ascii="Arial" w:hAnsi="Arial"/>
        </w:rPr>
        <w:tab/>
        <w:t>Denirse ki:</w:t>
      </w:r>
    </w:p>
    <w:p>
      <w:pPr>
        <w:pStyle w:val="Normal"/>
        <w:ind w:right="425" w:hanging="0"/>
        <w:jc w:val="both"/>
        <w:rPr>
          <w:rFonts w:ascii="Arial" w:hAnsi="Arial" w:cs="Arial"/>
        </w:rPr>
      </w:pPr>
      <w:r>
        <w:rPr>
          <w:rFonts w:cs="Arial" w:ascii="Arial" w:hAnsi="Arial"/>
        </w:rPr>
        <w:tab/>
        <w:t>"Bize ulaþmayan delil bizim hakkýmýzda delil deðildir" derseniz bu defa bilen bilmeyen herkes (avam) , kendisine delil ulaþmadýðý iddiasýyla, esasýnda var olan dayanaðý yok sayabilir.</w:t>
      </w:r>
    </w:p>
    <w:p>
      <w:pPr>
        <w:pStyle w:val="Normal"/>
        <w:ind w:right="425" w:hanging="0"/>
        <w:jc w:val="both"/>
        <w:rPr>
          <w:rFonts w:ascii="Arial" w:hAnsi="Arial" w:cs="Arial"/>
        </w:rPr>
      </w:pPr>
      <w:r>
        <w:rPr>
          <w:rFonts w:cs="Arial" w:ascii="Arial" w:hAnsi="Arial"/>
        </w:rPr>
        <w:tab/>
        <w:t>Deriz ki:</w:t>
      </w:r>
    </w:p>
    <w:p>
      <w:pPr>
        <w:pStyle w:val="Normal"/>
        <w:ind w:right="425" w:hanging="0"/>
        <w:jc w:val="both"/>
        <w:rPr>
          <w:rFonts w:ascii="Arial" w:hAnsi="Arial" w:cs="Arial"/>
        </w:rPr>
      </w:pPr>
      <w:r>
        <w:rPr>
          <w:rFonts w:cs="Arial" w:ascii="Arial" w:hAnsi="Arial"/>
        </w:rPr>
        <w:tab/>
        <w:t>Bizim dediðimiz, herkes için deðil sadece, araþtýrýcý, delillerin müdreklerine vakýf ve derin araþtýrmaya güç yetiren müçtehid için geçerlidir. Msl. evinde bie eþyayý bulmak için dönüp dolaþan biri, yeterince teftiþ yaptýktan sonra evde eþya bulunmadýðýný kesin olarak söyleyebilir veya eþya bulunmadýðýna zanný galip getirdiðini söyleyebilir. Evi tanýmayan ve gözü görmeyen birinin ise evde eþya bulunmadýðýný iddia etmesi mümkün deðildir.</w:t>
      </w:r>
    </w:p>
    <w:p>
      <w:pPr>
        <w:pStyle w:val="Normal"/>
        <w:ind w:right="425" w:hanging="0"/>
        <w:jc w:val="both"/>
        <w:rPr>
          <w:rFonts w:ascii="Arial" w:hAnsi="Arial" w:cs="Arial"/>
        </w:rPr>
      </w:pPr>
      <w:r>
        <w:rPr>
          <w:rFonts w:cs="Arial" w:ascii="Arial" w:hAnsi="Arial"/>
        </w:rPr>
        <w:tab/>
        <w:t>Denirse ki: Istýahabýn bu zikrettiðin anlamdan baþka bir anlamý var mý?</w:t>
      </w:r>
    </w:p>
    <w:p>
      <w:pPr>
        <w:pStyle w:val="Normal"/>
        <w:ind w:right="425" w:hanging="0"/>
        <w:jc w:val="both"/>
        <w:rPr>
          <w:rFonts w:ascii="Arial" w:hAnsi="Arial" w:cs="Arial"/>
        </w:rPr>
      </w:pPr>
      <w:r>
        <w:rPr>
          <w:rFonts w:cs="Arial" w:ascii="Arial" w:hAnsi="Arial"/>
        </w:rPr>
        <w:tab/>
        <w:t>Deriz ki: Istýshan, 4 biçimde kullanýlmakta olup, bunlardan üçü sahihtir.</w:t>
      </w:r>
    </w:p>
    <w:p>
      <w:pPr>
        <w:pStyle w:val="Normal"/>
        <w:ind w:right="425" w:hanging="0"/>
        <w:jc w:val="both"/>
        <w:rPr>
          <w:rFonts w:ascii="Arial" w:hAnsi="Arial" w:cs="Arial"/>
        </w:rPr>
      </w:pPr>
      <w:r>
        <w:rPr>
          <w:rFonts w:cs="Arial" w:ascii="Arial" w:hAnsi="Arial"/>
        </w:rPr>
        <w:tab/>
        <w:t>1.yýkarýda zikrettiðimiz anlamdýr.</w:t>
      </w:r>
    </w:p>
    <w:p>
      <w:pPr>
        <w:pStyle w:val="Normal"/>
        <w:ind w:right="425" w:hanging="0"/>
        <w:jc w:val="both"/>
        <w:rPr>
          <w:rFonts w:ascii="Arial" w:hAnsi="Arial" w:cs="Arial"/>
        </w:rPr>
      </w:pPr>
      <w:r>
        <w:rPr>
          <w:rFonts w:cs="Arial" w:ascii="Arial" w:hAnsi="Arial"/>
        </w:rPr>
        <w:tab/>
        <w:t>2.Tahsis varid oluncaya kadar "umum ýstýshabý" ve nesh varid oluncaya kadar "nass ýstýshabý" dýr. Umum, umumu benimseyenlere göre, delildir. Nass isei týpký deðiþtirici Sem' varid olmamak þartýyla aklýn beraati asliyye'ye delalet etmesi gibi, nesh varid olmamak þartýyla hükmün devam ettiðinin delilidi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03.</w:t>
      </w:r>
    </w:p>
    <w:p>
      <w:pPr>
        <w:pStyle w:val="Normal"/>
        <w:ind w:right="425" w:hanging="0"/>
        <w:jc w:val="both"/>
        <w:rPr>
          <w:rFonts w:ascii="Arial" w:hAnsi="Arial" w:cs="Arial"/>
        </w:rPr>
      </w:pPr>
      <w:r>
        <w:rPr>
          <w:rFonts w:cs="Arial" w:ascii="Arial" w:hAnsi="Arial"/>
        </w:rPr>
        <w:tab/>
        <w:t>3. Þer'in , subut ve devamýna delalet ettiði bir hükmün ýstýshabýdýr. Msl. Mülkiyeti nakledici bir aktin yapýlmasýyla birlikte mülkiyet hükmü; bir itlaf veya iltizam( yüküm altýna girme) anýnda zimmetin borçlanmasý böyledir. Bu hüküm, her ne kadar asli bir hüküm deðilse de, Þer'in, hem subutuna hem de devamýna delalet ettiði þer'i bir hükümdür. Þayet Þer'in, zimmetin baraatinin husule gelmesine kadar bu hükmün devamýna delaleti olmasaydý, bu hükmün ýstýshabý caiz olmazdý. ýstaýshab, deðiþtiricinin bulunmamasý þartýyla delilin, subutuna ve devamýna delalet ettiði þeyler dýþýnda- hüccet deðildir. Nitekim akýl delili beraet'e, sem'i delil doldurmaya (sugl) ve þer'i delil de mülkiyete delalet eder. Ayný þekilde, Ramazan ayýnýn, namaz vakitlerinin ve ihtiyaçlarýn tekerrur etmesi durumunda akrabalarýn nafakalarýnýn tekerrur etmesi gibi, eðer bu anlamlarýn bu hükümler için birer sebeb olduðuna þer'in delillerinden anlaþýlmýþ ise, sebepleri tekerrür ettiðinde vucup ve luzumun tekerrürüne hükmetmek de bu kabildendir. Bu anlamlarýn bu hükümler için birer sebeb olduðu ya umumu kabul edenlerin söylediði gibi mücerred umum ile ya da herkesin söylediði gibi umum ve bir takým ipuçlarý (karine) ile anlaþýlýr. Bu ipuçlarý da bir takým tekrarlamalar, pekiþtirmeler ve belirtiler (emare) olup, Þeriatý nakledenler, herhangi bir engelin olmamasý durumunda Þari'in bütün bunlarý birer sebep kýlma amacýnda olduðunu anlamýþlardýr. Þayet bunlarýn birer sebep olduðuna dair delilin delaleti olmasaydý, bunlarýn ýstýshabý caiz olmazdý. Öyleyse ýstýshab, akli veya þer'i bir delile tutunmaktan ibaret olup, delili bilmenin yokluðuna dair delilin delaleti olmasaydý, bunlarýn ýstýshabý caiz olmazdý. Öyleyse ýstýshab, akli veya þer'i bir delile tutunmaktan ibaret olup, delili bilmenin yokluðuna deðil, aksine- deðiþtiricinin olmadýðý bilgisiyle birlikte veya araþtýrma ve talep hususunda çaba harcanarak deðiþtiricinin olmadýðý zannýyla birlikte- bir delile racidir.</w:t>
      </w:r>
    </w:p>
    <w:p>
      <w:pPr>
        <w:pStyle w:val="Normal"/>
        <w:ind w:right="425" w:hanging="0"/>
        <w:jc w:val="both"/>
        <w:rPr>
          <w:rFonts w:ascii="Arial" w:hAnsi="Arial" w:cs="Arial"/>
        </w:rPr>
      </w:pPr>
      <w:r>
        <w:rPr>
          <w:rFonts w:cs="Arial" w:ascii="Arial" w:hAnsi="Arial"/>
        </w:rPr>
        <w:tab/>
        <w:t>4.ise tartýþma mahallinde icma' ýstýshabýdýr ki, bu tür ýstýshab sahih deðildir. Þimdi hem bu hususta hem de nefyedici'nin (nafi), delil getirmek mecburiyetinde olduðu hususunda iki mesele resmedelim.</w:t>
      </w:r>
    </w:p>
    <w:p>
      <w:pPr>
        <w:pStyle w:val="Normal"/>
        <w:ind w:right="425" w:hanging="0"/>
        <w:jc w:val="both"/>
        <w:rPr/>
      </w:pPr>
      <w:r>
        <w:rPr>
          <w:rFonts w:cs="Arial" w:ascii="Arial" w:hAnsi="Arial"/>
          <w:b/>
        </w:rPr>
        <w:tab/>
        <w:t>1.Mesele:</w:t>
      </w:r>
      <w:r>
        <w:rPr>
          <w:rFonts w:cs="Arial" w:ascii="Arial" w:hAnsi="Arial"/>
        </w:rPr>
        <w:t xml:space="preserve"> Ýcma Istýshabý</w:t>
      </w:r>
    </w:p>
    <w:p>
      <w:pPr>
        <w:pStyle w:val="Normal"/>
        <w:ind w:right="425" w:hanging="0"/>
        <w:jc w:val="both"/>
        <w:rPr>
          <w:rFonts w:ascii="Arial" w:hAnsi="Arial" w:cs="Arial"/>
        </w:rPr>
      </w:pPr>
      <w:r>
        <w:rPr>
          <w:rFonts w:cs="Arial" w:ascii="Arial" w:hAnsi="Arial"/>
        </w:rPr>
        <w:tab/>
        <w:t>Tartýþma mahallimde icma' ýstýshabýnda hiç bir hüccet yoktur. Bazý fakihler ise bunun hüccet olduðu görüþündedirler.</w:t>
      </w:r>
    </w:p>
    <w:p>
      <w:pPr>
        <w:pStyle w:val="Normal"/>
        <w:ind w:right="425" w:hanging="0"/>
        <w:jc w:val="both"/>
        <w:rPr>
          <w:rFonts w:ascii="Arial" w:hAnsi="Arial" w:cs="Arial"/>
        </w:rPr>
      </w:pPr>
      <w:r>
        <w:rPr>
          <w:rFonts w:cs="Arial" w:ascii="Arial" w:hAnsi="Arial"/>
        </w:rPr>
        <w:tab/>
        <w:t>Örnek:</w:t>
      </w:r>
    </w:p>
    <w:p>
      <w:pPr>
        <w:pStyle w:val="Normal"/>
        <w:ind w:right="425" w:hanging="0"/>
        <w:jc w:val="both"/>
        <w:rPr>
          <w:rFonts w:ascii="Arial" w:hAnsi="Arial" w:cs="Arial"/>
        </w:rPr>
      </w:pPr>
      <w:r>
        <w:rPr>
          <w:rFonts w:cs="Arial" w:ascii="Arial" w:hAnsi="Arial"/>
        </w:rPr>
        <w:tab/>
        <w:t>Teyemmüm yapmýþ olan kiþi namaz esnasýnda suyu görse namazýna devam eder. Çünkü teyemmüm etmiþ kiþinin namazýnýn sýhhatýna ve devamýnda icma'  vardýr. Suyun beklenmedik bir þekilde var olmasý ise týpký rüzgarýn esmesi, fecrin doðmasý ve diðer tabiat olaylarý gibidir. Bu durumda biz, bir delilin suyu görmenin namazý kestiðine delalet etmesine kadar, namaza devamý ýstýshab ederiz. Bu anlayýþ sakattý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04.</w:t>
      </w:r>
    </w:p>
    <w:p>
      <w:pPr>
        <w:pStyle w:val="Normal"/>
        <w:ind w:right="425" w:hanging="0"/>
        <w:jc w:val="both"/>
        <w:rPr/>
      </w:pPr>
      <w:r>
        <w:rPr>
          <w:rFonts w:cs="Arial" w:ascii="Arial" w:hAnsi="Arial"/>
        </w:rPr>
        <w:t xml:space="preserve">Çünkü, bu þekilde bir ýstýshab yapan kiþi ya mesele hakkýnda hiç bir delil olmadýðýný ikrar etmekle birlikte "ben nefyediciyim, nefyedicinin delil getirmesi gerekmez" demektedir ya da kendisinin bir delil getirdiðini zannetmektedir. Eðer bu mesele hakkýnda delil bulunmadýðýný ikrar etmiþse, biz nefyedicinin de delil getirmesi gerektiðini açýklayalým; her ne kadar kendisi bir delil getirdiðini zannetmekte ise de yanýlmýþtýr. Biz diyoruz ki, delilin, devamýna delalet ettiði hüküm devam ediyor sayýlýr. Söz konusu örnekte, namazýn devamýna dair delil, ya Þari'nin sözü ya da icma'dýr. Eðer delil Þari'nin sözü ise bu söz için bir açýklama getirilmelidir. Belki de o söz, suyun varlýðý durumunda deðil, yokluðu durumunda namazýn devamýna delalet ediyordur. Eðer o söz, umumu ile, heö suyun yokluðunda hem de varlýðýnda namazýn devamýna delalet ediyorsa, umumu benimseyenlere göre bu, umuma tutunmaktýr; hemen tahsis delilini ortaya koymak gerekir. Eðer namazýn devamýna dair delil icma ise, suyun yokluðu durumunda namazýn devamý konnusundadýr. Suyun bulunmasý durumunda ise namazýna devam edilip edilemeyeceði tartýþmalýdýr. tartýþma olduðuna göre icma'dan bahsedilemez. Eðer söz konusu icmaýn suyun bulunmasý durumuna da þamil olduðu söylenirse, bunu söyleyen kiþi, týpký rüzgarýn esmesi ve fecrin doðmasý durumunda namazýn kesileceðini söyleyen kiþinin icmaa karþý gelmiþ olacaðý gibi- icmaa karþý gelmiþ olur.Çünkü icma, rüzgarýn esmemesi þartýna deðil, suyun bulunmamasý þartýna baðlý olarak kurulmuþtur. Su bulunduðu takdirde artýk icma devreden çýkar ve suyun bulunmasý durumunun, hakkýnda icma bulunan suyun bulunmamasý durumuna toplayýcý bir illet ile kýyas edilmesi gerekir. Ýcma'ýn devreden çýkmasý durumunda icmaý halen devam ediyor saymak (ýstýshab) imkansýzdýr. Bu durum þuna benzer; akýl, sem'i delilin delalet etmemesi þartýyla beraati asliyyeye delalet eder. Semi delilin varlýðýyla birlikte aklýn delaleti devam edemez. Burada da icma suyun yokluðu þartýna baðlý olarak kurulmuþtur, suyun varlýðý durumunda ise devreden çýkmýþtýr. Ýncelik budur. Yani, bizzat tartýþmanýn tezat teþkil ettiði hiç bir delil, tartýþmaya raðmen ýstýshab edilemez. Burada , bizzat tartýþmanýn kendisi icmaa zýttýr. Zira tartýþmaya raðmen icma gerçekleþemez. Þu kadar ki umum, nass ve akýl delilinin durumu biraz farklýdýr ve tartýþma bunlara tezat teþkil etmez. Nitekim muhalif, umumun, sýygasý itibariyle tartýþma mahallini de içine aldýðýný itiraf etmektedir. Zira Peygamber'in "Oruca geceden baþlamayanýn orucu yoktur", </w:t>
      </w:r>
      <w:r>
        <w:rPr>
          <w:rStyle w:val="FootnoteCharacters"/>
          <w:rStyle w:val="FootnoteAnchor"/>
        </w:rPr>
        <w:footnoteReference w:id="2"/>
      </w:r>
      <w:r>
        <w:rPr>
          <w:rFonts w:cs="Arial" w:ascii="Arial" w:hAnsi="Arial"/>
        </w:rPr>
        <w:t>- hasmýn karþý çýkmasýna ve "Ben umum sýyganýn þumulunu kabul ediyorum fakat bu þumulu bir delil ile tahsis ediyorum" demesine raðmen- Ramazan orucunu da içine almaktadýr. Ayrýca hasmýn delili göstermesi de gerekir. Örneðimizde ise muhalif, icmaýn tartýþma mahallini de kapsadýðýný kabul etmemektedir. Zira tartýþma varken icma imkansýzdýr. Halbuki, delil ile birlikte umum sýygasýnýn þumulu imkansýz deðildir. Ýþte bu inceliðin göz önünde tutulmasý gereki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05.</w:t>
      </w:r>
    </w:p>
    <w:p>
      <w:pPr>
        <w:pStyle w:val="Normal"/>
        <w:ind w:right="425" w:hanging="0"/>
        <w:jc w:val="both"/>
        <w:rPr>
          <w:rFonts w:ascii="Arial" w:hAnsi="Arial" w:cs="Arial"/>
        </w:rPr>
      </w:pPr>
      <w:r>
        <w:rPr>
          <w:rFonts w:cs="Arial" w:ascii="Arial" w:hAnsi="Arial"/>
        </w:rPr>
        <w:tab/>
        <w:t>Denirse ki:</w:t>
      </w:r>
    </w:p>
    <w:p>
      <w:pPr>
        <w:pStyle w:val="Normal"/>
        <w:ind w:right="425" w:hanging="0"/>
        <w:jc w:val="both"/>
        <w:rPr>
          <w:rFonts w:ascii="Arial" w:hAnsi="Arial" w:cs="Arial"/>
        </w:rPr>
      </w:pPr>
      <w:r>
        <w:rPr>
          <w:rFonts w:cs="Arial" w:ascii="Arial" w:hAnsi="Arial"/>
        </w:rPr>
        <w:tab/>
        <w:t>Ýcma tartýþmayý haram kýlmaz. Hal böyleyken nasýl oluyor da tartýþma sebebiyle icma ortadan kalkýyor!</w:t>
      </w:r>
    </w:p>
    <w:p>
      <w:pPr>
        <w:pStyle w:val="Normal"/>
        <w:ind w:right="425" w:hanging="0"/>
        <w:jc w:val="both"/>
        <w:rPr>
          <w:rFonts w:ascii="Arial" w:hAnsi="Arial" w:cs="Arial"/>
        </w:rPr>
      </w:pPr>
      <w:r>
        <w:rPr>
          <w:rFonts w:cs="Arial" w:ascii="Arial" w:hAnsi="Arial"/>
        </w:rPr>
        <w:tab/>
        <w:t>Deriz ki:</w:t>
      </w:r>
    </w:p>
    <w:p>
      <w:pPr>
        <w:pStyle w:val="Normal"/>
        <w:ind w:right="425" w:hanging="0"/>
        <w:jc w:val="both"/>
        <w:rPr>
          <w:rFonts w:ascii="Arial" w:hAnsi="Arial" w:cs="Arial"/>
        </w:rPr>
      </w:pPr>
      <w:r>
        <w:rPr>
          <w:rFonts w:cs="Arial" w:ascii="Arial" w:hAnsi="Arial"/>
        </w:rPr>
        <w:tab/>
        <w:t>Bu tartýþmanýn haram olmadýðý icma ile sabittir. Burada muhalif icmaa karþý gelmiþ olmaz. Çünkü icma, suyun varlýðý durumuna göre deðil, yokluðu durumuna göre kurulmuþtur. Varlýkla yokluðu ayný hükme tabi tutan kiþi delil getirmek durumundadýr.</w:t>
      </w:r>
    </w:p>
    <w:p>
      <w:pPr>
        <w:pStyle w:val="Normal"/>
        <w:ind w:right="425" w:hanging="0"/>
        <w:jc w:val="both"/>
        <w:rPr>
          <w:rFonts w:ascii="Arial" w:hAnsi="Arial" w:cs="Arial"/>
        </w:rPr>
      </w:pPr>
      <w:r>
        <w:rPr>
          <w:rFonts w:cs="Arial" w:ascii="Arial" w:hAnsi="Arial"/>
        </w:rPr>
        <w:tab/>
        <w:t>Denirse ki: Namaza baþlamaya delalet eden delil, namazýn kesildiðine dair bir delil ortaya çýkýncaya deðin, ayný zamanda, namazýn devamýna da delalet eder.</w:t>
      </w:r>
    </w:p>
    <w:p>
      <w:pPr>
        <w:pStyle w:val="Normal"/>
        <w:ind w:right="425" w:hanging="0"/>
        <w:jc w:val="both"/>
        <w:rPr>
          <w:rFonts w:ascii="Arial" w:hAnsi="Arial" w:cs="Arial"/>
        </w:rPr>
      </w:pPr>
      <w:r>
        <w:rPr>
          <w:rFonts w:cs="Arial" w:ascii="Arial" w:hAnsi="Arial"/>
        </w:rPr>
        <w:tab/>
        <w:t>Deriz ki: Öyleyse bu delil incelensin ve onun, suyun bulunma durumunu içine alan bir nass veya bir umum olup olmadýðýna bakýlsýn. Eðer bu delil bir icma ise, icma suyun bulunmama þartýna baðlý olduðundan suyun bulunmasý durumunda delil olamaz.</w:t>
      </w:r>
    </w:p>
    <w:p>
      <w:pPr>
        <w:pStyle w:val="Normal"/>
        <w:ind w:right="425" w:hanging="0"/>
        <w:jc w:val="both"/>
        <w:rPr>
          <w:rFonts w:ascii="Arial" w:hAnsi="Arial" w:cs="Arial"/>
        </w:rPr>
      </w:pPr>
      <w:r>
        <w:rPr>
          <w:rFonts w:cs="Arial" w:ascii="Arial" w:hAnsi="Arial"/>
        </w:rPr>
        <w:tab/>
        <w:t>Deriz ki:Siz "Aslolan; sabit olan her þeyin,- kesici bir þeyin bulunmasýna deðin-, devam etmesidir" diyenlerin sözünü ne diye inkar ediyorsunuz? Çünkü devam, bir delile muhtaç deðildir. Ahsine delile muhtaç olan subuttur. Nitekim, Zeyd'in ölümü sabit olduðunda, bir evin veya bir beldenin yapýmý sabit olduðunda, bunun artýk bir sebeb ile deðil bizzat kendisiyledir.</w:t>
      </w:r>
    </w:p>
    <w:p>
      <w:pPr>
        <w:pStyle w:val="Normal"/>
        <w:ind w:right="425" w:hanging="0"/>
        <w:jc w:val="both"/>
        <w:rPr>
          <w:rFonts w:ascii="Arial" w:hAnsi="Arial" w:cs="Arial"/>
        </w:rPr>
      </w:pPr>
      <w:r>
        <w:rPr>
          <w:rFonts w:cs="Arial" w:ascii="Arial" w:hAnsi="Arial"/>
        </w:rPr>
        <w:tab/>
        <w:t>Deriz ki: Bu batýl bir vehimdir. Çünkü sabit olan herþeyin devam etmesi mümkün olduðu gibi devam etmemesi de mümkün olup, bu þeyin devamý için, subut delilinin dýþýnda baþka bir sebeb ve delil gerekebilir. þayet adet delili, ölen kiþinin yeniden dirilmeyeceðine, yapýlmýþ evin, - birisi tarafýndan yýkýlmadýkça veya üzerinden uzun bir zaman geçmedikce- yýkýlmamýþ olacaðýna delalet etmeseydi biz mücerred subutu sebebiyle bunun devam ediyor olduðunu bilemezdik. Nitekim, bize valinin oturduðu, yemek yediði ve eve girdiði haber verildiðinde, ki adet bu hallerin devamýna delalet etmemektedir, biz kesinlikle bu hallerin devam ediyor olduðuna hükmedemeyiz. Ýþte bunun gibi, Þer'in, suyun yokluðu durumunda namazýn devam ediyor olduðuna dair verdiði haber de namazýn suyun varlýðý durumunda da devam edeceðine dair bir haber deðildir. Öyleyse , namazýn devamýnýn baþka bir delile ihtiyacý vardýr.</w:t>
      </w:r>
    </w:p>
    <w:p>
      <w:pPr>
        <w:pStyle w:val="Normal"/>
        <w:ind w:right="425" w:hanging="0"/>
        <w:jc w:val="both"/>
        <w:rPr>
          <w:rFonts w:ascii="Arial" w:hAnsi="Arial" w:cs="Arial"/>
        </w:rPr>
      </w:pPr>
      <w:r>
        <w:rPr>
          <w:rFonts w:cs="Arial" w:ascii="Arial" w:hAnsi="Arial"/>
        </w:rPr>
        <w:tab/>
        <w:t>Denirse ki: Kiþi, sadece namaza baþlamakla deðil, aksine baþlamak yanýnda tamamlamakla emrolunmuþtu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06.</w:t>
      </w:r>
    </w:p>
    <w:p>
      <w:pPr>
        <w:pStyle w:val="Normal"/>
        <w:ind w:right="425" w:hanging="0"/>
        <w:jc w:val="both"/>
        <w:rPr>
          <w:rFonts w:ascii="Arial" w:hAnsi="Arial" w:cs="Arial"/>
        </w:rPr>
      </w:pPr>
      <w:r>
        <w:rPr>
          <w:rFonts w:cs="Arial" w:ascii="Arial" w:hAnsi="Arial"/>
        </w:rPr>
        <w:tab/>
        <w:t>Deriz ki: Evet, bu kiþi suyun yokluðunda namaza böyle baþlamakla ve suyun yokluðu devam ediyorsa böyle bitirmekle emrolunmuþtur. Ancak böyle baþladýktan sonra suyun bulunmasý durumu, tartýþma konusudur. Bu kiþinin suyu  bulduktan sonra da tamamlamakla emrolunmuþ olduðuna dair delil nedir? Eðer "Kiþinin, baþladýðý bir ameli iptal etmesi yasaklanmýþtýr; bu kiþi de suyu kullandýðýnda baþladýðý ameli iptal etmiþ olur" diyecek olursanýz, deriz ki: Bu yaklaþým, bizim sizi götürmek istediðimiz noktaya sürüklenmek ve bir delile gerek duyulduðunu kabullenmek olur. Sizin öne sürdüðünüz bu delil, her ne kadar zayýf bir delil ise de, bu delilin zayýflýðýný açýklamak usulcunun görevi deðildir. Diðer taraftan bu delil zayýftýr; çünkü siz eðer "amelin iptali" derken, ameli,n sevabýnýn boþa gitmesini kastettiyseniz, biz bu kiþinin yaptýðý iþe karþýlýk sevap alamayacaðý anlayýþýný teslim etmiyoruz. Yok eðer "amelin iptali" sözüyle kiþinin iptal ettiði bir amelin dengini kendisine vacip kýlmýþ olduðunu kastettiyseniz, daha önce de açýkladýðýmýz gibi, sýhhat demek, iþin dengini yapmanýn vacip olmamasý demek deðildir.</w:t>
      </w:r>
    </w:p>
    <w:p>
      <w:pPr>
        <w:pStyle w:val="Normal"/>
        <w:ind w:right="425" w:hanging="0"/>
        <w:jc w:val="both"/>
        <w:rPr>
          <w:rFonts w:ascii="Arial" w:hAnsi="Arial" w:cs="Arial"/>
        </w:rPr>
      </w:pPr>
      <w:r>
        <w:rPr>
          <w:rFonts w:cs="Arial" w:ascii="Arial" w:hAnsi="Arial"/>
        </w:rPr>
        <w:tab/>
        <w:t>Denirse ki: Aslolan; þekk (tereddüt) ile hiç bir þeyin sabit olmamasýdýr. Bu namaza baþlamanýn vacipliðinde þekk vardýr. Öyleyse yakin olan bir þey bu þekk sebebiyle kalkmaz.</w:t>
      </w:r>
    </w:p>
    <w:p>
      <w:pPr>
        <w:pStyle w:val="Normal"/>
        <w:ind w:right="425" w:hanging="0"/>
        <w:jc w:val="both"/>
        <w:rPr>
          <w:rFonts w:ascii="Arial" w:hAnsi="Arial" w:cs="Arial"/>
        </w:rPr>
      </w:pPr>
      <w:r>
        <w:rPr>
          <w:rFonts w:cs="Arial" w:ascii="Arial" w:hAnsi="Arial"/>
        </w:rPr>
        <w:tab/>
        <w:t>Deriz ki: Sizin bu sözünüze eþ deðer olarak þöyle söylenebilir;</w:t>
      </w:r>
    </w:p>
    <w:p>
      <w:pPr>
        <w:pStyle w:val="Normal"/>
        <w:ind w:right="425" w:hanging="0"/>
        <w:jc w:val="both"/>
        <w:rPr>
          <w:rFonts w:ascii="Arial" w:hAnsi="Arial" w:cs="Arial"/>
        </w:rPr>
      </w:pPr>
      <w:r>
        <w:rPr>
          <w:rFonts w:cs="Arial" w:ascii="Arial" w:hAnsi="Arial"/>
        </w:rPr>
        <w:t>"Bu namaza devam etmenin vacipliðinde de þekk vardýr ve suyun varlýðýna raðmen zimmetin borçtan kurtulacaðý hususu þüphelidir. Öyleyse yakin olan bir þey, bu þek sebebiyle kalkmaz". Bu söz sizin sözünüze muarýzdýr. Diðer taraftan biz diyoruz ki; namaza baþlamayý vacip gören kiþi, bunu zannýna galip gelen bir delil sebebiyle vacip görmüþtür. Nitekim beraati asliyye de zanna galip gelen bir delil ile kaldýrýlabilmekte, hatta yakin bile bazý durumlarda þekk sebebiyle kaldýrýlabilmektedir. Bu husustaki meseleler birbiriyle çeliþik durumdadýr. Murdar hayvanýn boðazlanmýþ hayvanla , süt kýz kardeþin yabancý bir kadýnla ve temiz suyun pis su ile karýþmasý, kiþinin beþ vakit namazdan birini unutmasý gibi meseleler böyledir.</w:t>
      </w:r>
    </w:p>
    <w:p>
      <w:pPr>
        <w:pStyle w:val="Normal"/>
        <w:ind w:right="425" w:hanging="0"/>
        <w:jc w:val="both"/>
        <w:rPr>
          <w:rFonts w:ascii="Arial" w:hAnsi="Arial" w:cs="Arial"/>
        </w:rPr>
      </w:pPr>
      <w:r>
        <w:rPr>
          <w:rFonts w:cs="Arial" w:ascii="Arial" w:hAnsi="Arial"/>
        </w:rPr>
        <w:tab/>
        <w:t>Ýcma  ýstýshabýný savunanlar, Allah'ýn "Siz bizi, atalarýmýzýn ibadet edegeldikleri þeylerden alýkoymak istiyorsunuz; öyleyse bize açýk bir yetki göstermelisiniz" (Ýbrahim 10) diyerek, kafirleri, Peygamberlerden burhan isteme hususunda tasvip ediþini hüccet olarak kullanmýþlardýr. Bu talep üzerine de insanlar, ýstýshabý deðiþtirici burhanlar aramaya koyulmuþlardýr. Biz diyoruz ki, bu tasvibin sebebi, kafirlerin mevcut durumunun devam edeceðini düþünmeyip (icma ýstýshabý yapmayýp), aklýn delalet ettiði asli nefy'e baþvurmalarýdýr. Zira insanoðlunun fýtratýnda aslolan, Peygamber olmamasýdýr. Birinin Peygamber olduðu ise, açýk deliller ve alametlerle bilinir. Buna göre kafirler, burhan isteklerinde doðru davranmýþ, fakat atalarýnýn karþýsýnda burhana dayanmaksýzýn sýrf cehalet ile bulunduklarý konum hususunda hataya düþmüþlerdi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07.</w:t>
      </w:r>
    </w:p>
    <w:p>
      <w:pPr>
        <w:pStyle w:val="Normal"/>
        <w:ind w:right="425" w:hanging="0"/>
        <w:jc w:val="both"/>
        <w:rPr/>
      </w:pPr>
      <w:r>
        <w:rPr>
          <w:rFonts w:cs="Arial" w:ascii="Arial" w:hAnsi="Arial"/>
          <w:b/>
        </w:rPr>
        <w:tab/>
        <w:t>2.Mesele:</w:t>
      </w:r>
      <w:r>
        <w:rPr>
          <w:rFonts w:cs="Arial" w:ascii="Arial" w:hAnsi="Arial"/>
        </w:rPr>
        <w:t xml:space="preserve"> Nefyedici Hakkýnda bir Delil Var mýdýr?</w:t>
      </w:r>
    </w:p>
    <w:p>
      <w:pPr>
        <w:pStyle w:val="Normal"/>
        <w:ind w:right="425" w:hanging="0"/>
        <w:jc w:val="both"/>
        <w:rPr>
          <w:rFonts w:ascii="Arial" w:hAnsi="Arial" w:cs="Arial"/>
        </w:rPr>
      </w:pPr>
      <w:r>
        <w:rPr>
          <w:rFonts w:cs="Arial" w:ascii="Arial" w:hAnsi="Arial"/>
        </w:rPr>
        <w:tab/>
        <w:t>Nefyedici hakkýnda bir delil bulunup bulunmadýðý konusunda usulculer ihtilaf ettiler. Kimileri, bubub bir delili olmadýðýný, kimileri de bir delilin bulunmasý gerektiðini söylemiþtir. Üçüncü bir gurup da, akli konular ile þer'i konular arasýnda ayrým yaparak, akli konularda delilinin bulunmasý gerektiðini, þer2i konularda ise delile gerek olmadýðýný ileri sürmüþlerdir. "Tercihe þayan olan görüþ þudur; zaruri olmayan þey, ancak  bir delil ile bilinebilir. Böyle konularda nefiy, isbat gibidir. Bu görüþün mahiyeti þudur; nefyedene, "yokluðunu (nefy) iddia ettiðin þeyin yok olduðunu( intifa) biliyor musun, yoksa bunda tereddütlü müsün?" diye sorulur. Eðer nefyeden, tereddütlü olduðunu itiraf ederse, artýk ondan delil istenmez. Çünkü bu durumda o, cehaletini ve bilgisinin olmadýðýný itiraf etmiþ olmaktadýr. Çünkü bu durumda o, cehaletini ve bilgisinin olnadýðýný itiraf etmiþ olmaktadýr. Eðer nefyeden, kesin olarak nefye kanaat getirdiðini söylerse, bu defa da ona, "senin bu kesin kanaatinin zaruret kaynaklý mý, yoksa delil kaynaklý mý?" diye sorulur. Nefy bilgisi zaruri bilgi olarak kabul edilemez. Çünkü biz þu anda denizin dalgalarý arasýnda olmadýðýmýzý, bir kartalýn kanadý üzerinde olmadýðýmýzý ve Nil'in önümüzde olmadýðýný bilmekteyiz. nefyin bilgisi zaruret sayýlamaz. Kiþi, bunu zaruri olarak bilmediðine göre, ya taklit kaynaklý ya da araþtýrma/inceleme kaynaklý olarak bilmektedir. Taklit ilim ifade etmez. Mukallid açýsýndan yanýlma mümkündür. Zaten mukallid, kendisinin körlüðünü itiraf etmekte, ancak baþkasý için basiret iddiasýnda bulunmaktadýr. Eðer nefyin bilgisi, araþtýrma/inceleme kaynaklý ise, bunun açýklanmasý gerekir. Birincisi, alemin sonradan meydana geldiðini, yaratýcýyý, Peygamberliði nefyeden ve zinanýn, þarabýn, murdar hayvanýn ve mahremlerle evlenmenin haramlýðýný nefyeden kiþilerin de delil getirmek mecburiyetinde olmayýþlarýdýr ki, bu muhaldir. Ýkincisi de, delil gösterme iþi, bu kiþilerden düþüyorsa, bir þeyi isbat etmek amacýnda olan kiþi (müsbit) de, bu amacýný nefy yoluyla açýklayabilir ve "sonradan yaratýlmýþ" demek yerine "sonradan yaratýlmýþ deðil" ve "güç yetirir" sözü yerine "aciz deðildir" der.</w:t>
      </w:r>
    </w:p>
    <w:p>
      <w:pPr>
        <w:pStyle w:val="Normal"/>
        <w:ind w:right="425" w:hanging="0"/>
        <w:jc w:val="both"/>
        <w:rPr>
          <w:rFonts w:ascii="Arial" w:hAnsi="Arial" w:cs="Arial"/>
        </w:rPr>
      </w:pPr>
      <w:r>
        <w:rPr>
          <w:rFonts w:cs="Arial" w:ascii="Arial" w:hAnsi="Arial"/>
        </w:rPr>
        <w:tab/>
        <w:t>Onlarýn bu meselede ili þüphesi vardýr:</w:t>
      </w:r>
    </w:p>
    <w:p>
      <w:pPr>
        <w:pStyle w:val="Normal"/>
        <w:ind w:right="425" w:hanging="0"/>
        <w:jc w:val="both"/>
        <w:rPr>
          <w:rFonts w:ascii="Arial" w:hAnsi="Arial" w:cs="Arial"/>
        </w:rPr>
      </w:pPr>
      <w:r>
        <w:rPr>
          <w:rFonts w:cs="Arial" w:ascii="Arial" w:hAnsi="Arial"/>
        </w:rPr>
        <w:tab/>
        <w:t>1."Aleyhine borç iddia edilen kiþi (davalý), delil göstermek durumunda deðildir; çünkü kendisi böyle bir borcu olmadýðýný söylemektedir (bunu nefyetmektedir)" þeklindeki sözleridir.</w:t>
      </w:r>
    </w:p>
    <w:p>
      <w:pPr>
        <w:pStyle w:val="Normal"/>
        <w:ind w:right="425" w:hanging="0"/>
        <w:jc w:val="both"/>
        <w:rPr>
          <w:rFonts w:ascii="Arial" w:hAnsi="Arial" w:cs="Arial"/>
        </w:rPr>
      </w:pPr>
      <w:r>
        <w:rPr>
          <w:rFonts w:cs="Arial" w:ascii="Arial" w:hAnsi="Arial"/>
        </w:rPr>
        <w:tab/>
        <w:t>Bu þüpheye 4 þekilde cevap verilebilir:</w:t>
      </w:r>
    </w:p>
    <w:p>
      <w:pPr>
        <w:pStyle w:val="Normal"/>
        <w:ind w:right="425" w:hanging="0"/>
        <w:jc w:val="both"/>
        <w:rPr>
          <w:rFonts w:ascii="Arial" w:hAnsi="Arial" w:cs="Arial"/>
        </w:rPr>
      </w:pPr>
      <w:r>
        <w:rPr>
          <w:rFonts w:cs="Arial" w:ascii="Arial" w:hAnsi="Arial"/>
        </w:rPr>
        <w:tab/>
        <w:t>1- Davalýnýn delil göstermek durumunda olmayýþý, kendisinin nefyeden olmasý sebebiyle ve delil göstermenin nefyedenden düþtüðüne aklýn delalet ediyor olmasý sebebiyle deðil, aksine Þer'in bu yöndeki hükmü sebebiyledi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08.</w:t>
      </w:r>
    </w:p>
    <w:p>
      <w:pPr>
        <w:pStyle w:val="Normal"/>
        <w:ind w:right="425" w:hanging="0"/>
        <w:jc w:val="both"/>
        <w:rPr/>
      </w:pPr>
      <w:r>
        <w:rPr>
          <w:rFonts w:cs="Arial" w:ascii="Arial" w:hAnsi="Arial"/>
        </w:rPr>
        <w:t>Nitekim</w:t>
        <w:tab/>
        <w:t xml:space="preserve">Hz. Peygamber, "Beyyine davacýya, yemin ise inkar edene gerekir" </w:t>
      </w:r>
      <w:r>
        <w:rPr>
          <w:rStyle w:val="FootnoteCharacters"/>
          <w:rStyle w:val="FootnoteAnchor"/>
        </w:rPr>
        <w:footnoteReference w:id="3"/>
      </w:r>
      <w:r>
        <w:rPr>
          <w:rFonts w:cs="Arial" w:ascii="Arial" w:hAnsi="Arial"/>
        </w:rPr>
        <w:t>demiþtir. Baþka hususlarýn buna kýyas edilmesi, caiz deðildir. Çünkü Þer', zaruret yüzünden bu þekilde hükmetmiþtir. Zira, nefye dair delil getirmek mümkün deðildir. Çünkü nefye dair delil getirmek mümkün deðildir. Çünkü negiy ancak, varlýðýnýn baþýndan dava vaktine kadar, kendisine tevatur sayýsýna ulaþmýþ kiþilerin katýlýmýyla bilinebilir. Luzum sebebinin (nefy durumunu kaldýracak ve borç isbat edecek bir sebebin), söz ve fiil olarak, bulunup bulunmadýðý, o vakte kadar ki her bir anýn kontrolden geçirilmesi yoluyla bilinebilir. Hal böyle olunca, bu kiþi, hakkýnda burhan getirilmesi imkansýz bir konuya dair burhan getirmekle nasýl mükellef tutulabilir! Hatta davacý da delil getirmek durumunda deðildir. Çünkü iki þahidin sözü, bilgi saðlamaz, aksine itlaf veya borç gibi bir luzum sebebinin cereyan ettiðine dair bir zann oluþturur ki, bu geçmiþteki nir þeydir. Þu anda ise þahit, davalýnýn zimmetinin halen býrçlu olup olmadýðýný bilmemektedir. Ýnsanlarýn, zimmetin borçluluðunu veya borçsuzluðunu bilmelerinin tek yolu, Allah'ýn sözü veya masum Peygamber'in sözüdür. Davacýnýn de delil getirmek zorunda olduðu sanýlmamalýdýr. Çünkü þahidin sözü, ancak, Þer'in hükmü sebebiyle delil olmuþtur. Bu (yani bilgi oluþturmamasýna raðmen þahitlerin sözünün delil olmasý) caiz oluyorsa, ayný þekilde davalýnýn yeminin de baðlayýcý olmasý, dolayýsýyla delil olmasý gerekir.</w:t>
      </w:r>
    </w:p>
    <w:p>
      <w:pPr>
        <w:pStyle w:val="Normal"/>
        <w:ind w:right="425" w:hanging="0"/>
        <w:jc w:val="both"/>
        <w:rPr>
          <w:rFonts w:ascii="Arial" w:hAnsi="Arial" w:cs="Arial"/>
        </w:rPr>
      </w:pPr>
      <w:r>
        <w:rPr>
          <w:rFonts w:cs="Arial" w:ascii="Arial" w:hAnsi="Arial"/>
        </w:rPr>
        <w:tab/>
        <w:t>2-Davalý, kendi zimmetinin borçsuzluðunu zaruri olarak bildiðini iddia etmektedir. Zira kendisi, kendisinin herhangi bir þeyi telef etmediðini ve bir borç altýna girmediðini (iltizam) kesin olarak bilmektedir. Bunu insanlar bilemez; sadece Allah bilir.</w:t>
      </w:r>
    </w:p>
    <w:p>
      <w:pPr>
        <w:pStyle w:val="Normal"/>
        <w:ind w:right="425" w:hanging="0"/>
        <w:jc w:val="both"/>
        <w:rPr>
          <w:rFonts w:ascii="Arial" w:hAnsi="Arial" w:cs="Arial"/>
        </w:rPr>
      </w:pPr>
      <w:r>
        <w:rPr>
          <w:rFonts w:cs="Arial" w:ascii="Arial" w:hAnsi="Arial"/>
        </w:rPr>
        <w:tab/>
        <w:t>Akli konularda, nefyeden, eðer nefyi zaruri olarak bildiðini iddia ediyorsa, bu imkansýzdýr. Yok eðer, bu nefy bilgisinin, Allah'tan baþka hiç bir kimsenin ortaklaþalýðý mümkün olmayacak biçimde, sadece kendisine özel olduðunu dile getiriyorsa, bu takdirde kendisinden delil istenmez. Ayný þekilde, kendisinin aç olmadýðýný, korkmadýðýný vb. gibi þeyleri haber veren kiþiden de delil istenmez. Böylesi durumlarda nefy ve isbat birbirine eþit olur. Çünkü bu kiþi þayet, kendisinde açlýk ve korkunun varlýðýný iddia edecek olursa, bu, kendisi için zaruri olarak bilinen bir þeydir ve bunu baþkasýnýn bilmesi oldukça zordur. Akli konularda nefy ve isbat ortaktýr. Duyulurlarda (mahsusat) da nefy ve isbat birbirine eþittir.</w:t>
      </w:r>
    </w:p>
    <w:p>
      <w:pPr>
        <w:pStyle w:val="Normal"/>
        <w:ind w:right="425" w:hanging="0"/>
        <w:jc w:val="both"/>
        <w:rPr>
          <w:rFonts w:ascii="Arial" w:hAnsi="Arial" w:cs="Arial"/>
        </w:rPr>
      </w:pPr>
      <w:r>
        <w:rPr>
          <w:rFonts w:cs="Arial" w:ascii="Arial" w:hAnsi="Arial"/>
        </w:rPr>
        <w:tab/>
        <w:t>3-Hüküm meclisinde, nasýl ki davacý bir delil- ki bu beyyine'dir- getirmek durumunda ise, nefyeden de bir delil -ki bu yemindir- getirmek durumundadýr. Bunlarýn delil olmasý zayýftýr. Zira yeminin uygunsuz bir yemin olmasý mümkündür. þayet Þer'in hükmü olmasaydý, bu yeminin, akýl yönünden ne gibi bir delaleti olabilirdi! Evet o, beyyine gibidir. Nitekim iki þahidin sözünün de yalan ve yanlýþ olmasý mümkündü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09.</w:t>
      </w:r>
    </w:p>
    <w:p>
      <w:pPr>
        <w:pStyle w:val="Normal"/>
        <w:ind w:right="425" w:hanging="0"/>
        <w:jc w:val="both"/>
        <w:rPr>
          <w:rFonts w:ascii="Arial" w:hAnsi="Arial" w:cs="Arial"/>
        </w:rPr>
      </w:pPr>
      <w:r>
        <w:rPr>
          <w:rFonts w:cs="Arial" w:ascii="Arial" w:hAnsi="Arial"/>
        </w:rPr>
        <w:t>Daha önce geçtiði gibi, yeminin bu þekildeki kullanýmý sahihtir. Ya da "Nefyedenin, hüküm meclisinde nefy iddiasýný ek bir delille desdeklenmesi vacip olduðu gibi, ayný þey hükümler hususunda da vacip olmalýdýr!" denilebilir. Bu da, konunun baþka bir izah biçimidir.</w:t>
      </w:r>
    </w:p>
    <w:p>
      <w:pPr>
        <w:pStyle w:val="Normal"/>
        <w:ind w:right="425" w:hanging="0"/>
        <w:jc w:val="both"/>
        <w:rPr>
          <w:rFonts w:ascii="Arial" w:hAnsi="Arial" w:cs="Arial"/>
        </w:rPr>
      </w:pPr>
      <w:r>
        <w:rPr>
          <w:rFonts w:cs="Arial" w:ascii="Arial" w:hAnsi="Arial"/>
        </w:rPr>
        <w:tab/>
        <w:t>4-Davalýnýn eli (zilyetlik durumu) davacýnýn mülkiyet iddiasýnýn nefy hususunda bir delildir. Bu da zayýftýr. Çünkü elde bulundurma, davacýnýn iddiasýný þer'an düþürecek olursa, gasp veya ariyet kaynaklý elde bulundurma durumlarý da ayný þekilde mülkiyet davasýný düþürür. Hal böyle olunca elin ne gibi bir delaleti olabilir!</w:t>
      </w:r>
    </w:p>
    <w:p>
      <w:pPr>
        <w:pStyle w:val="Normal"/>
        <w:ind w:right="425" w:hanging="0"/>
        <w:jc w:val="both"/>
        <w:rPr>
          <w:rFonts w:ascii="Arial" w:hAnsi="Arial" w:cs="Arial"/>
        </w:rPr>
      </w:pPr>
      <w:r>
        <w:rPr>
          <w:rFonts w:cs="Arial" w:ascii="Arial" w:hAnsi="Arial"/>
        </w:rPr>
        <w:tab/>
        <w:t>Ýkinci þüpheleri de þudur: Kiþi nefy'e dair delil getirmekle nasýl mükellef tutulabilir! Zimmetin borçsuzlupuna dair delil getirmek gibi, bu da imkansýz denecek kadar zordur.</w:t>
      </w:r>
    </w:p>
    <w:p>
      <w:pPr>
        <w:pStyle w:val="Normal"/>
        <w:ind w:right="425" w:hanging="0"/>
        <w:jc w:val="both"/>
        <w:rPr>
          <w:rFonts w:ascii="Arial" w:hAnsi="Arial" w:cs="Arial"/>
        </w:rPr>
      </w:pPr>
      <w:r>
        <w:rPr>
          <w:rFonts w:cs="Arial" w:ascii="Arial" w:hAnsi="Arial"/>
        </w:rPr>
        <w:tab/>
        <w:t>Deriz ki: Biz bunun imkansýz denecek kadar zor olduðunu kabul etmiyoruz. Çünkü tartýþma, ya akli konularda ya da þer'i konulardadýr. Akli konularýn nefyi hususunda þu þekilde delil getirmek mümkündür: Akli konularýn isbatý imkansýz bir sonuca götürür; imkansýza götüren þey de imkansýzdýr ( O halde akli konularýn isbatý imkansýzdýr). Nitekim Allah "Þayet yer ve göklerde Allah'tan baþka tanrýlar olsaydý, ikisi de bozulurdu" (Enbiya 22) demiþtir. Biz biliyoruz ki, bu ikisi bozulmamýþtýr. Bu da ikinci bir tanrýnýn olmadýðýna delalet etmektedir.</w:t>
      </w:r>
    </w:p>
    <w:p>
      <w:pPr>
        <w:pStyle w:val="Normal"/>
        <w:ind w:right="425" w:hanging="0"/>
        <w:jc w:val="both"/>
        <w:rPr>
          <w:rFonts w:ascii="Arial" w:hAnsi="Arial" w:cs="Arial"/>
        </w:rPr>
      </w:pPr>
      <w:r>
        <w:rPr>
          <w:rFonts w:cs="Arial" w:ascii="Arial" w:hAnsi="Arial"/>
        </w:rPr>
        <w:tab/>
        <w:t>Bu hususun mukaddime de "telazum metodu" olarak adlandýrdýðýmýz, þartlý kýyas (el-kýyasu'þ-Þarti) yoluyla isbat edilmesi de mümkündür. her isbatýn birtakým ayrýlmazlarý( lazým) vardýr. Lazým'ýn bulunmayýþý, melzum'un /ayrýlmaz) bulunmadýðýný gösterir. Ayný þekilde, salt Peygamberlik iddiasýyla ortaya çýkan kiþi Peygamber deðildir. Þayet Peygamber olsaydý, kendisiyle olsaydý, kendisiyle birlikte bir mucize bulunurdu. Zira imkansýzla mükellef tutmak imkansýzdýr. Bu bir yoldur ve sahih olan da budur.</w:t>
      </w:r>
    </w:p>
    <w:p>
      <w:pPr>
        <w:pStyle w:val="Normal"/>
        <w:ind w:right="425" w:hanging="0"/>
        <w:jc w:val="both"/>
        <w:rPr>
          <w:rFonts w:ascii="Arial" w:hAnsi="Arial" w:cs="Arial"/>
        </w:rPr>
      </w:pPr>
      <w:r>
        <w:rPr>
          <w:rFonts w:cs="Arial" w:ascii="Arial" w:hAnsi="Arial"/>
        </w:rPr>
        <w:tab/>
        <w:t>Ýkinci bir yol ise; isbat edene "Þayet iddia ettiðin þey sabit olsaydý, bu, ya zaruri olarak ya da bir delil ile bilinirdi. Tartýþmanýn olduðu yerde zaruret ve delil olamaz. Bu da senin isbatýna çalýþtýðýn þeyin bulunmadýðýný gösterir" denilmesidir ki, bu bozuk bir yaklaþýmdýr. Çünkü ayný yaklaþým ters çevrilerek nefyedene de uygulanabilir ve ona "Þayet hüküm olmasaydý, hükmün olmayýþý ya zaruri olarak ya da bir delil ile bilinirdi. Zaruret ve delil yoktur. ( Öyleyse hüküm vardýr) denilebilir. O kiþinin ,mesela, "Aslolan ikinci bir tanrýnýn yokluðusur. Ýkinci bir tanrýnýn varlýðý iddia edenin buna delil getirmesi gerekir" diyerek, ýstýshaba tutunmasý da mümkün deðildir. Zira "aslolan yokluktur" iddiasý müsellem deðildir. Beraeti Asliyyenin durumu bundan farklýdýr. Çünkü akýl, Sem'den önce hükmün bulunmadýðýna delalet etmektedir. Zira akýl, hükmün, Allah'ýn mükellef tutmasý ve hitabý olduðuna, ve muhali teklif etmenin muhal olduðuna delalet etmektedi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10.</w:t>
      </w:r>
    </w:p>
    <w:p>
      <w:pPr>
        <w:pStyle w:val="Normal"/>
        <w:ind w:right="425" w:hanging="0"/>
        <w:jc w:val="both"/>
        <w:rPr>
          <w:rFonts w:ascii="Arial" w:hAnsi="Arial" w:cs="Arial"/>
        </w:rPr>
      </w:pPr>
      <w:r>
        <w:rPr>
          <w:rFonts w:cs="Arial" w:ascii="Arial" w:hAnsi="Arial"/>
        </w:rPr>
        <w:t>Þayet Allah, teklifi bize ulaþan ve mucize ile doðrulanmýþ bir Peygamber olmaksýzýn bizi hükümle mükellef tutmuþ olsaydý, bu mükellef tutma, muhal ile mükellef tutma olurdu. Öyleyse beraeti asliyye, ikinci bir tanrýnýn yokluðundan farklý olarak, akli bir delile istinat etmektedir.</w:t>
      </w:r>
    </w:p>
    <w:p>
      <w:pPr>
        <w:pStyle w:val="Normal"/>
        <w:ind w:right="425" w:hanging="0"/>
        <w:jc w:val="both"/>
        <w:rPr>
          <w:rFonts w:ascii="Arial" w:hAnsi="Arial" w:cs="Arial"/>
        </w:rPr>
      </w:pPr>
      <w:r>
        <w:rPr>
          <w:rFonts w:cs="Arial" w:ascii="Arial" w:hAnsi="Arial"/>
        </w:rPr>
        <w:tab/>
        <w:t>Onlarýn " þayet ikinci bir tanrý olsaydý, Allah'ýn buna dair bir delili olurdu" þeklindeki sözleri ise iki yönden, dayanýksýz bir hükümdür.</w:t>
      </w:r>
    </w:p>
    <w:p>
      <w:pPr>
        <w:pStyle w:val="Normal"/>
        <w:ind w:right="425" w:hanging="0"/>
        <w:jc w:val="both"/>
        <w:rPr>
          <w:rFonts w:ascii="Arial" w:hAnsi="Arial" w:cs="Arial"/>
        </w:rPr>
      </w:pPr>
      <w:r>
        <w:rPr>
          <w:rFonts w:cs="Arial" w:ascii="Arial" w:hAnsi="Arial"/>
        </w:rPr>
        <w:tab/>
        <w:t>a)Allah'ýn , bilgisini kendine özgü kýlarak, bazý þeyler için delil dikmemesi mümkündür.</w:t>
      </w:r>
    </w:p>
    <w:p>
      <w:pPr>
        <w:pStyle w:val="Normal"/>
        <w:ind w:right="425" w:hanging="0"/>
        <w:jc w:val="both"/>
        <w:rPr>
          <w:rFonts w:ascii="Arial" w:hAnsi="Arial" w:cs="Arial"/>
        </w:rPr>
      </w:pPr>
      <w:r>
        <w:rPr>
          <w:rFonts w:cs="Arial" w:ascii="Arial" w:hAnsi="Arial"/>
        </w:rPr>
        <w:tab/>
        <w:t>b) Allah'ýn buna dair bir delil dikmiþ olmasý, fakat bizim bunun farkýna varamayýþýmýz ve bazý havassýn veya bazý Peygamberlerin ve kendilerine altýncý bir duyu ve baþka bir zevk verilenlerin bunu farkedebilmleri mümkündür. Hatta kesin olan þudur ki; Peygamberler, bizim idrak edemediðimiz iþleri idrak edebilirler; Allah'ýn makturatý arasýnda, bilinmesi beþer kuvveti dahilinde olmayan iþler vardýr. Allah'ýn, mevcut duyularla ve bu akýl ile idrak edilemeyen, aksine, altýncý veya yedinci bir duyu ile idrak edilebilen birtakým sýfatlarýnýn bulunmasý mümkündür. Dahasý, (bazý ayetlerde Allah'a nisbet edilen) el ve yüzün, bizim anlayamadýðýmýz ve hakkýnda da bir delil bulunmayan sýfatlardan ibaret olmasý imkansýz deðildir. Þayet Sem' bunlarý getirmiþ olmasaydý bile, bunlarýn bulunmadýðýnu söylemek (nefy) yanlýþ olurdu. belki de bu kabilden olup, Sem'in açýklamadýðý ve bizde idrak kuvveti bulunmayan bazý sýfatlar vardýr. dahasý, þayet bizim için iþitme yaratýlmýþ olmasaydý, biz sesleri algýlayamaz ve inkar ederdik; bizim için þiir zevki yaratýlmýþ olmsasydý, aruz sahibinin, vezinli ve vezinsiz arasýnda yaptýðý ayrýmý inkar ederdik. Biz, Allah'ýn kudreti dahilinde hangi duyu türlerinin bulunduðunu nasýl bilebiliriz. Öyle duyu türleri ki, þayet Allah bunlarý yaratmýþ olsaydý, þu anda nefyetmekte olduðumuz birçok þeyi idrak edebilecektik. Ýþte, bu duyu türleri olmadýðý için yaptýðýmýz bu nefyetme, cehaletle yapýlmýþ bir inkar ve körükörüne bir takmindir.</w:t>
      </w:r>
    </w:p>
    <w:p>
      <w:pPr>
        <w:pStyle w:val="Normal"/>
        <w:ind w:right="425" w:hanging="0"/>
        <w:jc w:val="both"/>
        <w:rPr/>
      </w:pPr>
      <w:r>
        <w:rPr>
          <w:rFonts w:cs="Arial" w:ascii="Arial" w:hAnsi="Arial"/>
        </w:rPr>
        <w:tab/>
        <w:t>Þer'i konulara gelince; buna, icma' veya nass veya kýyas gibi deliller tekabul etmektedir. Ýcma, mesela, Þevval orucunun ve kuþluk namazýnýn nefyi gibi hususlardýr. Nass, mesela, Hz. Peygamber'in, "Süs takýlarýnda zekat yoktur, malufe'de zekat yoktur"</w:t>
      </w:r>
      <w:r>
        <w:rPr>
          <w:rStyle w:val="FootnoteCharacters"/>
          <w:rStyle w:val="FootnoteAnchor"/>
        </w:rPr>
        <w:footnoteReference w:id="4"/>
      </w:r>
      <w:r>
        <w:rPr>
          <w:rFonts w:cs="Arial" w:ascii="Arial" w:hAnsi="Arial"/>
        </w:rPr>
        <w:t xml:space="preserve"> gibi sözleridir. Kýyas ise mesela, ravinin , "Narda ve karpuzda zekat yoktur; Rasulullah bunlarý affetmiþtir" sözünde olduðu gibi, sebzelerin de, kendilerinden zekat verilmeyeceði belirtilen nar ve karpuz gibi þeylere kýyas edilmesidir. Bu sonuncu delil gibileri bazan desdek bulmayabilir. Öyleyse, isbat müdreklerini araþtýrýrýz; bulamadýðýmýz zaman, akýl delili ile sabit olan asli nefy ýstýshabýna baþvururuz. Bu ýstýshab, Sem'in varid olmadýðý durumlarda bir delildir. Gerçi biz, hilafiyata dair yazdýðýmýz eserlerde, nefyedenin delil getirmek durumunda olmadýðýný söylemiþtik, ama bununla kasdýmýz, nefyedenin sem'i bir delil göstermek durumunda olmadýðýdýr. Zira, þayet Peygamber gönderilmemiþ ve Sem' varid olmamýþ olsaydý, kendisiyle hükmedeceðimiz beraati asliyye ýstýshabý ona yeterli olurdu.</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11.</w:t>
      </w:r>
    </w:p>
    <w:p>
      <w:pPr>
        <w:pStyle w:val="Normal"/>
        <w:ind w:right="425" w:hanging="0"/>
        <w:jc w:val="both"/>
        <w:rPr>
          <w:rFonts w:ascii="Arial" w:hAnsi="Arial" w:cs="Arial"/>
        </w:rPr>
      </w:pPr>
      <w:r>
        <w:rPr>
          <w:rFonts w:cs="Arial" w:ascii="Arial" w:hAnsi="Arial"/>
        </w:rPr>
        <w:tab/>
        <w:t>Denirse ki: Akýl delili, Sem'in bulunmayýþý þartýna baðlýdýr. Sem'in bulunmayýþý ise biliniyor deðildir. Sem'in varid olduðunun bilinmemesi, Sem'in olmadýðýný göstermez ve Sem'in olmadýðý bilgisini iddia etmek mümkün deðildir. Çünkü bu bilinemez.</w:t>
      </w:r>
    </w:p>
    <w:p>
      <w:pPr>
        <w:pStyle w:val="Normal"/>
        <w:ind w:right="425" w:hanging="0"/>
        <w:jc w:val="both"/>
        <w:rPr>
          <w:rFonts w:ascii="Arial" w:hAnsi="Arial" w:cs="Arial"/>
        </w:rPr>
      </w:pPr>
      <w:r>
        <w:rPr>
          <w:rFonts w:cs="Arial" w:ascii="Arial" w:hAnsi="Arial"/>
        </w:rPr>
        <w:tab/>
        <w:t>Deriz ki:Biz , mesela, Þevval orucunun ve kuþluk namazýnýn vacip olmayýþýnýn bilinmesinde olduðu gibi, Sem'in bulunmayýþýnýn, bazen bilinebileceðini; bazen de araþtýröa ehliyetine sahip kiþilerin, Þer'in müdreklerini araþtýrmasýyla bunun zannedilebileceðini açýklamýþtýk. Buradaki zann, ictihad kaynaklý olduðu için, bilgi gibidir. Çünkü araþtýrmayý yapan kiþi, "Þayet olsaydý, ben bulurdum. Onca araþtýrmama raðmen bulamayýþým, týpký evde bir eþyayý arayan ve aramasýnda gerekli gayreti gösteren kiþi örneðinde olduðu gibi, onun mevcut olmadýðýný gösterir" der.</w:t>
      </w:r>
    </w:p>
    <w:p>
      <w:pPr>
        <w:pStyle w:val="Normal"/>
        <w:ind w:right="425" w:hanging="0"/>
        <w:jc w:val="both"/>
        <w:rPr>
          <w:rFonts w:ascii="Arial" w:hAnsi="Arial" w:cs="Arial"/>
        </w:rPr>
      </w:pPr>
      <w:r>
        <w:rPr>
          <w:rFonts w:cs="Arial" w:ascii="Arial" w:hAnsi="Arial"/>
        </w:rPr>
        <w:tab/>
        <w:t>Denirse ki: Yeterli çabanýn belli bir ölçüsü var mýdýr, yoksa, araþrýrmanýn bir baþý, bir ortasý ve bir de sonu mu vardýr? Kiþinin, deðiþtirici sem'i delilin bulunmadýðýný söylemesi kendine ne zaman helal olur?</w:t>
      </w:r>
    </w:p>
    <w:p>
      <w:pPr>
        <w:pStyle w:val="Normal"/>
        <w:ind w:right="425" w:hanging="0"/>
        <w:jc w:val="both"/>
        <w:rPr>
          <w:rFonts w:ascii="Arial" w:hAnsi="Arial" w:cs="Arial"/>
        </w:rPr>
      </w:pPr>
      <w:r>
        <w:rPr>
          <w:rFonts w:cs="Arial" w:ascii="Arial" w:hAnsi="Arial"/>
        </w:rPr>
        <w:tab/>
        <w:t>Deriz ki: Kiþi, araþtýrma sonucunda kendi kendisine müracat eder ve -týpký, evde bir eþyayý arayan örneðinde olduðu gibi- arama hususunda elinden gelen herþeyi yaptýðýný bilirse, bu durumda sem'i delilin bulunmadýðýný söylemesi kendine helal olur.</w:t>
      </w:r>
    </w:p>
    <w:p>
      <w:pPr>
        <w:pStyle w:val="Normal"/>
        <w:ind w:right="425" w:hanging="0"/>
        <w:jc w:val="both"/>
        <w:rPr>
          <w:rFonts w:ascii="Arial" w:hAnsi="Arial" w:cs="Arial"/>
        </w:rPr>
      </w:pPr>
      <w:r>
        <w:rPr>
          <w:rFonts w:cs="Arial" w:ascii="Arial" w:hAnsi="Arial"/>
        </w:rPr>
        <w:tab/>
        <w:t>Denirse ki: Ev, sýnýrlý ve belli bir þeydir ve bu hususta kesin sonuç almak mümkündür. Halbuki Þer'in müdrekleri sýnýrlý deðildir. Kitab, her ne kadar sýnýrlý ise de, Sünnet sýnýrlý deðildir. Belki de hadisin ravisi mechuldur.</w:t>
      </w:r>
    </w:p>
    <w:p>
      <w:pPr>
        <w:pStyle w:val="Normal"/>
        <w:ind w:right="425" w:hanging="0"/>
        <w:jc w:val="both"/>
        <w:rPr>
          <w:rFonts w:ascii="Arial" w:hAnsi="Arial" w:cs="Arial"/>
        </w:rPr>
      </w:pPr>
      <w:r>
        <w:rPr>
          <w:rFonts w:cs="Arial" w:ascii="Arial" w:hAnsi="Arial"/>
        </w:rPr>
        <w:tab/>
        <w:t>Deriz ki: Bu, eðer henüz haberlerin yayýlmadýðý, Ýslam'ýn ilk dönemlerinde ise her müctehide farz olan, haber kendisine ulaþýncaya yeðin reyini kullanmasýdýr. Bu, haberlerin rivayet edilmesinden ve sahih hadis kitaplarýnýn derlenmesinden sonra ise, bu kitaplara giren hadisler, ehli indinde sýnýrlý olup müctehidler bunlarý hilafiyat meselelerinde söz konusu etmiþlerdir. Özetle söylemek gerekirse; nasýl ki, umumun delaleti, tahsis edicinin bulunmayýþýna baðlý ise, aklýn, asli nefye delaleti de, deðiþtiricinin bulunmayýþýna (nefy) baðlýdýr. Tahsis edici ve deðiþtiriciden her birinin bulunmayýþý bazen bilinir, bazen de zannedilir ve bunlardan her biri Þer'de, bir delildir.</w:t>
      </w:r>
    </w:p>
    <w:p>
      <w:pPr>
        <w:pStyle w:val="Normal"/>
        <w:ind w:right="425" w:hanging="0"/>
        <w:jc w:val="both"/>
        <w:rPr>
          <w:rFonts w:ascii="Arial" w:hAnsi="Arial" w:cs="Arial"/>
        </w:rPr>
      </w:pPr>
      <w:r>
        <w:rPr>
          <w:rFonts w:cs="Arial" w:ascii="Arial" w:hAnsi="Arial"/>
        </w:rPr>
        <w:tab/>
        <w:t>Dördüncü asýl hususundaki sözlerin tamamý budur ve böylece ikinci kutup tamamlanmýþ olmaktadý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13.</w:t>
      </w:r>
    </w:p>
    <w:p>
      <w:pPr>
        <w:pStyle w:val="Normal"/>
        <w:ind w:right="425" w:hanging="0"/>
        <w:jc w:val="both"/>
        <w:rPr>
          <w:rFonts w:ascii="Arial" w:hAnsi="Arial" w:cs="Arial"/>
          <w:b/>
          <w:b/>
        </w:rPr>
      </w:pPr>
      <w:r>
        <w:rPr>
          <w:rFonts w:cs="Arial" w:ascii="Arial" w:hAnsi="Arial"/>
          <w:b/>
        </w:rPr>
        <w:tab/>
        <w:tab/>
        <w:tab/>
        <w:tab/>
        <w:t>Hatime: MEVHUM DELÝLLER</w:t>
      </w:r>
    </w:p>
    <w:p>
      <w:pPr>
        <w:pStyle w:val="Normal"/>
        <w:ind w:right="425" w:hanging="0"/>
        <w:jc w:val="both"/>
        <w:rPr>
          <w:rFonts w:ascii="Arial" w:hAnsi="Arial" w:cs="Arial"/>
        </w:rPr>
      </w:pPr>
      <w:r>
        <w:rPr>
          <w:rFonts w:cs="Arial" w:ascii="Arial" w:hAnsi="Arial"/>
        </w:rPr>
        <w:tab/>
        <w:t>Asli delil olmadýðý halde asli delillerden olduðu zannedilen deliller, sýrasýla, "bizden öncekilerin þeriati, sahabi sözü, istihzan ve ýstýslah'týr.</w:t>
      </w:r>
    </w:p>
    <w:p>
      <w:pPr>
        <w:pStyle w:val="Normal"/>
        <w:ind w:right="425" w:hanging="0"/>
        <w:jc w:val="both"/>
        <w:rPr>
          <w:rFonts w:ascii="Arial" w:hAnsi="Arial" w:cs="Arial"/>
          <w:b/>
          <w:b/>
        </w:rPr>
      </w:pPr>
      <w:r>
        <w:rPr>
          <w:rFonts w:cs="Arial" w:ascii="Arial" w:hAnsi="Arial"/>
          <w:b/>
        </w:rPr>
      </w:r>
    </w:p>
    <w:p>
      <w:pPr>
        <w:pStyle w:val="Normal"/>
        <w:ind w:right="425" w:hanging="0"/>
        <w:jc w:val="both"/>
        <w:rPr>
          <w:rFonts w:ascii="Arial" w:hAnsi="Arial" w:cs="Arial"/>
          <w:b/>
          <w:b/>
        </w:rPr>
      </w:pPr>
      <w:r>
        <w:rPr>
          <w:rFonts w:cs="Arial" w:ascii="Arial" w:hAnsi="Arial"/>
          <w:b/>
        </w:rPr>
        <w:tab/>
        <w:tab/>
        <w:t>A. Þer'u Men Kablena</w:t>
      </w:r>
    </w:p>
    <w:p>
      <w:pPr>
        <w:pStyle w:val="Normal"/>
        <w:ind w:right="425" w:hanging="0"/>
        <w:jc w:val="both"/>
        <w:rPr>
          <w:rFonts w:ascii="Arial" w:hAnsi="Arial" w:cs="Arial"/>
        </w:rPr>
      </w:pPr>
      <w:r>
        <w:rPr>
          <w:rFonts w:cs="Arial" w:ascii="Arial" w:hAnsi="Arial"/>
        </w:rPr>
        <w:tab/>
        <w:t>Þer'u men kablena, daha önceki Peygamberlerin, bizim þeriatimiz tarafýndan neshedildiði açýklanmayan, þeriatlerdir.</w:t>
      </w:r>
    </w:p>
    <w:p>
      <w:pPr>
        <w:pStyle w:val="Normal"/>
        <w:ind w:right="425" w:hanging="0"/>
        <w:jc w:val="both"/>
        <w:rPr>
          <w:rFonts w:ascii="Arial" w:hAnsi="Arial" w:cs="Arial"/>
          <w:b/>
          <w:b/>
        </w:rPr>
      </w:pPr>
      <w:r>
        <w:rPr>
          <w:rFonts w:cs="Arial" w:ascii="Arial" w:hAnsi="Arial"/>
        </w:rPr>
        <w:tab/>
        <w:t>Bunun açýklamasýna bir mesele ile baþlayalým</w:t>
      </w:r>
    </w:p>
    <w:p>
      <w:pPr>
        <w:pStyle w:val="Normal"/>
        <w:ind w:right="425" w:hanging="0"/>
        <w:jc w:val="both"/>
        <w:rPr>
          <w:rFonts w:ascii="Arial" w:hAnsi="Arial" w:cs="Arial"/>
          <w:b/>
          <w:b/>
        </w:rPr>
      </w:pPr>
      <w:r>
        <w:rPr>
          <w:rFonts w:cs="Arial" w:ascii="Arial" w:hAnsi="Arial"/>
          <w:b/>
        </w:rPr>
        <w:tab/>
        <w:t>Mesele:</w:t>
      </w:r>
    </w:p>
    <w:p>
      <w:pPr>
        <w:pStyle w:val="Normal"/>
        <w:ind w:right="425" w:hanging="0"/>
        <w:jc w:val="both"/>
        <w:rPr>
          <w:rFonts w:ascii="Arial" w:hAnsi="Arial" w:cs="Arial"/>
        </w:rPr>
      </w:pPr>
      <w:r>
        <w:rPr>
          <w:rFonts w:cs="Arial" w:ascii="Arial" w:hAnsi="Arial"/>
        </w:rPr>
        <w:tab/>
        <w:t>Hz. Peygamber, Peygamber olarak gönderilmezden (biset) önce, önceki Peygamberlerden birisinin þeriati ile mükellef miydi? (amel ediyor muydu)?</w:t>
      </w:r>
    </w:p>
    <w:p>
      <w:pPr>
        <w:pStyle w:val="Normal"/>
        <w:ind w:right="425" w:hanging="0"/>
        <w:jc w:val="both"/>
        <w:rPr>
          <w:rFonts w:ascii="Arial" w:hAnsi="Arial" w:cs="Arial"/>
        </w:rPr>
      </w:pPr>
      <w:r>
        <w:rPr>
          <w:rFonts w:cs="Arial" w:ascii="Arial" w:hAnsi="Arial"/>
        </w:rPr>
        <w:tab/>
        <w:t>Kimi alimler, Hz. peygamber'in, kendisine Peygamberlik gelinceye kadar daha önceki Peygamberlerden birinin þeriati ile mükellef olmadýðýný (teabbüd etmediðini), kimileri de mükellef olduðunu söylemiþlerdir. Bu ikinci görüþte olanlar, Hz. Peygamber'in mükellef tutulduðu þeriatýn hangi Peygamber'in þeriatý olduðunda farklý görüþler ileri sürmüþler; bir kýsmý, bunu Nuh^a, nir kýsmý Ýbrahim'e, bir kýsmý, Musa'ya bir kýsmý da Ýsa'ya nisbet etmiþtir. Bizce, bu görüþlerin hepsi de aklen mümkündür; fakat fiilen vuku bulduðu, kesin bir yolla bilinmektedir. Þu anda, pratik bir sonucu olmayan bu gibi hususlarda, karanlýða taþ atmanýn bir anlamý yoktur.</w:t>
      </w:r>
    </w:p>
    <w:p>
      <w:pPr>
        <w:pStyle w:val="Normal"/>
        <w:ind w:right="425" w:hanging="0"/>
        <w:jc w:val="both"/>
        <w:rPr>
          <w:rFonts w:ascii="Arial" w:hAnsi="Arial" w:cs="Arial"/>
        </w:rPr>
      </w:pPr>
      <w:r>
        <w:rPr>
          <w:rFonts w:cs="Arial" w:ascii="Arial" w:hAnsi="Arial"/>
        </w:rPr>
        <w:tab/>
        <w:t>Denirse ki: Þayet Hz. Peygamber, önceki dinlerden biriyle mükellef tutulup o dine göre davranmýþ olsaydý, o dinin mensuplarý bunu kendilerine nisbet ederek bununla övünürlerdi ve Hz. Peygamber'in, onlarýn þiarlarýný kuþandýðý yaygýn olarak nakledilirdi. Böyle bir þeyin olmamasý, Hz. Peygamber'in, herhangi bir dine göre davranmadýðýnýn kesin delilidir.</w:t>
      </w:r>
    </w:p>
    <w:p>
      <w:pPr>
        <w:pStyle w:val="Normal"/>
        <w:ind w:right="425" w:hanging="0"/>
        <w:jc w:val="both"/>
        <w:rPr>
          <w:rFonts w:ascii="Arial" w:hAnsi="Arial" w:cs="Arial"/>
        </w:rPr>
      </w:pPr>
      <w:r>
        <w:rPr>
          <w:rFonts w:cs="Arial" w:ascii="Arial" w:hAnsi="Arial"/>
        </w:rPr>
        <w:tab/>
        <w:t>Deriz ki: Þayet Hz. Peygamber mükellefiyetten ve þeriatlere göre davranmaktan sýyrýlmýþ olsaydý, bu defa da, halk kesimlerine muhalefet etmesi ve bunun yaygýn olarak nakledilmesi gerekirdi. Hz. Peygamber'in, bisetten önceki durumunun gizli kalmasý olaðanüstü bir mucize bile sayýlabilir ki, bu Hz. Peygamber'in hayret verici iþlerinden birdi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14.</w:t>
      </w:r>
    </w:p>
    <w:p>
      <w:pPr>
        <w:pStyle w:val="Normal"/>
        <w:ind w:right="425" w:hanging="0"/>
        <w:jc w:val="both"/>
        <w:rPr>
          <w:rFonts w:ascii="Arial" w:hAnsi="Arial" w:cs="Arial"/>
        </w:rPr>
      </w:pPr>
      <w:r>
        <w:rPr>
          <w:rFonts w:cs="Arial" w:ascii="Arial" w:hAnsi="Arial"/>
        </w:rPr>
        <w:tab/>
        <w:t>Karþýt görüþte olanlarýn iki þüphesi vardýr;</w:t>
      </w:r>
    </w:p>
    <w:p>
      <w:pPr>
        <w:pStyle w:val="Normal"/>
        <w:ind w:right="425" w:hanging="0"/>
        <w:jc w:val="both"/>
        <w:rPr>
          <w:rFonts w:ascii="Arial" w:hAnsi="Arial" w:cs="Arial"/>
        </w:rPr>
      </w:pPr>
      <w:r>
        <w:rPr>
          <w:rFonts w:cs="Arial" w:ascii="Arial" w:hAnsi="Arial"/>
        </w:rPr>
        <w:tab/>
        <w:t>1.Þüphe: Musa ve Ýsa, Allah'ýn mükellef olan tüm kullarýný kendi dinlerine çaðýrmýþlardýr. Buna göre, Hz. Peygamber de bu genel çaðrýnýn kapsamýna dahildir.</w:t>
      </w:r>
    </w:p>
    <w:p>
      <w:pPr>
        <w:pStyle w:val="Normal"/>
        <w:ind w:right="425" w:hanging="0"/>
        <w:jc w:val="both"/>
        <w:rPr>
          <w:rFonts w:ascii="Arial" w:hAnsi="Arial" w:cs="Arial"/>
        </w:rPr>
      </w:pPr>
      <w:r>
        <w:rPr>
          <w:rFonts w:cs="Arial" w:ascii="Arial" w:hAnsi="Arial"/>
        </w:rPr>
        <w:tab/>
        <w:t>Bu görüþ iki yönden batýldýr.</w:t>
      </w:r>
    </w:p>
    <w:p>
      <w:pPr>
        <w:pStyle w:val="Normal"/>
        <w:ind w:right="425" w:hanging="0"/>
        <w:jc w:val="both"/>
        <w:rPr>
          <w:rFonts w:ascii="Arial" w:hAnsi="Arial" w:cs="Arial"/>
        </w:rPr>
      </w:pPr>
      <w:r>
        <w:rPr>
          <w:rFonts w:cs="Arial" w:ascii="Arial" w:hAnsi="Arial"/>
        </w:rPr>
        <w:tab/>
        <w:t>a)Bir kere, Ýsa ve Musa'dan, kendi çaðrýlarýnýn genel oluþuna dair bir ifade mütevatir bir biçimde bize nakledilmemiþlerdir ki, biz bu ifadenin genel muhtevasýna (fahva) bakalým. Bu bakýmdan, bu iddianýn, bizim Peygamberimizin dinine mukayeseten baþka hiç bir dayanaðý yoktur ve böylesi bir mukayese de batýldýr. Üstelik, þayet onlarýn çaðrýlarý genel bile olsa, bu çaðrýdan, kendilerinin þeriatini neshedecek olan Peygamberler istisna edilmiþ olabilir.</w:t>
      </w:r>
    </w:p>
    <w:p>
      <w:pPr>
        <w:pStyle w:val="Normal"/>
        <w:ind w:right="425" w:hanging="0"/>
        <w:jc w:val="both"/>
        <w:rPr>
          <w:rFonts w:ascii="Arial" w:hAnsi="Arial" w:cs="Arial"/>
        </w:rPr>
      </w:pPr>
      <w:r>
        <w:rPr>
          <w:rFonts w:cs="Arial" w:ascii="Arial" w:hAnsi="Arial"/>
        </w:rPr>
        <w:tab/>
        <w:t>b) Belki de Hz. Peygamber'in zamaný, þeriatlerin fetret ve silinip gitme zamaný olup, bu þeriatleri ayakta tutmak ve bunlara göre davranmak imkansýz olmuþ ve Hz. Peygamber, bu yüzden gönderilmiþ olabilir. Ayrýca O, Ýsa ve Musa'nýn þeriatlerinin tafsiline dair hüccet bulunduðunu nereden bilecektir!</w:t>
      </w:r>
    </w:p>
    <w:p>
      <w:pPr>
        <w:pStyle w:val="Normal"/>
        <w:ind w:right="425" w:hanging="0"/>
        <w:jc w:val="both"/>
        <w:rPr>
          <w:rFonts w:ascii="Arial" w:hAnsi="Arial" w:cs="Arial"/>
        </w:rPr>
      </w:pPr>
      <w:r>
        <w:rPr>
          <w:rFonts w:cs="Arial" w:ascii="Arial" w:hAnsi="Arial"/>
        </w:rPr>
        <w:tab/>
        <w:t>2.Þüphe: Hz. Peygamber, namaz kýlýyor, hac ve umre yapýyor, sadaka veriyor, hayvan boðazlýyor ve meyte'den uzak duruyordu. Bu fiiller, aklýn yönlendirmesiyle bilinemez.</w:t>
      </w:r>
    </w:p>
    <w:p>
      <w:pPr>
        <w:pStyle w:val="Normal"/>
        <w:ind w:right="425" w:hanging="0"/>
        <w:jc w:val="both"/>
        <w:rPr>
          <w:rFonts w:ascii="Arial" w:hAnsi="Arial" w:cs="Arial"/>
        </w:rPr>
      </w:pPr>
      <w:r>
        <w:rPr>
          <w:rFonts w:cs="Arial" w:ascii="Arial" w:hAnsi="Arial"/>
        </w:rPr>
        <w:tab/>
        <w:t>Cevap: Bu yaklaþým da iki yönden sakattýr:</w:t>
      </w:r>
    </w:p>
    <w:p>
      <w:pPr>
        <w:pStyle w:val="Normal"/>
        <w:ind w:right="425" w:hanging="0"/>
        <w:jc w:val="both"/>
        <w:rPr>
          <w:rFonts w:ascii="Arial" w:hAnsi="Arial" w:cs="Arial"/>
        </w:rPr>
      </w:pPr>
      <w:r>
        <w:rPr>
          <w:rFonts w:cs="Arial" w:ascii="Arial" w:hAnsi="Arial"/>
        </w:rPr>
        <w:tab/>
        <w:t>a) Bu sayýlan hususlardan hiçbiri, kesin bir nakille mütevatir olarak nakledilmiþ olmadýðýndan bunlarýn zann yoluyla var kabul edilmesi mümkün deðildir.</w:t>
      </w:r>
    </w:p>
    <w:p>
      <w:pPr>
        <w:pStyle w:val="Normal"/>
        <w:ind w:right="425" w:hanging="0"/>
        <w:jc w:val="both"/>
        <w:rPr>
          <w:rFonts w:ascii="Arial" w:hAnsi="Arial" w:cs="Arial"/>
        </w:rPr>
      </w:pPr>
      <w:r>
        <w:rPr>
          <w:rFonts w:cs="Arial" w:ascii="Arial" w:hAnsi="Arial"/>
        </w:rPr>
        <w:tab/>
        <w:t>b)Hz. Peygamber, belki de, tahrimin ancak Sem' yoluyla olacaðýna ve Þer'in vurudundan önce hükmün bulunmayacaðýna dayanarak hayvan boðazlamýþtýr. Meyte'den kaçýnmasý ise, tabiatýndan gelen bir tiksinti sebebiyle olabilir. Nitekim Hz. Peygamber, tab'an tiksindiði için, keler etini yememiþtir. Namaz ve Hacca gelince; eðer Hz. Peygamber'in bunlarý yaptýðý  sahih ise, Hz. Peygamber bunlarý, her ne kadar ayrýntýlarý silinip gitmiþse de, genel biçimleri hakkýnda önceki Peygamberlerden nakledilen bilgilere göre, teberruken yapmýþ olabilir.</w:t>
      </w:r>
    </w:p>
    <w:p>
      <w:pPr>
        <w:pStyle w:val="Normal"/>
        <w:ind w:right="425" w:hanging="0"/>
        <w:jc w:val="both"/>
        <w:rPr>
          <w:rFonts w:ascii="Arial" w:hAnsi="Arial" w:cs="Arial"/>
        </w:rPr>
      </w:pPr>
      <w:r>
        <w:rPr>
          <w:rFonts w:cs="Arial" w:ascii="Arial" w:hAnsi="Arial"/>
        </w:rPr>
        <w:tab/>
        <w:t>Þimdi asýl konumuza dönelim ve Hz. Peygamber'in bisetten sonra, daha önceki Peygamberlerden birinin þeriatine göre amelde bulunup bulunmadýðýna bakalým. Burada, önce bunun aklen mümkün olup olmadýðý, sonra da sem'an vaki olup olmadýðý söz konusu edilecekti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15.</w:t>
      </w:r>
    </w:p>
    <w:p>
      <w:pPr>
        <w:pStyle w:val="Normal"/>
        <w:ind w:right="425" w:hanging="0"/>
        <w:jc w:val="both"/>
        <w:rPr>
          <w:rFonts w:ascii="Arial" w:hAnsi="Arial" w:cs="Arial"/>
        </w:rPr>
      </w:pPr>
      <w:r>
        <w:rPr>
          <w:rFonts w:cs="Arial" w:ascii="Arial" w:hAnsi="Arial"/>
        </w:rPr>
        <w:tab/>
        <w:t>Akli imkan:</w:t>
      </w:r>
    </w:p>
    <w:p>
      <w:pPr>
        <w:pStyle w:val="Normal"/>
        <w:ind w:right="425" w:hanging="0"/>
        <w:jc w:val="both"/>
        <w:rPr>
          <w:rFonts w:ascii="Arial" w:hAnsi="Arial" w:cs="Arial"/>
        </w:rPr>
      </w:pPr>
      <w:r>
        <w:rPr>
          <w:rFonts w:cs="Arial" w:ascii="Arial" w:hAnsi="Arial"/>
        </w:rPr>
        <w:tab/>
        <w:t>Hz. Peygamber'in önceki þeriatlerden biriyle mükellef tutulmasý aklen mümkündür. Zira Allah kullarýný, gerek önceki bir þeriatle, gerek yeni bir þeriatle gerekse, bir kýsmý önceki þeriatlerle bir kýsmý yeni bir þeriatle olmak üzere istediði þey ile mükelef tutabilir. Bunlarýn hiçbirisi bizzat imkansýz olmadýðý gibi, taþýdýðý bir mefsedet yüzünden de imkansýz deðildir. Bir kýsým Kaderiler, her Peygamber'in mutlaka yeni bir þeriat ile gönderilmesi gerektiðini söylemiþlerdir, bunu da þöyle gerekçelendirmiþlerdir: Peygamber eðer bir yenileme getirmeyecekse, gönderilmesinde hiç bir yarar bulunmayacaktýr. Allah ise, bir fayda olmaksýzýn gittiðinde, bu þeriatin dengi bir þeriatla Peygamber gönderilmesini, yine bu þeriate bazý fazlalýklar içeren denk bir þeriatle Peygamber gönderilmesini be birinci Peygamber'in bir topluluða, ikincisinin de hem bunlara hem de baþkalarýna gönderilmiþ olmasýný caiz görmeleri gerekir. Belki de onlarýn karþý çýktýklarý husus, 1. þeriatin tazeliðini korurken 2.nin bir ilave getirmemiþ olmasý durumudur.</w:t>
      </w:r>
    </w:p>
    <w:p>
      <w:pPr>
        <w:pStyle w:val="Normal"/>
        <w:ind w:right="425" w:hanging="0"/>
        <w:jc w:val="both"/>
        <w:rPr>
          <w:rFonts w:ascii="Arial" w:hAnsi="Arial" w:cs="Arial"/>
        </w:rPr>
      </w:pPr>
      <w:r>
        <w:rPr>
          <w:rFonts w:cs="Arial" w:ascii="Arial" w:hAnsi="Arial"/>
        </w:rPr>
        <w:tab/>
        <w:t>Biz diyoruz ki; iki delilin birlikte dikilmesine (nasb) ve iki Rasulun ayný anda gönderilmesinin mümkün oluþuna delalet eden þey, bunun da mümkün oluþuna delalet eder. Allaj "Biz onlara iki elçi gönderdik. Onlar bu ikisini yalanladýlar ve biz de bu ikisini desdekleyici olarak bir üçüncüsünü gönderdik."(Yasin 14) demektedir. Ayný þekilde Allah, Musa ile Harun'u, Davud ile Süleyman'ý göndermiþtir. Hatta, bir Peygamber'in daha önceki bir Peygamber'in þeriati ile gönderilmesi, týpký, görme hususunda birisiyle yetinilebildiði halde, iki gözün yaratýlmasý gibidir. Diðer taraftan bu Kaderilerin sözleri, Allah'ýn fiillerinde bir fayda talebi üzerine kurulmaktadýr ki bu görüþ mesnetsiz keyfi bir iddiadýr.</w:t>
      </w:r>
    </w:p>
    <w:p>
      <w:pPr>
        <w:pStyle w:val="Normal"/>
        <w:ind w:right="425" w:hanging="0"/>
        <w:jc w:val="both"/>
        <w:rPr>
          <w:rFonts w:ascii="Arial" w:hAnsi="Arial" w:cs="Arial"/>
        </w:rPr>
      </w:pPr>
      <w:r>
        <w:rPr>
          <w:rFonts w:cs="Arial" w:ascii="Arial" w:hAnsi="Arial"/>
        </w:rPr>
        <w:tab/>
        <w:t>Sem'i imkan:</w:t>
      </w:r>
    </w:p>
    <w:p>
      <w:pPr>
        <w:pStyle w:val="Normal"/>
        <w:ind w:right="425" w:hanging="0"/>
        <w:jc w:val="both"/>
        <w:rPr>
          <w:rFonts w:ascii="Arial" w:hAnsi="Arial" w:cs="Arial"/>
        </w:rPr>
      </w:pPr>
      <w:r>
        <w:rPr>
          <w:rFonts w:cs="Arial" w:ascii="Arial" w:hAnsi="Arial"/>
        </w:rPr>
        <w:tab/>
        <w:t>Bizim þeriatimizin, önceki þeriatleri bütünüyle neshetmediði tartýþmasýz kabul edilen bir husustur. Mesela Bizin þeriatimiz, iman etmenin gerekliliðini, zina, hýrsýzlýk, adam öldürme ve küfrün haramlýðýný neshetmemiþtir. Fakat Allah,  bu haramlarý yeni bir hitap ile ya da baþka Peygamberlere inen hitap ile haram kýlmýþ, bunlarý devam ettirmekle mükellef  tutmuþ ve O'na , sadece öncekilerin þeriatine aykýrý olan hususlarda hitap ile haram kýlmýþ, bunlarý devam ettirmekle mükellef tutmuþ ve O'na, sadece öncekilerin þeriatine öncekilere aykýrý bir vahiy inmediði sürece, Hz. Peygamber'in onlarýn dinine ittiba etmesi gerekir. Tartýþmanýn özü bu noktadýr.</w:t>
      </w:r>
    </w:p>
    <w:p>
      <w:pPr>
        <w:pStyle w:val="Normal"/>
        <w:ind w:right="425" w:hanging="0"/>
        <w:jc w:val="both"/>
        <w:rPr>
          <w:rFonts w:ascii="Arial" w:hAnsi="Arial" w:cs="Arial"/>
        </w:rPr>
      </w:pPr>
      <w:r>
        <w:rPr>
          <w:rFonts w:cs="Arial" w:ascii="Arial" w:hAnsi="Arial"/>
        </w:rPr>
        <w:tab/>
        <w:t>Tercihe þayan olan görüþ, Hz. Peygamber'in, kendisinden önceki hiç bir þeriatle mükellef tutulmadýðýdýr. Þu dört yaklaþým buna delalet etmektedir.</w:t>
      </w:r>
    </w:p>
    <w:p>
      <w:pPr>
        <w:pStyle w:val="Normal"/>
        <w:ind w:right="425" w:hanging="0"/>
        <w:jc w:val="both"/>
        <w:rPr/>
      </w:pPr>
      <w:r>
        <w:rPr>
          <w:rFonts w:cs="Arial" w:ascii="Arial" w:hAnsi="Arial"/>
        </w:rPr>
        <w:tab/>
        <w:t>1-Hz. Peygamber, Muaz'ý Yemen'e gönderirken ona "Ne ile hüküm vereceksin" diye sormuþ, Muaz, "Kitab, Sünnet ve ictihad ile hüküm vereceðim" cevabýný vermiþtir."</w:t>
      </w:r>
      <w:r>
        <w:rPr>
          <w:rStyle w:val="FootnoteCharacters"/>
          <w:rStyle w:val="FootnoteAnchor"/>
        </w:rPr>
        <w:footnoteReference w:id="5"/>
      </w:r>
      <w:r>
        <w:rPr>
          <w:rFonts w:cs="Arial" w:ascii="Arial" w:hAnsi="Arial"/>
        </w:rPr>
        <w:t xml:space="preserve"> Muaz, Tevrat'ý, Ýncil'i ve öncekilerin þeriatlerini zikretmediði halde, Hz. Peygamber Muaz'ý tasvip ve tezkiye etmiþtir. Çaðet bunlar, hükmün kaynaklarýndan olsaydý, ancak bunlarda da bulunmamasý ictihada gidilebilirdi. </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16.</w:t>
      </w:r>
    </w:p>
    <w:p>
      <w:pPr>
        <w:pStyle w:val="Normal"/>
        <w:ind w:right="425" w:hanging="0"/>
        <w:jc w:val="both"/>
        <w:rPr>
          <w:rFonts w:ascii="Arial" w:hAnsi="Arial" w:cs="Arial"/>
        </w:rPr>
      </w:pPr>
      <w:r>
        <w:rPr>
          <w:rFonts w:cs="Arial" w:ascii="Arial" w:hAnsi="Arial"/>
        </w:rPr>
        <w:t>Burada, Muaz'ýn Tevrat ve Ýncil'i zikretmeyiþine gerekçe oalarak, Kitab'da bunlara baþvurmaya delalet eden ayetlerin var olmasý gösterilebilir ki, biz bu ayetlere tutunulamayacaðýný açýklayacaðýz. Tam tersine Kitab'da "Her biri için bir þir'at ve yöntem oluþturduk" (Maide 48) denilmektedir. Yine Hz. Peygamber, "Þayet, Musa hayatta olsaydý, bana tabi plmaktan baþka yapacaðý bir þey yoktu" demiþtir. Öte yandan, Kitab'da, Sünnete uymaya ve kýyasa delalet eden ayetler de vardýr. Muaz'ýn, Sünnet ve kýyasý zikretmeksizin sadece Kitab'ý zikretmesi gerekmez miydi! Yok eðer neye göre hüküm vereceðini ayrýntýlý olarak söylüyorsa, önceki þeriatler, zikredilmesi gereken önemli bir þey deðil midir!</w:t>
      </w:r>
    </w:p>
    <w:p>
      <w:pPr>
        <w:pStyle w:val="Normal"/>
        <w:ind w:right="425" w:hanging="0"/>
        <w:jc w:val="both"/>
        <w:rPr>
          <w:rFonts w:ascii="Arial" w:hAnsi="Arial" w:cs="Arial"/>
        </w:rPr>
      </w:pPr>
      <w:r>
        <w:rPr>
          <w:rFonts w:cs="Arial" w:ascii="Arial" w:hAnsi="Arial"/>
        </w:rPr>
        <w:tab/>
        <w:t xml:space="preserve">Buna karþýlýk olarak "Tevrat ve Ýncil, Kitab ismi altýnda mündemiçtir. Çünkü Kitab, her kitabý içine alan bir isimdir" denilecek olursa deriz ki; Kitab ve Sünnet birlikte zikredildiðinde, müslümanlarýn aklýna Kur'an'dan baþka bir þey gelmez. Muaz'ýn, Kur'an öðrendiðinin bilindiði gibi, Tevrat ve Ýncil'i öðrendiði,bunlarýn  tahrif edilmiþ </w:t>
      </w:r>
    </w:p>
    <w:p>
      <w:pPr>
        <w:pStyle w:val="Normal"/>
        <w:ind w:right="425" w:hanging="0"/>
        <w:jc w:val="both"/>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14400" cy="914400"/>
                    </a:xfrm>
                    <a:prstGeom prst="rect">
                      <a:avLst/>
                    </a:prstGeom>
                  </pic:spPr>
                </pic:pic>
              </a:graphicData>
            </a:graphic>
          </wp:inline>
        </w:drawing>
      </w:r>
      <w:r>
        <w:rPr/>
        <w:tab/>
      </w:r>
      <w:r>
        <w:rPr>
          <w:rFonts w:cs="Arial" w:ascii="Arial" w:hAnsi="Arial"/>
        </w:rPr>
        <w:t>4-Ümmet, hepsi birden, bu þeriatin öncekileri neshedici olduðu ve onlarýn genel hatlarýyla artýk bizim Peygamberimizin þeriati haline geldiði hususunda görüþ birliði etmiþlerdir. Þayet Hz. Peygamber, baþka bir þeriatle amelde bulunmuþ olsaydý, Þari deðil, sadece haber verici olurdu ve þeriatýn sahibi deðil, nakledicisi olurdu. Ancak hemen belirtelim ki bu, zayýf bir yaklaþýmdýr. Çünkü, bu yaklaþým mecaz ihtimali bulunan ve tamamý hususunda Þari olmasa bile, bunlarýn kendi aracýlýðýyla biliniyor olmasý ihtinmalini taþýyan bir yaklaþýmdýr.</w:t>
      </w:r>
    </w:p>
    <w:p>
      <w:pPr>
        <w:pStyle w:val="Normal"/>
        <w:ind w:right="425" w:hanging="0"/>
        <w:jc w:val="both"/>
        <w:rPr>
          <w:rFonts w:ascii="Arial" w:hAnsi="Arial" w:cs="Arial"/>
        </w:rPr>
      </w:pPr>
      <w:r>
        <w:rPr>
          <w:rFonts w:cs="Arial" w:ascii="Arial" w:hAnsi="Arial"/>
        </w:rPr>
        <w:tab/>
        <w:t>Karþý görüþ sahiplerinin, tutunabilecekleri beþ ayet ve üç hadis bulunmaktadýr.</w:t>
      </w:r>
    </w:p>
    <w:p>
      <w:pPr>
        <w:pStyle w:val="Normal"/>
        <w:ind w:right="425" w:hanging="0"/>
        <w:jc w:val="both"/>
        <w:rPr>
          <w:rFonts w:ascii="Arial" w:hAnsi="Arial" w:cs="Arial"/>
        </w:rPr>
      </w:pPr>
      <w:r>
        <w:rPr>
          <w:rFonts w:cs="Arial" w:ascii="Arial" w:hAnsi="Arial"/>
        </w:rPr>
        <w:tab/>
        <w:t>1.ayet: Allah Teala Peygamberleri zikrettikten sonra "Ýþte bunlar, Allah'ýn hidayet verdiði kiþilerdir; Sen bunlarýn yol göstericiliðine (hüda) iktida et" (En'am 90) demiþtir.</w:t>
      </w:r>
    </w:p>
    <w:p>
      <w:pPr>
        <w:pStyle w:val="Normal"/>
        <w:ind w:right="425" w:hanging="0"/>
        <w:jc w:val="both"/>
        <w:rPr>
          <w:rFonts w:ascii="Arial" w:hAnsi="Arial" w:cs="Arial"/>
        </w:rPr>
      </w:pPr>
      <w:r>
        <w:rPr>
          <w:rFonts w:cs="Arial" w:ascii="Arial" w:hAnsi="Arial"/>
        </w:rPr>
        <w:tab/>
        <w:t>Biz, þu iki delilden hareketle, buradaki hüda'dan maksadýn, tevhid ve Allah'ýn birliðine delalet eden akli deliller olduðunu söyleriz:</w:t>
      </w:r>
    </w:p>
    <w:p>
      <w:pPr>
        <w:pStyle w:val="Normal"/>
        <w:ind w:right="425" w:hanging="0"/>
        <w:jc w:val="both"/>
        <w:rPr>
          <w:rFonts w:ascii="Arial" w:hAnsi="Arial" w:cs="Arial"/>
        </w:rPr>
      </w:pPr>
      <w:r>
        <w:rPr>
          <w:rFonts w:cs="Arial" w:ascii="Arial" w:hAnsi="Arial"/>
        </w:rPr>
        <w:tab/>
        <w:t>a) Allah, "onlara iktida et" dememiþ, "onlarýn hüdasýna iktida et" demiþtir. Onlarýn hüda'sý ise, kendilerine nisbet edilmeyen delillerdir. Þer' ise, onlara nisbet edildiði için, Þer' konusunda onlara ittiba etmek anlamýna gelir.</w:t>
      </w:r>
    </w:p>
    <w:p>
      <w:pPr>
        <w:pStyle w:val="Normal"/>
        <w:ind w:right="425" w:hanging="0"/>
        <w:jc w:val="both"/>
        <w:rPr>
          <w:rFonts w:ascii="Arial" w:hAnsi="Arial" w:cs="Arial"/>
        </w:rPr>
      </w:pPr>
      <w:r>
        <w:rPr>
          <w:rFonts w:cs="Arial" w:ascii="Arial" w:hAnsi="Arial"/>
        </w:rPr>
        <w:tab/>
        <w:t>b)Onlarýn þeriatleri, birbirinden farklý, kimisi nasih, kimisi mensuh iken Allah, anýlan Peygamberlerin þeriatlerinin tamamýný nasýl emretmiþ olabilir! Yine onlarýn þeriatleri pek çok iken Hz. Peygamber bunlarý ne zan emretmiþ olabilir! Yine onlarýn þeriatleri pek çok iken Hz. Peygamber bunlarý ne zaman araþtýrabilecektir! Öyleyse Allah "onþarýn hidayetine uy" sözüyle, tüm Peygamberler arasýnda ortak olan þeyi yani tevhid'i kastetmiþtir.</w:t>
      </w:r>
    </w:p>
    <w:p>
      <w:pPr>
        <w:pStyle w:val="Normal"/>
        <w:ind w:right="425" w:hanging="0"/>
        <w:rPr>
          <w:rFonts w:ascii="Arial" w:hAnsi="Arial" w:cs="Arial"/>
        </w:rPr>
      </w:pPr>
      <w:r>
        <w:rPr>
          <w:rFonts w:cs="Arial" w:ascii="Arial" w:hAnsi="Arial"/>
        </w:rPr>
        <w:tab/>
        <w:t>2-Ayet: "</w:t>
      </w:r>
    </w:p>
    <w:p>
      <w:pPr>
        <w:pStyle w:val="Normal"/>
        <w:ind w:right="425" w:hanging="0"/>
        <w:jc w:val="both"/>
        <w:rPr>
          <w:rFonts w:ascii="Arial" w:hAnsi="Arial" w:cs="Arial"/>
        </w:rPr>
      </w:pPr>
      <w:r>
        <w:rPr>
          <w:rFonts w:cs="Arial" w:ascii="Arial" w:hAnsi="Arial"/>
        </w:rPr>
        <w:t>Ayette geçen "ittiba et" sözü, "onun yaptýðý gibi yap" demektir. Yoksa ki, "ona ittiba et ve onun ümmetinden ol" anlamýnda deðildir. Millet</w:t>
      </w:r>
    </w:p>
    <w:p>
      <w:pPr>
        <w:pStyle w:val="Normal"/>
        <w:ind w:right="425" w:hanging="0"/>
        <w:jc w:val="both"/>
        <w:rPr>
          <w:rFonts w:ascii="Arial" w:hAnsi="Arial" w:cs="Arial"/>
          <w:b/>
          <w:b/>
        </w:rPr>
      </w:pPr>
      <w:r>
        <w:rPr>
          <w:rFonts w:cs="Arial" w:ascii="Arial" w:hAnsi="Arial"/>
          <w:b/>
        </w:rPr>
        <w:tab/>
        <w:tab/>
        <w:t>B. Sahabi Sözü</w:t>
      </w:r>
    </w:p>
    <w:p>
      <w:pPr>
        <w:pStyle w:val="Normal"/>
        <w:ind w:right="425" w:hanging="0"/>
        <w:jc w:val="both"/>
        <w:rPr>
          <w:rFonts w:ascii="Arial" w:hAnsi="Arial" w:cs="Arial"/>
        </w:rPr>
      </w:pPr>
      <w:r>
        <w:rPr>
          <w:rFonts w:cs="Arial" w:ascii="Arial" w:hAnsi="Arial"/>
        </w:rPr>
        <w:t>ðu düþünülürse, ikinci anlamýn kasdedilmediði anlaþýlýr. Bunun içindir ki Allah "Ýbrahim'in milletinden sadece nefsinde sefihlik bulunan yüz çevirir" (Bakara 130) demiþtir ki, Ýbrahim'e muhalif olan Peygamberlerin sefihlikle itham edilmeleri caiz deðildir. Buna delalet eden bir husus da, Hz. Peygamber'in Ýbrahim'in milleti hakkýnda araþtýrma yapmamasýdýr. Zaten , Kitabý ve haberlerin isnadý kaybolup gittikten sonra bu araþtýrmayý nasýl yapabilecektir!</w:t>
      </w:r>
    </w:p>
    <w:p>
      <w:pPr>
        <w:pStyle w:val="Normal"/>
        <w:ind w:right="425" w:hanging="0"/>
        <w:jc w:val="both"/>
        <w:rPr>
          <w:rFonts w:ascii="Arial" w:hAnsi="Arial" w:cs="Arial"/>
        </w:rPr>
      </w:pPr>
      <w:r>
        <w:rPr>
          <w:rFonts w:cs="Arial" w:ascii="Arial" w:hAnsi="Arial"/>
        </w:rPr>
        <w:tab/>
        <w:t>3.Ayet: "Nuh'a din olarak tavsiye ettiði þeyi ( ki bu ayetin devamýndan anlaþýldýðýna göre tavsiye edilen þey, "dini ikame etmek'tir") sizin için meþru  kýlmýþtýr." (Þura 13).</w:t>
      </w:r>
    </w:p>
    <w:p>
      <w:pPr>
        <w:pStyle w:val="Normal"/>
        <w:ind w:right="425" w:hanging="0"/>
        <w:jc w:val="both"/>
        <w:rPr/>
      </w:pPr>
      <w:r>
        <w:rPr>
          <w:rFonts w:cs="Arial" w:ascii="Arial" w:hAnsi="Arial"/>
        </w:rPr>
        <w:tab/>
        <w:t xml:space="preserve">Bu ayete, Hz. Peygamber'in Nuh'un þeriatine göre amel ettiðini ileri sürenler tutunmuþlardýr ki bu tutarsýz bir yaklaþýmdýr. Zira yukarýda zikredilen ilk iki ayet buna muarýzdýr. Diðer yandan din, tevhiddden ,barettir. Ayette Nuh'un þeriatinin ayrýntýsýna baþvurmuþtur! Kaldý ki, Nuh ilk Peygamberlerden iken ve onun þeriati, arkasýnda iz býrakmadan silinip giden þeriatlerin baþýnda gelirken bu baþvuru nasýl mümkün olabilecektir! Bunlar bir yana, Allah, "Nuh'a din olarak tavsiye ettiði þeyi sizin için meþru kýlmýþtýr" demektedir. þayet, Allah böyle demeyip de "size tavsiye ettiði þeyi Nuh için meþru kýlmýþtýr" deseydi, belki de bu onlarýn amaçlarýna daha uygun düþerdi her ne kadar sahabenin masumluðu sabit olmamýþsa da, onlara uymamýz istendiðinde /taabbud) göre onlara uymamýz gerekir. Nitekim, tek ravinin masumluðu sabit olmamýþtýr; fakat, teabbud bu yolla olacaðý için, bu tek raviye ittiba gereklidir. Zaten Hz. Peygamber, "Ashabým yýldýzlar gibidir; handisine uyarsanýz hifayet bulursunuz" </w:t>
      </w:r>
      <w:r>
        <w:rPr>
          <w:rStyle w:val="FootnoteCharacters"/>
          <w:rStyle w:val="FootnoteAnchor"/>
        </w:rPr>
        <w:footnoteReference w:id="6"/>
      </w:r>
      <w:r>
        <w:rPr>
          <w:rFonts w:cs="Arial" w:ascii="Arial" w:hAnsi="Arial"/>
        </w:rPr>
        <w:t>demiþtir.</w:t>
      </w:r>
    </w:p>
    <w:p>
      <w:pPr>
        <w:pStyle w:val="Normal"/>
        <w:ind w:right="425" w:hanging="0"/>
        <w:jc w:val="both"/>
        <w:rPr>
          <w:rFonts w:ascii="Arial" w:hAnsi="Arial" w:cs="Arial"/>
        </w:rPr>
      </w:pPr>
      <w:r>
        <w:rPr>
          <w:rFonts w:cs="Arial" w:ascii="Arial" w:hAnsi="Arial"/>
        </w:rPr>
        <w:tab/>
        <w:t xml:space="preserve">Cevap: Bu hitap, Hz. Peygamber döneminin sýradan insanlarýna (avamm) yönelik bir hitap olup, kendilerine uyulsun diye, fetva makamýnýn kendi arkadaþlarýna ait olduðunu göstermek amacýyla söylenmiþtir. Bu sözüyle Hz. Peygamber, insanlarý, diledikleri bir sahabiye iktida hususunda serbest býrakmýþtýr. Çünkü, bir sahabinin diðer bir sahbiye göre, sahabe bu hitabýn kapsamýna girmemektedir. Bu yaklaþýmla sahabe, Hz. Peygamber'in sözünün kapsamý dýþýnda kaldýðý gibi, ayný þekilde alimler de bu kapsamnýn dýþýndadýrlar. </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21.</w:t>
      </w:r>
    </w:p>
    <w:p>
      <w:pPr>
        <w:pStyle w:val="Normal"/>
        <w:ind w:right="425" w:hanging="0"/>
        <w:jc w:val="both"/>
        <w:rPr>
          <w:rFonts w:ascii="Arial" w:hAnsi="Arial" w:cs="Arial"/>
        </w:rPr>
      </w:pPr>
      <w:r>
        <w:rPr>
          <w:rFonts w:cs="Arial" w:ascii="Arial" w:hAnsi="Arial"/>
        </w:rPr>
        <w:t>Üstelik, Hz. Peygamber'in bu sözü onlara ittiba etmenin vacip olduðuna deðil, ittiba edildiðinde hidayet bulunacaðýna delalet etmektedir. Belki de bu söz, alimin baþka bir alimi taklid etmesini caiz görenlerin veya sýradan insaný, daha iyisine tabi olma kaydý getirmeksizin, imamlardan herhangi birini taklid hususunda serbest býrakanlarýn mezhebine göre, konuya delalet edebilir.</w:t>
      </w:r>
    </w:p>
    <w:p>
      <w:pPr>
        <w:pStyle w:val="Normal"/>
        <w:ind w:right="425" w:hanging="0"/>
        <w:jc w:val="both"/>
        <w:rPr/>
      </w:pPr>
      <w:r>
        <w:rPr>
          <w:rFonts w:cs="Arial" w:ascii="Arial" w:hAnsi="Arial"/>
        </w:rPr>
        <w:tab/>
        <w:t>2.Þüphe: Ýttiba etmenin vacip olduðu iddiasý, her ne kadar tüm sahabiler için sahih olmasa bile, Hz. Peyhamber'in "Benim sünnetimden ve benden sonraki raþid halifelerin sünnetinden ayrýlmayýn"</w:t>
      </w:r>
      <w:r>
        <w:rPr>
          <w:rStyle w:val="FootnoteCharacters"/>
          <w:rStyle w:val="FootnoteAnchor"/>
        </w:rPr>
        <w:footnoteReference w:id="7"/>
      </w:r>
      <w:r>
        <w:rPr>
          <w:rFonts w:cs="Arial" w:ascii="Arial" w:hAnsi="Arial"/>
        </w:rPr>
        <w:t xml:space="preserve"> sözü dolayýsýyla 4 halife için sahihtir. Hadiste geçen "aleykum" sözünün zahiri, nunun vacipliðini gösterir ve bu genel bir lafýzdýr.</w:t>
      </w:r>
    </w:p>
    <w:p>
      <w:pPr>
        <w:pStyle w:val="Normal"/>
        <w:ind w:right="425" w:hanging="0"/>
        <w:jc w:val="both"/>
        <w:rPr>
          <w:rFonts w:ascii="Arial" w:hAnsi="Arial" w:cs="Arial"/>
        </w:rPr>
      </w:pPr>
      <w:r>
        <w:rPr>
          <w:rFonts w:cs="Arial" w:ascii="Arial" w:hAnsi="Arial"/>
        </w:rPr>
        <w:tab/>
        <w:t>Cevap: Bu yaklaþýmýmýzýn bir gereði olarak, bu halifelerin ittifak etmesi durumunda, diðer sahabilerin içtihad etmesini haram kabul etmemiz gerekir. Halbuki, böylesi bir durumda , diðer sahabilerin ictihad etmesi haram deðildir. Tam tersine, bu sözün zahiri, tek baþýna kalmýþ olsa bile hiç bir sahabiye muhalefet edilemeyeceði yönünde olduðu halde, diðer sahabiler muhalafette bulunuyorlar ve kendilerine zahir olan konularda ictihadýn caiz olduðunu açýkça söylüyorlardý. Üstelik, hadiste halifelerin ittifak etmiþ olmalarý þartý da yoktur. Diðer sahabilerin, halifelerin ittifakýna katýlýmýna deðin, hilafet konusunda görüþ birliði saðlanamamýþtýr. Aralarýnda bir çok meselede görüþ ayrýlýðý bulunduðu halde, her bir sahabiye ittiba etmenin vacip olduðunu söylemek imkamsýzdýr. Hadisle kasdedilen anlam ise þunlardan biri olabilir:</w:t>
      </w:r>
    </w:p>
    <w:p>
      <w:pPr>
        <w:pStyle w:val="Normal"/>
        <w:ind w:right="425" w:hanging="0"/>
        <w:jc w:val="both"/>
        <w:rPr>
          <w:rFonts w:ascii="Arial" w:hAnsi="Arial" w:cs="Arial"/>
        </w:rPr>
      </w:pPr>
      <w:r>
        <w:rPr>
          <w:rFonts w:cs="Arial" w:ascii="Arial" w:hAnsi="Arial"/>
        </w:rPr>
        <w:tab/>
        <w:t>a) Hz. Peygamber, insanlara, halifelere boyun eðme ve itaat etmelerini emretmiþtir. Yani "bunlarýn emirliklerini ve uygulamalarýný (sünnetlerini) kabulden ayrýlmayýn" demiþtir.</w:t>
      </w:r>
    </w:p>
    <w:p>
      <w:pPr>
        <w:pStyle w:val="Normal"/>
        <w:ind w:right="425" w:hanging="0"/>
        <w:jc w:val="both"/>
        <w:rPr>
          <w:rFonts w:ascii="Arial" w:hAnsi="Arial" w:cs="Arial"/>
        </w:rPr>
      </w:pPr>
      <w:r>
        <w:rPr>
          <w:rFonts w:cs="Arial" w:ascii="Arial" w:hAnsi="Arial"/>
        </w:rPr>
        <w:tab/>
        <w:t>b) Hz. Peygamber, adalet , insaf, dünyaya önem vermeme ve fakirlik, meskenet ve raiyeye þefkat gösterme gibi konularda, Hz. Peygamber'in siretine baðlýlýklarý hususunda, onlarýn takip ettikleri yolu takip etmeyi ümmete emretmiþtir.</w:t>
      </w:r>
    </w:p>
    <w:p>
      <w:pPr>
        <w:pStyle w:val="Normal"/>
        <w:ind w:right="425" w:hanging="0"/>
        <w:jc w:val="both"/>
        <w:rPr>
          <w:rFonts w:ascii="Arial" w:hAnsi="Arial" w:cs="Arial"/>
        </w:rPr>
      </w:pPr>
      <w:r>
        <w:rPr>
          <w:rFonts w:cs="Arial" w:ascii="Arial" w:hAnsi="Arial"/>
        </w:rPr>
        <w:tab/>
        <w:t>c) Hz. peygamber, daha sonra geleceklerin, bu halifelerin hükümlerini geçersiz saymalarýna (nakz) engel olmak istemiþtir.</w:t>
      </w:r>
    </w:p>
    <w:p>
      <w:pPr>
        <w:pStyle w:val="Normal"/>
        <w:ind w:right="425" w:hanging="0"/>
        <w:jc w:val="both"/>
        <w:rPr>
          <w:rFonts w:ascii="Arial" w:hAnsi="Arial" w:cs="Arial"/>
        </w:rPr>
      </w:pPr>
      <w:r>
        <w:rPr>
          <w:rFonts w:cs="Arial" w:ascii="Arial" w:hAnsi="Arial"/>
        </w:rPr>
        <w:tab/>
        <w:t>Bu üç ihtimal, daha önce zikrettiðimiz deliller tarafýndan desdeklenmiþ ihtimallerdi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22</w:t>
        <w:br/>
        <w:tab/>
        <w:t>3.Þüphe: Dört halifeye ittiba etmek vacip deðilse bile, Hz. Peygamber'in "Benden sonra , Ebu Bekr ve Ömer'e iktida edin" sözü sebebiyle, en azýndan , Ebu Bekr ve Ömer'e ittiba etmek vaciptir.</w:t>
      </w:r>
    </w:p>
    <w:p>
      <w:pPr>
        <w:pStyle w:val="Normal"/>
        <w:ind w:right="425" w:hanging="0"/>
        <w:jc w:val="both"/>
        <w:rPr>
          <w:rFonts w:ascii="Arial" w:hAnsi="Arial" w:cs="Arial"/>
        </w:rPr>
      </w:pPr>
      <w:r>
        <w:rPr>
          <w:rFonts w:cs="Arial" w:ascii="Arial" w:hAnsi="Arial"/>
        </w:rPr>
        <w:tab/>
        <w:t>Cevap:Daha önce zikredilen hadisler bu hadise muarýzdýr, dolayýsýyla yukarýda verdiðimiz üç ihtimal bu hadis için de geçerlidir. Diðer yandan, biz de bu hadisin gereði ile amel ediyor ve baþkalarýnýn, ictihadla kendilerine muhalefet etmeleri caiz görmeleri hususunda Enu bekr ve Ömer'e iktida etmenin vacip olduðunu söylüyoruz. Son olarak bir de þunu ekleyelim; týpký halka daðýtýlan baðýþta herkesi eþit tutup tutmama konusunda olduðu gibi, Ebu Bekr ve Ömer görüþ ayrýlýðýna düþtüðünde hangisine ittiba edilecektir!</w:t>
      </w:r>
    </w:p>
    <w:p>
      <w:pPr>
        <w:pStyle w:val="Normal"/>
        <w:ind w:right="425" w:hanging="0"/>
        <w:jc w:val="both"/>
        <w:rPr>
          <w:rFonts w:ascii="Arial" w:hAnsi="Arial" w:cs="Arial"/>
        </w:rPr>
      </w:pPr>
      <w:r>
        <w:rPr>
          <w:rFonts w:cs="Arial" w:ascii="Arial" w:hAnsi="Arial"/>
        </w:rPr>
        <w:tab/>
        <w:t>4.Þüphe: Abdurrahman b. Avf, Ebu Bekr ve Ömer'e iktida þartýyla, hilafet görevine Ali'yi getirmiþ, fakat Ali bu þartý kabul etmemiþtir. Ayný þartla Osman'ý hilafete getirince, Osman bu þartý kabul etmiþ ve kimse tarafýndan tenkid edilmemiþtir.</w:t>
      </w:r>
    </w:p>
    <w:p>
      <w:pPr>
        <w:pStyle w:val="Normal"/>
        <w:ind w:right="425" w:hanging="0"/>
        <w:jc w:val="both"/>
        <w:rPr>
          <w:rFonts w:ascii="Arial" w:hAnsi="Arial" w:cs="Arial"/>
        </w:rPr>
      </w:pPr>
      <w:r>
        <w:rPr>
          <w:rFonts w:cs="Arial" w:ascii="Arial" w:hAnsi="Arial"/>
        </w:rPr>
        <w:tab/>
        <w:t>Cevap: Belki de Osman, Hz. Peygamber'in "benden sonra" sözü sebebiyle alimin alimi taklid edebileceðine kanaat getirmiþ, Ali ise bu kanaate varmamýþtýr. Yahutta Osman, "Benden sonra Ebu Bekr ve Ömer'e iktida edin" sözü sebebiyle, bu ikisini taklid etmenin vacip olduðunu zannetmiþ olabilir ki, onun bu anlayýþýnda hiç bir hüccet yoktur. Kaldý ki Ali'nin mezhebi buna muarýzdýr. Zira Osman, Abdurrahman'ýn bu teklifinden sýret ve adalet hususunda ittiba etmeyi , Ali ise taklid etmenin vacipliðini anlamýþtýr.</w:t>
      </w:r>
    </w:p>
    <w:p>
      <w:pPr>
        <w:pStyle w:val="Normal"/>
        <w:ind w:right="425" w:hanging="0"/>
        <w:jc w:val="both"/>
        <w:rPr>
          <w:rFonts w:ascii="Arial" w:hAnsi="Arial" w:cs="Arial"/>
        </w:rPr>
      </w:pPr>
      <w:r>
        <w:rPr>
          <w:rFonts w:cs="Arial" w:ascii="Arial" w:hAnsi="Arial"/>
        </w:rPr>
        <w:tab/>
        <w:t>5.Þüphe: Sahabi, kýyasa aykýrý bir söz söylediðinde, bu durumu, sahabinin bu konuda Hz. Peygamberden bir haber duyduðuna hamletmekten baþka yol yoktur.</w:t>
      </w:r>
    </w:p>
    <w:p>
      <w:pPr>
        <w:pStyle w:val="Normal"/>
        <w:ind w:right="425" w:hanging="0"/>
        <w:jc w:val="both"/>
        <w:rPr>
          <w:rFonts w:ascii="Arial" w:hAnsi="Arial" w:cs="Arial"/>
        </w:rPr>
      </w:pPr>
      <w:r>
        <w:rPr>
          <w:rFonts w:cs="Arial" w:ascii="Arial" w:hAnsi="Arial"/>
        </w:rPr>
        <w:tab/>
        <w:t xml:space="preserve">Cevap:Bu yaklaþým, sahabi sözünün hüccet olmadýðýný ve hüccetin ancak haber olduðunu itiraf etmek anlamýna gelir. Ne var ki siz, bu durumda haberi, sýrf  tevehhüm ile isbat etmiþ oluyorsunuz. Bizim dayanaðýmýz ise, sahabenin, haberi vahidi kabul hususundaki icmaýdýr. Sahabe, açýkça riayet edilen haberle amel etmiþ; lafzý ve hangi konuda varid olduðu bilinmeyen takdiri mevhum haberle amel etmemiþtir. Sahabenin, kýyasa aykýrý düþen sözü, bu konuda sahabenin Hz. Peygamber'den bie þey duymuþ olduðuna doðrudan delalet etmez. Tam tersine, sahabi, delil zannettiði zayýf vir delilden hareketle bu sözü söylemiþ ve hataya düþmüþ olabilir ki, hata etmesi mümkündür. Belki de sahabi bu sözü söylerken, zayýf bir delile ve vehmi bir zahire dayanmýþtýr. þayet, bu sözü kesin bir nassa dayanarak söylemiþ olsaydý, bu nassý açýkça zikrederdi. </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23.</w:t>
      </w:r>
    </w:p>
    <w:p>
      <w:pPr>
        <w:pStyle w:val="Normal"/>
        <w:ind w:right="425" w:hanging="0"/>
        <w:jc w:val="both"/>
        <w:rPr>
          <w:rFonts w:ascii="Arial" w:hAnsi="Arial" w:cs="Arial"/>
        </w:rPr>
      </w:pPr>
      <w:r>
        <w:rPr>
          <w:rFonts w:cs="Arial" w:ascii="Arial" w:hAnsi="Arial"/>
        </w:rPr>
        <w:t>Evet, iki kýyas çatýþtýðýnda, þayet sahabi sözü bunlardan birine uygun geliyorsa ve müçtehid, iki kýyas arasýnda tercihini sahabi sözüyle yapabileceðine kanaat getirmiþse, böyle bir tercihi yapabilir. Ayný þekilde bir anlayýþ türü, suçun Harem'de iþlenmiþ olmasý sebebiyle diyetin aðýrlaþtýrýlmasýný  gerektiriyorsa, ve bundan daha zahir olan bir kýyas diyetin aðýrlaþtýrýlmamasýný gerektiriyorsa, bu durumda müçtehid sahabinin kabul ettiði bu "gizli anlam"ýn tercih sebebi olacaðýný düþünebilir. Fakat bu kanaat, müçtehidden müçtehide deðiþir. Sahabi sözüne ittiba etmenin vacipliðinin ise, sahabi bir haberi naklettiðini açýkça belirtmedikçe, hiç bir izah tarzý yoktur. Kaldý ki, sahabenin zikrettikleri þeylerin tamamý ahad haberlerdir ve biz, kýyas, icma ve haberi vahidi, haberi vahidle deðil, kesin yollarla isbat etmekteyiz. Sahabenin sözünü, Hz. peygamber'in sözü ve haberi gibi deðerlendirmek ise, bir hüküm kaynaðý ortaya koymak demektir, dolayýsýyla, bu da týpký diðer kaynaklar gibi, ancak kesin bir delille isbat edilebilir.</w:t>
      </w:r>
    </w:p>
    <w:p>
      <w:pPr>
        <w:pStyle w:val="Normal"/>
        <w:ind w:right="425" w:hanging="0"/>
        <w:jc w:val="both"/>
        <w:rPr>
          <w:rFonts w:ascii="Arial" w:hAnsi="Arial" w:cs="Arial"/>
        </w:rPr>
      </w:pPr>
      <w:r>
        <w:rPr>
          <w:rFonts w:cs="Arial" w:ascii="Arial" w:hAnsi="Arial"/>
        </w:rPr>
      </w:r>
    </w:p>
    <w:p>
      <w:pPr>
        <w:pStyle w:val="Normal"/>
        <w:ind w:right="425" w:hanging="0"/>
        <w:jc w:val="both"/>
        <w:rPr>
          <w:rFonts w:ascii="Arial" w:hAnsi="Arial" w:cs="Arial"/>
          <w:b/>
          <w:b/>
        </w:rPr>
      </w:pPr>
      <w:r>
        <w:rPr>
          <w:rFonts w:cs="Arial" w:ascii="Arial" w:hAnsi="Arial"/>
          <w:b/>
        </w:rPr>
        <w:tab/>
        <w:t>Mesele: Sahabeyi Taklid Etmek Caiz midir?</w:t>
      </w:r>
    </w:p>
    <w:p>
      <w:pPr>
        <w:pStyle w:val="Normal"/>
        <w:ind w:right="425" w:hanging="0"/>
        <w:jc w:val="both"/>
        <w:rPr>
          <w:rFonts w:ascii="Arial" w:hAnsi="Arial" w:cs="Arial"/>
        </w:rPr>
      </w:pPr>
      <w:r>
        <w:rPr>
          <w:rFonts w:cs="Arial" w:ascii="Arial" w:hAnsi="Arial"/>
        </w:rPr>
        <w:tab/>
        <w:t>Sahabenin taklidi vacip deðildir. Sahabeyi taklid caiz midir? Bunun caiz olup olmadýðý hususunda da þunlarý söyleriz:</w:t>
      </w:r>
    </w:p>
    <w:p>
      <w:pPr>
        <w:pStyle w:val="Normal"/>
        <w:ind w:right="425" w:hanging="0"/>
        <w:jc w:val="both"/>
        <w:rPr>
          <w:rFonts w:ascii="Arial" w:hAnsi="Arial" w:cs="Arial"/>
        </w:rPr>
      </w:pPr>
      <w:r>
        <w:rPr>
          <w:rFonts w:cs="Arial" w:ascii="Arial" w:hAnsi="Arial"/>
        </w:rPr>
        <w:tab/>
        <w:t>Sýradan insanlar sahabeyi taklid edebilir. Alim ise, eðer, bir alimin baþka bir alimi taklid edebileceði kanaatinde ise, sahabeyi, sahabeyi taklid edebilir. Alimin baþka bir alimi taklid etmesini haram sayýyor isek durum deðiþir. Sahabenin taklid edilip edilemeyeceði konusunda Þafii'den farklý görüþler nakledilmiþtir. Þafii, eski görüþünde, "Sahabi bir söz söylemiþ ve bu söz muhalefet görmeden, yaygýnlýk kazanmýþsa sahabenin taklid edilmesi caizdir" demiþ, baþka bir yerde de, "yaygýnlýk kazanmmaýþ olsa bile sahabinin sözü taklid edilir" demiþtir. Yeni görüþünde ise Þafii, "Alim kiþi, baþka bir alimi taklid edemeyeceði gibi sahabiyi de taklid edemez" demiþtir. Müzeni, Þafii'den bu görüþü ve "Sahabe hangi delillere dayanarak fetva veriyorsa, -sahabenin sözüne göre deðil- o delillere göre amel edilir" þeklindeki görüþü nakletmiþtir. Bize göre de tercihe þayan olan görüþ budur. Çünkü, "Ýctihad" bölüm</w:t>
      </w:r>
    </w:p>
    <w:p>
      <w:pPr>
        <w:pStyle w:val="Normal"/>
        <w:ind w:right="425" w:hanging="0"/>
        <w:jc w:val="both"/>
        <w:rPr>
          <w:rFonts w:ascii="Arial" w:hAnsi="Arial" w:cs="Arial"/>
        </w:rPr>
      </w:pPr>
      <w:r>
        <w:rPr>
          <w:rFonts w:cs="Arial" w:ascii="Arial" w:hAnsi="Arial"/>
        </w:rPr>
        <w:t>ünde görüleceði üzere, alimin baþka bir alimi taklid etmesinin haramlýðýna delalet eden deliller, bu hususta sahabi ile sahabi olmayanlar arasýnda bir ayýrýma imkan vermemektedir.</w:t>
      </w:r>
    </w:p>
    <w:p>
      <w:pPr>
        <w:pStyle w:val="Normal"/>
        <w:ind w:right="425" w:hanging="0"/>
        <w:jc w:val="both"/>
        <w:rPr>
          <w:rFonts w:ascii="Arial" w:hAnsi="Arial" w:cs="Arial"/>
        </w:rPr>
      </w:pPr>
      <w:r>
        <w:rPr>
          <w:rFonts w:cs="Arial" w:ascii="Arial" w:hAnsi="Arial"/>
        </w:rPr>
        <w:tab/>
        <w:t>Allah ve Rasulu, "Allah'a itaat edin, Peygamber'e ve aranýzdan çýkan emir sahipleine itaat edin" (Nisa 59), "Allah mü'minlerden razý olmuþtur" (Feth 18), "En hayýrlý nesil, benim içlerinde bulunduðum nesildir", "Benim arkadaþlarým yýldýzlar gibidir" diyerek sahabeyi övmüþ iken, sahabi ile sahebi olmayan alim arasýnda nasýl olur da fark gözetilmez" denilirse deriz ki;  bu övgülerin hepsi, sahabenin ilimleri, dinleri ve Allah katýndaki yerleri hususunda hüsnü zan beslemeyi gerektirir; fakat, onlarýn taklid edilmesinin caiz veya vacip olmasýný gerektirmez.</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24.</w:t>
      </w:r>
    </w:p>
    <w:p>
      <w:pPr>
        <w:pStyle w:val="Normal"/>
        <w:ind w:right="425" w:hanging="0"/>
        <w:jc w:val="both"/>
        <w:rPr/>
      </w:pPr>
      <w:r>
        <w:rPr>
          <w:rFonts w:cs="Arial" w:ascii="Arial" w:hAnsi="Arial"/>
        </w:rPr>
        <w:t xml:space="preserve">Nitekim Hz. Peygamber, isim vererek bazý sahabileri övmüþtür. Fakat bunlar d,ðer sahabilerden ayrý olarak, taklid edilmelerinin caiz veya vacip oluþu biçiminde bir ayrýcalýk kazanmamýþlardýr. Mesela. Hz. Peygamber, "Þayet Ebu Bekr'in imaný, diðer insanlarýn imaný ile tartýlacak olsaydý, onlardan aðýr gelirdi", </w:t>
      </w:r>
      <w:r>
        <w:rPr>
          <w:rStyle w:val="FootnoteCharacters"/>
          <w:rStyle w:val="FootnoteAnchor"/>
        </w:rPr>
        <w:footnoteReference w:id="8"/>
      </w:r>
      <w:r>
        <w:rPr>
          <w:rFonts w:cs="Arial" w:ascii="Arial" w:hAnsi="Arial"/>
        </w:rPr>
        <w:t>"Allah, gerçeði , Ömer'in dili ve kalbi üzerine vurmuþtur. Bu bakýmdam Ömer, acý da olsa, gerçeði söyler",</w:t>
      </w:r>
      <w:r>
        <w:rPr>
          <w:rStyle w:val="FootnoteCharacters"/>
          <w:rStyle w:val="FootnoteAnchor"/>
        </w:rPr>
        <w:footnoteReference w:id="9"/>
      </w:r>
      <w:r>
        <w:rPr>
          <w:rFonts w:cs="Arial" w:ascii="Arial" w:hAnsi="Arial"/>
        </w:rPr>
        <w:t xml:space="preserve"> yine Ömer için "Vallahi, sen bir yola girdiðin zaman þeytan senin girdiðin yoldan baþkasýna gitmek durumunda kalýr",</w:t>
      </w:r>
      <w:r>
        <w:rPr>
          <w:rStyle w:val="FootnoteCharacters"/>
          <w:rStyle w:val="FootnoteAnchor"/>
        </w:rPr>
        <w:footnoteReference w:id="10"/>
      </w:r>
      <w:r>
        <w:rPr>
          <w:rFonts w:cs="Arial" w:ascii="Arial" w:hAnsi="Arial"/>
        </w:rPr>
        <w:t xml:space="preserve"> Bedir esirleri hadisesinde vahiy Ömer'in görüþü doðrultusunda deldiðinde, "Þayet gökten bir bela delecek olsaydý, o beladan Ömer'den baþkasý kurtulamazdý", "Sizin aranýzda, "gerçeðin kalplerine fýsýldandýðý kiþiler vardýr ve Ömer onlardan biridir"</w:t>
      </w:r>
      <w:r>
        <w:rPr>
          <w:rStyle w:val="FootnoteCharacters"/>
          <w:rStyle w:val="FootnoteAnchor"/>
        </w:rPr>
        <w:footnoteReference w:id="11"/>
      </w:r>
      <w:r>
        <w:rPr>
          <w:rFonts w:cs="Arial" w:ascii="Arial" w:hAnsi="Arial"/>
        </w:rPr>
        <w:t xml:space="preserve"> demiþtir. Bununla ilgili olarak Ali ve diðer bazý sahabiler demiþlerdir ki: "Biz zannederdik ki, bir melek Ömer'in iki gözünün arasýnda duruyor ve onu düzeltiyor; bir melek de onun dili üzerinde konuþuyor." Yine Hz. Peygamber, Ali hakkýnda "Allahým! Ali nereye giderse, sen gerçeði onun yöneldiði tarafa götür", "Yarhýyý en iyi bileniniz Ali'dir; miras meselelerini en iyi bileniniz Zeyd'dir; haram ve helalý en iyi bileniniz ise Muaz bi Cebel'dir",</w:t>
      </w:r>
      <w:r>
        <w:rPr>
          <w:rStyle w:val="FootnoteCharacters"/>
          <w:rStyle w:val="FootnoteAnchor"/>
        </w:rPr>
        <w:footnoteReference w:id="12"/>
      </w:r>
      <w:r>
        <w:rPr>
          <w:rFonts w:cs="Arial" w:ascii="Arial" w:hAnsi="Arial"/>
        </w:rPr>
        <w:t xml:space="preserve"> "Ýbn Ümmi Abd ümmetim için her neye razý olmuþsa, ona ben de razýyým",</w:t>
      </w:r>
      <w:r>
        <w:rPr>
          <w:rStyle w:val="FootnoteCharacters"/>
          <w:rStyle w:val="FootnoteAnchor"/>
        </w:rPr>
        <w:footnoteReference w:id="13"/>
      </w:r>
      <w:r>
        <w:rPr>
          <w:rFonts w:cs="Arial" w:ascii="Arial" w:hAnsi="Arial"/>
        </w:rPr>
        <w:t xml:space="preserve"> yine "Ebu Bekr ve Ömer içini savaþ iþlerini kasdederek "Þayet bu ikisi bir hususta ittifak ederse, ben bunlara karþý çýkmam" </w:t>
      </w:r>
      <w:r>
        <w:rPr>
          <w:rStyle w:val="FootnoteCharacters"/>
          <w:rStyle w:val="FootnoteAnchor"/>
        </w:rPr>
        <w:footnoteReference w:id="14"/>
      </w:r>
      <w:r>
        <w:rPr>
          <w:rFonts w:cs="Arial" w:ascii="Arial" w:hAnsi="Arial"/>
        </w:rPr>
        <w:t>demiþtir. Bunlarýn tamaý övgü olup, kesinlikle onlara iktida etmeyi gerektirmez."</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25</w:t>
      </w:r>
    </w:p>
    <w:p>
      <w:pPr>
        <w:pStyle w:val="Normal"/>
        <w:ind w:right="425" w:hanging="0"/>
        <w:jc w:val="both"/>
        <w:rPr>
          <w:rFonts w:ascii="Arial" w:hAnsi="Arial" w:cs="Arial"/>
        </w:rPr>
      </w:pPr>
      <w:r>
        <w:rPr>
          <w:rFonts w:cs="Arial" w:ascii="Arial" w:hAnsi="Arial"/>
        </w:rPr>
        <w:tab/>
        <w:t>Þafi'nin , sahabeyi taklid hususundaki sözleri:</w:t>
      </w:r>
    </w:p>
    <w:p>
      <w:pPr>
        <w:pStyle w:val="Normal"/>
        <w:ind w:right="425" w:hanging="0"/>
        <w:jc w:val="both"/>
        <w:rPr>
          <w:rFonts w:ascii="Arial" w:hAnsi="Arial" w:cs="Arial"/>
        </w:rPr>
      </w:pPr>
      <w:r>
        <w:rPr>
          <w:rFonts w:cs="Arial" w:ascii="Arial" w:hAnsi="Arial"/>
        </w:rPr>
        <w:tab/>
        <w:t>Ýhtialafu'l-Hadis adlý kitabýnda Þafii, "Ali'nin, bir gecede her bir rek'atýnda altýþar secde bulunan altý rekat namaz kýldýðý nakledilmektedir" dedikten sonra "Þayet Ali'den yapýlan bu nakil sabit olsaydý, ben de o þekilde namaz kýlýnabileceðini kabul ederdim" demiþtir. Þafii nakledilen konunun, hakkýnda kýyas yapýlabilecek konulardan olmamasý sebebeiyele, Ali'nin bunu ancak "tevkýf" kaynaklý olarak söyleyebileceði görüþünde olduðu için böyle söylemiþtir. Bu yaklaþým, bize göre, kabul edilebilecek bir yaklaþým deðildir. Çünkü Ali, bu konuda bir hadis nakletmemiþtir ki, bu hadisin lafzý, mevridi, karineleri, fahvasý ve neye delalet ettiði üzerinde düþünülebilsin. Nasýl ki sahabe, kýyasa aykýrý bir görüþü zikretmekle yetiniyor ve onlar, hiç bir tasrih olmadýðý halde, bunu hadis olarak takdir ediyorlar ise, biz de ancak , bir sahabenin açýk seçik ve üzerinde düþünülebilecek bir biçimde rivayet ettiði haberi kabul etmekle emrolunmuþuzdur.</w:t>
      </w:r>
    </w:p>
    <w:p>
      <w:pPr>
        <w:pStyle w:val="Normal"/>
        <w:ind w:right="425" w:hanging="0"/>
        <w:jc w:val="both"/>
        <w:rPr>
          <w:rFonts w:ascii="Arial" w:hAnsi="Arial" w:cs="Arial"/>
        </w:rPr>
      </w:pPr>
      <w:r>
        <w:rPr>
          <w:rFonts w:cs="Arial" w:ascii="Arial" w:hAnsi="Arial"/>
        </w:rPr>
        <w:tab/>
        <w:t>Þafii, baþka bir yerde de "Sahabi sözü, bir muhalefetle karþýlaþmaksýzýn yaygýnlýk kazandýðýnda hüccettir" demiþtir. Bu görüþ de zayýftýr. Çünkü, susma (sukut) söz deðildir. Bu bakýmdan, sahabi sözünün yaygýnlýk kazanmasýyla kazanmamasý arasýnda ne gibi bir fark olacaktýr!</w:t>
      </w:r>
    </w:p>
    <w:p>
      <w:pPr>
        <w:pStyle w:val="Normal"/>
        <w:ind w:right="425" w:hanging="0"/>
        <w:jc w:val="both"/>
        <w:rPr>
          <w:rFonts w:ascii="Arial" w:hAnsi="Arial" w:cs="Arial"/>
        </w:rPr>
      </w:pPr>
      <w:r>
        <w:rPr>
          <w:rFonts w:cs="Arial" w:ascii="Arial" w:hAnsi="Arial"/>
        </w:rPr>
        <w:tab/>
        <w:t>Þafii, shabenin ihtilaf etmesi durumunda, imamlarýn (dört halifenin) evla olduðunu, imamlarýn ihtilaf etmesi durumunda da, daha faziletli olmalarý sebebiyle, Ebu Bekr ve Ömer'in evla olduðunu belirtmiþtir. Baþka bir yerde ise Þafii, bir görüþü ileri sürenlerin sayýca çokluðunu, bir hadisi rivayet eden ravilerin sayýca çokluðuna ve benzerlerinin çokluðuna kýyas ederek, daha alim olanýn sözünün ve sayýca çokluðun "tercih sebebi" olmasý gerektiðini söylemiþtir. Daha alim olanýn sözünü tercik etmek gerekir. Çünkü, ilminin daha fazla oluþu, bu kiþinin ictihadýný güçlendirir ve onu ihmal, kusur ve hatadan uzaklaþtýrýr.</w:t>
      </w:r>
    </w:p>
    <w:p>
      <w:pPr>
        <w:pStyle w:val="Normal"/>
        <w:ind w:right="425" w:hanging="0"/>
        <w:jc w:val="both"/>
        <w:rPr>
          <w:rFonts w:ascii="Arial" w:hAnsi="Arial" w:cs="Arial"/>
        </w:rPr>
      </w:pPr>
      <w:r>
        <w:rPr>
          <w:rFonts w:cs="Arial" w:ascii="Arial" w:hAnsi="Arial"/>
        </w:rPr>
        <w:tab/>
        <w:t>Sahabeden, ayný konuda birbirinden farklý bir hüküm ve bir fetva gelirse, hangisinin tercih edileceði konusunda Þafii'den farklý görüþler nakledilmektedir. Bir defasýnda, aþýrý titizlik gösterileceði ve daha saðlam meþveret yapýlacaðý gerekçesiyle, hükmün tercih edileceðini, bir defasýnda da, sahaben,n yargý kararý karþýsýnda susmalarýnýn otoriteye itaata hamledileceði gerekçesiyle, fetvanýn tercih edileceðini söylemiþtir. Þafii tüm bu görüþlerden vazgeçmiþtir.</w:t>
      </w:r>
    </w:p>
    <w:p>
      <w:pPr>
        <w:pStyle w:val="Normal"/>
        <w:ind w:right="425" w:hanging="0"/>
        <w:jc w:val="both"/>
        <w:rPr>
          <w:rFonts w:ascii="Arial" w:hAnsi="Arial" w:cs="Arial"/>
        </w:rPr>
      </w:pPr>
      <w:r>
        <w:rPr>
          <w:rFonts w:cs="Arial" w:ascii="Arial" w:hAnsi="Arial"/>
        </w:rPr>
        <w:tab/>
        <w:t>"Ýki kýyastan birini sahabi sözü sebebiyle tercik konusundaki görüþünüz nedir?" denilecek olursa, deriz ki; Kadý, "Tercih, ancak delilin kuvvetine göre yapýlýr ve delil, bir müçtehidin o delili kabul etmesiyle güçlenmez" demiþtir. Bizce uygun olan görüþ, bunun ictihad konusu olmasýdýr. Bazan iki zann tearuz eder ve sahabi, iki taraftan birinde kalýr; müçtehid de sahabiye muvafakat etmeye eðilim gösterebilir ve bu, zannýna daha aðýr basabilir. Bu husus, müçtehidden müçtehide deðiþi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26</w:t>
      </w:r>
    </w:p>
    <w:p>
      <w:pPr>
        <w:pStyle w:val="Normal"/>
        <w:ind w:right="425" w:hanging="0"/>
        <w:jc w:val="both"/>
        <w:rPr>
          <w:rFonts w:ascii="Arial" w:hAnsi="Arial" w:cs="Arial"/>
        </w:rPr>
      </w:pPr>
      <w:r>
        <w:rPr>
          <w:rFonts w:cs="Arial" w:ascii="Arial" w:hAnsi="Arial"/>
        </w:rPr>
        <w:tab/>
        <w:t>Kimi alimlere göre ise, eðer kýyasýn aslý, sahabinin bizzat müþahede ettiði bir olay hakkýnda ise, bu takdirde sahabinin kabul ettiði kýyas tercih edilebilir. Böyle olmayan durumlarda ise, sahabi ile baþkasý arasýnda hiç bir fark yoktur. Bu son yaklaþým, uygun bir yaklaþým olmakla birlikte, sahabinin yaptýðý kýyasýn, buna delalet eden olayý, bizzat müþahede etmiþ olmasý sebebiyle deðil, mücerred zann ile olmasý da ihtimal dahilindedir.</w:t>
      </w:r>
    </w:p>
    <w:p>
      <w:pPr>
        <w:pStyle w:val="Normal"/>
        <w:ind w:right="425" w:hanging="0"/>
        <w:jc w:val="both"/>
        <w:rPr>
          <w:rFonts w:ascii="Arial" w:hAnsi="Arial" w:cs="Arial"/>
        </w:rPr>
      </w:pPr>
      <w:r>
        <w:rPr>
          <w:rFonts w:cs="Arial" w:ascii="Arial" w:hAnsi="Arial"/>
        </w:rPr>
        <w:tab/>
        <w:t>Sahabinin haberin lafzýný, lafzýn taþýyabildiði iki ihtimaldem birine hamletmiþ olmasý durumuna gelince; kimi alimler sahabinin bu hamlini tercih etmiþlerdiri kimileri de, sahabi, "Veb bunu müþahede ettiðim bir karine sebebiyle Hz. Peygamber'in lafzýndan anladým" demedikçe, sahabinin bu hamlinin tercih sebebi olamayacaðýný söylemiþlerdir. Kadý'nýn tercih ettiði görüþ budur.</w:t>
      </w:r>
    </w:p>
    <w:p>
      <w:pPr>
        <w:pStyle w:val="Normal"/>
        <w:ind w:right="425" w:hanging="0"/>
        <w:jc w:val="both"/>
        <w:rPr>
          <w:rFonts w:ascii="Arial" w:hAnsi="Arial" w:cs="Arial"/>
        </w:rPr>
      </w:pPr>
      <w:r>
        <w:rPr>
          <w:rFonts w:cs="Arial" w:ascii="Arial" w:hAnsi="Arial"/>
        </w:rPr>
        <w:tab/>
        <w:t>Burada Þafþþ'nin, Harem sebebiyle, diyeti aðýrlaþtýrma hususunda, Osman'ýn sözü sebebiyle kýyasý terkettiði; Ali'nin sözü sebebiyle de beraet þartý hususunda hayvan ile ile diðer þeyler arasýnda ayýrým yaptýðý söylenecek olursa, deriz ki; beraet þartý hususunda Þafii'nin birkaç görüþü vardýr ve belki de bu görüþ vazgeçtiði bir görüþtür. Diyetin aðýrlaþtýrýlmasý meselesinde ise, öyle sanýyorum ki Þafii, yaptýðý kýyasý sahabe muvafakatiyle güçlendirmeyi amaçlamýþtýr. Durum böyle olmasa bile, Þafii'nin usuldeki mezhebi sahabinin taklid edilmeyeceðidir. Allah en iyisini bili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27</w:t>
      </w:r>
    </w:p>
    <w:p>
      <w:pPr>
        <w:pStyle w:val="Normal"/>
        <w:ind w:right="425" w:hanging="0"/>
        <w:jc w:val="both"/>
        <w:rPr>
          <w:rFonts w:ascii="Arial" w:hAnsi="Arial" w:cs="Arial"/>
          <w:b/>
          <w:b/>
        </w:rPr>
      </w:pPr>
      <w:r>
        <w:rPr>
          <w:rFonts w:cs="Arial" w:ascii="Arial" w:hAnsi="Arial"/>
          <w:b/>
        </w:rPr>
        <w:tab/>
        <w:tab/>
        <w:tab/>
        <w:tab/>
        <w:t>C.ÝSTÝHSAN</w:t>
      </w:r>
    </w:p>
    <w:p>
      <w:pPr>
        <w:pStyle w:val="Normal"/>
        <w:ind w:right="425" w:hanging="0"/>
        <w:jc w:val="both"/>
        <w:rPr>
          <w:rFonts w:ascii="Arial" w:hAnsi="Arial" w:cs="Arial"/>
        </w:rPr>
      </w:pPr>
      <w:r>
        <w:rPr>
          <w:rFonts w:cs="Arial" w:ascii="Arial" w:hAnsi="Arial"/>
        </w:rPr>
        <w:tab/>
        <w:t>Ýstihsan'ý , Ebu Hanife savunmaktadýr. Þafii ise, "Ýstihsan yapan, yeni bir þeriat ortaya koymuþ olur" demiþtir. Bir þeyi anlamadan reddetmek imkansýz olduðundan, öncelikle istihsanýn ne olduðunu anlamak gerekir.</w:t>
      </w:r>
    </w:p>
    <w:p>
      <w:pPr>
        <w:pStyle w:val="Normal"/>
        <w:ind w:right="425" w:hanging="0"/>
        <w:jc w:val="both"/>
        <w:rPr>
          <w:rFonts w:ascii="Arial" w:hAnsi="Arial" w:cs="Arial"/>
        </w:rPr>
      </w:pPr>
      <w:r>
        <w:rPr>
          <w:rFonts w:cs="Arial" w:ascii="Arial" w:hAnsi="Arial"/>
        </w:rPr>
        <w:tab/>
        <w:t>Ýstihsanýn üç anlamý vardýr:</w:t>
      </w:r>
    </w:p>
    <w:p>
      <w:pPr>
        <w:pStyle w:val="Normal"/>
        <w:ind w:right="425" w:hanging="0"/>
        <w:jc w:val="both"/>
        <w:rPr>
          <w:rFonts w:ascii="Arial" w:hAnsi="Arial" w:cs="Arial"/>
        </w:rPr>
      </w:pPr>
      <w:r>
        <w:rPr>
          <w:rFonts w:cs="Arial" w:ascii="Arial" w:hAnsi="Arial"/>
        </w:rPr>
        <w:tab/>
        <w:t>1.Anlam:Ýstihsan denildiðinde ilk akla gelen þey, müçtehidin bir þeyi aklýyla güzel bulmasýdýr.</w:t>
      </w:r>
    </w:p>
    <w:p>
      <w:pPr>
        <w:pStyle w:val="Normal"/>
        <w:ind w:right="425" w:hanging="0"/>
        <w:jc w:val="both"/>
        <w:rPr>
          <w:rFonts w:ascii="Arial" w:hAnsi="Arial" w:cs="Arial"/>
        </w:rPr>
      </w:pPr>
      <w:r>
        <w:rPr>
          <w:rFonts w:cs="Arial" w:ascii="Arial" w:hAnsi="Arial"/>
        </w:rPr>
        <w:tab/>
        <w:t>Biz, kuþkusuz, istihsana ittiba etmekle emroþunmanýn (taabbdud) aklen  mümkün olduðu görüþündeyiz. Hatta þayet, Þer' vehimlerimize ilk gelen þey veya aklýmýzla güzel bulduðumuz þeyler ya da msl. sýradan insanlarýn vehimlerine gelen þeyler, Allah'ýn sizin hakkýnýzdaki hükmüdür" biçiminde varid olsaydý biz bunu da caiz görürdük. Fakat, taabbudun vukuu akli zaruret (zarureti'l-akl) ve akli inceleme yoluyla deðil ancak Sem' yoluyla bilinebilir. Bu konuda mütevatir bir Sem' bulunmadýðý gibi, haberi vahid biçiminde vir sem' de varid olmamýþtýr. Kaldý ki, bu konuda haberi vahid varid olmuþ olsa bile, bu konu haberi vahidle sabit olamaz. Ýstihsanýn, Allah'ýn hükümlerinin kaynaklarýndan biri olarak kabul edilmesi, onun, Kitab, Sünnet ve Ýcma mertebesine konulmasý ve haberi vahide dayanýlarak isbat olunamayacak bir "asýl" haline getirilmesi demektir. Bir konuda delil yoksa, o konunun kabul edilmemesi gerekir.</w:t>
      </w:r>
    </w:p>
    <w:p>
      <w:pPr>
        <w:pStyle w:val="Normal"/>
        <w:ind w:right="425" w:hanging="0"/>
        <w:jc w:val="both"/>
        <w:rPr>
          <w:rFonts w:ascii="Arial" w:hAnsi="Arial" w:cs="Arial"/>
        </w:rPr>
      </w:pPr>
      <w:r>
        <w:rPr>
          <w:rFonts w:cs="Arial" w:ascii="Arial" w:hAnsi="Arial"/>
        </w:rPr>
        <w:tab/>
        <w:t>Öte yandan biz, ümmetin, istihsancýlardan önce, delillerin üzerinde düþünmekzizin hiçbir alimin, hevasýna ve þahsi arzusuna göre hüküm veremeyeceði hususunda icma ettiðini kesin olarak biliyoruz. Þer'in delilleri üzerinde inceleme yapmaksýzýn istihsana baþvurmak ise, týpký sýradan bir insanýn ve inceleme yapmayý bilmeyen kiþilerin istihsan yapmasý gibi, sýrf hevaya göre hüküm vermektir. Çünkü alim, Þeriatýn delillerini bilme ve bunlarýn sahihini fasidinden ayýrma hususunda sýradan insandan ayrýlmaktadýr. Eðer bu ayýrýcý özelliklere gerek olmasaydý, sýradan insanlar da istihsan yapabilirlerdi. Þu kadar ki, ona "Belki de, senin yaptýðýn bu istihsanýn dayanaðý, vehim ve hayalden ibarettir; aslý yoktur" denilir. Biz biliyoruz ki nefis, bir þeye, ancak meylettirici bir sebeble meyleder. Fakar sebeb, iki kýsma ayrýlýr. Birincisi, vehim ve hayalden ibaret olup, delillere vurulduðunda altýndan hiç bir fayda ve sonuç çýkmaz. Ýkincisi ise, Þer'in delilleri olarak bilinen sebebtir. Ýstihsan yapan kiþi, delilleri incelemez ve bu delilleri hareket noktasý yapmazsa, meylini, vehimlerden ve ilk akla geliveren þeylerden ayýramaz.</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28.</w:t>
      </w:r>
    </w:p>
    <w:p>
      <w:pPr>
        <w:pStyle w:val="Normal"/>
        <w:ind w:right="425" w:hanging="0"/>
        <w:jc w:val="both"/>
        <w:rPr>
          <w:rFonts w:ascii="Arial" w:hAnsi="Arial" w:cs="Arial"/>
        </w:rPr>
      </w:pPr>
      <w:r>
        <w:rPr>
          <w:rFonts w:cs="Arial" w:ascii="Arial" w:hAnsi="Arial"/>
        </w:rPr>
        <w:tab/>
        <w:t>Ýstihsaný kabul edenlerin 3 delili (þüphe) vardýr.</w:t>
      </w:r>
    </w:p>
    <w:p>
      <w:pPr>
        <w:pStyle w:val="Normal"/>
        <w:ind w:right="425" w:hanging="0"/>
        <w:jc w:val="both"/>
        <w:rPr>
          <w:rFonts w:ascii="Arial" w:hAnsi="Arial" w:cs="Arial"/>
        </w:rPr>
      </w:pPr>
      <w:r>
        <w:rPr>
          <w:rFonts w:cs="Arial" w:ascii="Arial" w:hAnsi="Arial"/>
        </w:rPr>
        <w:tab/>
        <w:t>1.delil:Ýstihsancýlarýn birinci delili , Allah Teala'nýn "Size Rabbinizden indirilenin en güzeline ittiba edin" (Zümer 55), "Sözü iþitip, sözün en güzeline ittiba edenler..." (Zümer 18) þeklindeki sözleridir.</w:t>
      </w:r>
    </w:p>
    <w:p>
      <w:pPr>
        <w:pStyle w:val="Normal"/>
        <w:ind w:right="425" w:hanging="0"/>
        <w:jc w:val="both"/>
        <w:rPr>
          <w:rFonts w:ascii="Arial" w:hAnsi="Arial" w:cs="Arial"/>
        </w:rPr>
      </w:pPr>
      <w:r>
        <w:rPr>
          <w:rFonts w:cs="Arial" w:ascii="Arial" w:hAnsi="Arial"/>
        </w:rPr>
        <w:tab/>
        <w:t>Deriz ki:</w:t>
      </w:r>
    </w:p>
    <w:p>
      <w:pPr>
        <w:pStyle w:val="Normal"/>
        <w:ind w:right="425" w:hanging="0"/>
        <w:jc w:val="both"/>
        <w:rPr>
          <w:rFonts w:ascii="Arial" w:hAnsi="Arial" w:cs="Arial"/>
        </w:rPr>
      </w:pPr>
      <w:r>
        <w:rPr>
          <w:rFonts w:cs="Arial" w:ascii="Arial" w:hAnsi="Arial"/>
        </w:rPr>
        <w:tab/>
        <w:t>a) Bize indirilenin en güzeline ittiba etmek, delillere ittiba etmektir. Siz, istihasan yapmanýn, býrakýn bize indirilenin en güzelinden olmasýný, siz daha önce, istihsanýn bize indirilenlerden olduðunu açýklayýn. Ki o, Allah Tealanýn "Size Rabbinizden indirilenin en güzeline ittiba edin" sözü gibi olsun. Öte yandan, biz de, istihsanýn geçersizliðini (iptal) ve mucize ile doðrulanmýþ olan'ýn (Peygamberin) dýþýnda, kendimiz için bir Þer' olmamasýný güzel buluyoruz (istihsan ediyoruz). Bu yaklaþým da, onlar aleyhine bir hüccet teþkil eder.</w:t>
      </w:r>
    </w:p>
    <w:p>
      <w:pPr>
        <w:pStyle w:val="Normal"/>
        <w:ind w:right="425" w:hanging="0"/>
        <w:jc w:val="both"/>
        <w:rPr>
          <w:rFonts w:ascii="Arial" w:hAnsi="Arial" w:cs="Arial"/>
        </w:rPr>
      </w:pPr>
      <w:r>
        <w:rPr>
          <w:rFonts w:cs="Arial" w:ascii="Arial" w:hAnsi="Arial"/>
        </w:rPr>
        <w:tab/>
        <w:t>b) Lafzýn genel oluþu dikkate alýndýðýnda, bunun zahirinden, sýradan insanýn çoðunun ve bunaðýn istihsanýna da ittiba etmenin gerektiði anlaþýlýr. Siz eðer, bundan kastedilenin tüm istihasnlar deðil de bazý istihsanlar olduðunu ve bunun da inceleme ve araþtýrmaya ehil olanlarýn yaptýðý istihsan olduðunu söylüyorsanýz, biz de bunun, Þer'in delillerinden çýkan tüm istihsanlar olduðunu söyleriz. Aksi takdirde, inceleme ve araþtýrma gereði duyulmadýktan sonra, deliller hususunda inceleme yapma ehliyetinin gözetilmesinin ne anlmaý kalýr!</w:t>
      </w:r>
    </w:p>
    <w:p>
      <w:pPr>
        <w:pStyle w:val="Normal"/>
        <w:ind w:right="425" w:hanging="0"/>
        <w:jc w:val="both"/>
        <w:rPr/>
      </w:pPr>
      <w:r>
        <w:rPr>
          <w:rFonts w:cs="Arial" w:ascii="Arial" w:hAnsi="Arial"/>
        </w:rPr>
        <w:tab/>
        <w:t>2.delil: Hz. Peygamber'in þu sözüdür:"Müslümanlarýn güzel bulduðu þey Allah katýnda da güzeldir."</w:t>
      </w:r>
      <w:r>
        <w:rPr>
          <w:rStyle w:val="FootnoteCharacters"/>
          <w:rStyle w:val="FootnoteAnchor"/>
        </w:rPr>
        <w:footnoteReference w:id="15"/>
      </w:r>
      <w:r>
        <w:rPr>
          <w:rFonts w:cs="Arial" w:ascii="Arial" w:hAnsi="Arial"/>
        </w:rPr>
        <w:t xml:space="preserve"> Bu hadiste konuya iliþkin hiç bir güccet yoktur. Þöyle ki:</w:t>
      </w:r>
    </w:p>
    <w:p>
      <w:pPr>
        <w:pStyle w:val="Normal"/>
        <w:ind w:right="425" w:hanging="0"/>
        <w:jc w:val="both"/>
        <w:rPr>
          <w:rFonts w:ascii="Arial" w:hAnsi="Arial" w:cs="Arial"/>
        </w:rPr>
      </w:pPr>
      <w:r>
        <w:rPr>
          <w:rFonts w:cs="Arial" w:ascii="Arial" w:hAnsi="Arial"/>
        </w:rPr>
        <w:tab/>
        <w:t>a)Bu hadis, haveri vahiddir ve haberi vahid ile temel usul sabit olmaz.</w:t>
      </w:r>
    </w:p>
    <w:p>
      <w:pPr>
        <w:pStyle w:val="Normal"/>
        <w:ind w:right="425" w:hanging="0"/>
        <w:jc w:val="both"/>
        <w:rPr>
          <w:rFonts w:ascii="Arial" w:hAnsi="Arial" w:cs="Arial"/>
        </w:rPr>
      </w:pPr>
      <w:r>
        <w:rPr>
          <w:rFonts w:cs="Arial" w:ascii="Arial" w:hAnsi="Arial"/>
        </w:rPr>
        <w:tab/>
        <w:t>b)Hadiste kasdedilen, bütün müslümanlarýn güzel bulduðudur. Çünkü Hz. Peygamber, "müslümanlar" sözüyle , ya müslümanlarýn tamamýný ya da bir kýsým fertlerini kastetmiþtir. Eðer, müslümanlarýn tamamýný kastetmiþse, bu doðrudur. Çünkü ümmet, bir þeyin güzelliði üzerinde, ancak bir delilden hareketle birleþir ve icma ise zaten hüccettir. Hadiste kasdedilen husus da bu olmalýdýr. Eðer Hz. peygamber, müslümanlarýn tamamýný deðil de içlerinden bazýlarýný kastetmiþse, bu takdirde sýradan insanlarýn da istihsan yapabilmesi lazým gelir. Eðer, bunlarýn inceleme ve araþtýrma ehli olmadýðý gerekçesiyle bir ayrým yapýlacak olursa, deriz ki; delil araþtýrmasý yapýlmayacaksa, araþtýrma-inceleme ehliyetinin ne yararý olacaktý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29.</w:t>
      </w:r>
    </w:p>
    <w:p>
      <w:pPr>
        <w:pStyle w:val="Normal"/>
        <w:ind w:right="425" w:hanging="0"/>
        <w:jc w:val="both"/>
        <w:rPr>
          <w:rFonts w:ascii="Arial" w:hAnsi="Arial" w:cs="Arial"/>
        </w:rPr>
      </w:pPr>
      <w:r>
        <w:rPr>
          <w:rFonts w:cs="Arial" w:ascii="Arial" w:hAnsi="Arial"/>
        </w:rPr>
        <w:tab/>
        <w:t>c) Sahabe, delilsiz ve hüzzetsiz hüküm vermemeyi güzel bulma (istihsan) hususunda icmaa etmiþlerdir. Çünkü sahabe, pek çok olayla karþýlaþmalarýna raðmen zahir ifadelere ve benzerliklerine tutunmuþlar ve içlerinden hiçbirisi, "Ben güzel bulduðum için þöyle þöyle hükmettim" dememiþtir. Zaten böyle bir þey demiþ olsaydý, diðer sahabiler ona þiddetle karþý çýkarlar ve "Sen kimsin ki, yaptýðýn istihsan Þer' olsun ve sen bizim için bir Þari olasýn" derlerdi. Yine Muaz Yemen'e gönderildiðinde, "ben istihsanda bulunurum" dememeiþ, tam tersine, sadece Kitab, Sünnet ve ictihad'ý zikretmiþtir.</w:t>
      </w:r>
    </w:p>
    <w:p>
      <w:pPr>
        <w:pStyle w:val="Normal"/>
        <w:ind w:right="425" w:hanging="0"/>
        <w:jc w:val="both"/>
        <w:rPr>
          <w:rFonts w:ascii="Arial" w:hAnsi="Arial" w:cs="Arial"/>
        </w:rPr>
      </w:pPr>
      <w:r>
        <w:rPr>
          <w:rFonts w:cs="Arial" w:ascii="Arial" w:hAnsi="Arial"/>
        </w:rPr>
        <w:tab/>
        <w:t>3.Delil: Ümmet yýkanma üzretini, su bedelini ve içerde kalýnacak süreyi belirlemeksizin hamama girmeyi güzel bulmuþtur. Su daðýtýcýsýnýn elinden , bedeli ve içilecek su miktarýný belirlemeksizin su içmek de böyledir. Çünkü bu gibi iþlerde belirlemede bulunmak adeten çirkin görülen bir þeydir. Bu bakýmdan, bu gibi hususlarda sýkýntý ve darlýðý terketmeyi güzel bulmuþtur. Belirlemenin çirkin görülmesi alým satým ve icare için söz konusu deðildir.</w:t>
      </w:r>
    </w:p>
    <w:p>
      <w:pPr>
        <w:pStyle w:val="Normal"/>
        <w:ind w:right="425" w:hanging="0"/>
        <w:jc w:val="both"/>
        <w:rPr>
          <w:rFonts w:ascii="Arial" w:hAnsi="Arial" w:cs="Arial"/>
        </w:rPr>
      </w:pPr>
      <w:r>
        <w:rPr>
          <w:rFonts w:cs="Arial" w:ascii="Arial" w:hAnsi="Arial"/>
        </w:rPr>
        <w:tab/>
        <w:t>Cevap:</w:t>
      </w:r>
    </w:p>
    <w:p>
      <w:pPr>
        <w:pStyle w:val="Normal"/>
        <w:ind w:right="425" w:hanging="0"/>
        <w:jc w:val="both"/>
        <w:rPr>
          <w:rFonts w:ascii="Arial" w:hAnsi="Arial" w:cs="Arial"/>
        </w:rPr>
      </w:pPr>
      <w:r>
        <w:rPr>
          <w:rFonts w:cs="Arial" w:ascii="Arial" w:hAnsi="Arial"/>
        </w:rPr>
        <w:tab/>
        <w:t>a) Ýstihsancýlar, ümmetin bunu delilsiz ve hüccetsiz yaptýðýný neredeb biliyorlar! Belki de, bu gibi iþlerin Hz. Peygamber zamanýnda yapýlýyor olmasý ve Hz. Peygamber'in bunlardan haberdar olduðu halde, içilen suyun miktarý, hamamda sarfedilen suyun miktarýný ve içerde kalýþ sürecini belirlemedeki sýkýntý sebebiyle buna ses çýkarmamýþ olmasý, bu hükümlerin delili olabilir. Sýkýntý sa zaten ruhsat sebebidir.</w:t>
      </w:r>
    </w:p>
    <w:p>
      <w:pPr>
        <w:pStyle w:val="Normal"/>
        <w:ind w:right="425" w:hanging="0"/>
        <w:jc w:val="both"/>
        <w:rPr>
          <w:rFonts w:ascii="Arial" w:hAnsi="Arial" w:cs="Arial"/>
        </w:rPr>
      </w:pPr>
      <w:r>
        <w:rPr>
          <w:rFonts w:cs="Arial" w:ascii="Arial" w:hAnsi="Arial"/>
        </w:rPr>
        <w:tab/>
        <w:t>b)Su daðýtýcýsýnýn teslim etmesiyle, su içmek mübahtýr. Eðer bir kimse, sucunun suyunu itlaf ederse, piyasa deðerini (semeni misl, rayiç fiyat) ödemesi gerekir. Zira sucunun halinin karinesi, çoðunlukla, daðýttýðý suya karþýlýk bedel talebinde bulunacaðýna delalet etmektedir. Yine çoðunlukla, sucuya verilen þey, semeni misl olur ve sucu bunu kabul eder. Eðer sucuya suyun bedeli verilmeyecek olursa, sucunun hakkýný aramasý gerekir. Bu ve benzeri durumlarda, mübahlýðýn bilinmesi hususunda, fiili alýp-verme (muatat) ile, karine ile ve bedel hususunda sýký pazarlýðýn terkedilmesi ile yetinilmektedir ki, buna Þeriatýn delaleti vardýr. Ayný þekilde hamama giren kiþi, karine sebebi ile, suyu kullanmayý mübah görmekte ve hamamcýnýn karinei hali sebebiyle, suyu kullanmayý mübah görmekte hamamcýnýn karinei hali sebebiyle, suyu bedel þartýyla harcamaktadýr. Sonra hamamcý müþterinin verdiði bedele razý olur ve bununla yetinirse, müþterinin bedel olarak verdiðini alýr. Verilen bedeli az gördüðü takdirde, eðer isterse, daha fazlasýný talep edebilir. Bunlar, geliþigüzel uydurulmuþ þeyler deðil, kýyasa uygun þeylerdir ve kýyas da bir hüccettir.</w:t>
      </w:r>
    </w:p>
    <w:p>
      <w:pPr>
        <w:pStyle w:val="Normal"/>
        <w:ind w:right="425" w:hanging="0"/>
        <w:jc w:val="both"/>
        <w:rPr>
          <w:rFonts w:ascii="Arial" w:hAnsi="Arial" w:cs="Arial"/>
        </w:rPr>
      </w:pPr>
      <w:r>
        <w:rPr>
          <w:rFonts w:cs="Arial" w:ascii="Arial" w:hAnsi="Arial"/>
        </w:rPr>
        <w:tab/>
        <w:t>Ýstihsanýn ikinci anlamý:</w:t>
      </w:r>
    </w:p>
    <w:p>
      <w:pPr>
        <w:pStyle w:val="Normal"/>
        <w:ind w:right="425" w:hanging="0"/>
        <w:jc w:val="both"/>
        <w:rPr>
          <w:rFonts w:ascii="Arial" w:hAnsi="Arial" w:cs="Arial"/>
        </w:rPr>
      </w:pPr>
      <w:r>
        <w:rPr>
          <w:rFonts w:cs="Arial" w:ascii="Arial" w:hAnsi="Arial"/>
        </w:rPr>
        <w:tab/>
        <w:t>Ýstaihsana getirilen ikinci yorum þudur: Ýstihsan, müçtehidin zihninde oluþup, ifadelendiremediði ve açýkça ortaya koyamadýðý bir delildi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30.</w:t>
      </w:r>
    </w:p>
    <w:p>
      <w:pPr>
        <w:pStyle w:val="Normal"/>
        <w:ind w:right="425" w:hanging="0"/>
        <w:jc w:val="both"/>
        <w:rPr>
          <w:rFonts w:ascii="Arial" w:hAnsi="Arial" w:cs="Arial"/>
        </w:rPr>
      </w:pPr>
      <w:r>
        <w:rPr>
          <w:rFonts w:cs="Arial" w:ascii="Arial" w:hAnsi="Arial"/>
        </w:rPr>
        <w:tab/>
        <w:t>Bu da  indi bir yorumdur. Çünkü, ifadeye dökülemeyen þeyin, vehim ve hayal mi, yoksa hakikat mi olduðu nereden bilinecektir! Þer'i delillere göre deðerlendirmeye alýnabilmesi için açýklanmasý gerekir ve açýklandýðýnda sa þeri deliler ya bunu doðrular, ya da aslý olmadýðýný gösterir.Ne olduðu bilinmeyen bir þey ile hüküm verme meselesine gelince; bunun caiz olduðu, aklýn zarureti veya incelemesi sonucunda mý yoksa mütevatir veya ahad bir nakil (sem') sonucunda mý bilinmektedir! Bunlardan herhangi birini iddia etmek mümkün deðildir. Nitekim Ebu Hanife "Dört kiþi, bir adamýn zina ettiðine þahidlik etse, fakat her biri zinanýn gerçekleþtiril,þ yeri olarak evin farklý köþelerini gösterseler, kýyasa göre nu kiþiye had cezasý uygulanmamasý gerekir; fakat biz, bu durumda had cezasýnýn uygulanmasýný uygun görüyorýz (istihsan) "demektedir. Biz de ona; hüccet olmaksýzýn, zira, dört þahidin þahidliði bir/ayný zina üzerinde toplanmamýþtýr- bir müslümanýn kanýný dökmek güzel görülemez deriz. Ebu Hanife'nin tutunabileceði nahai gerekçe þu olabilir; müslümanlarý yalanlamak çirkin, onlarý doðrulamak, -ki onlar adildir- güzeldir. Dolayýsýyla biz onlarý tasdik ediyoruz ve onlarýn þahidliklerinin evin deðiþik köþelerinde yapýlmýþ bir zina üzerinde toplandýðýný var sayoyoruz. Tabii ki, þahitlerin dört farklý evi göstermeleri durumu bundan darklýdýr. Çünkü bu durumda adamýn bir zinayý bütün bu evelrde yaptýðýný var saymak pek mümkün deðildir.</w:t>
      </w:r>
    </w:p>
    <w:p>
      <w:pPr>
        <w:pStyle w:val="Normal"/>
        <w:ind w:right="425" w:hanging="0"/>
        <w:jc w:val="both"/>
        <w:rPr>
          <w:rFonts w:ascii="Arial" w:hAnsi="Arial" w:cs="Arial"/>
        </w:rPr>
      </w:pPr>
      <w:r>
        <w:rPr>
          <w:rFonts w:cs="Arial" w:ascii="Arial" w:hAnsi="Arial"/>
        </w:rPr>
        <w:tab/>
        <w:t>Be gerekçelendirme de indi bir yorumdan öte gitmez. Çünkü biz, þahitleri tasdik ediyoruz; fakat týpký üç þahidin þahitlik etmesi veya dört þahidin þahitlik farklý evleri göstererek þahitlik etmesi durumunda olduðu gibi, aleyhine þahitlik yapýlan kiþiyi recmetmiyoruz. Recmetmeyiþimizin sebebi ise, dört kiþinin þahirliðinin bir tek noktasýnda birleþtiðini yakinen bilmeyiþimizdir. Ýstihsan bir delil olarak klabul edilse bile, þüphe sebebiyle hadd cezasýný düþürmek (Ebu Hanife'nin istihasnýndan ) daha güzeldir. Bizim karþý çýktýðýmýz þey, delil ile verilen hüküm deðil, bazý delillerin istihsan olarak adlandýrýlmasýdýr.</w:t>
      </w:r>
    </w:p>
    <w:p>
      <w:pPr>
        <w:pStyle w:val="Normal"/>
        <w:ind w:right="425" w:hanging="0"/>
        <w:jc w:val="both"/>
        <w:rPr>
          <w:rFonts w:ascii="Arial" w:hAnsi="Arial" w:cs="Arial"/>
        </w:rPr>
      </w:pPr>
      <w:r>
        <w:rPr>
          <w:rFonts w:cs="Arial" w:ascii="Arial" w:hAnsi="Arial"/>
        </w:rPr>
        <w:tab/>
        <w:t>Ýstihsanýn 3. anlamý:</w:t>
      </w:r>
    </w:p>
    <w:p>
      <w:pPr>
        <w:pStyle w:val="Normal"/>
        <w:ind w:right="425" w:hanging="0"/>
        <w:jc w:val="both"/>
        <w:rPr>
          <w:rFonts w:ascii="Arial" w:hAnsi="Arial" w:cs="Arial"/>
        </w:rPr>
      </w:pPr>
      <w:r>
        <w:rPr>
          <w:rFonts w:cs="Arial" w:ascii="Arial" w:hAnsi="Arial"/>
        </w:rPr>
        <w:tab/>
        <w:t>Bu yorum, Kerhi ve istihsana arka çýkmakta zorlanan bazý hanefilere aittir. Kerhi, istihsaný; bir görüþü delilsiz deðil, delilden hareketle ileri sürmek þeklinde tanýmlamýþtýr. Bunun birþaö çeþidi vardýr;</w:t>
      </w:r>
    </w:p>
    <w:p>
      <w:pPr>
        <w:pStyle w:val="Normal"/>
        <w:ind w:right="425" w:hanging="0"/>
        <w:jc w:val="both"/>
        <w:rPr>
          <w:rFonts w:ascii="Arial" w:hAnsi="Arial" w:cs="Arial"/>
        </w:rPr>
      </w:pPr>
      <w:r>
        <w:rPr>
          <w:rFonts w:cs="Arial" w:ascii="Arial" w:hAnsi="Arial"/>
        </w:rPr>
        <w:tab/>
        <w:t>a) Ýstahsan, bir meselenin hükmünü, Kur'an'dan özel bir delil sebebiyle, benzerlerinin hükmünden ayýrmak anlamýna gelir. Mesela bir adam, "Benim malým sadakadýr" veya "Malýmý sadaka olarak daðýtmam, üzerimde Allah'a ait borçtur" dese, kýyasa göre bu adamýn, mal adý altýna giren her þeyini tasadduk etmesi lazým gelir. Fakat Ebu hanife, "Onlarýn mallarýndan bir kýsmýný sadaka olarak al" (Tevne 103) ayetinden hareketle, bu tasaddukun zekat malýyla sýnýrlandýrýlmasýný güzel görmüþ ve adamýn sadece zaket malýný kasdettiðini söylemiþtir.</w:t>
      </w:r>
    </w:p>
    <w:p>
      <w:pPr>
        <w:pStyle w:val="Normal"/>
        <w:ind w:right="425" w:hanging="0"/>
        <w:jc w:val="both"/>
        <w:rPr>
          <w:rFonts w:ascii="Arial" w:hAnsi="Arial" w:cs="Arial"/>
        </w:rPr>
      </w:pPr>
      <w:r>
        <w:rPr>
          <w:rFonts w:cs="Arial" w:ascii="Arial" w:hAnsi="Arial"/>
        </w:rPr>
        <w:tab/>
        <w:t>b) Sünnet delili ise, bir meseleye benzerlerinin hükmünden baþka bir hüküm vermek. Msl. Namaz esnasýnda abdestin gayri ihtiyari bozulmasý ile kasden bozulmasý arasýnda fark  gözetilmesi böyledir. Gayri ihtiyari olarak bozulmasý durumunda, kýyasa aykýrý olarak, kiþinin abdest alýp namaza kaldýðý yerden devam etmesi caiz görülmüþtür.</w:t>
      </w:r>
    </w:p>
    <w:p>
      <w:pPr>
        <w:pStyle w:val="Normal"/>
        <w:ind w:right="425" w:hanging="0"/>
        <w:jc w:val="both"/>
        <w:rPr>
          <w:rFonts w:ascii="Arial" w:hAnsi="Arial" w:cs="Arial"/>
        </w:rPr>
      </w:pPr>
      <w:r>
        <w:rPr>
          <w:rFonts w:cs="Arial" w:ascii="Arial" w:hAnsi="Arial"/>
        </w:rPr>
        <w:tab/>
        <w:t>Kerhi'nin bu yorumu karþý çýkýlacak bir yorum deðildir. Burada karþý çýkýþ, lafýza ve bu delil çeþidinin istihsan olarak adlandýrýlmasýna yöneliktir. Vallahu a'lem</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32</w:t>
      </w:r>
    </w:p>
    <w:p>
      <w:pPr>
        <w:pStyle w:val="Normal"/>
        <w:ind w:right="425" w:hanging="0"/>
        <w:jc w:val="both"/>
        <w:rPr>
          <w:rFonts w:ascii="Arial" w:hAnsi="Arial" w:cs="Arial"/>
          <w:b/>
          <w:b/>
        </w:rPr>
      </w:pPr>
      <w:r>
        <w:rPr>
          <w:rFonts w:cs="Arial" w:ascii="Arial" w:hAnsi="Arial"/>
          <w:b/>
        </w:rPr>
        <w:tab/>
        <w:tab/>
        <w:tab/>
        <w:tab/>
        <w:t>D.ISTISLAH</w:t>
      </w:r>
    </w:p>
    <w:p>
      <w:pPr>
        <w:pStyle w:val="Normal"/>
        <w:ind w:right="425" w:hanging="0"/>
        <w:jc w:val="both"/>
        <w:rPr>
          <w:rFonts w:ascii="Arial" w:hAnsi="Arial" w:cs="Arial"/>
        </w:rPr>
      </w:pPr>
      <w:r>
        <w:rPr>
          <w:rFonts w:cs="Arial" w:ascii="Arial" w:hAnsi="Arial"/>
        </w:rPr>
        <w:tab/>
        <w:t>Alimler maslahatý mürseleye ittiba edilip edilmeyeceði konusunda ihtilaf etmiþlerdir. Öncelikle, maslahatýn anlamýna ve kýsýmlarýna açýklýk kazandýrmak gerekir.</w:t>
      </w:r>
    </w:p>
    <w:p>
      <w:pPr>
        <w:pStyle w:val="Normal"/>
        <w:ind w:right="425" w:hanging="0"/>
        <w:jc w:val="both"/>
        <w:rPr>
          <w:rFonts w:ascii="Arial" w:hAnsi="Arial" w:cs="Arial"/>
        </w:rPr>
      </w:pPr>
      <w:r>
        <w:rPr>
          <w:rFonts w:cs="Arial" w:ascii="Arial" w:hAnsi="Arial"/>
        </w:rPr>
        <w:tab/>
        <w:t>Maslahat, Þer'in tasvip edip etmemesine nisbetle üç kýsýmdýr.Þer, bu maslahatlardan bir kýsmýnýn muteberliðine, bir kýsmýnýn geçersiz(batýl) olduðuna þahitlik etmiþ, bir kýsmýnýn isei muteberliðine ya da batýl olduðuna þahitlik etmemiþtir.</w:t>
      </w:r>
    </w:p>
    <w:p>
      <w:pPr>
        <w:pStyle w:val="Normal"/>
        <w:ind w:right="425" w:hanging="0"/>
        <w:jc w:val="both"/>
        <w:rPr>
          <w:rFonts w:ascii="Arial" w:hAnsi="Arial" w:cs="Arial"/>
        </w:rPr>
      </w:pPr>
      <w:r>
        <w:rPr>
          <w:rFonts w:cs="Arial" w:ascii="Arial" w:hAnsi="Arial"/>
        </w:rPr>
        <w:tab/>
        <w:t>a) Þer'in muteber saydýðý maslahat hüccettir ve bu tür maslahatýn özü kýyasa döner. Bu da, hükmü nass ve icmaýn anlamýndan (ma'kul) iktibas etmektir. Bu konudaki delili, - delillerden (el-Usulu'l-müsmire) hükümleri elde etme keyfiyetini,n incelendiði- 4. Kutub'da ele alacaðýz.</w:t>
      </w:r>
    </w:p>
    <w:p>
      <w:pPr>
        <w:pStyle w:val="Normal"/>
        <w:ind w:right="425" w:hanging="0"/>
        <w:jc w:val="both"/>
        <w:rPr>
          <w:rFonts w:ascii="Arial" w:hAnsi="Arial" w:cs="Arial"/>
        </w:rPr>
      </w:pPr>
      <w:r>
        <w:rPr>
          <w:rFonts w:cs="Arial" w:ascii="Arial" w:hAnsi="Arial"/>
        </w:rPr>
        <w:tab/>
        <w:t>Þer'in muteber saydýðý maslahat için þu örnek verilebilir: Sarkoþ edici her içecek veya yiyecek, þaraba kýyasla haramdýr. Çünkü þarap, mükellefiyetin kaynaðý (menat) olan aklý korumak amacýyla haram kýlýnmýþtýr. Þer'in þarabý yasaklamýþ olmasý, bu maslahatý dikkate aldýðýnýn delilidir.</w:t>
      </w:r>
    </w:p>
    <w:p>
      <w:pPr>
        <w:pStyle w:val="Normal"/>
        <w:ind w:right="425" w:hanging="0"/>
        <w:jc w:val="both"/>
        <w:rPr>
          <w:rFonts w:ascii="Arial" w:hAnsi="Arial" w:cs="Arial"/>
        </w:rPr>
      </w:pPr>
      <w:r>
        <w:rPr>
          <w:rFonts w:cs="Arial" w:ascii="Arial" w:hAnsi="Arial"/>
        </w:rPr>
        <w:tab/>
        <w:t>b) Þer'in geçersiz saydýðý maslahat:</w:t>
      </w:r>
    </w:p>
    <w:p>
      <w:pPr>
        <w:pStyle w:val="Normal"/>
        <w:ind w:right="425" w:hanging="0"/>
        <w:jc w:val="both"/>
        <w:rPr>
          <w:rFonts w:ascii="Arial" w:hAnsi="Arial" w:cs="Arial"/>
        </w:rPr>
      </w:pPr>
      <w:r>
        <w:rPr>
          <w:rFonts w:cs="Arial" w:ascii="Arial" w:hAnsi="Arial"/>
        </w:rPr>
        <w:tab/>
        <w:t xml:space="preserve">Örnek: Bir alim, Ramazan günü, oruçlu iken, cinsel iliþkide bulunan bir hükümdara "Senin keffaret olarak peþpeþe iki ay oruç tutman gerekir" diye fetva vermiþ ve hükümdar, oldukça zengin olduðu halde, köle azat etmesini söylemediði için kendisine itiraz edilince bu fetvayý veren alim þöyle demiþtir; "Þayet, hükümdara köle azat etmesini söyleseydim, bu ona kolay gelirdi ve þehvetini gidermek karþýlýðýnda köle azadýný önemsemezdi. Uslanmasý için maslahat, ona oruç tutmanýn vacip kýlýnmasýdýr" diye cevap vermiþtir. </w:t>
      </w:r>
    </w:p>
    <w:p>
      <w:pPr>
        <w:pStyle w:val="Normal"/>
        <w:ind w:right="425" w:hanging="0"/>
        <w:jc w:val="both"/>
        <w:rPr>
          <w:rFonts w:ascii="Arial" w:hAnsi="Arial" w:cs="Arial"/>
        </w:rPr>
      </w:pPr>
      <w:r>
        <w:rPr>
          <w:rFonts w:cs="Arial" w:ascii="Arial" w:hAnsi="Arial"/>
        </w:rPr>
        <w:tab/>
        <w:t>Bu anlayýþ batýldýr ve maslahat sebebiyle Kitab nassýna muhalefet etmektir. Bu kapýnýn açýlmasý, durumlarýn ve þartlarýn deðiþmesiyle þeriatin tüm hudud ve nasslarýnýn deðiþtirilmesine yol açar. Diðer yandan, böylesi hükümlerin alimlerin uydurmasý olduðu ortaya çýkýnca hükümdarlar alimlerin fetvasýna güvenmezler ve alimlerin verdiði fetvalarýn kendi reyleriyle yapýlmýþ bir tahrif olduðunu zannederle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33</w:t>
      </w:r>
    </w:p>
    <w:p>
      <w:pPr>
        <w:pStyle w:val="Normal"/>
        <w:ind w:right="425" w:hanging="0"/>
        <w:jc w:val="both"/>
        <w:rPr>
          <w:rFonts w:ascii="Arial" w:hAnsi="Arial" w:cs="Arial"/>
        </w:rPr>
      </w:pPr>
      <w:r>
        <w:rPr>
          <w:rFonts w:cs="Arial" w:ascii="Arial" w:hAnsi="Arial"/>
        </w:rPr>
        <w:tab/>
        <w:t>c) Þer'in muayyen bir nassýnýn, muteberliðine veya butlanýna þahitlik etmediði maslahat (Maslahatý Mürsele)</w:t>
      </w:r>
    </w:p>
    <w:p>
      <w:pPr>
        <w:pStyle w:val="Normal"/>
        <w:ind w:right="425" w:hanging="0"/>
        <w:jc w:val="both"/>
        <w:rPr>
          <w:rFonts w:ascii="Arial" w:hAnsi="Arial" w:cs="Arial"/>
        </w:rPr>
      </w:pPr>
      <w:r>
        <w:rPr>
          <w:rFonts w:cs="Arial" w:ascii="Arial" w:hAnsi="Arial"/>
        </w:rPr>
        <w:tab/>
        <w:t>Tartýþma konusu olan maslahat türü budur. Bu çeþit maslahatý örneklendirmeye geçmeden önce maslahatý, diðer bir bölümlemeye tabi tutalým; Maslahat, kuvvetlilik yönünden, "zaruretler mertebesinde olan", "ihtiyaçlar mertebesinde olan" ve "güzelleþtirme (tahsin) ve süsleme (tezyin) mertebesinde olan" olmak üzere üç kýsma ayrýlýr. Bu bölümlerden her birinin peþinde, tamamlama( tekmile ve temimme) kabilinden olan hususlar bulunmaktadýr. Þimdi öncelikle maslahatýn anlamýný kavrayalým; sonra her bir mertebeye iliþkin örnekleri görelim.</w:t>
      </w:r>
    </w:p>
    <w:p>
      <w:pPr>
        <w:pStyle w:val="Normal"/>
        <w:ind w:right="425" w:hanging="0"/>
        <w:jc w:val="both"/>
        <w:rPr>
          <w:rFonts w:ascii="Arial" w:hAnsi="Arial" w:cs="Arial"/>
        </w:rPr>
      </w:pPr>
      <w:r>
        <w:rPr>
          <w:rFonts w:cs="Arial" w:ascii="Arial" w:hAnsi="Arial"/>
        </w:rPr>
        <w:tab/>
        <w:t>Maslahat, asýl itibariyle, yayarý saðlama (menfaati celb) veya zararý giderme'den (mazarratý def) ibarettir. Fakat biz bu anlamý kastetmiyoruz. Çünkü yayarý saðlama ve zararý giderme, halkýn amaçlarýdýr. Halkýn yararý ise,  amaçlarýn gerçekleþtirilmesidir. Maslahat sözüyle bizim kastettiðimiz anlam ise, Þer'in amacýný korumaktýr. Þer'in insanlara iliþkin amacý, onlarýn din,can, akýl, nesil ve mal'larýný korumak olmak üzere beþ noktada toplanabilir. Ýþte bu beþ temelin korunmasýný içeren her þey maslahat; bu beþ temeli ortadan kaldýran her þey de mefsedet olup, bu mefsedetin giderilmesi maslahattýr. Ýleride gelecek olan Kýyas bölümünde, her hangi bir kayýt getirmeksizin, "münasib" ve "muhayyel" anlam dediðimizde, bununla kastettiðimiz þey bu cinsten olan maslahattýr.</w:t>
      </w:r>
    </w:p>
    <w:p>
      <w:pPr>
        <w:pStyle w:val="Normal"/>
        <w:ind w:right="425" w:hanging="0"/>
        <w:jc w:val="both"/>
        <w:rPr>
          <w:rFonts w:ascii="Arial" w:hAnsi="Arial" w:cs="Arial"/>
        </w:rPr>
      </w:pPr>
      <w:r>
        <w:rPr>
          <w:rFonts w:cs="Arial" w:ascii="Arial" w:hAnsi="Arial"/>
        </w:rPr>
        <w:tab/>
        <w:t>1.Mertebe; zaruretler mertebesi olup, anýlan 5 aslýn korunmasý, bu mertebede yer alýr ve maslahat mertebeleri içerisinde en güçlü olaný budur.</w:t>
      </w:r>
    </w:p>
    <w:p>
      <w:pPr>
        <w:pStyle w:val="Normal"/>
        <w:ind w:right="425" w:hanging="0"/>
        <w:jc w:val="both"/>
        <w:rPr>
          <w:rFonts w:ascii="Arial" w:hAnsi="Arial" w:cs="Arial"/>
        </w:rPr>
      </w:pPr>
      <w:r>
        <w:rPr>
          <w:rFonts w:cs="Arial" w:ascii="Arial" w:hAnsi="Arial"/>
        </w:rPr>
        <w:tab/>
        <w:t>Örnek:Þer'in, saptýrýcý kafirin öldürülmesine, bid'atine çaðýran bid'atçinin cezalandýrýlmasýna hükmetmesi böyledir. Çünkü, onlarýn bu faaliyetleri halkýn dininin ortadan kalkmasýna sebebiyet verir. Kýsasýn vacip kýlýnmasý, caný koruma amacýna; þarap içme cezasý, teklifin medarý olan aklýn korunmasýna, zina haddinin vacip kýlýnmasý neslin ve nesebin korunmasýna; gasbedicilerin ve hýrsýzlarýn cezalandýrýlmasý, insanlarýn yaþam dayanaðý olan mallarýnýn korunmasýna matuftur. Bu beþ temelin ortadan kaldýrýlmasýnýn yasaklanmasý ve bu yönde önleyici cezalar konulmasý, her din ve her þeriatta vardýr. Ýnsanlarýn iyiliðini amaçlayan din ve þeriatlerde bunlarýn yokluðu düþünülemez. Bunun içindir ki, küfrün, adam öldürmenin, zinanýn, hýrsýzlýðýn ve sarhoþ edici madde kullanmanýn haramlýðý konusunda þeriatler deðiþme göstermemiþtir.</w:t>
      </w:r>
    </w:p>
    <w:p>
      <w:pPr>
        <w:pStyle w:val="Normal"/>
        <w:ind w:right="425" w:hanging="0"/>
        <w:jc w:val="both"/>
        <w:rPr>
          <w:rFonts w:ascii="Arial" w:hAnsi="Arial" w:cs="Arial"/>
        </w:rPr>
      </w:pPr>
      <w:r>
        <w:rPr>
          <w:rFonts w:cs="Arial" w:ascii="Arial" w:hAnsi="Arial"/>
        </w:rPr>
        <w:tab/>
        <w:t>Bu mertebe için tamamlayýcý sayýlabilecek hususlar ise þöyle söylenek gibidir; Kýsas ifasýnda denkliðe riayet edilir. Çünkü kýsas, önleme ve intikam duygularýný bastýrma amacýyla meþru kýlýnmýþtýr. Bu amaç da ancak, "denk" ile gerçekleþebilir. Þarabýn azý da haramdýr. Çünkü , az þarap , çoðuna davetiye çýkarýr. Ne biz de buna kýyas edilir; fakat, bu öncekine nazaran daha alt seviyededir. Bu yüzdendir ki, bunun hükmü konusunda þeriatlerdeki hükümler farklý farklýdý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34.</w:t>
      </w:r>
    </w:p>
    <w:p>
      <w:pPr>
        <w:pStyle w:val="Normal"/>
        <w:ind w:right="425" w:hanging="0"/>
        <w:jc w:val="both"/>
        <w:rPr>
          <w:rFonts w:ascii="Arial" w:hAnsi="Arial" w:cs="Arial"/>
        </w:rPr>
      </w:pPr>
      <w:r>
        <w:rPr>
          <w:rFonts w:cs="Arial" w:ascii="Arial" w:hAnsi="Arial"/>
        </w:rPr>
        <w:t>Sarhoþluk ise her þeriaette haram kýlýnmýþtýr. Çünkü, sarhoþluk, mükellefiyet ve kulluk kapýsýný kapatýr.</w:t>
      </w:r>
    </w:p>
    <w:p>
      <w:pPr>
        <w:pStyle w:val="Normal"/>
        <w:ind w:right="425" w:hanging="0"/>
        <w:jc w:val="both"/>
        <w:rPr>
          <w:rFonts w:ascii="Arial" w:hAnsi="Arial" w:cs="Arial"/>
        </w:rPr>
      </w:pPr>
      <w:r>
        <w:rPr>
          <w:rFonts w:cs="Arial" w:ascii="Arial" w:hAnsi="Arial"/>
        </w:rPr>
        <w:tab/>
        <w:t>2.Metrebe; Ýhtiyaçlar mertebesinde bulunan maslahat ve münasebetlerdir. Msl. Küçük kýz ve erkek çocuklarý evlendirme yetkisinin veliye býrakýlmasý böyledir. Burada herhangi bir zaruret yoktur; fakat, maslahatlarýn saðlanmasý için buna ihtiyaç vardýr. Yine, maslahatýn keçýrýlmasý endiþesiyle ve gelecekte olmasý beklenen uygun geçimin saðlanabilmesi düþüncesiyle evlilikte denklik (kefaet) þartýnýn konulmasý da böyledir. Küçükleri evlendirme yetkisinin veliye býrakýlmasý, küçüðün terbiyesi, süt emzirilmesi ve ona yiyecek satýn alýnmasý gibi iþlerin veliye býrakýlmasý deðildir. Çünkü bunlar zaruri þeyler olup, insanlarýn yararýný saðlamasý istenen þeriatlerin bu hususlarda farklý olabilecekleri düþünülemez. Küçükken evlenme meselesine gelince, buna aþýrý þehvet ve üreme ihtiyacýnýn ittiði söylenemez. Aksine bu tür evliliðe, aþýretlerin kaynaþarak yaþam þartlarýnýn iyileþtirilmesi ve hýsýmlarýn birbirlerine arka çýkmalarý için ihtiyaç duyulmuþtur. Bu türden olan iþlerde hiç bir zaruret yoktur.</w:t>
      </w:r>
    </w:p>
    <w:p>
      <w:pPr>
        <w:pStyle w:val="Normal"/>
        <w:ind w:right="425" w:hanging="0"/>
        <w:jc w:val="both"/>
        <w:rPr>
          <w:rFonts w:ascii="Arial" w:hAnsi="Arial" w:cs="Arial"/>
        </w:rPr>
      </w:pPr>
      <w:r>
        <w:rPr>
          <w:rFonts w:cs="Arial" w:ascii="Arial" w:hAnsi="Arial"/>
        </w:rPr>
        <w:tab/>
        <w:t>Bu mertebe için tamamlama habilinden sayýlabilecek þeyler de þunlardýr: Msl. "Küçük kýz, ancak, kendine denk biriyle ve eþdeðer mihir (mehr-i misil) ile evlendirilebilir. Bunun böyle olmasý münsaiptir de" sözümüz böyledir. Ne var ki bu iþ, evlenme ihtiyacýnýn altýnda yer alýr. Bunun içindir ki , alimler bu konuda ihtilaf etmiþlerdir.</w:t>
      </w:r>
    </w:p>
    <w:p>
      <w:pPr>
        <w:pStyle w:val="Normal"/>
        <w:ind w:right="425" w:hanging="0"/>
        <w:jc w:val="both"/>
        <w:rPr>
          <w:rFonts w:ascii="Arial" w:hAnsi="Arial" w:cs="Arial"/>
        </w:rPr>
      </w:pPr>
      <w:r>
        <w:rPr>
          <w:rFonts w:cs="Arial" w:ascii="Arial" w:hAnsi="Arial"/>
        </w:rPr>
        <w:tab/>
        <w:t>3.Mertebe: Bu mertebede, zaruri olmayan ve kendisine ihtiyaç da duyulmayan iþler yer alýr. Þu kadar ki, bu mertebedeki iþler, bir bakýma, mezieyetlerin ve fazladan yapýlan þeylerin güzelleþtirilmesi, süslenmesi ve kolaylaþtýrýlmasý; adetlerde ve muamelelerde en güzel yöntemlere riayet amacýný taþýr.</w:t>
      </w:r>
    </w:p>
    <w:p>
      <w:pPr>
        <w:pStyle w:val="Normal"/>
        <w:ind w:right="425" w:hanging="0"/>
        <w:jc w:val="both"/>
        <w:rPr>
          <w:rFonts w:ascii="Arial" w:hAnsi="Arial" w:cs="Arial"/>
        </w:rPr>
      </w:pPr>
      <w:r>
        <w:rPr>
          <w:rFonts w:cs="Arial" w:ascii="Arial" w:hAnsi="Arial"/>
        </w:rPr>
        <w:tab/>
        <w:t xml:space="preserve">Örnek: fetva vermesi ve rivayette bulunmasý kabul edilmekle birliktei - sahibinin küçük görmesi sebebiyle, deðeri ve mertebesi düþük, durum ve konumu zayýf birisi olmasý yüzünden-, kölenin þahitliðe ehil görülmemesi göyledir. Bu itibarla, þahidlik iþine yeltenmesi, kölenin nulunduðu konuma uygun düþmez. Köleye velayet yetkisinin verilmemesi ise, maslahata uygun olduðu için, ihtiyaçlar mertebesindedir. Zira çocuklarýn velayetini üstlenmek, boþ zaman ve yeterince ilgilenme gerektirir. Halbuki köle, bütün zamanýný efendisine hizmete ayýrmak durumundadýr. Bu itabarla, çocuðun velayetinin köleye býrakýlmasý, çocuða zarar vermek anlamýna gelir. Þahitlik meselesi, zaman zaman rivayet ve fetva ile uyuþabilir. Fakat, "Kölenin þahitliðe ehil görülmemesi, onun deðerinin düþüklüðü yüzündendir" sözü, "Köle þahitliðe edil deðildir. Çünkü, kendisine cum'a namazý vacip deðildir" sözü gibi deðildir. Çünkü bu ikinci sözde, kesinlikle bir uygunluk (münasebet) kokusu yoktur. Gerçi, þayet Þer' bunu açýkça belirtmiþ olsaydý, bunda bir tutarlýlýk olabilirdi; fakat yine de bu konunun rivayet ve fetva ile uygunluk baðý yoktur. Aksine, gerekçe hazýrlanýncaya deðin, münasipten yoksun olarak kalýr. Münasib bazen noksan bulunur ve bu durumda ya terkedilir, ya da bir mazeret veya kayýtlama sebebiyle ondan kaçýnýlýr. </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35.</w:t>
      </w:r>
    </w:p>
    <w:p>
      <w:pPr>
        <w:pStyle w:val="Normal"/>
        <w:ind w:right="425" w:hanging="0"/>
        <w:jc w:val="both"/>
        <w:rPr>
          <w:rFonts w:ascii="Arial" w:hAnsi="Arial" w:cs="Arial"/>
        </w:rPr>
      </w:pPr>
      <w:r>
        <w:rPr>
          <w:rFonts w:cs="Arial" w:ascii="Arial" w:hAnsi="Arial"/>
        </w:rPr>
        <w:t>Msl. Nikah akdine veli kaydýnýn konulmasý böyle olup, þayet bu veli kaydý, kadýnýn koca seçiminde gevþek görüþlü olmasý ve görüþüne çabuk aldanmasý ile talil edilecek olursa, artýk güzelleþtirme kabilinden olmayýp, ihtiyaçlar mertebesine girmiþ olur. Fakat ayný gerekçe, kendi sözleriyle akit yapma yetkisinin kadýna verilmeyiþi hususunda ve kadýnýn denk biriyle evlenmesi durumunda geçerli ve yeterli deðildir. Bu bakýmdan, kadýnýn kendi sözleriyle evlenme akdini yapmasý, üçüncü mertebede yer alýr. Çünkü, örf ve adetlere uygun düþen, kadýnýn akdi bizzat yapmaktan haya etmesidir. Çünkü, kadýnýn nikah akdini bizzat yapmasý, erkeklere aþýrý istek duyduðu izlenimini uyandýrabilir ki, bu da  kadýnlýk haysiyetine (muruet) uygun düþmez. Bu bakýmdan Þer', kadýn adýna nikah yapma iþini, insanlarý en güzel yöntemlere yönlendirmek amacýyla, veliye havale etmiþtir. Nikah akdi için þahit kaydýnýn konulmasý da böyledir. Þayet bu kayýt, anlaþmazlýk durumunda isbat kolaylýðý saðlamak ile talil edilirse, bu takdirde ihtiyaçlar kabilinden olur. Ne var ki, kadýnýn rýzasýna þahidliðin aranmayýþý bu anlamý zayýflatmaktadýr. Öyleyse bu kayýt, nikah akdinin önemli bir iþ olduðunun vurgulanmasý ve toplum nezdinde ilan etme ve açýklama yoluyla zinadan ayýrd edilmesi amacýna mebnidir ve dolayýsýyla güzelleþtirme mertebesine ilhak edilir.</w:t>
      </w:r>
    </w:p>
    <w:p>
      <w:pPr>
        <w:pStyle w:val="Normal"/>
        <w:ind w:right="425" w:hanging="0"/>
        <w:jc w:val="both"/>
        <w:rPr>
          <w:rFonts w:ascii="Arial" w:hAnsi="Arial" w:cs="Arial"/>
        </w:rPr>
      </w:pPr>
      <w:r>
        <w:rPr>
          <w:rFonts w:cs="Arial" w:ascii="Arial" w:hAnsi="Arial"/>
        </w:rPr>
        <w:tab/>
        <w:t>Bu kýsýmlarý anladýysan, þunu da unutmamalýsýn ki, bir aslýn þehadetiyle desdeklenmedikce, bu son iki mertebede yer alan iþlerde hüküm vermek caiz deðildir, zaruret konumuna geçme durumlarý hariç. Þer' buna þahitlik etmese bile müçtehididn kendi reyiyle yaptýðý içtihadýn böyle bir sonuca ulaþmasý da yadýrganacak bir þey deðildir. Bu, bir bakýma istihsan gibidir. Eðer, bu içtihad bir asýl ile desdeklenirse, yapýlan iþ kýyas olur. Bu da ileri de gelecek.</w:t>
      </w:r>
    </w:p>
    <w:p>
      <w:pPr>
        <w:pStyle w:val="Normal"/>
        <w:ind w:right="425" w:hanging="0"/>
        <w:jc w:val="both"/>
        <w:rPr>
          <w:rFonts w:ascii="Arial" w:hAnsi="Arial" w:cs="Arial"/>
        </w:rPr>
      </w:pPr>
      <w:r>
        <w:rPr>
          <w:rFonts w:cs="Arial" w:ascii="Arial" w:hAnsi="Arial"/>
        </w:rPr>
        <w:tab/>
        <w:t>Zaruretler mertebesine giren konularda, muayyen bir asýlýnýn þahitliði olmaksýzýn müctehidin ictihadýnýn bu sonuca ulaþmasý da mümkündür.</w:t>
      </w:r>
    </w:p>
    <w:p>
      <w:pPr>
        <w:pStyle w:val="Normal"/>
        <w:ind w:right="425" w:hanging="0"/>
        <w:jc w:val="both"/>
        <w:rPr>
          <w:rFonts w:ascii="Arial" w:hAnsi="Arial" w:cs="Arial"/>
        </w:rPr>
      </w:pPr>
      <w:r>
        <w:rPr>
          <w:rFonts w:cs="Arial" w:ascii="Arial" w:hAnsi="Arial"/>
        </w:rPr>
        <w:tab/>
        <w:t>Örnek: Kafirler, müslüman esirleri kendilerine siper edindiklerinde, þayet bu sebeble kafirlere iliþmeyecek olursak, onlar bizi periþan edebilir, Ýslan topraklarýný ele geçirebilir ve müslümanlarýn hepsini öldürebilirler. Müslümanlarýn siper edilmesine aldýrýþ etmeyip, savaþa devam edersek, hiç bir suçu bulunmayan bir müslümaný öldürmüþ oluruz. Böyle bir mesele, Þer'de hiç gündeme  gelmemiþtir. Bu durumda, biz savaþý býrakýrsak, kafirleri bütün müslümanlarýn baþýna musallat etmiþ oluruz ve le geçirdikleri topraklardaki müslümanlarý öldürecekleri gibi, ellerindeki esirleri de öldürürler. Burada birinin çýkýp þöyle demesi mümkündür; "Esir, her iki halde de öleceðine göre, müslümanlarýn tamamýný korumak, Þer'in amacýna daha yakýndýr. Çünkü biz kesin olarak biliyoruz ki, Þer'in amacý öldürme iþini asgari seviyeye indirmek olup, ayný zamanda imkan ölçüsünde öldürme iþinin tamamen kaldýrýlmasýný da amaçlamaktadýr. Biz bunu tamamen kaldýramasak bile hiç deðilse, asgari seviyeye indirebiliriz."</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36.</w:t>
      </w:r>
    </w:p>
    <w:p>
      <w:pPr>
        <w:pStyle w:val="Normal"/>
        <w:ind w:right="425" w:hanging="0"/>
        <w:jc w:val="both"/>
        <w:rPr>
          <w:rFonts w:ascii="Arial" w:hAnsi="Arial" w:cs="Arial"/>
        </w:rPr>
      </w:pPr>
      <w:r>
        <w:rPr>
          <w:rFonts w:cs="Arial" w:ascii="Arial" w:hAnsi="Arial"/>
        </w:rPr>
        <w:t>Bu yorum, zaruri olarak bilinen bir maslahat dikkate alýnarak yapýlmýþtýr. Bu maslahatýn, Þer'in amacý olduðu ise, tek bir delil ve muayyen bir asýl sebebiyle deðil, aksine, sayý altýna girmeyecek bir çok delil sebebiyledir. Fakat bu amacýn bu yolla elde edilebileceði, -ki bu suçsuz birinin öldürülmesidir-, pek görülmemiþ (garip) olup buna muayyen bir asýl delalet etmemektedir. Bu örnek, muayyen bir asýla kýyas yoluyla elde edilmemiþ maslahat için bir örnektir. Bu maslahatýn dikkate alýnacaðý hususu ise, 3 vasfýn dikkate alýnmasý sebebiyledir. Bu üç vasýf ise þudur: "zaruret", "maslahatýn kesinliði" ve "maslahatýn külli oluþu". Kafirlerin, bir kalede bir müslümaný siper edinmeleri hususu bu maslahat kapsamýna dahil deðildir. Çünkü , ortada bir zaruret olmayýnca sipere ateþ etmek helal deðildir. Bizim o kaleye ihtiyacýmýz da yoksa, onu ele geçirmekten vazgeçeriz. Zira kaleyi ele geçireceðimiz de kesin deðil, zannidir. Ayný þekilde, bir gemide bulunan ve içlerinden birini denize attýklarý takdirde kurtulacak, aksi takdirde hep birlikte batacak olan bir topluluk da bu maslahat kapsamýna girmez. Çünkü bu maslahat külli deðildir. Zira en kötü ihtimalle, ölecek olanlar, belirli sayýda insanlardýr. Bu ise, müslümanlarýn kökünün kazýnmasý gibi deðildir. Diðer taraftan, hangisinin demize atýlacaðýný belirleyebilmek için de kur2a dýþýnda bir yol yoktur ve zaten, kur'anýn da aslý yoktur. Ayný þekilde, açlýktan ölmek üzere olan ve içlerinden kur'a yoluyla belirledikleri birini yemeleri halinde kurtulabilecek olan topluluk da bunun gibidir. Buna da ruhsat verilemez. Çünkü, burada da maslahat, külli deðildir. Ayný þekilde, caný korumak gayesiyle, bir kimsenin kangren sebebiyle elini kesmesi de bu maslahat kapsamýna alýnamaz. Gerçi, bu kiþinin kendi kendisine, yine kendi maslahatý için zarar verdiði noktasýndan hareketle buna ruhsat verilebileceði düþüncesi uyanabilir. Nitekim Þer', iyiliðini saðlamak amacýyla bir kiþiye zarar verilebileceðine ýþýk tutmaktadýr. Msl. Kan aldýrma (fasd, hacamat) vb. gibi iþlerde, kiþi için acý söz konusu olduðu halde buna izin verilmiþtir. Muztar kiþinin, yiyecek buluncaya kadar, baldýrýndan bir parça kesmesi de elin kesilmesi gibidir. Þu kadar ki, bazan kesme, kiþinin ölümüne açýk bir þekilde sebeb olabilir ve böylesi durumda buna izin verilmez. Çünkü, bu kiþi, kurtulacaðýný yakinen bilemediði için, maslahat kesin olmaz.</w:t>
      </w:r>
    </w:p>
    <w:p>
      <w:pPr>
        <w:pStyle w:val="Normal"/>
        <w:ind w:right="425" w:hanging="0"/>
        <w:jc w:val="both"/>
        <w:rPr>
          <w:rFonts w:ascii="Arial" w:hAnsi="Arial" w:cs="Arial"/>
        </w:rPr>
      </w:pPr>
      <w:r>
        <w:rPr>
          <w:rFonts w:cs="Arial" w:ascii="Arial" w:hAnsi="Arial"/>
        </w:rPr>
        <w:tab/>
        <w:t>Denirse ki: Hýrsýzlýk suçundan sanýk birini, konuþturmak için dövmek maslahattýr. Siz bunu kabul ediyor musunuz?</w:t>
      </w:r>
    </w:p>
    <w:p>
      <w:pPr>
        <w:pStyle w:val="Normal"/>
        <w:ind w:right="425" w:hanging="0"/>
        <w:jc w:val="both"/>
        <w:rPr>
          <w:rFonts w:ascii="Arial" w:hAnsi="Arial" w:cs="Arial"/>
        </w:rPr>
      </w:pPr>
      <w:r>
        <w:rPr>
          <w:rFonts w:cs="Arial" w:ascii="Arial" w:hAnsi="Arial"/>
        </w:rPr>
        <w:tab/>
        <w:t>Deriz ki: Malik bu yönde görüþ beyan etmiþtir; fakat biz bunu kabul etmiyoruz. Bunu kabul etmeyiþimizin sebebi ise, maslahatýn türüne bakýþý batýl saydýðýmýz için deðil, fakat, elde edilmek istenen maslahata karþý gelen baþka bir maslahatýn daha bulunmasýdýr , ki bu maslahat dövülecek olan kiþinin maslahatýdýr. Çünkü, belki de sanýk suçsuzdur. Suçsuzu dövmekten ise, suçlunun dövülmemiþ olmasý daha az kötüdür. Her ne kadar, dövmenin terkedilmesi, bir bakýma, mallarýn geri alýnmasýný zorlaþtýracak bir kpý açmak sayýlabilirse de, dövme durumunda da suçsuzlara iþkence kapýsý açýlmýþ olmaktadý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37.</w:t>
      </w:r>
    </w:p>
    <w:p>
      <w:pPr>
        <w:pStyle w:val="Normal"/>
        <w:ind w:right="425" w:hanging="0"/>
        <w:jc w:val="both"/>
        <w:rPr/>
      </w:pPr>
      <w:r>
        <w:rPr>
          <w:rFonts w:cs="Arial" w:ascii="Arial" w:hAnsi="Arial"/>
        </w:rPr>
        <w:tab/>
        <w:t xml:space="preserve">Denirse ki: Zýndýklýðýný gizlemiþ biri, tövbe ettiðinde, maslahat bu kiþinin öldürülmesinde ve tevbesinin kabul edilmemesidir. Nitekim Hz. Peygamber "Ben, Allah'tan baþka Tanrý yoktur deyinceye kadar insanlarla savaþmakla emrolundum" </w:t>
      </w:r>
      <w:r>
        <w:rPr>
          <w:rStyle w:val="FootnoteCharacters"/>
          <w:rStyle w:val="FootnoteAnchor"/>
        </w:rPr>
        <w:footnoteReference w:id="16"/>
      </w:r>
      <w:r>
        <w:rPr>
          <w:rFonts w:cs="Arial" w:ascii="Arial" w:hAnsi="Arial"/>
        </w:rPr>
        <w:t>demiþtir. Sizin bu konudaki görüþünüz nedir?</w:t>
      </w:r>
    </w:p>
    <w:p>
      <w:pPr>
        <w:pStyle w:val="Normal"/>
        <w:ind w:right="425" w:hanging="0"/>
        <w:jc w:val="both"/>
        <w:rPr>
          <w:rFonts w:ascii="Arial" w:hAnsi="Arial" w:cs="Arial"/>
        </w:rPr>
      </w:pPr>
      <w:r>
        <w:rPr>
          <w:rFonts w:cs="Arial" w:ascii="Arial" w:hAnsi="Arial"/>
        </w:rPr>
        <w:tab/>
        <w:t>Deriz ki: Bu mesele içtihada açýktýr. Bu kiþinin öldürülmesi pek yadýrganmaz. Zira zaten zýndýklýk sebebiyle bunun öldürülmesi vacip olmuþtur. Þehadet kelimesi ise ancak, yahudi ve hristiyanlar hakkýnda öldürmeyi düþürür. Çünkü onlar, þehadet kelimesini söylemekle dinlerinden ayrýlmýþ olacaklarýna inanýrlar. Halbuki zýndýk, takýyye yapmayý zýndýklýðýnýn özü olarak görmektedir. Þayet bu yönde hüküm verecek olursak bunun esasý, bir maslahatý, bir umumun tahsisinde kullanmaktýr ki, bunu hiç kimse inkar edemez.</w:t>
      </w:r>
    </w:p>
    <w:p>
      <w:pPr>
        <w:pStyle w:val="Normal"/>
        <w:ind w:right="425" w:hanging="0"/>
        <w:jc w:val="both"/>
        <w:rPr>
          <w:rFonts w:ascii="Arial" w:hAnsi="Arial" w:cs="Arial"/>
        </w:rPr>
      </w:pPr>
      <w:r>
        <w:rPr>
          <w:rFonts w:cs="Arial" w:ascii="Arial" w:hAnsi="Arial"/>
        </w:rPr>
        <w:tab/>
        <w:t>Denirse ki: Öyle insanlar vardýr ki, yer yüzünde, gerek bid'ate çaðýrarak, gerek zalimleri insanlarýn mallarýna ve namuslarýna musallat ederek ve gerekse fitne çýkarmak suretiyle kan dökülmesine sebebiyet vererek, bozgunculuðun çýðýrtkanlýðýný yaparlar. Bunlarýn þerlerinin önlenmesi için maslahat, bunlarýn öldürülmesidir. Sizin bu husustaki görüþünüz nedir?</w:t>
      </w:r>
    </w:p>
    <w:p>
      <w:pPr>
        <w:pStyle w:val="Normal"/>
        <w:ind w:right="425" w:hanging="0"/>
        <w:jc w:val="both"/>
        <w:rPr>
          <w:rFonts w:ascii="Arial" w:hAnsi="Arial" w:cs="Arial"/>
        </w:rPr>
      </w:pPr>
      <w:r>
        <w:rPr>
          <w:rFonts w:cs="Arial" w:ascii="Arial" w:hAnsi="Arial"/>
        </w:rPr>
        <w:tab/>
        <w:t>Deriz ki: Eðer bu kiþiler, kan dökülmesini gerektirecek bir suç iþlemiþlerse, kanlarý dökülemez. Zira, þerlerine karþýlýk olarak bunlarýn müebbeden hapsedilmeleri yeterlidir.  Bu bakýmýndan sizin öngördüðümüz maslahat zaruri deðildir.</w:t>
      </w:r>
    </w:p>
    <w:p>
      <w:pPr>
        <w:pStyle w:val="Normal"/>
        <w:ind w:right="425" w:hanging="0"/>
        <w:jc w:val="both"/>
        <w:rPr>
          <w:rFonts w:ascii="Arial" w:hAnsi="Arial" w:cs="Arial"/>
        </w:rPr>
      </w:pPr>
      <w:r>
        <w:rPr>
          <w:rFonts w:cs="Arial" w:ascii="Arial" w:hAnsi="Arial"/>
        </w:rPr>
        <w:tab/>
        <w:t>Denirse ki: Eðer zaman fitne zamaný ise ve yönetimler uzun sürmeden sýk sýk deðiþtiði için bu kiþilerin müebbedeb hapiste kalmalarý saðlanýyorsa, bu kiþilerin hayatta býrakýlmalarý ve hapsedilmeleri, sadece, onlarýn kinlerini körüklemeye ve hapisten kurtulduktan sonra daha fazla fesad çýkarmalarý için harekete geçirmeye yarar.</w:t>
      </w:r>
    </w:p>
    <w:p>
      <w:pPr>
        <w:pStyle w:val="Normal"/>
        <w:ind w:right="425" w:hanging="0"/>
        <w:jc w:val="both"/>
        <w:rPr>
          <w:rFonts w:ascii="Arial" w:hAnsi="Arial" w:cs="Arial"/>
        </w:rPr>
      </w:pPr>
      <w:r>
        <w:rPr>
          <w:rFonts w:cs="Arial" w:ascii="Arial" w:hAnsi="Arial"/>
        </w:rPr>
        <w:tab/>
        <w:t>Deriz ki: Böyle bir zamanýn bulunacaðýný iddia etmek karanlýða taþ atmak ve kuruntuya göre hüküm vermektir. Belki de bu kiþiler hapisten hiç kurtulamayacak; belki de yönetimler deðiþmeyecektir. Bu maslahat kuruntusuyla ölüme hükmetmek mümkün deðildi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38.</w:t>
      </w:r>
    </w:p>
    <w:p>
      <w:pPr>
        <w:pStyle w:val="Normal"/>
        <w:ind w:right="425" w:hanging="0"/>
        <w:jc w:val="both"/>
        <w:rPr>
          <w:rFonts w:ascii="Arial" w:hAnsi="Arial" w:cs="Arial"/>
        </w:rPr>
      </w:pPr>
      <w:r>
        <w:rPr>
          <w:rFonts w:cs="Arial" w:ascii="Arial" w:hAnsi="Arial"/>
        </w:rPr>
        <w:tab/>
        <w:t>Denirse ki: Kakirler müslüman esirleri siper ettiðinde de, þayet siperi kastetmiþ iseler, biz onlarýn müslümanlarýn kökünü kazýyacaklarýný kesin olarak bilemeyiz. Tam  tersine bu bilgimiz zanný galibe dayanýr.</w:t>
      </w:r>
    </w:p>
    <w:p>
      <w:pPr>
        <w:pStyle w:val="Normal"/>
        <w:ind w:right="425" w:hanging="0"/>
        <w:jc w:val="both"/>
        <w:rPr>
          <w:rFonts w:ascii="Arial" w:hAnsi="Arial" w:cs="Arial"/>
        </w:rPr>
      </w:pPr>
      <w:r>
        <w:rPr>
          <w:rFonts w:cs="Arial" w:ascii="Arial" w:hAnsi="Arial"/>
        </w:rPr>
        <w:tab/>
        <w:t>Deriz ki: Bu itiraz önemli deðildir. Zaten bizim Irak'ta bulunan arkadaþlarýmýz, bu meseleyle ilgili olarak mezhepte iki açýklama tarzýnýn bulunduðunu söylemiþler ve bu durumu zanni olarak talil etmiþlerdir. Biz de zaten, kesin veya kesine yakýn zan olduðu durumlarda bunu caiz görüyoruz. Kesine yakýn zan, külli olduðunda ve bu husustaki tehlikenin boyutu büyüdüðünde kesin kabul edilir ve böylesi bir zanna nisbetle cüzi þahýslara önem verilmez.</w:t>
      </w:r>
    </w:p>
    <w:p>
      <w:pPr>
        <w:pStyle w:val="Normal"/>
        <w:ind w:right="425" w:hanging="0"/>
        <w:jc w:val="both"/>
        <w:rPr>
          <w:rFonts w:ascii="Arial" w:hAnsi="Arial" w:cs="Arial"/>
        </w:rPr>
      </w:pPr>
      <w:r>
        <w:rPr>
          <w:rFonts w:cs="Arial" w:ascii="Arial" w:hAnsi="Arial"/>
        </w:rPr>
        <w:tab/>
        <w:t>Denirse ki: yeryüzünde bozgunvuluk çýkarmaya çalýþan kiþiye dokunmayýp onu kendi haline býrakmamýzda, müslümanlarýn mallarýnýn ve kanlarýnýn tükeniþine maruz býrakýlmasý gini, külli bir zarar vardýr ve möyle kiþilerin görülememiþ ve tecrübeyle sabit adet ve karekterleri gereði böyle yapacaklarý zanný galip ile bilinmektedir.</w:t>
      </w:r>
    </w:p>
    <w:p>
      <w:pPr>
        <w:pStyle w:val="Normal"/>
        <w:ind w:right="425" w:hanging="0"/>
        <w:jc w:val="both"/>
        <w:rPr>
          <w:rFonts w:ascii="Arial" w:hAnsi="Arial" w:cs="Arial"/>
        </w:rPr>
      </w:pPr>
      <w:r>
        <w:rPr>
          <w:rFonts w:cs="Arial" w:ascii="Arial" w:hAnsi="Arial"/>
        </w:rPr>
        <w:tab/>
        <w:t>Deriz ki: Yeryüzünde bozgunculuk çýkarmaya çalýþan kiþiye dokunmayýp onu kendi haline býrakmamýzda, müslümanlarýn mallarýnýn ve kanlarýnýn tükeniþe maruz býraklýlmasý gibi, külli bir zarar vardýr ve böyle kiþilerin görülememiþ ve tecrübeyle sabit adet ve karakterleri gereði böyle yapacaklarý zanný galip ile bilinmektedir.</w:t>
      </w:r>
    </w:p>
    <w:p>
      <w:pPr>
        <w:pStyle w:val="Normal"/>
        <w:ind w:right="425" w:hanging="0"/>
        <w:jc w:val="both"/>
        <w:rPr>
          <w:rFonts w:ascii="Arial" w:hAnsi="Arial" w:cs="Arial"/>
        </w:rPr>
      </w:pPr>
      <w:r>
        <w:rPr>
          <w:rFonts w:cs="Arial" w:ascii="Arial" w:hAnsi="Arial"/>
        </w:rPr>
        <w:tab/>
        <w:t>Deriz ki: Tabii ki, durum böyle ise, bir müçtehidin, böyle kiþilerin öldürüleceði yönünde ictihad etmesi mümkündür. Hatta bu durum siper edinme olayýndan daha da evladýr. Çünkü, siper edinilen esir müslüman hiç bir suç iþlememiþ, bu kiþiler ise, öldürülmelerini gerektirmese bile, hiç deðilse, cezalandýrýlmayý gerektiren bir çok suç iþlemiþlerdir. Hatta bu kiþiler, bir bakýma, bilinen karakter ve seciyeleri sebebiyle, saldýrgan ve yýrtýcý hayvanlar gibidirler.</w:t>
      </w:r>
    </w:p>
    <w:p>
      <w:pPr>
        <w:pStyle w:val="Normal"/>
        <w:ind w:right="425" w:hanging="0"/>
        <w:jc w:val="both"/>
        <w:rPr>
          <w:rFonts w:ascii="Arial" w:hAnsi="Arial" w:cs="Arial"/>
        </w:rPr>
      </w:pPr>
      <w:r>
        <w:rPr>
          <w:rFonts w:cs="Arial" w:ascii="Arial" w:hAnsi="Arial"/>
        </w:rPr>
        <w:tab/>
        <w:t>Denirse ki:Siper edinme meselesindeki görüþünüzden sonra bu konuda böyle bir görüþ ileri sürmemiz nasýl caiz olabiliyor! Siz, daha önce, nassa muhalif olmasý durumunda msl. Ramazan günü cinsel iliþkide bulunan hükümdara iki ay peþpeþe oruç tutturma meselesinde olduðu gibi, maslahata itibar edilmeyeceðini söylemiþtiniz. Fesada çalýþanlarýn öldürülmesi meselesinde gözetilmek istenen maslahat, "Kim bir mü'mini kasten öldürürse..."(Nisa 93) ve "Haklý sebeb olmadýkça, Allah'ýn haram kýldýðý bir caný öldürmeyin "(En'am 151) ayetlerine aykýrýdýr. Kafirlerin siper edindiði müslümanýn ne suçu vardýr! Eðer, "Biz umumu, külli bir tehlike  taþýmayan bir biçim yoluyla tahsis ediyoruz" derseniz, biz de, "hükümdar meselesinde, hükümdarýn Ramazan'a yaygýsýzlýk yapmasýný önleyecek bir yol ile ayette getirilen köle azat etme hükmünü tahsis ettiðimizi söyleriz. Nitekaim , siper edinme  meselesinde,iþin mahiyeti, ehli islamýn kökünün kazýnmasýdýr. Hal böyleyken, bize ne oluyor da, müslümanlara feda ederek, hiç bir suçu bulunmayan kiþileri kasden öldürüyoruz ve Allah'ýn haram kýldýðý bir caný öldürme konusundaki nassa aykýrý davranýyoruz!</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39.</w:t>
      </w:r>
    </w:p>
    <w:p>
      <w:pPr>
        <w:pStyle w:val="Normal"/>
        <w:ind w:right="425" w:hanging="0"/>
        <w:jc w:val="both"/>
        <w:rPr>
          <w:rFonts w:ascii="Arial" w:hAnsi="Arial" w:cs="Arial"/>
        </w:rPr>
      </w:pPr>
      <w:r>
        <w:rPr>
          <w:rFonts w:cs="Arial" w:ascii="Arial" w:hAnsi="Arial"/>
        </w:rPr>
        <w:tab/>
        <w:t>Deriz ki: Zaten bunun içindir ki, biz bu meseleyi ictihad konusu olan bir mesele olarak görüyoruz ve aksi bir görüþ ileri sürülebileceðini kabul ediyoruz. Üstelik, gemi meselesi de bunu desdeklemektedir. Yine bu anlayýþýn bir sonucu olarak, 2/3 ünün kurtuþuþu için, çoðunluðu tercih ederek, ümmetin 1/3 ünün feda edilebileceði görüþü ortaya çýkmaktadýr. Nitekim, bir kafir belli sayýdaki, msl. on kadar, bir müslüman topluluðu öldürmeye kastetse ve bir müslümaný da kendisine siper edinse, bu kafiri savuþturmak için siper edinilen müslümanýn öldürülmeyeceðinde görüþ ayrýlýðý yoktur. hatta bu müslüman gurubun hükmü, öldürmeye zorlanan veya içlerinden birini yemeye mecbur kalan kiþilerin hükmü gibidir. Bu, sayý çokluðu ve külli oluþ dikkate alýnarak verilmiþ bir hükümdür. Þu kadar ki, belli bir sayý altýna girmeyen külli için, sayý çpkluðu ile tercihte bulunmaktan daha kuvvetli baþka bir hüküm vardýr. Ayný þekilde msl. bir kiþinin kýzkardeþi, ayýretme imkaný bulunmayacak biçimde belde kadýnlarýyla karýþmýþ bulunsa, bu durumda bu kiþinin o belde kadýnlarýndan herhangi biriyle evlenmesi helaldir. Ama, kýzkardeþi, on veya yirmi kadýnla karýþmýþ bulunsa, bu takdirde bu kadýnlardan hiçbirisiyle evlenemez. Þayet kafirler kendi kadýnlarýný ve çocuklarýný kendilerine siper edinmiþ olsalar, biz onlarý da öldürürüz. Her ne kadar kadýnlarýn ve çocuklarýn öldürülme yasaðý genel bir hüküm ise de biz, bu geneli, bu biçimin dýþýnda baþka bir kiþinin kanýný dökmek deðil midir" denilirse, buna karþý biz de, öldürülmeyip kendi haline býrakýlmasý durumunda da sayýsý bilinemeyecek kadar çok günahsýz kanýn dökülmesine yol açýlmýþ olacaðýný söyleriz. Biz biliyoruz ki Þer' külli olaný cüz'i olana tercih eder. Ehli Ýslam'ýn kafirlerin imhasýndan kurtarýlmasý, Þer'in amacýnda, bir müslümanýn kanýnýn korunmasýndan daha önemlidir. Bunun Þer'in amaçlarýndan olduðu kesindir ve kesin olan bir þeyin, bir aslýn þahidliðine ihtiyacý yoktur.</w:t>
      </w:r>
    </w:p>
    <w:p>
      <w:pPr>
        <w:pStyle w:val="Normal"/>
        <w:ind w:right="425" w:hanging="0"/>
        <w:jc w:val="both"/>
        <w:rPr>
          <w:rFonts w:ascii="Arial" w:hAnsi="Arial" w:cs="Arial"/>
        </w:rPr>
      </w:pPr>
      <w:r>
        <w:rPr>
          <w:rFonts w:cs="Arial" w:ascii="Arial" w:hAnsi="Arial"/>
        </w:rPr>
        <w:tab/>
        <w:t>Denirse ki:Vergilendirme (tavzifu'l-harac) bir maslahattýr. Bununla birlikte vergilendirme caiz midir deðil midir?</w:t>
      </w:r>
    </w:p>
    <w:p>
      <w:pPr>
        <w:pStyle w:val="Normal"/>
        <w:ind w:right="425" w:hanging="0"/>
        <w:jc w:val="both"/>
        <w:rPr>
          <w:rFonts w:ascii="Arial" w:hAnsi="Arial" w:cs="Arial"/>
        </w:rPr>
      </w:pPr>
      <w:r>
        <w:rPr>
          <w:rFonts w:cs="Arial" w:ascii="Arial" w:hAnsi="Arial"/>
        </w:rPr>
        <w:tab/>
        <w:t>Deriz ki: Ordunun elinde yeterince mal varsa, bu durumda vergi koymak caiz deðildir. Ancak eðer, ordunun yeterince malý yoksa ve kamu mallarý ordunun giderlerini karþýlamaya yetmiyorsa, askerlerin çalýþýp kazanmak için daðýlmalarý durumunda da kafirlerin istilasý ihtimal dahilinde olacaðýndan yahut fesad ehlinin fitne çýkarmasý endiþesi olacaðýndan, bu durumda devlet baþkasýnýn zenginler üzerine askerin ihtiyacýný karþýlayacak miktarda vergi koymasý mümkündür. Ayrýca daðýtým hususunda, arazi tahsisini uygun görürse bunu da yapabilir. Çünkü biz biliyoruz ki iki þer veya zarar birden gelirse, Þer, daha büyük olan zararý gidermeyi amaçla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40</w:t>
      </w:r>
    </w:p>
    <w:p>
      <w:pPr>
        <w:pStyle w:val="Normal"/>
        <w:ind w:right="425" w:hanging="0"/>
        <w:jc w:val="both"/>
        <w:rPr>
          <w:rFonts w:ascii="Arial" w:hAnsi="Arial" w:cs="Arial"/>
        </w:rPr>
      </w:pPr>
      <w:r>
        <w:rPr>
          <w:rFonts w:cs="Arial" w:ascii="Arial" w:hAnsi="Arial"/>
        </w:rPr>
        <w:t>Müslümanlardan her birinin (vergi olarak) ödeyeceði þey, Ýslam toplumunun, düzeni saðlayan, anarþinin kaynaðýný kesen bir güçten yoksun olmasý durumunda canýnýn ve malýnýn karþýlaþacaðý tehlikelere nisbetle daha azdýr. Kaldý ki bu hususa delalet eden muayyen asýllar da yok deðildir. Msl. çocuðun velisi, kanallar yaptýrabilir, fassad'a ücret ödeyebilir ve tedavi giderlerini karþýlayabilir. Tüm bunlar, daha büyüðünden korunmak için yapýlmýþ peþin zarardýr. Bu da, siper edinme meselesinde tercih anlayýþýný desdekler. Kaldý ki bu mallarda yapýlan bir tasarruftur ve mallar, daha önemli amaçlar uðruna harcanabilecek þeylerdir. Haram olan ise, kan dökülmesini gerektirecek bir suç olmaksýzýn günaksýz kaný akýtmaktýr.</w:t>
      </w:r>
    </w:p>
    <w:p>
      <w:pPr>
        <w:pStyle w:val="Normal"/>
        <w:ind w:right="425" w:hanging="0"/>
        <w:jc w:val="both"/>
        <w:rPr>
          <w:rFonts w:ascii="Arial" w:hAnsi="Arial" w:cs="Arial"/>
        </w:rPr>
      </w:pPr>
      <w:r>
        <w:rPr>
          <w:rFonts w:cs="Arial" w:ascii="Arial" w:hAnsi="Arial"/>
        </w:rPr>
        <w:tab/>
        <w:t>Denirse ki: Madem böyledir de, sahabe hangi yolla þarap içme cezasýný 80 celdeye çýkarmýþtýr. Eðer þarap içme cezasý önceden belirlenmiþ ise, sahabe maslahat gerekçesiyle bunu nasýl artýrmýþtýr; yok eðer, þarap içmenin belirlenmiþ bir cezasý yok ve bu bir tazir cezasý ise, sahabe niçin þarap içmeyi kazf'e benzetme ihtiyacý duymuþtur?</w:t>
      </w:r>
    </w:p>
    <w:p>
      <w:pPr>
        <w:pStyle w:val="Normal"/>
        <w:ind w:right="425" w:hanging="0"/>
        <w:jc w:val="both"/>
        <w:rPr>
          <w:rFonts w:ascii="Arial" w:hAnsi="Arial" w:cs="Arial"/>
        </w:rPr>
      </w:pPr>
      <w:r>
        <w:rPr>
          <w:rFonts w:cs="Arial" w:ascii="Arial" w:hAnsi="Arial"/>
        </w:rPr>
        <w:tab/>
        <w:t>Deriz ki: Doðrusu, þarap içmenin belirlenmiþ bir cezasýnýn olmadýðýdýr. Fakat, Hz. Peygamber zamanýnda, þarap içenlerin nalýnlarla ve elbiselerin uçlarýyla dövülmesi uygulamasý, bir düzene sokularak 40 sopa olarak takdir edilmiþtir. Tazir cezalarý, zaten, devlet baþkanýnýn görüþüne býrakýlmýþtýr. Sahabeye, adeta, "cezayý gerektiren bir suç iþlendikten sonra, neyi daha daoðru görüyorsanýz ona göre amel edin" denilerek, shabenin maslahatý gözetmekle emrolunduklarý neredeyse, icma ile sabit olmuþtur. Bununla birlikte sahabe, Hz. Peygamber'in uyguladýðý tazir cezasýna, ancak, Þer'in nasslarýndan bir "yaklaþtýrýcý" sebebiyle artýrýmda bulunmuþlar; "Sarhoþ olan kiþi, ne dediðini bilmeden aðzýna geleni söyler; bu þekilde bir mantýk yürüterek ve Þer'in, bir þeyin potansiyel kaynaðýný (mazýnný), o þey yerine koyduðunu görerek þarap içmeyi, iftira için potansiyel kaynak olarak deðerlendirmiþlerdir. Nitekim, Þer' uykuuu, abdest bozma yerine; cinsel iliþkiyi hamilelik yerine, buluða ermeyi, aklýn kendisi yerine koymuþtur. Çünkü bu sebepler, bu anlamlarýn mazýnnesidir. Bu bakýmdan sahabenin zikrettiði þeyler, kesinlikle maslahat yoluyla nassa muhalefet deðildir.</w:t>
      </w:r>
    </w:p>
    <w:p>
      <w:pPr>
        <w:pStyle w:val="Normal"/>
        <w:ind w:right="425" w:hanging="0"/>
        <w:jc w:val="both"/>
        <w:rPr>
          <w:rFonts w:ascii="Arial" w:hAnsi="Arial" w:cs="Arial"/>
        </w:rPr>
      </w:pPr>
      <w:r>
        <w:rPr>
          <w:rFonts w:cs="Arial" w:ascii="Arial" w:hAnsi="Arial"/>
        </w:rPr>
        <w:tab/>
        <w:t xml:space="preserve">Denirse ki: Þahýslarla ilgili cüzi maslakatlar hakkýndaki görüþünüz nedir? Msl. Kocasý kaybolmuþ olan kadýn, ailesizlikten zarar görerek birkaç sene beklediði halde, kocasýnýn ölü veya diri olduðuna dair haber alamýyorsa, maslahat gerekçesiyle kadýnýn nikahý fesholunabilir mi? Yine, iki veli veya iki vekil, bir kadýný birbirlerinden habersiz ayrý ayrý evlendirmiþ olsalar ve iki evlendirmeden biri diðerinden önce  yapýlmýþ olsa ve iþ karýþýp, hangisinin önce akit yaptýðý ortaya çýkmasa ve artýk açýða çýkma ümidi kalmasa, bu durumda kadýn, hayatý boyunca kocadan ayrý tutulmuþ (habs) olarak ve Allah katýnda kendisine malik olan kocasýna haram olarak kalýr. </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41</w:t>
      </w:r>
    </w:p>
    <w:p>
      <w:pPr>
        <w:pStyle w:val="Normal"/>
        <w:ind w:right="425" w:hanging="0"/>
        <w:jc w:val="both"/>
        <w:rPr>
          <w:rFonts w:ascii="Arial" w:hAnsi="Arial" w:cs="Arial"/>
        </w:rPr>
      </w:pPr>
      <w:r>
        <w:rPr>
          <w:rFonts w:cs="Arial" w:ascii="Arial" w:hAnsi="Arial"/>
        </w:rPr>
        <w:t>Ayný þekilde, kadýnýn hayýz görmesi on sene gecikmiþ, iddeti tamamlayamamýþ ve evlenme engellisi olarak kalmýþ 10 sene gecikmiþ, iddeti tamamlayamamýþ ve evlenme engellesi olarak kalmýþ olsa, bu kadýnýn ay hesabýna göre (bil eþhur) iddet beklemesi veya dört sene beklemekle yetinmesi caiz midir? Bunlarýn her biri maslahattýr ve zararýn giderilmesidir. Biz biliyoruz ki, zararýn giderilmesi Þer'in amacýdýr.</w:t>
      </w:r>
    </w:p>
    <w:p>
      <w:pPr>
        <w:pStyle w:val="Normal"/>
        <w:ind w:right="425" w:hanging="0"/>
        <w:jc w:val="both"/>
        <w:rPr>
          <w:rFonts w:ascii="Arial" w:hAnsi="Arial" w:cs="Arial"/>
        </w:rPr>
      </w:pPr>
      <w:r>
        <w:rPr>
          <w:rFonts w:cs="Arial" w:ascii="Arial" w:hAnsi="Arial"/>
        </w:rPr>
        <w:tab/>
        <w:t>Deriz ki: Ýlk iki mesele hakkýnda ihtilaf edilmiþtir. Bu iki mesele ictihad konusudur. Ömer "Mefkud'un karýsý, haber alýnamayýþýndan itibaren dört sene sonra nikahlanabilir" demiþtir. Þafii de eski görüþünde bu kanaati benimsemiþÝ yeni görüþünde ise, kocanýn öldüðüne dair bir beyyine çýkýncaya kadar sabreder demiþtir. Çünkü biz eðer, beyyine olmaksýzýn kocasýnýn öldüðüne hükmedersek, bu hüküm uzak bir hüküm olur. Zira, kocadan haber alýnamamasýnýn, özellikle silik ve sýradan kiþiler açýsýndan, ölümden baþka sebepleri de vardýr. Nikah akdini feshedeceksek, fesih, ancak bir nass ile veya mansusa kýyas ile sabir olur. Fesih sebebi olduðu belirtilen hususlar ise, kocanýn nafakayý temin edememesi (i'sar) ve iktidarsýzlýk (cübb ve ane) gibi özürler ve ayýplardýr. Þayet kadýnýn nafakasý temin ediliyorsa, kocanýn mefkud olmasý, en fazla, cinsel iliþkiden kaçýnma anlamýna gelir. Cinsel iliþkiden kaçýnma ise, koca varken nikahýn feshinde etkili olmadýðýna göre, mefkud olmasý durumunda da etkili olamaz. "Feshin sebebi, karýnýn karþýlaþtýðý zararý gidermek ve kadýnýn hakkýna riayet etmektir" denilirse, bunun karþýsýnda kocanýn hakkýnýn gözetilmesinin da ayný þekilde önemli olduðu ve onun karþýsýnda kocanýn hakkýnýn gözetilmesinin de ayný þekilde önemli olduðu ve onun zarar görmemesini saðlamanýn da gerekli olduðu düþüncesi vardýr, karýsýný baþkasýna teslim etmek kocaya zarar vermek anlamýna gelir. Bu durumda iki zarar birbirini dengelemiþ olur. Her an kocanýn geri gelmesi mümkündür. Dolayýsýyla, kadýn için düþünülen bu maslahat karþý bir maslahattan kurtulmuþ deðildir.</w:t>
      </w:r>
    </w:p>
    <w:p>
      <w:pPr>
        <w:pStyle w:val="Normal"/>
        <w:ind w:right="425" w:hanging="0"/>
        <w:jc w:val="both"/>
        <w:rPr>
          <w:rFonts w:ascii="Arial" w:hAnsi="Arial" w:cs="Arial"/>
        </w:rPr>
      </w:pPr>
      <w:r>
        <w:rPr>
          <w:rFonts w:cs="Arial" w:ascii="Arial" w:hAnsi="Arial"/>
        </w:rPr>
        <w:tab/>
        <w:t>Ayný þekilde, Þafii'den, iki veli meselesinde de farklý görüþler nakledilmiþtir. Eðer bu durumda, akdin iþlerlik kazanmasýnýn ikmansýzlýðý gerekçesiyle, akdin feshedileceði söylenirse, bu hüküm, muayyen bir asýl ile desdeklenmiþ bir maslahata göre verilmiþ bir hüküm olmaz. Aksine, buna þahitlik eden muayyen asýllar vardýr.</w:t>
      </w:r>
    </w:p>
    <w:p>
      <w:pPr>
        <w:pStyle w:val="Normal"/>
        <w:ind w:right="425" w:hanging="0"/>
        <w:jc w:val="both"/>
        <w:rPr>
          <w:rFonts w:ascii="Arial" w:hAnsi="Arial" w:cs="Arial"/>
        </w:rPr>
      </w:pPr>
      <w:r>
        <w:rPr>
          <w:rFonts w:cs="Arial" w:ascii="Arial" w:hAnsi="Arial"/>
        </w:rPr>
        <w:tab/>
        <w:t>Kadýnýn hayýz görmesinin gecikmesi meselesinde ise, Þafii'nin görüþü deðiþiklik göstermemiþ ve alimlerden bu konuda aykýrý görüþ nakledilmemiþtir. Nitekim Allah, sadece, hayýz görmeyen kadýnlarýn, hayýz müddeti hesabýna göre beklemeyeveklerini belirtmiþtir. Halbuki hayýz hörmesi geciken kadýni hayýz görmeyen (ayise) kadýn deðildir ve her an bu genç kadýnýn hayýz görmesi mümkündü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42.</w:t>
      </w:r>
    </w:p>
    <w:p>
      <w:pPr>
        <w:pStyle w:val="Normal"/>
        <w:ind w:right="425" w:hanging="0"/>
        <w:jc w:val="both"/>
        <w:rPr>
          <w:rFonts w:ascii="Arial" w:hAnsi="Arial" w:cs="Arial"/>
        </w:rPr>
      </w:pPr>
      <w:r>
        <w:rPr>
          <w:rFonts w:cs="Arial" w:ascii="Arial" w:hAnsi="Arial"/>
        </w:rPr>
        <w:t>Bu gibi oldukça nadir meydana gelen bir örnek, bizi nassý tahsis durumunda býrakmamalýdýr. Çünkü biz görüyoruz ki ki, Þer' çoðu hallerde, ender durumlara iribar etmemektedir. gerçi bana göre, bu durumda kalan kadýnýn, hamilelik müddetinin üsy sýnýrý - ki bu dört senedir- beklemekle yetinmesi de uzak görünmemektedir.Fakat boþamanýn, kadýnýn hamile olmayýþýnýn yakýnen bilinmesine talik edilmesi suretiyle iddetin vacip kýlýnmasý, bunda taabbud yönünün aðýr bastýðýný akla getirmektedir.</w:t>
      </w:r>
    </w:p>
    <w:p>
      <w:pPr>
        <w:pStyle w:val="Normal"/>
        <w:ind w:right="425" w:hanging="0"/>
        <w:jc w:val="both"/>
        <w:rPr>
          <w:rFonts w:ascii="Arial" w:hAnsi="Arial" w:cs="Arial"/>
        </w:rPr>
      </w:pPr>
      <w:r>
        <w:rPr>
          <w:rFonts w:cs="Arial" w:ascii="Arial" w:hAnsi="Arial"/>
        </w:rPr>
        <w:tab/>
        <w:t>Denirse ki: Bu meselelerin pek çoðunda, maslahatlara göre görüþ açýklamaya eðilim gösterdiniz. Diðer taraftan ýstýslahý, mevhum asýllar arasýna dahil ettiniz. Madem maslahata göre hüküm veriyorsunuz, bunu da sahih asýllara katsaydýnýz da sahih asýllarýn sayýsý da Kitab, Sünnet, Ýcma, Akýl'dan sonra bununla beþe çýksaydý ya!</w:t>
      </w:r>
    </w:p>
    <w:p>
      <w:pPr>
        <w:pStyle w:val="Normal"/>
        <w:ind w:right="425" w:hanging="0"/>
        <w:jc w:val="both"/>
        <w:rPr>
          <w:rFonts w:ascii="Arial" w:hAnsi="Arial" w:cs="Arial"/>
        </w:rPr>
      </w:pPr>
      <w:r>
        <w:rPr>
          <w:rFonts w:cs="Arial" w:ascii="Arial" w:hAnsi="Arial"/>
        </w:rPr>
        <w:tab/>
        <w:t>Deriz ki: Istýslahi, mevhum asýllardandýr. Bununla 5. asýl olduðunu zanneden hataya düþmüþ olur. Çünkü biz maslahatý, Þer'in maksatlarýný korumaya irca ettik; Þer'in maksatlarý ise Kitab, Sünnet ve Ýcma ile bilinir. Kitab, Sünnet ve Ýcma'dan anlaþýlmýþ bulunan bir amacý korumaya yönelik olmayan her maslahat ve þer'in tasarruflarýna uygunluk göstermeyen garip maslakatlar batýldýr. Kim bu tür maslakatlarýna itibar ederse, kendi baþýna þer' koymuþ olur. Kitab, Sünnet ve Ýcma ile bir amaç olduðu bilinen, þer'i maslahatlarýn korumasýna yönelik her maslahat , zaten bu asýllarýn dýþýnda deðildir. Fakat buna kýyas denmeyip, maslatý- mürsele denir. Zira kýyas muayyen bir asýldýr ve bu anlamlarýn amaç olduðu, bir tek delille deðil, Kitab, Sünnet, karineyi haller ve ameraler gibi sayýsýz bir çok delille deðildir ve bunun için maslahatý mürsele olarak adlandýrýlmýþtýr. Maslahatý, "Þer'in amacýný koruma" diye açýklarsak, buna  ittiba etmeyi tartýþma konusu yapmak anlamsýzdýr. Tam tersine bunun hüccet olduðuna kesin gözüyle bakmak gerekir. Tartýþmalý olarak zikrettiðimiz yerlerde ise, tartýþma maslahatýn hüccet olup olmamasýyla ilgili olmayýp, iki maslahatýn ve iki amacýn çatýþmasý ile ilgilidir ve bu durumda daha güçlü olanýn tercih edilmesi gerekir. Bunun içindir ki biz, ikrahýn, küfür kelimesini söylemeyi, þarap içmeyi, baþkasýnýn malýný yemeyi, namaz ve orucu terketmeyi kesin olarak mübah hale getirdiðini söylüyoruz. Çünkü kan dökülmesinden kaçýnmak bu iþlerden daha önemlidir. Fakat ikrak sebebiyle zina etmek mübah deðildir. Çünkü taþýdýklarý mahzur açýsýndan ikisi de aynýdýr. Buna göre, siper edinme meselesinde görüþ ayrýlýðýnýn menþeini, çatýþan maslahatlar arasýnda yapýlan tercik teþkil etmektedir. Zira Þer', gemi meselesinde çoðu aza tercih etmemiþi fakat hastalýklý (kangren) el'in kesilmesi meselesinde bütünü (küll) parçaya tercih etmiþtir. Siper edinme meselesinde görüþ ayrýlýðý, tercih noktasýndadýr. Bunun içindir ki, bu maslahatlarýn burhan kalýbýnda ortaya konulmasý mümkündür. Msl. Siper edinme meselesinde þöyle dersin; "Þer'in amacýna aykýrý davranmak karamdýr", "kafirlerle savaþmaktan geri durmak, Þer'in amacýna aykýrýdýr".</w:t>
      </w:r>
    </w:p>
    <w:p>
      <w:pPr>
        <w:pStyle w:val="Normal"/>
        <w:ind w:right="425" w:hanging="0"/>
        <w:jc w:val="both"/>
        <w:rPr>
          <w:rFonts w:ascii="Arial" w:hAnsi="Arial" w:cs="Arial"/>
        </w:rPr>
      </w:pPr>
      <w:r>
        <w:rPr>
          <w:rFonts w:cs="Arial" w:ascii="Arial" w:hAnsi="Arial"/>
        </w:rPr>
        <w:t>-----------------------------------------------</w:t>
      </w:r>
    </w:p>
    <w:p>
      <w:pPr>
        <w:pStyle w:val="Normal"/>
        <w:ind w:right="425" w:hanging="0"/>
        <w:jc w:val="both"/>
        <w:rPr>
          <w:rFonts w:ascii="Arial" w:hAnsi="Arial" w:cs="Arial"/>
        </w:rPr>
      </w:pPr>
      <w:r>
        <w:rPr>
          <w:rFonts w:cs="Arial" w:ascii="Arial" w:hAnsi="Arial"/>
        </w:rPr>
        <w:t>343</w:t>
      </w:r>
    </w:p>
    <w:p>
      <w:pPr>
        <w:pStyle w:val="Normal"/>
        <w:ind w:right="425" w:hanging="0"/>
        <w:jc w:val="both"/>
        <w:rPr>
          <w:rFonts w:ascii="Arial" w:hAnsi="Arial" w:cs="Arial"/>
        </w:rPr>
      </w:pPr>
      <w:r>
        <w:rPr>
          <w:rFonts w:cs="Arial" w:ascii="Arial" w:hAnsi="Arial"/>
        </w:rPr>
        <w:t>Burada, "Biz þer'in amacýna aykýrý davranmanýn haram olduðunu inkar etmiyoruz; fakat bunun aykýrýlýk olarak deðerlendirilmesini kabul etmiyoruz; fakat bunun aykýrýlýk olarak deðerlendirilmesini kabul etmiyoruz" denilecek olursa deriz ki; kafirleri kahretmek ve islamý üstün kýlmak bir amaçtýr. Söz konusu meselede, kafirlerde savaþmaktan geri durmak ise, müslümanlarýn kökünün kazýnmasý ve kafirlerin üstün olmasý anlamýna gelir."  Bu defa da þöyle bir itiraz öne sürülebilir; "Suçsuz müslümana iliþmemek bir amaçtýr. Kafirlerin siper edindiði müslüman meselesinde, kafirlerle savaþýn devamý durumunda ise, bu amaca aykýrý müslüman meselesinde, kafirlerle savaþýn devamý durumunda ise, bu amaca aykýrý davranýlmýþ olmaktadýr". Buna þöyle cevap verebiliriz; evet bu bir amaçtýr. Ne var ki biz, iki amaçtan birine aykýrý davranmaya mecbur kaldýk. Bu durumda bir tercih yapmamýz gerekir. Cüz'i olan, külli olana nisnetle deðersizdir. Bu (suçsuz müslümana iliþilmemesi), diðer amaca nisbetle cüz'idir ve cüz'i olan, külli olanla çatýþmaz.</w:t>
      </w:r>
    </w:p>
    <w:p>
      <w:pPr>
        <w:pStyle w:val="Normal"/>
        <w:ind w:right="425" w:hanging="0"/>
        <w:jc w:val="both"/>
        <w:rPr>
          <w:rFonts w:ascii="Arial" w:hAnsi="Arial" w:cs="Arial"/>
        </w:rPr>
      </w:pPr>
      <w:r>
        <w:rPr>
          <w:rFonts w:cs="Arial" w:ascii="Arial" w:hAnsi="Arial"/>
        </w:rPr>
        <w:tab/>
        <w:t>Denirse ki:Tamam, biz bunun cüz'i olduðunu kabul edelim. Fakat, cüz'i olanýn, külli olana nisbetle önemsiz olduðunu kabul etmiyoruz. Þer'in bunu önemsiz saydýðý, nass ile veya mansusa kýyas yoluyla bilinebilir.</w:t>
      </w:r>
    </w:p>
    <w:p>
      <w:pPr>
        <w:pStyle w:val="Normal"/>
        <w:ind w:right="425" w:hanging="0"/>
        <w:jc w:val="both"/>
        <w:rPr>
          <w:rFonts w:ascii="Arial" w:hAnsi="Arial" w:cs="Arial"/>
        </w:rPr>
      </w:pPr>
      <w:r>
        <w:rPr>
          <w:rFonts w:cs="Arial" w:ascii="Arial" w:hAnsi="Arial"/>
        </w:rPr>
        <w:tab/>
        <w:t>Deriz ki: Biz bunu, muayyen bir nass ile deðil, aksine, birbirinden farklý hükümler ve birçok delaletlerin bir araya gelmesiyle biliyoruz. Ki bu durumda, Ýslam topraklarýný ve müslümanlarýn hayatlarýný korumanýn, Þer'in amaçlarý içerisinde, muayyen bir þahsýn bir anlýk korunmasýndan, -ki kafirler onu zaten her an öldürebilirler- daha önemli olduðunda hiç bir kuþku kalmaz. Bu husus, kuþkuya yer olmayan konulardandýr. Nitekim biz, ikrah sebebiyle baþkasýnýn malýný yemeyi mübah sayýyoruz. Çünkü biz, biliyoruz ki, Þer'in terazisinde mal, cana nisbetle deðersizdir ve bunun böyle olduðu, bir çok delil ile bilinmektedir.</w:t>
      </w:r>
    </w:p>
    <w:p>
      <w:pPr>
        <w:pStyle w:val="Normal"/>
        <w:ind w:right="425" w:hanging="0"/>
        <w:jc w:val="both"/>
        <w:rPr>
          <w:rFonts w:ascii="Arial" w:hAnsi="Arial" w:cs="Arial"/>
        </w:rPr>
      </w:pPr>
      <w:r>
        <w:rPr>
          <w:rFonts w:cs="Arial" w:ascii="Arial" w:hAnsi="Arial"/>
        </w:rPr>
        <w:tab/>
        <w:t>Denirse ki: Peki, gemi meselesinde ve açlýktan ölmek üzere olanlar (mahmasa) meselesinde de, çoðunluðu korumanýn, azý korumadan daha önemli olduðunu anlasaydýnýz ya!</w:t>
      </w:r>
    </w:p>
    <w:p>
      <w:pPr>
        <w:pStyle w:val="Normal"/>
        <w:ind w:right="425" w:hanging="0"/>
        <w:jc w:val="both"/>
        <w:rPr>
          <w:rFonts w:ascii="Arial" w:hAnsi="Arial" w:cs="Arial"/>
        </w:rPr>
      </w:pPr>
      <w:r>
        <w:rPr>
          <w:rFonts w:cs="Arial" w:ascii="Arial" w:hAnsi="Arial"/>
        </w:rPr>
        <w:tab/>
        <w:t>Cevap: O meselelerde bunu anlamadýk. Çünkü ümmet, bir insaný öldürmeye zorlanan (mükreh) iki kiþinin, bu bir kiþiyi öldürmesinin ve mahmasa meselesinde müslümanlarýn içlerinden birsini yemesinin helal olmadýðýnda icma etmiþtir. Burada çoðunluk tarafýný tercih etmeye icma engel olmuþtur. Külli olanýn tercih edilmesine gelince; bu, ya kesin olarak ya da kesine yakýn zan - ki Þer'de, aksine bir nass olmadýkça, bu gibi zannlara ittiba gerelkidir - ile bilinir. Halbuki çoðunluk meselesi böyle deðildir. Çünkü, icma sadece ikrah ve mahmasa durumunda buna endel olmaktadýr.</w:t>
      </w:r>
    </w:p>
    <w:p>
      <w:pPr>
        <w:pStyle w:val="Normal"/>
        <w:ind w:right="425" w:hanging="0"/>
        <w:jc w:val="both"/>
        <w:rPr>
          <w:rFonts w:ascii="Arial" w:hAnsi="Arial" w:cs="Arial"/>
        </w:rPr>
      </w:pPr>
      <w:r>
        <w:rPr>
          <w:rFonts w:cs="Arial" w:ascii="Arial" w:hAnsi="Arial"/>
        </w:rPr>
        <w:tab/>
        <w:t>Ýþte zikrettiðimiz bu þartlarla maslahatlara ittiba etmek caizdir. Bütün bunlardan anlaþýlmýþtýr ki, ýstýslak kendi baþýna bir asýl deðildir. Aksine, týpký istihsan yapan kendi kendine Þer' koymuþ olacaðý gibi, ýstýslah yapan da kendi kendine Þer' koymuþ olur. Demek ki, ýstýslah bizim anlattýðýmýz gibi olmalýdýr. Ýkinci kutupla ilgili olarak söyleyeceklerimiz bunlardýr.</w:t>
      </w:r>
    </w:p>
    <w:p>
      <w:pPr>
        <w:pStyle w:val="Normal"/>
        <w:ind w:right="425" w:hanging="0"/>
        <w:jc w:val="both"/>
        <w:rPr>
          <w:rFonts w:ascii="Arial" w:hAnsi="Arial" w:cs="Arial"/>
        </w:rPr>
      </w:pPr>
      <w:r>
        <w:rPr>
          <w:rFonts w:cs="Arial" w:ascii="Arial" w:hAnsi="Arial"/>
        </w:rPr>
        <w:t>---------------------------------------------</w:t>
      </w:r>
    </w:p>
    <w:p>
      <w:pPr>
        <w:pStyle w:val="Normal"/>
        <w:ind w:right="425" w:hanging="0"/>
        <w:jc w:val="both"/>
        <w:rPr/>
      </w:pPr>
      <w:r>
        <w:rPr/>
        <w:t xml:space="preserve"> </w:t>
      </w:r>
      <w:r>
        <w:rPr/>
        <w:t>(Ýmam Gazali/ el-Mustesfa 1. cillt)</w:t>
        <w:tab/>
        <w:tab/>
      </w:r>
    </w:p>
    <w:p>
      <w:pPr>
        <w:pStyle w:val="Normal"/>
        <w:ind w:right="425" w:hanging="0"/>
        <w:jc w:val="both"/>
        <w:rPr>
          <w:b/>
          <w:b/>
          <w:sz w:val="30"/>
        </w:rPr>
      </w:pPr>
      <w:r>
        <w:rPr>
          <w:b/>
          <w:sz w:val="30"/>
        </w:rPr>
        <w:tab/>
        <w:t xml:space="preserve">       </w:t>
      </w:r>
    </w:p>
    <w:p>
      <w:pPr>
        <w:pStyle w:val="Normal"/>
        <w:ind w:right="425" w:hanging="0"/>
        <w:jc w:val="both"/>
        <w:rPr>
          <w:b/>
          <w:b/>
          <w:sz w:val="30"/>
        </w:rPr>
      </w:pPr>
      <w:r>
        <w:rPr>
          <w:b/>
          <w:sz w:val="30"/>
        </w:rPr>
      </w:r>
    </w:p>
    <w:p>
      <w:pPr>
        <w:pStyle w:val="Normal"/>
        <w:ind w:right="425" w:hanging="0"/>
        <w:jc w:val="both"/>
        <w:rPr>
          <w:b/>
          <w:b/>
          <w:sz w:val="30"/>
        </w:rPr>
      </w:pPr>
      <w:r>
        <w:rPr>
          <w:b/>
          <w:sz w:val="30"/>
        </w:rPr>
      </w:r>
    </w:p>
    <w:p>
      <w:pPr>
        <w:pStyle w:val="Normal"/>
        <w:ind w:right="425" w:hanging="0"/>
        <w:jc w:val="both"/>
        <w:rPr>
          <w:b/>
          <w:b/>
          <w:sz w:val="30"/>
        </w:rPr>
      </w:pPr>
      <w:r>
        <w:rPr>
          <w:b/>
          <w:sz w:val="30"/>
        </w:rPr>
      </w:r>
    </w:p>
    <w:p>
      <w:pPr>
        <w:pStyle w:val="Normal"/>
        <w:ind w:right="425" w:hanging="0"/>
        <w:jc w:val="both"/>
        <w:rPr>
          <w:b/>
          <w:b/>
          <w:sz w:val="30"/>
        </w:rPr>
      </w:pPr>
      <w:r>
        <w:rPr>
          <w:b/>
          <w:sz w:val="30"/>
        </w:rPr>
      </w:r>
    </w:p>
    <w:p>
      <w:pPr>
        <w:pStyle w:val="Normal"/>
        <w:ind w:right="425" w:hanging="0"/>
        <w:jc w:val="both"/>
        <w:rPr>
          <w:b/>
          <w:b/>
          <w:sz w:val="30"/>
        </w:rPr>
      </w:pPr>
      <w:r>
        <w:rPr>
          <w:b/>
          <w:sz w:val="30"/>
        </w:rPr>
      </w:r>
    </w:p>
    <w:p>
      <w:pPr>
        <w:pStyle w:val="Normal"/>
        <w:ind w:right="425" w:hanging="0"/>
        <w:jc w:val="both"/>
        <w:rPr>
          <w:b/>
          <w:b/>
          <w:sz w:val="30"/>
        </w:rPr>
      </w:pPr>
      <w:r>
        <w:rPr>
          <w:b/>
          <w:sz w:val="30"/>
        </w:rPr>
      </w:r>
    </w:p>
    <w:p>
      <w:pPr>
        <w:pStyle w:val="Normal"/>
        <w:ind w:right="425" w:hanging="0"/>
        <w:jc w:val="both"/>
        <w:rPr>
          <w:b/>
          <w:b/>
          <w:sz w:val="30"/>
        </w:rPr>
      </w:pPr>
      <w:r>
        <w:rPr>
          <w:b/>
          <w:sz w:val="30"/>
        </w:rPr>
      </w:r>
    </w:p>
    <w:p>
      <w:pPr>
        <w:pStyle w:val="Normal"/>
        <w:ind w:right="425" w:hanging="0"/>
        <w:jc w:val="both"/>
        <w:rPr>
          <w:b/>
          <w:b/>
          <w:sz w:val="30"/>
        </w:rPr>
      </w:pPr>
      <w:r>
        <w:rPr>
          <w:b/>
          <w:sz w:val="30"/>
        </w:rPr>
      </w:r>
    </w:p>
    <w:p>
      <w:pPr>
        <w:pStyle w:val="Normal"/>
        <w:ind w:right="425" w:hanging="0"/>
        <w:jc w:val="both"/>
        <w:rPr>
          <w:b/>
          <w:b/>
          <w:sz w:val="30"/>
        </w:rPr>
      </w:pPr>
      <w:r>
        <w:rPr>
          <w:b/>
          <w:sz w:val="30"/>
        </w:rPr>
      </w:r>
    </w:p>
    <w:p>
      <w:pPr>
        <w:pStyle w:val="Normal"/>
        <w:ind w:right="425" w:hanging="0"/>
        <w:jc w:val="both"/>
        <w:rPr>
          <w:b/>
          <w:b/>
          <w:sz w:val="30"/>
        </w:rPr>
      </w:pPr>
      <w:r>
        <w:rPr>
          <w:b/>
          <w:sz w:val="30"/>
        </w:rPr>
      </w:r>
    </w:p>
    <w:p>
      <w:pPr>
        <w:pStyle w:val="Normal"/>
        <w:ind w:right="425" w:hanging="0"/>
        <w:jc w:val="both"/>
        <w:rPr>
          <w:b/>
          <w:b/>
          <w:sz w:val="30"/>
        </w:rPr>
      </w:pPr>
      <w:r>
        <w:rPr>
          <w:b/>
          <w:sz w:val="30"/>
        </w:rPr>
      </w:r>
    </w:p>
    <w:p>
      <w:pPr>
        <w:pStyle w:val="Normal"/>
        <w:ind w:right="425" w:hanging="0"/>
        <w:jc w:val="both"/>
        <w:rPr>
          <w:b/>
          <w:b/>
          <w:sz w:val="30"/>
        </w:rPr>
      </w:pPr>
      <w:r>
        <w:rPr>
          <w:b/>
          <w:sz w:val="30"/>
        </w:rPr>
      </w:r>
    </w:p>
    <w:p>
      <w:pPr>
        <w:pStyle w:val="Normal"/>
        <w:ind w:right="425" w:hanging="0"/>
        <w:rPr>
          <w:b/>
          <w:b/>
          <w:sz w:val="30"/>
        </w:rPr>
      </w:pPr>
      <w:r>
        <w:rPr>
          <w:b/>
          <w:sz w:val="30"/>
        </w:rPr>
      </w:r>
    </w:p>
    <w:sectPr>
      <w:headerReference w:type="default" r:id="rId5"/>
      <w:footnotePr>
        <w:numFmt w:val="decimal"/>
      </w:footnotePr>
      <w:type w:val="nextPage"/>
      <w:pgSz w:w="11906" w:h="16838"/>
      <w:pgMar w:left="1134" w:right="1134" w:gutter="0" w:header="720" w:top="1134" w:footer="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arimi/Savm</w:t>
      </w:r>
    </w:p>
    <w:p>
      <w:pPr>
        <w:pStyle w:val="Footnote"/>
        <w:rPr/>
      </w:pPr>
      <w:r>
        <w:rPr/>
        <w:tab/>
        <w:t>Ýbn Mace/Sýyam</w:t>
      </w:r>
    </w:p>
  </w:footnote>
  <w:footnote w:id="3">
    <w:p>
      <w:pPr>
        <w:pStyle w:val="Footnote"/>
        <w:rPr/>
      </w:pPr>
      <w:r>
        <w:rPr>
          <w:rStyle w:val="FootnoteCharacters"/>
        </w:rPr>
        <w:footnoteRef/>
      </w:r>
      <w:r>
        <w:rPr/>
        <w:tab/>
        <w:t>Tirmizi/ Ahkam</w:t>
      </w:r>
    </w:p>
  </w:footnote>
  <w:footnote w:id="4">
    <w:p>
      <w:pPr>
        <w:pStyle w:val="Footnote"/>
        <w:rPr/>
      </w:pPr>
      <w:r>
        <w:rPr>
          <w:rStyle w:val="FootnoteCharacters"/>
        </w:rPr>
        <w:footnoteRef/>
      </w:r>
      <w:r>
        <w:rPr/>
        <w:tab/>
        <w:t>Süt takýlarýnýn zekatýna iliþkin olarak bak. Muvatta/Zekat</w:t>
      </w:r>
    </w:p>
  </w:footnote>
  <w:footnote w:id="5">
    <w:p>
      <w:pPr>
        <w:pStyle w:val="Footnote"/>
        <w:rPr/>
      </w:pPr>
      <w:r>
        <w:rPr>
          <w:rStyle w:val="FootnoteCharacters"/>
        </w:rPr>
        <w:footnoteRef/>
      </w:r>
      <w:r>
        <w:rPr/>
        <w:tab/>
        <w:t>Ebu Davud/ Akdýye</w:t>
      </w:r>
    </w:p>
    <w:p>
      <w:pPr>
        <w:pStyle w:val="Footnote"/>
        <w:rPr/>
      </w:pPr>
      <w:r>
        <w:rPr/>
        <w:tab/>
        <w:t>Tirmizi/ Ahkam</w:t>
      </w:r>
    </w:p>
    <w:p>
      <w:pPr>
        <w:pStyle w:val="Footnote"/>
        <w:rPr/>
      </w:pPr>
      <w:r>
        <w:rPr/>
        <w:tab/>
        <w:t>Ahmed/ Müsned</w:t>
      </w:r>
    </w:p>
  </w:footnote>
  <w:footnote w:id="6">
    <w:p>
      <w:pPr>
        <w:pStyle w:val="Footnote"/>
        <w:rPr/>
      </w:pPr>
      <w:r>
        <w:rPr>
          <w:rStyle w:val="FootnoteCharacters"/>
        </w:rPr>
        <w:footnoteRef/>
      </w:r>
      <w:r>
        <w:rPr/>
        <w:tab/>
        <w:t>Beyhaki/ Medlal</w:t>
      </w:r>
    </w:p>
    <w:p>
      <w:pPr>
        <w:pStyle w:val="Footnote"/>
        <w:rPr/>
      </w:pPr>
      <w:r>
        <w:rPr/>
        <w:tab/>
        <w:t>Ýbn Abdi'l-Berr/Camii</w:t>
      </w:r>
    </w:p>
    <w:p>
      <w:pPr>
        <w:pStyle w:val="Footnote"/>
        <w:rPr/>
      </w:pPr>
      <w:r>
        <w:rPr/>
        <w:tab/>
        <w:t>Acluni/</w:t>
      </w:r>
    </w:p>
  </w:footnote>
  <w:footnote w:id="7">
    <w:p>
      <w:pPr>
        <w:pStyle w:val="Footnote"/>
        <w:rPr/>
      </w:pPr>
      <w:r>
        <w:rPr>
          <w:rStyle w:val="FootnoteCharacters"/>
        </w:rPr>
        <w:footnoteRef/>
      </w:r>
      <w:r>
        <w:rPr/>
        <w:tab/>
        <w:t>Tirmizi/</w:t>
      </w:r>
      <w:r>
        <w:rPr>
          <w:b/>
        </w:rPr>
        <w:t xml:space="preserve"> Ýlim</w:t>
      </w:r>
    </w:p>
    <w:p>
      <w:pPr>
        <w:pStyle w:val="Footnote"/>
        <w:rPr/>
      </w:pPr>
      <w:r>
        <w:rPr/>
        <w:tab/>
        <w:t>Ebu Davud/</w:t>
      </w:r>
      <w:r>
        <w:rPr>
          <w:b/>
        </w:rPr>
        <w:t>Sünne</w:t>
      </w:r>
    </w:p>
    <w:p>
      <w:pPr>
        <w:pStyle w:val="Footnote"/>
        <w:rPr/>
      </w:pPr>
      <w:r>
        <w:rPr/>
        <w:tab/>
        <w:t>Ahmed/</w:t>
      </w:r>
      <w:r>
        <w:rPr>
          <w:b/>
        </w:rPr>
        <w:t>Müsned</w:t>
      </w:r>
    </w:p>
  </w:footnote>
  <w:footnote w:id="8">
    <w:p>
      <w:pPr>
        <w:pStyle w:val="Footnote"/>
        <w:rPr/>
      </w:pPr>
      <w:r>
        <w:rPr>
          <w:rStyle w:val="FootnoteCharacters"/>
        </w:rPr>
        <w:footnoteRef/>
      </w:r>
      <w:r>
        <w:rPr/>
        <w:tab/>
      </w:r>
      <w:r>
        <w:rPr>
          <w:b/>
        </w:rPr>
        <w:t>Acluni</w:t>
      </w:r>
      <w:r>
        <w:rPr/>
        <w:t>/</w:t>
      </w:r>
    </w:p>
  </w:footnote>
  <w:footnote w:id="9">
    <w:p>
      <w:pPr>
        <w:pStyle w:val="Footnote"/>
        <w:rPr/>
      </w:pPr>
      <w:r>
        <w:rPr>
          <w:rStyle w:val="FootnoteCharacters"/>
        </w:rPr>
        <w:footnoteRef/>
      </w:r>
      <w:r>
        <w:rPr/>
        <w:tab/>
      </w:r>
      <w:r>
        <w:rPr>
          <w:b/>
        </w:rPr>
        <w:t>Tirmizi</w:t>
      </w:r>
      <w:r>
        <w:rPr/>
        <w:t>/Mekanýb</w:t>
      </w:r>
    </w:p>
  </w:footnote>
  <w:footnote w:id="10">
    <w:p>
      <w:pPr>
        <w:pStyle w:val="Footnote"/>
        <w:rPr/>
      </w:pPr>
      <w:r>
        <w:rPr>
          <w:rStyle w:val="FootnoteCharacters"/>
        </w:rPr>
        <w:footnoteRef/>
      </w:r>
      <w:r>
        <w:rPr/>
        <w:tab/>
      </w:r>
      <w:r>
        <w:rPr>
          <w:b/>
        </w:rPr>
        <w:t>Buhari</w:t>
      </w:r>
      <w:r>
        <w:rPr/>
        <w:t>/Bedyu'l-Vahy</w:t>
      </w:r>
    </w:p>
    <w:p>
      <w:pPr>
        <w:pStyle w:val="Footnote"/>
        <w:rPr/>
      </w:pPr>
      <w:r>
        <w:rPr/>
        <w:tab/>
      </w:r>
      <w:r>
        <w:rPr>
          <w:b/>
        </w:rPr>
        <w:t>Müslim/</w:t>
      </w:r>
      <w:r>
        <w:rPr/>
        <w:t xml:space="preserve"> Fedailu's-Sahabe</w:t>
      </w:r>
    </w:p>
  </w:footnote>
  <w:footnote w:id="11">
    <w:p>
      <w:pPr>
        <w:pStyle w:val="Footnote"/>
        <w:rPr/>
      </w:pPr>
      <w:r>
        <w:rPr>
          <w:rStyle w:val="FootnoteCharacters"/>
        </w:rPr>
        <w:footnoteRef/>
      </w:r>
      <w:r>
        <w:rPr/>
        <w:tab/>
        <w:t>Anlam farklýlýðý ile bak:</w:t>
      </w:r>
      <w:r>
        <w:rPr>
          <w:b/>
        </w:rPr>
        <w:t xml:space="preserve"> Buhari</w:t>
      </w:r>
      <w:r>
        <w:rPr/>
        <w:t>/ Fedailu'l-Ashab</w:t>
      </w:r>
    </w:p>
    <w:p>
      <w:pPr>
        <w:pStyle w:val="Footnote"/>
        <w:rPr/>
      </w:pPr>
      <w:r>
        <w:rPr/>
        <w:tab/>
      </w:r>
      <w:r>
        <w:rPr>
          <w:b/>
        </w:rPr>
        <w:t>Müslim</w:t>
      </w:r>
      <w:r>
        <w:rPr/>
        <w:t>/ Fedailu's-Sahabe</w:t>
      </w:r>
    </w:p>
  </w:footnote>
  <w:footnote w:id="12">
    <w:p>
      <w:pPr>
        <w:pStyle w:val="Footnote"/>
        <w:rPr/>
      </w:pPr>
      <w:r>
        <w:rPr>
          <w:rStyle w:val="FootnoteCharacters"/>
        </w:rPr>
        <w:footnoteRef/>
      </w:r>
      <w:r>
        <w:rPr/>
        <w:tab/>
      </w:r>
      <w:r>
        <w:rPr>
          <w:b/>
        </w:rPr>
        <w:t>Ýbn Mace</w:t>
      </w:r>
      <w:r>
        <w:rPr/>
        <w:t>/Muhaddime</w:t>
      </w:r>
    </w:p>
    <w:p>
      <w:pPr>
        <w:pStyle w:val="Footnote"/>
        <w:rPr/>
      </w:pPr>
      <w:r>
        <w:rPr>
          <w:b/>
        </w:rPr>
        <w:tab/>
        <w:t>Tirmizi</w:t>
      </w:r>
      <w:r>
        <w:rPr/>
        <w:t>/ Menakýb</w:t>
      </w:r>
    </w:p>
  </w:footnote>
  <w:footnote w:id="13">
    <w:p>
      <w:pPr>
        <w:pStyle w:val="Footnote"/>
        <w:rPr/>
      </w:pPr>
      <w:r>
        <w:rPr>
          <w:rStyle w:val="FootnoteCharacters"/>
        </w:rPr>
        <w:footnoteRef/>
      </w:r>
      <w:r>
        <w:rPr/>
        <w:tab/>
      </w:r>
      <w:r>
        <w:rPr>
          <w:b/>
        </w:rPr>
        <w:t>Suyuti</w:t>
      </w:r>
      <w:r>
        <w:rPr/>
        <w:t>/Cam</w:t>
      </w:r>
    </w:p>
  </w:footnote>
  <w:footnote w:id="14">
    <w:p>
      <w:pPr>
        <w:pStyle w:val="Footnote"/>
        <w:rPr/>
      </w:pPr>
      <w:r>
        <w:rPr>
          <w:rStyle w:val="FootnoteCharacters"/>
        </w:rPr>
        <w:footnoteRef/>
      </w:r>
      <w:r>
        <w:rPr/>
        <w:tab/>
        <w:t>Kenzu'l-Ummal</w:t>
      </w:r>
    </w:p>
  </w:footnote>
  <w:footnote w:id="15">
    <w:p>
      <w:pPr>
        <w:pStyle w:val="Footnote"/>
        <w:rPr/>
      </w:pPr>
      <w:r>
        <w:rPr>
          <w:rStyle w:val="FootnoteCharacters"/>
        </w:rPr>
        <w:footnoteRef/>
      </w:r>
      <w:r>
        <w:rPr/>
        <w:tab/>
      </w:r>
      <w:r>
        <w:rPr>
          <w:b/>
        </w:rPr>
        <w:t>Ahmed</w:t>
      </w:r>
      <w:r>
        <w:rPr/>
        <w:t>/Müsned</w:t>
      </w:r>
    </w:p>
  </w:footnote>
  <w:footnote w:id="16">
    <w:p>
      <w:pPr>
        <w:pStyle w:val="Footnote"/>
        <w:rPr/>
      </w:pPr>
      <w:r>
        <w:rPr>
          <w:rStyle w:val="FootnoteCharacters"/>
        </w:rPr>
        <w:footnoteRef/>
      </w:r>
      <w:r>
        <w:rPr/>
        <w:tab/>
        <w:t>Buhari/ Zekat</w:t>
      </w:r>
    </w:p>
    <w:p>
      <w:pPr>
        <w:pStyle w:val="Footnote"/>
        <w:rPr/>
      </w:pPr>
      <w:r>
        <w:rPr/>
        <w:tab/>
        <w:t>Müslim/Ým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KURAN ÝLÝMLERÝ</w:t>
    </w:r>
  </w:p>
  <w:p>
    <w:pPr>
      <w:pStyle w:val="Header"/>
      <w:jc w:val="center"/>
      <w:rPr>
        <w:b/>
        <w:b/>
        <w:sz w:val="22"/>
      </w:rPr>
    </w:pPr>
    <w:r>
      <w:rPr>
        <w:b/>
        <w:sz w:val="22"/>
      </w:rPr>
      <w:t>Ulum el- Hikme Berlin Okulu</w:t>
    </w:r>
  </w:p>
  <w:p>
    <w:pPr>
      <w:pStyle w:val="Header"/>
      <w:jc w:val="center"/>
      <w:rPr>
        <w:b/>
        <w:b/>
        <w:sz w:val="22"/>
      </w:rPr>
    </w:pPr>
    <w:r>
      <w:rPr>
        <w:b/>
        <w:sz w:val="22"/>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0:35:00Z</dcterms:created>
  <dc:creator>K.E.</dc:creator>
  <dc:description/>
  <dc:language>en-US</dc:language>
  <cp:lastModifiedBy>Bedrettin Ciftci</cp:lastModifiedBy>
  <dcterms:modified xsi:type="dcterms:W3CDTF">2002-09-22T10:27:00Z</dcterms:modified>
  <cp:revision>2</cp:revision>
  <dc:subject>Kuran Ilimleri - Mevhum Deliller</dc:subject>
  <dc:title>Manevi Mebhaslar</dc:title>
</cp:coreProperties>
</file>