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HKAMUL-KUR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/>
      </w:pPr>
      <w:r>
        <w:rPr>
          <w:rFonts w:cs="Arial" w:ascii="Arial" w:hAnsi="Arial"/>
          <w:b/>
          <w:sz w:val="48"/>
        </w:rPr>
        <w:t>2. M</w:t>
      </w:r>
      <w:r>
        <w:rPr>
          <w:rFonts w:cs="Arial" w:ascii="Arial" w:hAnsi="Arial"/>
          <w:b/>
          <w:sz w:val="48"/>
          <w:lang w:val="tr-TR"/>
        </w:rPr>
        <w:t>ÜTEŞABİH AYETL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48"/>
          <w:lang w:val="tr-TR"/>
        </w:rPr>
      </w:pPr>
      <w:r>
        <w:rPr>
          <w:rFonts w:cs="Arial" w:ascii="Arial" w:hAnsi="Arial"/>
          <w:b/>
          <w:sz w:val="48"/>
          <w:lang w:val="tr-T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RLÝN OKUL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Ulumu’l - Hik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9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öckhstr. 47-48, 10967 Berlin, Tel. : 030/ 691393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/>
      </w:pPr>
      <w:r>
        <w:rPr>
          <w:rFonts w:cs="Arial" w:ascii="Arial" w:hAnsi="Arial"/>
          <w:b/>
        </w:rPr>
        <w:t>Internet/ Web Sayfasý</w:t>
      </w:r>
      <w:r>
        <w:rPr>
          <w:rFonts w:cs="Arial" w:ascii="Arial" w:hAnsi="Arial"/>
        </w:rPr>
        <w:t>: http://user.cs.tu-berlin.de/</w:t>
      </w:r>
      <w:r>
        <w:rPr>
          <w:rFonts w:cs="Arial" w:ascii="Arial" w:hAnsi="Arial"/>
          <w:sz w:val="22"/>
        </w:rPr>
        <w:t>~</w:t>
      </w:r>
      <w:r>
        <w:rPr>
          <w:rFonts w:cs="Arial" w:ascii="Arial" w:hAnsi="Arial"/>
        </w:rPr>
        <w:t>beyyinat/ulumulhik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/>
      </w:pP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: beyyinat@cs.tu-berlin.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/>
      </w:pPr>
      <w:r>
        <w:rPr>
          <w:rFonts w:cs="Arial" w:ascii="Arial" w:hAnsi="Arial"/>
          <w:b/>
        </w:rPr>
        <w:t>Verziyon</w:t>
      </w:r>
      <w:r>
        <w:rPr>
          <w:rFonts w:cs="Arial" w:ascii="Arial" w:hAnsi="Arial"/>
        </w:rPr>
        <w:t>: Nisan 199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I</w:t>
      </w:r>
    </w:p>
    <w:p>
      <w:pPr>
        <w:pStyle w:val="Normal"/>
        <w:ind w:right="141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ÜTEÞABÝH AYETLER</w:t>
      </w:r>
    </w:p>
    <w:p>
      <w:pPr>
        <w:pStyle w:val="Normal"/>
        <w:ind w:right="141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0" w:hanging="0"/>
        <w:jc w:val="both"/>
        <w:rPr/>
      </w:pPr>
      <w:r>
        <w:rPr/>
      </w:r>
    </w:p>
    <w:p>
      <w:pPr>
        <w:pStyle w:val="Normal"/>
        <w:ind w:right="283" w:hanging="0"/>
        <w:jc w:val="center"/>
        <w:rPr>
          <w:rFonts w:ascii="arapca (harekeli)" w:hAnsi="arapca (harekeli)" w:cs="arapca (harekeli)"/>
          <w:sz w:val="30"/>
        </w:rPr>
      </w:pPr>
      <w:r>
        <w:rPr>
          <w:rFonts w:eastAsia="arapca (harekeli)" w:cs="arapca (harekeli)" w:ascii="arapca (harekeli)" w:hAnsi="arapca (harekeli)"/>
          <w:sz w:val="30"/>
        </w:rPr>
        <w:t xml:space="preserve"> </w:t>
      </w:r>
      <w:r>
        <w:rPr>
          <w:rFonts w:cs="arapca (harekeli)" w:ascii="arapca (harekeli)" w:hAnsi="arapca (harekeli)"/>
          <w:sz w:val="30"/>
        </w:rPr>
        <w:t>°q²&lt;«+ ²v¬Z¬"Y</w:t>
        <w:softHyphen/>
        <w:t>V</w:t>
        <w:softHyphen/>
        <w:t>5 z¬4 «w&lt;¬HÅ7!_Å8Ï@«4 °€@«Z¬"@«L«B</w:t>
        <w:softHyphen/>
        <w:t xml:space="preserve">8 </w:t>
        <w:softHyphen/>
        <w:t>h«'Î!«: ¬@«B¬U²7! Ç•Î!  Åw</w:t>
        <w:softHyphen/>
        <w:t>; °€@«W«U²E</w:t>
        <w:softHyphen/>
        <w:t xml:space="preserve">8 °€@«&lt;@«š </w:t>
        <w:softHyphen/>
        <w:t>y²X¬8 «@«B¬U²7! «t²[«V«2 «”«J²9Ï! ³™¬HÅ7! «x</w:t>
        <w:softHyphen/>
        <w:t xml:space="preserve">; ª§ </w:t>
      </w:r>
    </w:p>
    <w:p>
      <w:pPr>
        <w:pStyle w:val="Normal"/>
        <w:ind w:right="283" w:hanging="0"/>
        <w:jc w:val="center"/>
        <w:rPr>
          <w:rFonts w:ascii="arapca (harekeli)" w:hAnsi="arapca (harekeli)" w:cs="arapca (harekeli)"/>
          <w:sz w:val="30"/>
        </w:rPr>
      </w:pPr>
      <w:r>
        <w:rPr>
          <w:rFonts w:eastAsia="arapca (harekeli)" w:cs="arapca (harekeli)" w:ascii="arapca (harekeli)" w:hAnsi="arapca (harekeli)"/>
          <w:sz w:val="30"/>
        </w:rPr>
        <w:t xml:space="preserve"> </w:t>
      </w:r>
      <w:r>
        <w:rPr>
          <w:rFonts w:cs="arapca (harekeli)" w:ascii="arapca (harekeli)" w:hAnsi="arapca (harekeli)"/>
          <w:sz w:val="30"/>
        </w:rPr>
        <w:t>¬y¬" _ÅX«8@«š «–Y</w:t>
        <w:softHyphen/>
        <w:t>7Y</w:t>
        <w:softHyphen/>
        <w:t>T«&lt; ¬v²V¬Q²7! z¬4 «–Y</w:t>
        <w:softHyphen/>
        <w:t xml:space="preserve">F¬,!ÅI7!«: </w:t>
        <w:softHyphen/>
        <w:t>yÅV7! žÒË! Ñy«V&lt;¬:Ì@«#</w:t>
        <w:softHyphen/>
        <w:t xml:space="preserve">v«V²Q«&lt;  _«8«: ¬y¬V&lt;¬:Ì@«# «š³@«R¬B²"!«: ¬}«X²B¬S²7! «š³@«R¬B²"! </w:t>
        <w:softHyphen/>
        <w:t>y²X¬8 «y«"@«L«# _«8 «–Y</w:t>
        <w:softHyphen/>
        <w:t xml:space="preserve">Q¬AÅB«[«4  </w:t>
      </w:r>
    </w:p>
    <w:p>
      <w:pPr>
        <w:pStyle w:val="Normal"/>
        <w:ind w:right="283" w:hanging="0"/>
        <w:jc w:val="center"/>
        <w:rPr>
          <w:rFonts w:ascii="arapca (harekeli)" w:hAnsi="arapca (harekeli)" w:cs="arapca (harekeli)"/>
          <w:sz w:val="30"/>
        </w:rPr>
      </w:pPr>
      <w:r>
        <w:rPr>
          <w:rFonts w:eastAsia="arapca (harekeli)" w:cs="arapca (harekeli)" w:ascii="arapca (harekeli)" w:hAnsi="arapca (harekeli)"/>
          <w:sz w:val="30"/>
        </w:rPr>
        <w:t xml:space="preserve"> </w:t>
      </w:r>
      <w:r>
        <w:rPr>
          <w:rFonts w:cs="arapca (harekeli)" w:ascii="arapca (harekeli)" w:hAnsi="arapca (harekeli)"/>
          <w:sz w:val="30"/>
        </w:rPr>
        <w:t>¬@«A²7Ïž¿! x</w:t>
        <w:softHyphen/>
        <w:t>7:Î!³žÒË!¿</w:t>
        <w:softHyphen/>
        <w:t>IÅ6ÅH«&lt; _«8«: _«X¬±"«* ¬f²X¬2 ²w¬8 Êu</w:t>
        <w:softHyphen/>
        <w:t xml:space="preserve">6  </w:t>
      </w:r>
    </w:p>
    <w:p>
      <w:pPr>
        <w:pStyle w:val="Normal"/>
        <w:ind w:right="1410" w:hanging="0"/>
        <w:jc w:val="both"/>
        <w:rPr>
          <w:rFonts w:ascii="arapca (harekeli)" w:hAnsi="arapca (harekeli)" w:cs="arapca (harekeli)"/>
          <w:sz w:val="30"/>
        </w:rPr>
      </w:pPr>
      <w:r>
        <w:rPr>
          <w:rFonts w:cs="arapca (harekeli)" w:ascii="arapca (harekeli)" w:hAnsi="arapca (harekeli)"/>
          <w:sz w:val="30"/>
        </w:rPr>
      </w:r>
    </w:p>
    <w:p>
      <w:pPr>
        <w:pStyle w:val="Normal"/>
        <w:ind w:right="141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617" w:hanging="0"/>
        <w:jc w:val="both"/>
        <w:rPr/>
      </w:pPr>
      <w:r>
        <w:rPr>
          <w:rFonts w:cs="Courier New" w:ascii="Courier New" w:hAnsi="Courier New"/>
          <w:sz w:val="10"/>
        </w:rPr>
        <w:t>3.</w:t>
      </w:r>
      <w:r>
        <w:rPr>
          <w:rFonts w:cs="Courier New" w:ascii="Courier New" w:hAnsi="Courier New"/>
        </w:rPr>
        <w:t>7-</w:t>
        <w:tab/>
        <w:t xml:space="preserve">Sana kitabý indiren O'dur. Ondan kitabýn anasý </w:t>
        <w:tab/>
        <w:t xml:space="preserve">olan bir kýsým ayetler muhkemdir. Diðerleri de benzeþenlerdir. Kalplerinde bir kayma olanlar </w:t>
        <w:tab/>
        <w:t>fitne çýkarmak ve onun yorumlarýný/te'vilini yapmak için ondan müteþabih olanýna uyarlar. Oysa onun tevilini Allah'tan baþkasý bilmez.</w:t>
        <w:tab/>
        <w:t>Ýlimde derinleþenler ise "Biz ona inandýk onun tümü Rabb'mizin katýndadýr" derler. Temiz akýl sahiplerinden baþkasý öðüt almaz.</w:t>
      </w:r>
    </w:p>
    <w:p>
      <w:pPr>
        <w:pStyle w:val="Normal"/>
        <w:ind w:right="141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pca (harekeli)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KURAN ÝLÝMLERÝ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Ulum el- Hikme Berlin Okulu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KURAN ÝLÝMLERÝ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Ulum el- Hikme Berlin Okulu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0:51:00Z</dcterms:created>
  <dc:creator>K.E.</dc:creator>
  <dc:description>Bu dosya eksik...</dc:description>
  <dc:language>en-US</dc:language>
  <cp:lastModifiedBy>Bedrettin Ciftci</cp:lastModifiedBy>
  <dcterms:modified xsi:type="dcterms:W3CDTF">2002-09-22T12:43:00Z</dcterms:modified>
  <cp:revision>6</cp:revision>
  <dc:subject>Kuran Ilimleri - Ahkamul-Kuran</dc:subject>
  <dc:title>Mütesabih Ayetler</dc:title>
</cp:coreProperties>
</file>